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10/2010/6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sierpnia  2010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 wprowadzeniu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6: </w:t>
      </w:r>
      <w:r>
        <w:rPr>
          <w:rFonts w:cs="Arial" w:ascii="Arial" w:hAnsi="Arial"/>
          <w:i/>
          <w:sz w:val="22"/>
          <w:szCs w:val="22"/>
        </w:rPr>
        <w:t>„16) Projekt uchwały w sprawie zmiany budżetu Gminy Barlinek na 2010 r.”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7: </w:t>
      </w:r>
      <w:r>
        <w:rPr>
          <w:rFonts w:cs="Arial" w:ascii="Arial" w:hAnsi="Arial"/>
          <w:i/>
          <w:sz w:val="22"/>
          <w:szCs w:val="22"/>
        </w:rPr>
        <w:t>„17) Projekt uchwały w sprawie nadania nazwy dla ronda ulicznego.”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8: </w:t>
      </w:r>
      <w:r>
        <w:rPr>
          <w:rFonts w:cs="Arial" w:ascii="Arial" w:hAnsi="Arial"/>
          <w:i/>
          <w:sz w:val="22"/>
          <w:szCs w:val="22"/>
        </w:rPr>
        <w:t>„18) Projekt uchwały w sprawie w sprawie realizacji zadania pn. „Remont chodnika ulicy Św. Bonifacego w Barlinku” w porozumieniu z Powiatem Myśliborskim.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ako pkt 19: </w:t>
      </w:r>
      <w:r>
        <w:rPr>
          <w:rFonts w:cs="Arial" w:ascii="Arial" w:hAnsi="Arial"/>
          <w:i/>
          <w:sz w:val="22"/>
          <w:szCs w:val="22"/>
        </w:rPr>
        <w:t>„19) Rozpatrzenie skargi na działalność Ośrodka Pomocy Społecznej w Barlinku.”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Ocena stanu przygotowania placówek oświatowych do nowego roku szkolnego 2010/201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i ocena stanu dróg gminnych, powiatowych i wojewódzkich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działka nr 10 położona w Mostk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obwodów głosowania na terenie miasta i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szczegółowego sposobu konsultowania z organizacjami pozarządowymi i podmiotami wymienionymi w art.3 ust.3 ustawy o działalności pożytku publicznego i o wolontariacie projektów aktów prawa miejscowego w dziedzinach dotyczących działalności statutowej tych organ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sad polityki podatkowej Gminy Barlinek w podatku od nieruchomości, podatku od środków transportowych oraz podatku rolnym na lata 2011-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Projekt uchwały w sprawie nadania nazwy drodze wewnętrznej w Moczkowie gmina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 ulicom w Barlinku – osiedle na Górnym Taras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na rzecz dotychczasowego dzierżawcy położonej w obrębie Łubianka stanowiącej własność Gminy Barlinek – działka nr 40/1 o pow. około 0,6000 h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okres do 3 lat w trybie bezprzetargowym nieruchomości stanowiącej własność Gminy Barlinek – działka nr 140/1 o pow. 0,5100 ha położona w obrębie Płonn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ek gruntu położonych w Barlinku przy ul. Sądowej oznaczone w ewidencji gruntów nr: 205/12 i 205/13 o łącznej pow. 0,0621 h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gruntu położonej w Barlinku przy ul. Fabrycznej oznaczonej w ewidencji gruntów nr 567/22 o pow. 0,0861 h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ieruchomości położonych w Barlinku – działki gruntu: nr 799/14 o pow. 0,0030 ha i nr 799/15 o pow. 0,0036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położonej w Barlinku przy ul. Górnej – działka gruntu nr 109 o pow. 0,0622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stanowiącej własność Gminy Barlinek położonej w Barlinku przy ul. Fabrycznej – działka nr 568 o pow. 0,3474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nieruchomości położonej w Barlinku – działka gruntu nr 651/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y uchwał w sprawie wyrażenia zgody na ustanowienie służebności na nieruchomości gruntowej stanowiącej własność Gminy Barlinek położonej w Barlin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. Gorzowskiej działka gruntu nr 261/5 o pow. 0,0580 na rzecz każdoczesnego właściciela działki gruntu nr 261/3 i 262, oraz działka gruntu nr 261/6 o pow. 1,3307 na rzecz każdoczesnego właściciela działki gruntu nr 26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rzy ul. Bocznej działka gruntu nr 566/12 o pow. 0,0219 na rzecz każdoczesnego właściciela działki gruntu nr 566/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0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y dla ronda ulicz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 sprawie realizacji zadania pn. „Remont chodnika ulicy Św. Bonifacego w Barlinku” w porozumieniu z Powiatem Myśliborski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ozpatrzenie skargi na działalność Ośrodka Pomocy Społecznej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opinii na temat zwiększenia wydatków rzeczowych na ochronę przeciwpożarową w gminie Barlinek w bieżącym roku o kwotę 40.000 zł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Nr 9/2010/68 z dnia 02.07.2010 r.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t. stanu przygotowania placówek oświatowych do nowego roku szkolnego 2010/201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t. stanu dróg gminnych, powiatowych i wojewódzkich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działka nr 10 położona w Mostkowi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 uchwały i 2 wstrzymujących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utworzenia obwodów głosowania na terenie miasta i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6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projektem uchwały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szczegółowego sposobu konsultowania z organizacjami pozarządowymi i podmiotami wymienionymi w art.3 ust.3 ustawy o działalności pożytku publicznego i o wolontariacie projektów aktów prawa miejscowego w dziedzinach dotyczących działalności statutowej tych organizacj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znaczenia inkasentów oraz określenia wysokości wynagrodzenia za inkaso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przeciw projektowi uchwały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asad polityki podatkowej Gminy Barlinek w podatku od nieruchomości, podatku od środków transportowych oraz podatku rolnym na lata 2011-1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9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projektem uchwały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nazwy drodze wewnętrznej w Moczkowie gmina Barlinek </w:t>
      </w:r>
      <w:r>
        <w:rPr>
          <w:rFonts w:cs="Arial" w:ascii="Arial" w:hAnsi="Arial"/>
          <w:i/>
          <w:sz w:val="22"/>
          <w:szCs w:val="22"/>
        </w:rPr>
        <w:t>proponując nazwę: „ul. Wspólna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nie wyraziła opinii na temat projektu uchwały w sprawie nadania nazw ulicom w Barlinku – osiedle na Górnym Tarasie,</w:t>
      </w:r>
      <w:r>
        <w:rPr>
          <w:rFonts w:cs="Arial" w:ascii="Arial" w:hAnsi="Arial"/>
          <w:i/>
          <w:sz w:val="22"/>
          <w:szCs w:val="22"/>
        </w:rPr>
        <w:t xml:space="preserve"> sugerując rozszerzenie propozycji nazw ulic o nazwiska sławnych Polek, z różnych dziedzin życi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1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na rzecz dotychczasowego dzierżawcy położonej w obrębie Łubianka stanowiącej własność Gminy Barlinek – działka nr 40/1 o pow. około 0,6000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okres do 3 lat w trybie bezprzetargowym nieruchomości stanowiącej własność Gminy Barlinek – działka nr 140/1 o pow. 0,5100 ha położona w obrębie Płonno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ek gruntu położonych w Barlinku przy ul. Sądowej oznaczone w ewidencji gruntów nr: 205/12 i 205/13 o łącznej pow. 0,0621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 projektem uchwały, 1 przeciwnym i 1 wstrzymującym się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wyrażenia zgody na zbycie działki gruntu położonej w Barlinku przy ul. Fabrycznej oznaczonej w ewidencji gruntów nr 567/22 o pow. 0,0861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ych w Barlinku – działki gruntu: nr 799/14 o pow. 0,0030 ha i nr 799/15 o pow. 0,0036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przy ul. Górnej – działka gruntu nr 109 o pow. 0,0622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 projektem uchwały i 3 przeciwnych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zbycie nieruchomości stanowiącej własność Gminy Barlinek położonej w Barlinku przy ul. Fabrycznej – działka nr 568 o pow. 0,3474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części nieruchomości położonej w Barlinku – działka gruntu nr 651/14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położonej w Barlinku przy ul. Gorzowskiej działka gruntu nr 261/5 o pow. 0,0580 na rzecz każdoczesnego właściciela działki gruntu nr 261/3 i 262, oraz działka gruntu nr 261/6 o pow. 1,3307 na rzecz każdoczesnego właściciela działki gruntu nr 26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położonej w Barlinku przy ul. Bocznej działka gruntu nr 566/12 o pow. 0,0219 na rzecz każdoczesnego właściciela działki gruntu nr 566/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6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 uchwały, 1 przeciwnym i 1 wstrzymujących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0 r. z uwzględnieniem autopoprawki z dnia 17.08.2010 r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projekt uchwały w sprawie nadania nazwy dla ronda ulicznego u zbiegu ulic: Niepodległości, 31 Stycznia, Gorzowskiej i Jezior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ostanowiła wystąpić do Przewodniczącego Rady Miejskiej z prośbą o wprowadzenie do porządku obrad najbliższej sesji punktu dot. projekt uchwały w sprawie nadania nazwy dla ronda ulicznego u zbiegu ulic: Niepodległości, 31 Stycznia, Gorzowskiej i Jeziornej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niu się z pismem Zarządu Miejsko – Gminnego Związku Ochotniczych Straży Pożarnych RP w Barlinku, wyraziła pozytywną opinię w sprawie zwiększenia wydatków rzeczowych na ochronę przeciwpożarową w Gminie Barlinek w bieżącym ro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19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e skargą na działalność Ośrodka Pomocy Społecznej w Barlinku i uznała ją </w:t>
      </w:r>
      <w:r>
        <w:rPr>
          <w:rFonts w:cs="Arial" w:ascii="Arial" w:hAnsi="Arial"/>
          <w:i/>
          <w:sz w:val="22"/>
          <w:szCs w:val="22"/>
        </w:rPr>
        <w:t>za zasadną</w:t>
      </w:r>
      <w:r>
        <w:rPr>
          <w:rFonts w:cs="Arial" w:ascii="Arial" w:hAnsi="Arial"/>
          <w:sz w:val="22"/>
          <w:szCs w:val="22"/>
        </w:rPr>
        <w:t xml:space="preserve">, tym samym postanowiła wpisać do projektu uchwały w tej sprawie zwrot: </w:t>
      </w:r>
      <w:r>
        <w:rPr>
          <w:rFonts w:cs="Arial" w:ascii="Arial" w:hAnsi="Arial"/>
          <w:i/>
          <w:sz w:val="22"/>
          <w:szCs w:val="22"/>
        </w:rPr>
        <w:t>„za zasadną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dokumentacja związana ze skargą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o zapoznaniu się z pismem Zarządu Miejsko – Gminnego Związku Ochotniczych Straży Pożarnych RP w Barlinku, wyraziła pozytywną opinię w sprawie zwiększenia wydatków rzeczowych na ochronę przeciwpożarową w Gminie Barlinek w bieżącym ro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dotyczącej stanu realizacji zadań inwestycyjnych ujętych w WPI oraz budżecie 2010 r. według stanu na koniec lipca br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przedsięwzięcia pn. „Budowa obejścia miasta Barlinek w ciągu drogi wojewódzkiej nr 15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ostępniania mieszkańcom w Biuletynie Informacji Publicznej wszelkiego rodzaju informacji przedstawianych w formie pisemnej na sesjach Rady Miejs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,</w:t>
      </w:r>
      <w:r>
        <w:rPr>
          <w:rFonts w:cs="Arial" w:ascii="Arial" w:hAnsi="Arial"/>
          <w:sz w:val="22"/>
          <w:szCs w:val="22"/>
        </w:rPr>
        <w:t xml:space="preserve"> które odbyło się dnia 10 czerwca br. w Hotelu „ALMA”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u lasów komun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iążliwości spowodowanej funkcjonowaniem firmy HaC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i tegorocznych Dożynek Powiatowych na terenie Gminy Barlin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obchodów 60-lecia OSP w Mostk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finansowania połowy etatu pedagoga zatrudnionego w Poradni Psychologiczno – Pedagogicznej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łączenia budynku remizy OSP w Rychnowie do pieca c.o. w budynku byłej szkoły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prac porządkowych na szlaku turystycznym oraz trasie nr 1 Nordic Walking wokół Jeziora Barlinecki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jęcia części pasa drogowego przy ul. Stodolnej naprzeciwko byłej lodziarn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prac planowanych do wykonania w bieżącym roku w obiekcie „Młyna Papiernia” oraz pismo Stowarzyszenia Na Rzecz Ochrony Dziedzictwa „Młyn Papiernia” w Szczecin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wienia tablic informacyjnych na ul. Tunelowej dla samochodów ciężarowych o możliwości objazdu miast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rzetargowego zbycia działki nr 2121/2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oru inwestorskiego nad pracami budowlanymi na cmentarzu komunalnym w Barlin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u technicznego chodnika przy ul. Kombatantów w Barlin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na temat stanu dróg gminnych, powiatowych i wojewódzkich na terenie gminy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y ekonomiczno – finansowej szkół za 5 miesięcy 2010 r.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o oddziaływaniu na środowisko poszczególnych zakładów prac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tyczenia drogi przez teren parku w miejscowości Żelic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enia bezpieczeństwa osobom przebywającym w zapleczu socjalnym oraz przy obecnej strażnicy OSP w Barlinku podczas wykonywanych prac przez strażak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atni dla drużyn piłkarskich z Lutówka, Strąpia i Płonna, zorganizowania turnieju sołectw gry w piłkę siatkową o Puchar Burmistrza oraz doręczania przez sołtysów nakazów płatniczych oraz sporządzania przez nich list mieszkańców posiadających psy na terenach wiejski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inwestycji drogowej w Mostkowie w zakresie I etapu, to jest od cmentarza do drogi betonow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enia kładki bądź innego przejścia przez plac budowy, na czas realizacji na Górnym Tarasie inwestycji związanej z budową ul. Kombatant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gruntu i uporzadkowania zagospodarowania kwartału miedzy ul. Niepodległości, 1 Maja, Tunelowa i „Przeskok”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1 marca 2010 r., 30 kwietnia 2010 r. oraz 31 maja 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ców Barlinka w sprawie budowy obejścia miasta Barlinka w ciągu drogi wojewódzkiej nr 151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Zarzadu dróg Wojewódzkich w Koszalinie w sprawie uzgodnień z zakresu ochrony środowiska na budowie obwodnicy miasta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Związku Działkowców w Barlinku w sprawie dofinansowania obchodów 45-lecia Ogródków Działkowych im. XXV-lecia Pomorza Zachodniego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ej Komisji Rozwiązywania Problemów Alkoholowych w Barlinku w sprawie kontroli obiektu PUB Super Sonic przy ul. Strzelec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s Borne Fabryka Drzwi Sp. z o.o. w Barlinku w sprawie gospodarki odpadami, emisji zanieczyszczeń do atmosfery i ochrony środowiska przed hałase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a Miłośników Barlinka będącego podziękowaniem za wsparcie finansowe </w:t>
        <w:br/>
        <w:t>II Międzynarodowego Turnieju Piłki Nożnej „Orlików” rocz. 2000/2001 im. Adama Matuszka i Włodzimierza Sobór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etpol – Barlinek” w sprawie oddziaływania zakładu na środowisko naturaln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kontroli stanu technicznego dróg powiatowych znajdujących się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budowy obejścia miasta Barlinka w ciągu drogi wojewódzkiej nr 151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Na Rzecz Ochrony Dziedzictwa „Młyn-Papiernia” w Szczecinie w sprawie prac remontowych realizowanych na podstawie umowy oddania w dzierżawę nieruchomości z dnia 20 września 2007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dofinansowania w ramach Funduszu Małych Projektów organizacji wspólnych dożynek powiatowo-gmin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arosty Myśliborskiego w sprawie </w:t>
      </w:r>
      <w:r>
        <w:rPr>
          <w:rFonts w:cs="Arial" w:ascii="Arial" w:hAnsi="Arial"/>
          <w:sz w:val="22"/>
          <w:szCs w:val="22"/>
        </w:rPr>
        <w:t>rezygnacji z organizacji wspólnych powiatowo-gminnych doży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k Inwestycje Sp. z o.o. w sprawie odpadów powstających w związku z eksploatacją instalacji, emisji zanieczyszczeń do atmosfery, poboru wód podziem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danta Powiatowego Policji w Myśliborzu w sprawie dotacji na częściowe pokrycie kosztów wykonania dokumentacji projektowej nowej siedziby Komend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u w:val="single"/>
        </w:rPr>
        <w:t xml:space="preserve"> Ad.pkt.2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34:00Z</dcterms:created>
  <dc:creator>Ania</dc:creator>
  <dc:description/>
  <dc:language>en-US</dc:language>
  <cp:lastModifiedBy>Ania</cp:lastModifiedBy>
  <cp:lastPrinted>2010-08-20T13:54:00Z</cp:lastPrinted>
  <dcterms:modified xsi:type="dcterms:W3CDTF">2010-08-20T12:12:00Z</dcterms:modified>
  <cp:revision>13</cp:revision>
  <dc:subject/>
  <dc:title>PROTOKÓŁ   NR 10/2010/69</dc:title>
</cp:coreProperties>
</file>