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11/2010/70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>Komisji Oświaty Kultury, Zdrowia i Praworządności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6.09.2010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Zbigniew Blezień – Przewodniczący Komisji Oświaty, Kultury, Zdrowia i Praworządności</w:t>
      </w:r>
      <w:r>
        <w:rPr>
          <w:rFonts w:cs="Comic Sans MS" w:ascii="Comic Sans MS" w:hAnsi="Comic Sans MS"/>
        </w:rPr>
        <w:t xml:space="preserve"> i przedstawił projekt porządku posiedzenia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3 członków) – </w:t>
      </w:r>
      <w:r>
        <w:rPr>
          <w:rFonts w:cs="Comic Sans MS" w:ascii="Comic Sans MS" w:hAnsi="Comic Sans MS"/>
          <w:b/>
          <w:i/>
        </w:rPr>
        <w:t>Komisja OKZiP</w:t>
      </w:r>
      <w:r>
        <w:rPr>
          <w:rFonts w:cs="Comic Sans MS" w:ascii="Comic Sans MS" w:hAnsi="Comic Sans MS"/>
        </w:rPr>
        <w:t xml:space="preserve"> przyjęła porządek posiedzenia. Przedstawia się on następując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360" w:hanging="21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jęcie protokołu z poprzedniego posiedzen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z działalności spółek PGK Sp. z o.o., BTBS Sp. z o.o., PEC Sp. z o.o., PW-K „Płonia” Sp. z.o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nt. utrzymania czystości i porządku w Gminie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obciążenie nieruchomości służebnością przesył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>
          <w:rFonts w:cs="Comic Sans MS" w:ascii="Comic Sans MS" w:hAnsi="Comic Sans MS"/>
        </w:rPr>
        <w:t xml:space="preserve">Projekt uchwały w sprawie wyrażenia zgody na wydzierżawienie na czas nieoznaczony </w:t>
        <w:br/>
        <w:t>w trybie bezprzetargowym nieruchomości stanowiącej własność Gminy Barlinek – cz. dz. nr 41/2 w Dziko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>
          <w:rFonts w:cs="Comic Sans MS" w:ascii="Comic Sans MS" w:hAnsi="Comic Sans MS"/>
        </w:rPr>
        <w:t>Projekt uchwały w sprawie wyrażenia zgody na obciążenie nieruchomości służebnością gruntową pod lokalizację urządzeń infrastruktury technicznej – dz. nr 175/2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>
          <w:rFonts w:cs="Comic Sans MS" w:ascii="Comic Sans MS" w:hAnsi="Comic Sans MS"/>
        </w:rPr>
        <w:t xml:space="preserve">Projekt uchwały w sprawie wyrażenia zgody na wydzierżawienie na czas nieoznaczony </w:t>
        <w:br/>
        <w:t>w trybie bezprzetargowym nieruchomości na rzecz dotychczasowego dzierżawcy, położonej w obrębie Okunie, gm.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>
          <w:rFonts w:cs="Comic Sans MS" w:ascii="Comic Sans MS" w:hAnsi="Comic Sans MS"/>
        </w:rPr>
        <w:t xml:space="preserve">Projekty uchwał w sprawie wyrażenia zgody na wydzierżawienie na czas nieoznaczony </w:t>
        <w:br/>
        <w:t>w trybie przetargu nieograniczonego nieruchomości stanowiącej własność Gminy Barlinek – cz. dz. nr 777/3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nadania nazwy ulicy w Barlink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n a temat współpracy szkół gminnych ze społecznościami innych państ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ytuacja życiowa i problemy ludzi starsz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>
          <w:rFonts w:cs="Comic Sans MS" w:ascii="Comic Sans MS" w:hAnsi="Comic Sans MS"/>
        </w:rPr>
        <w:t>Informacja o przebiegu wykonania budżetu Gminy za I półrocze 2010 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budżetu Gminy Barlinek na 2010 ro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>
          <w:rFonts w:cs="Comic Sans MS" w:ascii="Comic Sans MS" w:hAnsi="Comic Sans MS"/>
        </w:rPr>
        <w:t xml:space="preserve">Projekt uchwały w sprawie zasad polityki podatkowej Gminy Barlinek w podatku </w:t>
        <w:br/>
        <w:t>od nieruchomości, podatku od środków transportu oraz podatku rolnym na lata 2011-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>
          <w:rFonts w:cs="Comic Sans MS" w:ascii="Comic Sans MS" w:hAnsi="Comic Sans MS"/>
        </w:rPr>
        <w:t xml:space="preserve">Projekt uchwały w sprawie zabezpieczenia środków finansowych na przygotowanie </w:t>
        <w:br/>
        <w:t>i realizację inwestycji polegającej na remoncie ulicy Stodolnej w Barlink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>
          <w:rFonts w:cs="Comic Sans MS" w:ascii="Comic Sans MS" w:hAnsi="Comic Sans MS"/>
        </w:rPr>
        <w:t xml:space="preserve">Projekt uchwały w sprawie wyrażenia zgody na zbycie gruntu położonego w Barlinku przy </w:t>
        <w:br/>
        <w:t>ul. Fabrycznej – dz. nr 567/2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>
          <w:rFonts w:cs="Comic Sans MS" w:ascii="Comic Sans MS" w:hAnsi="Comic Sans MS"/>
        </w:rPr>
        <w:t xml:space="preserve">Projekt uchwały w sprawie wyrażenia zgody na nabycie działki gruntu – dz. nr 77/8 </w:t>
        <w:br/>
        <w:t>w Dzikówk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</w:t>
      </w:r>
      <w:r>
        <w:rPr>
          <w:rFonts w:cs="Comic Sans MS" w:ascii="Comic Sans MS" w:hAnsi="Comic Sans MS"/>
          <w:lang w:eastAsia="ar-SA"/>
        </w:rPr>
        <w:t xml:space="preserve">wyrażenia zgody na zbycie przyległej nieruchomości, która wraz z dotychczas wydzieloną działką gruntu będzie spełniać wymogi działki budowlanej </w:t>
        <w:br/>
        <w:t>i udzielenia bonifikaty od ceny nieruchomości – dz. nr 2121/6 i 2121/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>
          <w:rFonts w:cs="Comic Sans MS" w:ascii="Comic Sans MS" w:hAnsi="Comic Sans MS"/>
        </w:rPr>
        <w:t xml:space="preserve">Projekt uchwały w sprawie </w:t>
      </w:r>
      <w:r>
        <w:rPr>
          <w:rFonts w:cs="Comic Sans MS" w:ascii="Comic Sans MS" w:hAnsi="Comic Sans MS"/>
          <w:lang w:eastAsia="ar-SA"/>
        </w:rPr>
        <w:t>wyrażenia zgody na zbycie przyległej nieruchomości, która wraz z dotychczas wydzieloną działką gruntu będzie spełniać wymogi działki budowlanej i udzielenia bonifikaty od ceny nieruchomości – dz. nr 98/18 oraz cz. dz. 2121/3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360" w:hanging="21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e opinii w sprawie nadania nazwy dla nowobudowanego obiektu drogowego – „Rondo Ofiar Katynia”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protokół Nr 10/2010/69 z 17 sierpnia 2010 r., nie wnosząc uwag, co do jego treśc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do wiadomości sprawozdania na temat działalności spółek PGK Sp. z o.o., BTBS Sp. z o.o., PEC Sp. z o.o., PW-K „Płonia” Sp. z o.o. przedstawione przez przedstawicieli tych firm obecnych na posiedzeniu Komisj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. </w:t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sprawozdan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Informacją nt. utrzymania czystości i porządku w Gminie Barlinek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obciążenie nieruchomości służebnością przesył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ej własność Gminy Barlinek – cz. dz. nr 41/2 w Dzikowie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obciążenie nieruchomości służebność gruntową pod lokalizację urządzeń infrastruktury technicznej – dz. nr 175/27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pięciu głosach wstrzymujących się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nie wypracowała stanowiska na temat projektu uchwały w sprawie wyrażenia zgody na wydzierżawienie na czas nieoznaczony w trybie bezprzetargowym nieruchomości na rzecz dotychczasowego dzierżawcy, położonej w obrębie Okunie, gm.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y uchwał w sprawie wyrażenia zgody na wydzierżawienie na czas nieoznaczony w trybie przetargu nieograniczonego nieruchomości stanowiącej własność Gminy Barlinek – cz. dz. nr 777/38 – dwa projekty uchwał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pięciu głosach wstrzymujących się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nie wypracowała stanowiska na temat projektu uchwały w sprawie nadania nazwy ulicy w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Informacją na temat współpracy szkół gminnych ze społecznościami innych państw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do wiadomości informację nt. sytuacji życiowej i problemów ludzi starszych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Informacją o przebiegu wykonania budżetu Gminy za I półrocze 2010 r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1 głosie za i 3 wstrzymujących się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zmiany budżetu Gminy Barlinek na 2010 ro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3 głosach przeciwnych projektowi uchwały i 1 wstrzymującym się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zasad polityki podatkowej Gminy Barlinek w podatku od nieruchomości, podatku od środków transportu oraz podatku rolnym na lata 2011-12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zabezpieczenia środków finansowych na przygotowanie i realizację inwestycji polegającej na remoncie ulicy Stodolnej w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3 głosach za wnioskiem i 1 wstrzymującym się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wnioskuje o wycofanie z porządku obrad sesji Rady Miejskiej projektu uchwały w sprawie wyrażenia zgody na zbycie gruntu położonego w Barlinku przy ul. Fabrycznej – dz. nr 567/22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 zaopiniowała pozytywnie projekt uchwały w sprawie wyrażenia zgody na nabycie działki gruntu – dz. nr 77/8 w Dzików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8 i 1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jest przeciwna realizacji projektów uchwał w sprawie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eastAsia="ar-SA"/>
        </w:rPr>
        <w:t>wyrażenia zgody na zbycie przyległej nieruchomości, która wraz z dotychczas wydzieloną działką gruntu będzie spełniać wymogi działki budowlanej i udzielenia bonifikaty od ceny nieruchomości – dz. nr 2121/6 i 2121/7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lang w:eastAsia="ar-SA"/>
        </w:rPr>
      </w:pPr>
      <w:r>
        <w:rPr>
          <w:rFonts w:cs="Comic Sans MS" w:ascii="Comic Sans MS" w:hAnsi="Comic Sans MS"/>
          <w:lang w:eastAsia="ar-SA"/>
        </w:rPr>
        <w:t>wyrażenia zgody na zbycie przyległej nieruchomości, która wraz z dotychczas wydzieloną działką gruntu będzie spełniać wymogi działki budowlanej i udzielenia bonifikaty od ceny nieruchomości – dz. nr 98/18 oraz cz. dz. 2121/3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eastAsia="ar-SA"/>
        </w:rPr>
        <w:t>w przedstawionej formie, gdyż doprowadzają do konfliktu interesów wspólnot i właścicieli. Komisja oczekuje na kompleksowe opracowanie koncepcji zagospodarowania całego kwartał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3 głosach za i 1 wstrzymującym się 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wnioskuje do Przewodniczącego Rady Miejskiej o przychylenie się do propozycji Zarządu Starostwa Powiatowego w sprawie nadania nazwy dla nowobudowanego ronda na skrzyżowaniu ulic Szosowa i Kombatantów – „Rondo Ofiar Katynia”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Pismo Starostwa Powiatowego w przedm. sprawie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do wiadomości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Stowarzyszenia Na Rzecz Ochrony Dziedzictwa „Młyn Papiernia” dot. zakresu współpracy na rzecz ochrony dziedzictwa kulturowego gminy Barlinek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ź Burmistrza Barlinka na pisma mieszkańca Barlinka dot. zbycia gruntu nr 2121/2 poł. w Barlinku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 xml:space="preserve">wytyczne do opracowania materiałów planistycznych do wieloletniej prognozy finansowej </w:t>
        <w:br/>
        <w:t>i budżetu Gminy Barlinek na 2011 rok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mieszkańców i właścicieli posesji przy ul. Moniuszki dot. problemu zalewania piwnic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 xml:space="preserve">zaproszenie Arcybiskupa Metropolity Szczecińsko – Kamieńskiego do udziału </w:t>
        <w:br/>
        <w:t>w pielgrzymce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mieszkańca Barlinka dot. wykonania zapisów umowy z dnia 21.09.2006 r. oraz uchwały nr XLVI/671/2009 Rady Miejskiej w Barlinku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śbę Polskiego Komitetu Pomocy Społecznej w Barlinku dot. zarezerwowania w budżecie Gminy Barlinek kwoty 6 tys. zł na transport żywności unijnej w ramach programu PEAD dla najuboższej ludności miasta i gminy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o Burmistrza Barlinka dot. własności części nieruchomości poł. w Barlinku przy </w:t>
        <w:br/>
        <w:t>ul. Górnej 11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Burmistrza Barlinka o zwołanie sesji Rady Miejskiej w dniu 29 września br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Koordynatora kampanii „Zachowaj Trzeźwy Umysł” dot. efektów kolejnej edycji kampanii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ę Starosty Myśliborskiego dot. zobowiązań i wyniku finansowego Samodzielnych Zakładów Opieki Zdrowotnej Szpitali Powiatowych w Barlinku i Dębnie na dzień 30 czerwca 2010 r.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mieszkańca Barlinka dot. zaniedbań w SMLW „DOM” w Barlinku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 xml:space="preserve">pismo Burmistrza Barlinka dot. braku zainteresowania ofertą nabycia gruntu </w:t>
        <w:br/>
        <w:t>– dz. nr 2121/2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inię Burmistrza Barlinka nt. nadawania nazw rondom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pismem Burmistrza Barlinka skierowanym do Starosty Myśliborskiego dot. poziomu zatrudnienia w Poradni Psychologiczno – Pedagogicznej w Barlinku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e z realizacji uchwał sprzedaży nieruchomości gruntowych i lokali użytkowych w drugim półroczu 2009 roku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nowisko Spółdzielni Mieszkaniowej „piast” w Barlinku na temat gospodarki odpadami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śbę mieszkańców o wykonanie pełnego chodnika z poręczami z obu stron od wejścia </w:t>
        <w:br/>
        <w:t>do budynku Wspólnoty ul. Boczna 7 do chodnika ulicy Bocznej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do wiadomości odpowiedzi </w:t>
        <w:br/>
        <w:t>na wnioski i pytania zgłoszone na sesjach Rady Miejskiej oraz posiedzeniach pozostałych Komisji dot.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uściślenia wniosku Komisji Finansowo – Budżetowej i Planowania Gospodarczego RM dot. inwestycji drogowych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ciążliwości spowodowanych nieprzyjemnym zapachem emitowanym przez firmę HaCon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ciążliwości spowodowanych funkcjonowaniem firmy HaCon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znakowania ulicy Sportowej w Barlinku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prawy stanu technicznego odcinka drogi w m. Osina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ganizacji ruchu na ul. Zielnej i Tunelowej w Barlinku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owania Rady Miejskiej w Barlinku o wizytach delegacji zagranicznych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lizacji inwestycji na drodze wojewódzkiej 156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trzymania porządku i czystości na ul. Górnej w Barlinku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nieczyszczania ulicy Jeziornej w Barlinku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zlaku Nornic Walking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isma rozpatrywane w pkt 20 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bigniew Blezień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0:34:00Z</dcterms:created>
  <dc:creator>Basia</dc:creator>
  <dc:description/>
  <dc:language>en-US</dc:language>
  <cp:lastModifiedBy>Basia</cp:lastModifiedBy>
  <cp:lastPrinted>2010-10-14T14:39:00Z</cp:lastPrinted>
  <dcterms:modified xsi:type="dcterms:W3CDTF">2010-10-14T12:45:00Z</dcterms:modified>
  <cp:revision>4</cp:revision>
  <dc:subject/>
  <dc:title>Protokół Nr 11/2010/70</dc:title>
</cp:coreProperties>
</file>