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3/2010/7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0.10.2010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Zbigniew Blezień – Przewodniczący Komisji Oświaty, Kultury, Zdrowia i Praworządności</w:t>
      </w:r>
      <w:r>
        <w:rPr>
          <w:rFonts w:cs="Comic Sans MS" w:ascii="Comic Sans MS" w:hAnsi="Comic Sans MS"/>
        </w:rPr>
        <w:t xml:space="preserve"> i przedstawił projekt porządku posiedzenia. Następnie wniósł o wprowadzen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prowadzić jako punk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6 – „Informacja z działalności Barlineckiej Rady Organizacji Pozarządowych za okres 2009 – 2010.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9 – „Projekt uchwały w sprawie wyrażenia zgody na ustanowienie hipoteki zwykłej na nieruchomościach stanowiących własność Gminy Barlinek, jako zabezpieczenie kredytu udzielonego dla Przedsiębiorstwa Wodociągowo – Kanalizacyjnego „Płonia” Sp. z o.o. w Barlinku na realizację zadania inwestycyjnego.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10 – „Projekt uchwały w sprawie określenia wysokości stawek podatku od nieruchomości na 2011.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11 – „Projekt uchwały w sprawie wysokości stawki opłaty od posiadania psów, zasad ustalania, poboru i terminu płatności oraz zwolnień z tej opłaty.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12 – „Projekt uchwały w sprawie zwolnień od podatku od nieruchomości, podatku od środków transportowych.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16 – „Projekt uchwały w sprawie programu współpracy Gminy Barlinek z organizacjami pozarządowymi oraz podmiotami prowadzącymi działalność pożytku publicznego na rok 2011.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21 – „Projekt uchwały w sprawie wyrażenia zgody na ustanowienie służebności na nieruchomości gruntowej stanowiącej własność Gminy Barlinek położonej w miejscowości Ożar – dz. nr 219.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22 – „Projekt uchwały w sprawie wyrażenia zgody na zbycie gruntu położonego w Barlinku przy ul. Fabrycznej – 567/22.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23 – „Projekt uchwały w sprawie wyrażenia zgody na zbycie przyległej nieruchomości, która wraz z dotychczas wydzieloną działką gruntu będzie spełniać wymogi działki budowlanej i udzielenia bonifikaty od ceny nieruchomości – dz. nr 2121/6 i 2121/7.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24 – „Projekt uchwały w sprawie wyrażenia zgody na zbycie przyległego gruntu, który wraz z dotychczas wydzieloną działką gruntu będzie spełniać wymogi działki budowlanej i udzielenia bonifikaty od ceny nieruchomości – dz. nr 98/18 i 2121/3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 – „Projekt uchwały w sprawie rozpatrzenia skargi na działalność Burmistrza Barlinka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punkcie 13 dopisać: „wraz z autopoprawką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prowadzić podpunkt w punkcie 28 – „wezwanie do usunięcia naruszenia prawa w przedmiocie podjętej przez Radę Miejską w Barlinku uchwały Nr LX/1053/2010;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porządek posiedzenia z uwzględnieniem zmian. Przedstawia się on następując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ów z poprzednich posiedz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>Omówienie wyposażenia gabinetów pielęgniarskich w placówkach oświatowych w podstawowy sprzęt medyczny – realizacja wniosku Komisji w ww. sprawie z sierpnia 2009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 realizacji inwestycji pn. „Budowa stadionu przy ul. Sportowej w Barlinku” oraz sytuacja finansowa MKS „Pogoń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z działalności Barlineckiego Ośrodka Kul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>Informacja o stanie Gminy Barlinek oraz perspektywy rozwoju w aspekcie pozyskiwania nowych inwestor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z działalności Barlineckiej Rady Organizacji Pozarządowych za okres 2009 – 20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0 ro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>Projekt uchwały w sprawie ustalenia wysokości diet za udział w pracach w Radzie Miejskiej w Barlin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ustanowienie hipoteki zwykłej na nieruchomościach stanowiących własność Gminy Barlinek, jako zabezpieczenie kredytu udzielonego dla Przedsiębiorstwa Wodociągowo – Kanalizacyjnego „Płonia” Sp. z o.o. w Barlinku na realizację zadania inwestycyj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określenia wysokości stawek podatku od nieruchomości na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sokości stawki opłaty od posiadania psów, zasad ustalania, poboru i terminu płatności oraz zwolnień z tej o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wolnień od podatku od nieruchomości, podatku od środków transport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łę w sprawie uchwalenia „Planu Rozwoju Lokalnego Miasta i gminy Barlinek na lata 2007 – 2013” wraz z autopoprawk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łę w sprawie zapobiegania bezdomności zwierzą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>Projekt uchwały w sprawie zabezpieczenia środków finansowych na przygotowanie i realizację inwestycji polegającej na budowie ścieżki rowerowej z Barlinka do Krzyn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rogramu współpracy Gminy Barlinek z organizacjami pozarządowymi oraz podmiotami prowadzącymi działalność pożytku publicznego na rok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służebnością przesyłu – dz. nr 237/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lokalu niemieszkalnego (garażu) dz. nr 15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nieruchomości położonej w Barlinku – dz. nr 799/9-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lenia nowych licencji na wykonywanie transportu drogowego taksówk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>Projekt uchwały w sprawie wyrażenia zgody na ustanowienie służebności na nieruchomości gruntowej stanowiącej własność Gminy Barlinek położonej w miejscowości Ożar – dz. nr 2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gruntu położonego w Barlinku przy ul. Fabrycznej – 567/2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przyległej nieruchomości, która wraz z dotychczas wydzieloną działką gruntu będzie spełniać wymogi działki budowlanej i udzielenia bonifikaty od ceny nieruchomości – dz. nr 2121/6 i 2121/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przyległego gruntu, który wraz z dotychczas wydzieloną działką gruntu będzie spełniać wymogi działki budowlanej i udzielenia bonifikaty od ceny nieruchomości – dz. nr 98/18 i 2121/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rozpatrzenia skargi na Dyrektora Przedszkola Miejskiego Nr 2 w Barlin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>Projekt uchwały w sprawie rozpatrzenia skargi na działalność Burmistrza Barlink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Statutu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zwanie do usunięcia naruszenia prawa w przedmiocie podjętej przez Radę Miejską w Barlinku uchwały Nr LX/1053/2010;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11/2010/70 z 16 września 2010 r.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12/2010/71 z 20 września 2010 r.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Zbigniew Blezień – Przewodniczący Komisji OKZiP – </w:t>
      </w:r>
      <w:r>
        <w:rPr>
          <w:rFonts w:cs="Comic Sans MS" w:ascii="Comic Sans MS" w:hAnsi="Comic Sans MS"/>
        </w:rPr>
        <w:t xml:space="preserve">przedstawił sytuację dotyczącą wyposażenia gabinetów pielęgniarskich w podstawowy sprzęt medyczny korzystając z informacji przygotowanych przez Niepubliczne Zakłady Opieki Zdrowotnej Medycyny Szkolnej „Puls” </w:t>
        <w:br/>
        <w:t xml:space="preserve">i „Rytm”. Poinformował również, że wniosek Komisji z sierpnia 2009 roku dotyczący przeznaczenia środków finansowych w wysokości 2 tysiące zł na gabinet pielęgniarski w celu doposażenia </w:t>
        <w:br/>
        <w:t>w podstawowy sprzęt trwały służący wykonywaniu zadań pielęgniarki szkolnej nie został zrealizowa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wnioskuje o doposażenie gabinetów pielęgniarskich w GP nr 1, SP nr 1, SP Mostkowo, GP nr 2 w elektroniczne wagi lekarskie oraz ww. gabinety wraz z gabinetem w SP nr 4 w elektroniczne aparaty do mierzenia ciśnienia tętniczego krwi z mankietem małym i dużym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ami na temat stanu realizacji inwestycji pn. „Budowa stadionu przy ul. Sportowej w Barlinku” uzyskanymi od Kierownika Referatu Inwestycji – Janusza Zubyka oraz sytuacją finansowa MKS „Pogoń” przygotowaną pisemnie przez Piotra Stukonis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z działalności Barlineckiej Rady Organizacji Pozarządowych za okres 2009 – 201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z działalności Barlineckiego Ośrodka Kultury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o stanie Gminy Barlinek oraz perspektywach rozwoju w aspekcie pozyskiwania nowych inwestorów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0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8 głosach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na temat projektu uchwały w sprawie ustalenia wysokości diet za udział w pracach w Radzie Miejskiej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ustanowienie hipoteki zwykłej na nieruchomościach stanowiących własność Gminy Barlinek, jako zabezpieczenie kredytu udzielonego dla Przedsiębiorstwa Wodociągowo – Kanalizacyjnego „Płonia” Sp. z o.o. w Barlinku na realizację zadania inwestycyjnego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1 głosie przeciwnym i 4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projekt uchwały w sprawie określenia wysokości stawek podatku od nieruchomości na 2011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stalenia wysokości stawki opłaty od posiadania psów, zasad ustalania, poboru i terminu płatności oraz zwolnień z tej opłat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wolnień od podatku od nieruchomości, podatku od środków transportowych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zmieniający uchwałę w sprawie uchwalenia „Planu Rozwoju Lokalnego Miasta i Gminy Barlinek na lata 2007 – 2013” wraz z autopoprawką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zmieniający uchwałę w sprawie zapobiegania bezdomności zwierząt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abezpieczenia środków finansowych na przygotowanie i realizację inwestycji polegającej na budowie ścieżki rowerowej z Barlinka do Krzyn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programu współpracy Gminy Barlinek z organizacjami pozarządowymi oraz podmiotami prowadzącymi działalność pożytku publicznego na rok 20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służebnością przesyłu – dz. nr 23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lokalu niemieszkalnego (garażu) -  dz. nr 158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W wyniku jawnego głosowania – przy 5 głosach wstrzymujących się</w:t>
      </w:r>
      <w:r>
        <w:rPr>
          <w:rFonts w:cs="Comic Sans MS" w:ascii="Comic Sans MS" w:hAnsi="Comic Sans MS"/>
          <w:color w:val="00FF00"/>
        </w:rPr>
        <w:t xml:space="preserve"> </w:t>
      </w:r>
      <w:r>
        <w:rPr>
          <w:rFonts w:cs="Comic Sans MS" w:ascii="Comic Sans MS" w:hAnsi="Comic Sans MS"/>
        </w:rPr>
        <w:t xml:space="preserve">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na temat projektu uchwały w sprawie wyrażenia zgody na zbycie nieruchomości położonej w Barlinku </w:t>
        <w:br/>
        <w:t>– dz. nr 799/9-1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stalenia nowych licencji na wykonywanie transportu drogowego taksówk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ustanowienie służebności na nieruchomości gruntowej stanowiącej własność Gminy Barlinek położonej w miejscowości Ożar – dz. nr 2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, 1 przeciwnym i 1 wstrzymującym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gruntu położonego w Barlinku przy </w:t>
        <w:br/>
        <w:t>ul. Fabrycznej – 567/2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23 i 2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wnosi o oddalenie projektów uchwał </w:t>
        <w:br/>
        <w:t>w spraw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yrażenia zgody na zbycie przyległej nieruchomości, która wraz z dotychczas wydzieloną działką gruntu będzie spełniać wymogi działki budowlanej i udzielenia bonifikaty od ceny nieruchomości – dz. nr 2121/6 i 2121/7,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rFonts w:cs="Comic Sans MS" w:ascii="Comic Sans MS" w:hAnsi="Comic Sans MS"/>
        </w:rPr>
        <w:t>wyrażenia zgody na zbycie przyległego gruntu, który wraz z dotychczas wydzieloną działką gruntu będzie spełniać wymogi działki budowlanej i udzielenia bonifikaty od ceny nieruchomości – dz. nr 98/18 i 2121/3,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i zapoznanie całej Rady Miejskiej przez Burmistrza Barlinka z koncepcją zagospodarowania całego kwartału z rozwiązaniem wszystkich kwestii dotyczących tego tere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rozpatrzenia skargi na Dyrektora Przedszkola Miejskiego Nr 2 w Barlinku i uznała skargę za zasadną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jednym głosie za uznaniem skargi za zasadną, 1 przeciwnym i 3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na temat skargi na działalność Burmistrza Barlink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rojekt uchwały w sprawie ww. skargi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1 głosie przeciwnym i 4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projekt uchwały w sprawie uchwalenia Statutu Gminy Barline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2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przeciwnych wezwaniu i 2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wezwanie do usunięcia naruszenia prawa w przedmiocie podjętej przez Radę Miejską w Barlinku uchwały Nr LX/1053/20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wezw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jaśnienie Burmistrza Barlinka dot. skargi Wiesława Stankiewicza uznanej przez Radę Miejską za zasadną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Stowarzyszenia Na Rzecz Ochrony Dziedzictwa w Szczecinie dot. przyznania dotacji oraz odpowiedź Burmistrza Barlinka w przedmiotowej sprawie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ę Zachodniopomorskiego Urzędu Wojewódzkiego w Szczecinie o złożeniu oświadczeń majątkowych przez Burmistrza Barlinka i Przewodniczącego Rady Miejskiej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mieszkańca Barlinka dot. wykonania pełnego chodnika w poręczami z obu stron od wejścia do budynku Wspólnoty ul. Boczna 7 do chodnika ulicy Bocznej oraz pismo Burmistrza Barlinka skierowane do Barlineckiego Towarzystwa Budownictwa Społecznego Sp. z o.o. w Barlinku dot. przedmiotowej sprawy i odpowiedziami BTBS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strzygniecie nadzorcze Wojewody Zachodniopomorskiego stwierdzające nieważność uchwały Nr LX/1040/2010 Rady Miejskiej w Barlinku z dnia 26 sierpnia 2010 roku w sprawie utworzenia obwodów głosowania na terenie miasta i gminy Barlinek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mieszkańca Barlinka dot. nabycia działki ozn. w ewidencji gruntów numerem 2121/2 oraz odpowiedzią Burmistrza Barlink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Towarzystwa Miłośników Barlinka o przyznanie z budżetu Gminy Barlinek dotacji z budżetu roku 2011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-mailem mieszkańca Barlinka skierowanym do radnego dot. Spółdzielni Mieszkaniowej Własnościowo – Lokatorskiej „Dom”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ź Burmistrza Barlinka na uwagi Spółdzielni Mieszkaniowej „Piast” w Barlinku dot. gospodarki odpadami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ami Burmistrza Barlinka w sprawie wniosków złożonych przez Sołtysa Dzikowa w dniu 5 października 2010 ro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ę Burmistrza Barlinka o wyznaczeniu PGK Sp. z o.o. jako podmiot zobowiązany do przyjęcia skazanych w celu wykonywania pracy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ę Starosty Myśliborskiego dot. zobowiązań i wyniku finansowego SP ZOZ Szpitali Powiatowych w Barlinku i Dębnie na dzień 31.07.2010 r.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jaśnienia Burmistrza Barlinka dot. protokołu Komisji Rewizyjnej z kontroli wykonania budżetu Gminy Barlinek za I półrocze 2010 r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color w:val="FF0000"/>
        </w:rPr>
      </w:pPr>
      <w:r>
        <w:rPr>
          <w:rFonts w:cs="Comic Sans MS" w:ascii="Comic Sans MS" w:hAnsi="Comic Sans MS"/>
          <w:b/>
          <w:i/>
          <w:color w:val="FF000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color w:val="FF0000"/>
        </w:rPr>
      </w:pPr>
      <w:r>
        <w:rPr>
          <w:rFonts w:cs="Comic Sans MS" w:ascii="Comic Sans MS" w:hAnsi="Comic Sans MS"/>
          <w:b/>
          <w:i/>
          <w:color w:val="FF000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 odpowiedzi </w:t>
        <w:br/>
        <w:t>na wnioski i pytania zgłoszone na sesjach Rady Miejskiej oraz posiedzeniach pozostałych Komisji dot.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sprzedaży lokali mieszkalnych w budynku położonym w Barlinku przy ul. 31 Stycznia 7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spotkania jakie odbyło się w miesiącu maju br. w hotelu ALM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przebudowy skrzyżowania ul. 1 Maja z ul. Ogrodową (pismo Burmistrza Barlinka oraz Zachodniopomorskiego Zarządu Dróg Wojewódzkich w Koszalinie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przebudowy drogi woj. nr 156 na odcinku Mostkowo – Barlinek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podpisania umowy na dzierżawę terenów tzw. „potartacznych”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stanu technicznego budynku poł. w Barlinku przy ul. 31 Stycznia 7 (pismo Burmistrza Barlinka oraz Barlineckiego Towarzystwa Budownictwa Społecznego Sp. z o.o. w Barlinku)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opieki pielęgniarskiej nad dziećmi 6 letnimi w oddziałach przedszkolnych </w:t>
        <w:br/>
        <w:t>i pierwszych klasach szkół podstawowych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naprawy dachu w Przedszkolu Miejskim Nr 2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przygotowania projektu mającego na celu pozyskanie środków zewnętrznych </w:t>
        <w:br/>
        <w:t>na poprawę stanu boiska wiejskiego i budowę boiska wielofunkcyjnego w Rychnowie”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uwag, co do formy odpowiedzi na pytania kierowane Burmistrza Barlinka na sesji Rady Miejskiej w Barlinku przez mieszkańców Gminy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braku wody w studniach w sołectwie Okunie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usprawnienia przejścia dla pieszych po chodniku przy ul. 31 Stycznia na wysokości budowy obiektu handlowego „Lidl”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sposobu udzielania na pytania mieszkańców zgłaszane na sesji Rady Miejskiej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zapewnienia bezpiecznego przejścia dla pieszych uczniom Szkoły Podstawowej Nr 1 zlokalizowanego na ul. Niepodległości (obok byłego sklepu warzywnego).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28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2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36:00Z</dcterms:created>
  <dc:creator>Basia</dc:creator>
  <dc:description/>
  <dc:language>en-US</dc:language>
  <cp:lastModifiedBy>Basia</cp:lastModifiedBy>
  <cp:lastPrinted>2010-11-09T14:44:00Z</cp:lastPrinted>
  <dcterms:modified xsi:type="dcterms:W3CDTF">2010-11-09T14:21:00Z</dcterms:modified>
  <cp:revision>7</cp:revision>
  <dc:subject/>
  <dc:title>Protokół Nr 13/2010/71</dc:title>
</cp:coreProperties>
</file>