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Protokół Nr 1/2010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Oświaty Kultury, Zdrowia i Praworządności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4.12.2010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Cezary Michalak – Przewodniczący Komisji Oświaty, Kultury, Zdrowia i Praworządności</w:t>
      </w:r>
      <w:r>
        <w:rPr>
          <w:rFonts w:cs="Comic Sans MS" w:ascii="Comic Sans MS" w:hAnsi="Comic Sans MS"/>
        </w:rPr>
        <w:t xml:space="preserve"> 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i/>
        </w:rPr>
        <w:t>Komisja OKZiP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w sprawie uchwalenia wieloletniej prognozy finansowej Gminy Barlinek na lata 2011 –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>Projekt uchwały w sprawie uchwalenia budżetu Gminy Barlinek na 2011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67" w:hanging="207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uchwalenia wieloletniej prognozy finansowej Gminy Barlinek na lata 2011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5 głosach wstrzymujących się (na stan 5 członków) - </w:t>
      </w: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nie wypracowała stanowiska na temat projektu uchwały w sprawie uchwalenia budżetu Gminy Barlinek na 2011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z treścią pisma Przewodniczącego Rady Miejskiej w Barlinku znak: RO.III.0056-62/2010 z 8.12.2010 r. i nie składa nowych propozycji tematów do planu pracy Rady Miejskiej na 2011 rok. Jednocześnie ustalono, że na następnym posiedzeniu zostanie przyjęty plan pracy Komisji OKZiP na rok 20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o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Oświaty, Kultury, Zdrowia i Praworządności</w:t>
      </w:r>
      <w:r>
        <w:rPr>
          <w:rFonts w:cs="Comic Sans MS" w:ascii="Comic Sans MS" w:hAnsi="Comic Sans MS"/>
        </w:rPr>
        <w:t xml:space="preserve"> zapoznała się z treści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>pisma mieszkańca Barlinka dot. odbudowy po pożarze pałacyku stanowiącego własność Gminy Barlinek oraz budowy nowoczesnej biblioteki publi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półdzielni Mieszkaniowej „PIAST” w Barlinku dot. zarządzeń Nr 159/2010 </w:t>
        <w:br/>
        <w:t>i 160/2010 Burmistrza Barlink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zawiadomienia Zachodniopomorskiego Urzędu Wojewódzkiego w Szczecinie o wszczęciu postępowania nadzorczego dotyczącego uchwały Nr LXIV/186/2010 Rady Miejskiej </w:t>
        <w:br/>
        <w:t>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ism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</w:t>
        <w:tab/>
        <w:tab/>
        <w:t xml:space="preserve">                   </w:t>
        <w:tab/>
        <w:tab/>
        <w:tab/>
        <w:tab/>
        <w:tab/>
        <w:t xml:space="preserve">Przewodniczący Komisji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Barbara Walczyńska </w:t>
        <w:tab/>
        <w:tab/>
        <w:tab/>
        <w:tab/>
        <w:tab/>
        <w:tab/>
        <w:tab/>
        <w:t xml:space="preserve">      Cezary Michala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14:00Z</dcterms:created>
  <dc:creator>Basia</dc:creator>
  <dc:description/>
  <dc:language>en-US</dc:language>
  <cp:lastModifiedBy>Basia</cp:lastModifiedBy>
  <cp:lastPrinted>2010-12-17T14:51:00Z</cp:lastPrinted>
  <dcterms:modified xsi:type="dcterms:W3CDTF">2011-01-10T12:37:00Z</dcterms:modified>
  <cp:revision>19</cp:revision>
  <dc:subject/>
  <dc:title>Protokół Nr 1/2010/59</dc:title>
</cp:coreProperties>
</file>