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Protokół Nr 2/201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12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8: „Projekt uchwały w sprawie wyrażenia zgody na nabycie nieruchomości położonej w Barlinku – dz. nr 560/4.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jako punkt 16: „Projekt uchwały w sprawie wydatków budżetowych gminy, które nie wygasają z upływem roku budżetowego 2010.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7: „Projekt uchwały w sprawie zmiany budżetu Gminy Barlinek na 2010 rok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roponowaną w punkcie pierwszym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roponowaną w punkcie drugim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roponowaną w punkcie trzecim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ieloletniego planu inwestycji gospodarki wodno – ściekowej Przedsiębiorstwa Wodociągowo – Kanalizacyjnego „Płonia” Sp. z o.o. w Barlinku na lata 2009 –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twierdzenia taryf dla zbiorowego zaopatrzenia w wodę i zbiorowego odprowadzania ścieków na terenie gminy Barlinek na okres od dnia 01.02.2011 r. do dnia 31.01.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ej uchwałę Nr VIII/72/2007 Rady Miejskiej w Barlinku z dnia 31 maja 2007 roku w sprawie uchwalenia „Planu Rozwoju Lokalnego Miasta i Gminy Barlinek na lata 2007 – 2013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zbycie nieruchomości położonej w Barlinku przy ul. Jeziornej – dz. nr 231/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położonej w miejscowości Żelice – dz. nr 177/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w formie darowizny nieruchomości położonej Barlinku – dz. nr 470/1 i 470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położonej w Barlinku – dz. nr 560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ulicy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Płonno, stanowiącej własność Gminy Barlinek – dz. nr 109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Rychnów, stanowiącej własność Gminy Barlinek – dz. nr 185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2 m Barlinka, stanowiącej własność Gminy Barlinek – część dz. nr 509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określenia jednostek budżetowych gromadzących dochody </w:t>
        <w:br/>
        <w:t xml:space="preserve">na wydzielonym rachunku bankowym, źródeł tych dochodów i ich przeznaczenia oraz sposobu </w:t>
        <w:br/>
        <w:t xml:space="preserve">i trybu sporządzania planu finansowego dochodów gromadzonych na wydzielonym rachunku </w:t>
        <w:br/>
        <w:t>i wydatków nimi finansowanych, dokonywania zmian w tym planie oraz ich zatwierd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zaciągnięcia kredytu w rachunku bieżącym w 2011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ustalenia maksymalnej wysokości poręczeń udzielanych przez Gminę Barlinek w roku budżetowym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datków budżetowych gminy, które nie wygasają z upływem roku budżetowego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pracy Komisji OKZiP na 2011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/2010 z 14 grudnia 2010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ieloletniego planu inwestycji gospodarki wodno – ściekowej Przedsiębiorstwa Wodociągowo – Kanalizacyjnego „Płonia” Sp. z o.o. w Barlinku na lata 2009 – 2013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twierdzenia taryf dla zbiorowego zaopatrzenia w wodę i zbiorowego odprowadzania ścieków na terenie gminy Barlinek na okres od dnia 01.02.2011 r. do dnia 31.01.2012 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ej uchwałę Nr VIII/72/2007 Rady Miejskiej w Barlinku z dnia 31 maja 2007 roku w sprawie uchwalenia „Planu Rozwoju Lokalnego Miasta i Gminy Barlinek na lata 2007 – 2013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ul. Jeziornej – dz. nr 231/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2 głosach przeciwnych i 3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wyrażenia zgody na nabycie nieruchomości położonej w miejscowości Żelice – dz. nr 177/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nabycie w formie darowizny nieruchomości położonej Barlinku – dz. nr 470/1 i 470/2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rażenia zgody na nabycie nieruchomości położonej w Barlinku – dz. nr 560/4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nadania nazwy ulicy w Barlinku. W § 1, ust. 1 w miejsce wykropkowane wpisać: Uklejo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na rzecz dotychczasowego dzierżawcy, położonej w obrębie Płonno, stanowiącej własność Gminy Barlinek – dz. nr 109/2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na rzecz dotychczasowego dzierżawcy, położonej w obrębie Rychnów, stanowiącej własność Gminy Barlinek – dz. nr 185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na rzecz dotychczasowego dzierżawcy, położonej w obrębie 2 m Barlinka, stanowiącej własność Gminy Barlinek – część dz. nr 509/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określenia jednostek budżetowych gromadzących dochody na wydzielonym rachunku bankowym, źródeł tych dochodów i ich przeznaczenia oraz sposobu i trybu sporządzania planu finansowego dochodów gromadzonych na wydzielonym rachunku i wydatków nimi finansowanych, dokonywania zmian w tym planie oraz ich zatwierdzani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ciągnięcia kredytu w rachunku bieżącym w 2011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lenia maksymalnej wysokości poręczeń udzielanych przez Gminę Barlinek w roku budżetowym 2011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datków budżetowych gminy, które nie wygasają z upływem roku budżetowego 20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lan pracy Komisji na 2011 ro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lan prac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rozstrzygnięciem nadzorczym Wojewody Zachodniopomorskiego stwierdzającym nieważności uchwały Nr LXIV/1086/2010 Rady Miejskiej w Barlinku z dnia 28 października 2010 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zapytanie mieszkańca Barlinka dotyczące zimowego utrzymania dróg gminn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– Komisja Oświaty, Kultury, Zdrowia i Praworządności wybrała </w:t>
      </w:r>
      <w:r>
        <w:rPr>
          <w:rFonts w:cs="Comic Sans MS" w:ascii="Comic Sans MS" w:hAnsi="Comic Sans MS"/>
          <w:b/>
          <w:i/>
        </w:rPr>
        <w:t xml:space="preserve">radnego Zbigniewa Blezienia Zastępcą Przewodniczącego Komisji Oświaty, Kultury, Zdrowia i Praworządności.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1-01-13T12:15:00Z</cp:lastPrinted>
  <dcterms:modified xsi:type="dcterms:W3CDTF">2011-01-13T11:27:00Z</dcterms:modified>
  <cp:revision>17</cp:revision>
  <dc:subject/>
  <dc:title>Protokół Nr 1/2010/59</dc:title>
</cp:coreProperties>
</file>