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color w:val="000000"/>
          <w:szCs w:val="28"/>
          <w:u w:val="single"/>
        </w:rPr>
      </w:pPr>
      <w:r>
        <w:rPr>
          <w:i/>
          <w:color w:val="000000"/>
          <w:szCs w:val="28"/>
          <w:u w:val="single"/>
        </w:rPr>
        <w:t>PROTOKÓŁ   NR 2/2010/6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Oświaty, Kultury, Zdrowia i Praworządn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>odbytego w dniu 16 lutego  2010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Zbigniew Blezień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przyjęła zmiany do porządku posiedzenia polegające na wprowadzeniu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pkt 10: </w:t>
      </w:r>
      <w:r>
        <w:rPr>
          <w:rFonts w:cs="Arial" w:ascii="Arial" w:hAnsi="Arial"/>
          <w:i/>
          <w:sz w:val="22"/>
          <w:szCs w:val="22"/>
        </w:rPr>
        <w:t>„10) Wyrażenie opinii na temat rozpoczęcia procesu zbycia terenu okalającego nieruchomość oznaczoną w ewidencji gruntów nr 637 o pow. 0,1687 ha obręb Barlinek (zabudowanej tzw. „Pałacykiem Cebulowym”) stanowiącą własność wnioskodawców.”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pkt 11: </w:t>
      </w:r>
      <w:r>
        <w:rPr>
          <w:rFonts w:cs="Arial" w:ascii="Arial" w:hAnsi="Arial"/>
          <w:i/>
          <w:sz w:val="22"/>
          <w:szCs w:val="22"/>
        </w:rPr>
        <w:t>„11) Pakiet projektów uchwał w sprawie wyrażenia zgody na wydzierżawienie na czas nieoznaczony w trybie bezprzetargowym nieruchomości oraz w sprawie wyrażenia zgody na zawarcie kolejnej umowy dzierżawy na okres do 3 lat z dotychczasowym dzierżawcą, stanowiącej własność Gminy Barlinek (od nr 1 do nr 80).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hadow/>
        </w:rPr>
      </w:pPr>
      <w:r>
        <w:rPr>
          <w:rFonts w:cs="Arial" w:ascii="Arial" w:hAnsi="Arial"/>
          <w:i/>
          <w:shadow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ą zmianę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tkanie z rodzicami dzieci uczęszczających do żłobka i przedszkoli w sprawie wysokości opłaty stał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uchwały w sprawie odtworzenia aktów założycielskich przedszkoli publicznych </w:t>
        <w:br/>
        <w:t>w Barlinku, dla którego organem prowadzącym jest Gmina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z Gminnego Programu Profilaktyki i Rozwiązywania Problemów Uzależnień za 2009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Projekt uchwały zmieniający uchwałę w sprawie uchwalenia „Planu Rozwoju Lokalnego Miasta i Gminy Barlinek na lata 2007-2013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Projekt uchwały w sprawie zmiany budżetu Gminy Barlinek na 2010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ustanowienie służebności na nieruchomości gruntowej stanowiącej własność Gminy Barlinek położonej w Barlinku przy ul. Św. Bonifa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działki gruntu położonej w Barlinku przy ul. Zielnej stanowiącej własność Gminy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atrzenie skargi na działalność Burmistrza Barlin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enie opinii na temat rozpoczęcia procesu zbycia terenu okalającego nieruchomość oznaczoną w ewidencji gruntów nr 637 o pow. 0,1687 ha obręb Barlinek (zabudowanej tzw. „Pałacykiem Cebulowym”) stanowiącą własność wnioskodawc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projektów uchwał w sprawie wyrażenia zgody na wydzierżawienie na czas nieoznaczony w trybie bezprzetargowym nieruchomości oraz w sprawie wyrażenia zgody na zawarcie kolejnej umowy dzierżawy na okres do 3 lat z dotychczasowym dzierżawcą, stanowiącej własność Gminy Barlinek (od nr 1 do nr 8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zwanie do usunięcia naruszenia prawa w przedmiocie podjętej przez Radę Miejską w Barlinku Uchwały Nr XLVI/671/2009 w sprawie wyrażenia zgody na zbycie gruntu położonego w Barlinku przy ul. Tunelowej – działka oznaczona w ewidencji gruntów nr 2121/2 na rzecz właściciela działki przyległej oznaczonej w ewidencji gruntów nr 98/8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rażenie opinii nt. </w:t>
      </w:r>
      <w:r>
        <w:rPr>
          <w:rFonts w:cs="Arial" w:ascii="Arial" w:hAnsi="Arial"/>
          <w:sz w:val="22"/>
          <w:szCs w:val="22"/>
        </w:rPr>
        <w:t xml:space="preserve">przystąpienia do projektu pod nazwą: </w:t>
      </w:r>
      <w:r>
        <w:rPr>
          <w:rFonts w:cs="Arial" w:ascii="Arial" w:hAnsi="Arial"/>
          <w:i/>
          <w:sz w:val="22"/>
          <w:szCs w:val="22"/>
        </w:rPr>
        <w:t xml:space="preserve">„Współpraca partnerska gmin i powiatów województwa zachodniopomorskiego z ich odpowiednikami położonymi na terenie środkowej Ukrainy” </w:t>
      </w:r>
      <w:r>
        <w:rPr>
          <w:rFonts w:cs="Arial" w:ascii="Arial" w:hAnsi="Arial"/>
          <w:sz w:val="22"/>
          <w:szCs w:val="22"/>
        </w:rPr>
        <w:t>oraz podpisanie umowy partnerski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 </w:t>
        <w:br/>
        <w:t>Nr 1/2010/60 z dnia 19.01.2010 r., nie wnosząc uwag co do jego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przyjęła do wiadomości informacje na temat wysokości opłaty stałej zawarte w [piśmie rodziców dzieci uczęszczających do żłobka i przedszkoli w Barlinku oraz piśmie Burmistrza Barlinka dotyczącym opłat w innych miastach woj. Zachodniopomorskiego. W trakcie dyskusji członkowie Komisji uznali, że duża różnica między opłatą stosowaną w naszym mieście (191 zł) w stosunku do większości miast województwa nieprzekraczającą 160 zł wymaga szczegółowej analizy. Powyższy temat został odłożony do następnego posiedzenia Komisji w celu uzyskania dodatkowych informacj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ismo Burmistrza Barlinka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>wnioskuje do Burmistrza Barlinka o przygotowanie następujących informacj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95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e są całkowite koszty utrzymania dziecka w przedszkolach i żłobku w naszej gminie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95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e są całkowite koszty utrzymania dziecka w przedszkolach i żłobkach w miastach ujętych w informacji przekazanej Komisji z dnia 11.02.2010 r.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95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 jest procentowy udział opłaty za świadczenia w zakresie przekraczającym realizacją podstawy programowej w całkowitych kosztach utrzymania dziecka w przedszkolach i żłóbku w naszej gminie oraz miastach, których dotyczy informacja z podpunktu b)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95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akie składniki wpływają na wysokość opłaty za </w:t>
      </w:r>
      <w:r>
        <w:rPr>
          <w:rFonts w:cs="Arial" w:ascii="Arial" w:hAnsi="Arial"/>
          <w:sz w:val="22"/>
          <w:szCs w:val="22"/>
        </w:rPr>
        <w:t>świadczenia w zakresie przekraczającym realizacją podstawy programowej w przedszkolach i żłóbku w gminie Barlinek?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odtworzenia aktów założycielskich przedszkoli publicznych w Barlinku, dla którego organem prowadzącym jest Gmina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/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i przyjęła do wiadomości Sprawozdanie z Gminnego Programu Profilaktyki i Rozwiązywania Problemów Uzależnień za 2009 r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5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zmieniający uchwałę w sprawie uchwalenia „Planu Rozwoju Lokalnego Miasta i Gminy Barlinek na lata 2007-2013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/>
      </w:pPr>
      <w:r>
        <w:rPr>
          <w:rFonts w:cs="Arial" w:ascii="Arial" w:hAnsi="Arial"/>
          <w:i/>
          <w:sz w:val="22"/>
          <w:szCs w:val="22"/>
          <w:u w:val="single"/>
        </w:rPr>
        <w:t>Ad.pkt.6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i 2 wstrzymujących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opiniowała pozytywnie projekt uchwały w sprawie zmiany budżetu Gminy Barlinek na 2010 r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1 głosie za, 1 przeciwnym i 3 wstrzymujących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wypracowała stanowiska na temat projektu uchwały w sprawie wyrażenia zgody na ustanowienie służebności na nieruchomości gruntowej stanowiącej własność Gminy Barlinek położonej w Barlinku przy ul. Św. Bonifa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5 głosach wstrzymujących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wypracowała stanowiska na temat projektu uchwały w sprawie wyrażenia zgody na zbycie działki gruntu położonej w Barlinku przy ul. Zielnej stanowiącej własność Gminy Barline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iorąc pod uwagę przedstawioną dokumentację i wyjaśnienia osób zainteresowanych sprawą,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w wyniku jawnego głosowania – przy 4 głosach za i 1 wstrzymującym się (na stan 5 członków) uznała skargę na działalność Burmistrza Barlinka </w:t>
      </w:r>
      <w:r>
        <w:rPr>
          <w:rFonts w:cs="Arial" w:ascii="Arial" w:hAnsi="Arial"/>
          <w:i/>
          <w:sz w:val="22"/>
          <w:szCs w:val="22"/>
        </w:rPr>
        <w:t>za zasadną</w:t>
      </w:r>
      <w:r>
        <w:rPr>
          <w:rFonts w:cs="Arial" w:ascii="Arial" w:hAnsi="Arial"/>
          <w:sz w:val="22"/>
          <w:szCs w:val="22"/>
        </w:rPr>
        <w:t xml:space="preserve">, tym samym postanowiła wpisać do projektu uchwały w tej sprawie zwrot: </w:t>
      </w:r>
      <w:r>
        <w:rPr>
          <w:rFonts w:cs="Arial" w:ascii="Arial" w:hAnsi="Arial"/>
          <w:i/>
          <w:sz w:val="22"/>
          <w:szCs w:val="22"/>
        </w:rPr>
        <w:t>„za zasadną”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karga wyjaśnienia Burmistrza oraz projekt uchwały w tej spraw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3 głosach za i 2 wstrzymujących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wyraziła pozytywną opinię na temat rozpoczęcia procesu zbycia terenu okalającego nieruchomość oznaczoną w ewidencji gruntów nr 637 o pow. 0,1687 ha obręb Barlinek (zabudowanej tzw. „Pałacykiem Cebulowym”) stanowiącą własność wnioskodawców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ismo Burmistrza w tej spraw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wyraziła opinii na temat pakietu projektów uchwał w sprawie wyrażenia zgody na wydzierżawienie na czas nieoznaczony w trybie bezprzetargowym nieruchomości oraz w sprawie wyrażenia zgody na zawarcie kolejnej umowy dzierżawy na okres do 3 lat z dotychczasowym dzierżawcą, stanowiącej własność Gminy Barlinek (od nr 1 do nr 80), </w:t>
      </w:r>
      <w:r>
        <w:rPr>
          <w:rFonts w:cs="Arial" w:ascii="Arial" w:hAnsi="Arial"/>
          <w:i/>
          <w:sz w:val="22"/>
          <w:szCs w:val="22"/>
        </w:rPr>
        <w:t>gdyż nie miała możliwości zapoznania się z materiałem dostarczonym w trakcie trwania posiedzenia i wcześniejszego przeanalizowan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 xml:space="preserve">Ww. projekty uchwał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brakiem opinii prawnej na temat wezwania do usunięcia naruszenia prawa w przedmiocie podjętej przez Radę Miejską w Barlinku Uchwały Nr XLVI/671/2009 w sprawie wyrażenia zgody na zbycie gruntu położonego w Barlinku przy ul. Tunelowej – działka oznaczona w ewidencji gruntów nr 2121/2 na rzecz właściciela działki przyległej oznaczonej w ewidencji gruntów nr 98/8,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>nie wypracowała stanowiska w tej kwestii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wezw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3 głosach przeciw przystąpieniu do współpracy i 2 wstrzymujących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wyraziła negatywną opinię na temat p</w:t>
      </w:r>
      <w:r>
        <w:rPr>
          <w:rFonts w:cs="Arial" w:ascii="Arial" w:hAnsi="Arial"/>
          <w:sz w:val="22"/>
          <w:szCs w:val="22"/>
        </w:rPr>
        <w:t xml:space="preserve">rzystąpienia Gminy Barlinek do projektu pod nazwą: </w:t>
      </w:r>
      <w:r>
        <w:rPr>
          <w:rFonts w:cs="Arial" w:ascii="Arial" w:hAnsi="Arial"/>
          <w:i/>
          <w:sz w:val="22"/>
          <w:szCs w:val="22"/>
        </w:rPr>
        <w:t xml:space="preserve">„Współpraca partnerska gmin i powiatów województwa zachodniopomorskiego z ich odpowiednikami położonymi na terenie środkowej Ukrainy” </w:t>
      </w:r>
      <w:r>
        <w:rPr>
          <w:rFonts w:cs="Arial" w:ascii="Arial" w:hAnsi="Arial"/>
          <w:sz w:val="22"/>
          <w:szCs w:val="22"/>
        </w:rPr>
        <w:t>oraz podpisania umowy partnerskiej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wniosek Burmistrz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przyjęła do wiadomości następujące pism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714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gipsowania kończyn dolnych w izbie przyjęć podczas trwania remontu Poradni Chirurgiczn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a dojazdu do posesji osoby fizycznej zamieszkałej w miejscowości Ożar Gmina Barline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zierżawy i korzystania z wód Jeziora Chmielowego, skierowanego do Polskiego Związku Wędkarskiego Zarząd Okręgu w Gorzowie Wlkp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upu przez osobę fizyczną działki gruntu oznaczonej w ewidencji gruntów nr 804/42 o pow. 0,0196 ha obręb Barlinek 1 w drodze bezprzetarg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wożenia przez Przedsiębiorstwo Gospodarki Komunalnej Sp. z o.o. w Barlinku odpadów z ulic Grunwaldzkiej, Kościuszki, Moniuszki i Chopina, powstałych w wyniku sprzątania tych ulic przez pracowników Spół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finansowania „Ptasiego Raju” w Barlin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zupełnienia pisma z dnia 22.01.2010 r. skierowanego do osoby fizyczn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a wyroku Sądu Rejonowego w Myśliborzu o sygn. IC 291/93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śnieżania ulic na terenie Barlinka,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i/>
          <w:color w:val="000000"/>
          <w:sz w:val="22"/>
          <w:szCs w:val="22"/>
        </w:rPr>
        <w:t>Skarbnik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zpieczeństwa i rażących zaniedbań w zakresie odśnieżania ulic i chodników w pasie dróg powiatowych, w szczególności ul. Szosowej w stronę miejscowości Osina, skierowanego do Starostwa Powiatowego w Myśliborzu,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arosty Myśliborskiego w sprawie zobowiązań i wyników finansowych SP ZOZ Szpitali Powiatowych w Barlinku i w Dębnie na dzień 31 października 2009 r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spólnoty Mieszkaniowej Niepodległości 14 w Barlinku w sprawie odpowiedzi Barlineckiego Towarzystwa Budownictwa Społecznego Sp. z o.o. na pismo Wspólnoty z dnia 13.11.2009 r. dotyczące rozliczenia spłaconego kredytu termomodernizacyjnego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nej Izby Obrachunkowej w Szczecinie w sprawie działalności jednostek samorządu terytorialnego Województwa Zachodniopomorskiego w zakresie dofinansowywania remontów służących polepszeniu izolacyjności termicznej obiektów oraz poprawie estetyki istniejącej zabudowy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ństwowej Komisji Wyborczej w Warszawie w sprawie wyborów na urząd Prezydenta Rzeczypospolitej Polskiej oraz wyborów organów i jednostek samorządu terytorialneg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ewody Zachodniopomorskiego w Szczecinie w sprawie rozstrzygnięcia nadzorczego dot. uchwały Nr L/823/2009 Rady Miejskiej w Barlinku z dnia 29 grudnia 2009 r. w sprawie zatwierdzenia taryf dla zbiorowego zaopatrzenia w wodę i zbiorowego odprowadzania ścieków na terenie gminy Barlinek na okres od dnia 01.02.2010 r. do dnia 31.01.2011 r.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owarzyszenia Na Rzecz Ochrony Dziedzictwa „MŁYN-PAPIERNIA” w Szczecinie </w:t>
        <w:br/>
        <w:t>w sprawie umowy dzierżawy zabytkowego zespoły Młyna Papierni z dnia 20 września 2007 r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niopomorskiej Regionalnej Organizacji Turystycznej, Wicemarszałka Województwa Zachodniopomorskiego oraz Forum Turystyki Regionów w Szczecinie w sprawie „Forum Lokalnych Organizacji Turystycznych oraz gmin i powiatów województwa zachodniopomorskiego zainteresowanych rozwojem turystyk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ckiego Towarzystwa Budownictwa Społecznego Sp. z o.o. w Barlinku w sprawie mienia stanowiącego własność Gminy Barlinek użyczonego stowarzyszeniom w 2009 r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będącego skargą na Prezesa Zarządu PEC Sp. z o.o.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ób fizycznych w sprawie poprawy stanu technicznego budynku położonego w Barlinku przy ul. Rynek 9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projektu Polskiego Szlaku Krzyżowców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wa Powiatowego w Myśliborzu w sprawie zimowego utrzymania dróg powiatow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otniczej Straży Pożarnej w Barlinku w sprawie zakupu samochodu ratowniczo – gaśniczego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przyjęła do wiadomości Sprawozdanie z realizacji uchwał sprzedaży nieruchomości gruntowych i lokali użytkowych w drugim półroczu 2009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cs="Arial" w:ascii="Arial" w:hAnsi="Arial"/>
          <w:b w:val="false"/>
          <w:i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Zbigniew Blezie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Comic Sans MS" w:hAnsi="Comic Sans MS" w:cs="Comic Sans M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cs="Comic Sans MS"/>
      <w:b w:val="false"/>
      <w:sz w:val="20"/>
      <w:szCs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1:54:00Z</dcterms:created>
  <dc:creator>Ania</dc:creator>
  <dc:description/>
  <dc:language>en-US</dc:language>
  <cp:lastModifiedBy>Ania</cp:lastModifiedBy>
  <cp:lastPrinted>2010-02-23T10:54:00Z</cp:lastPrinted>
  <dcterms:modified xsi:type="dcterms:W3CDTF">2010-02-23T09:54:00Z</dcterms:modified>
  <cp:revision>24</cp:revision>
  <dc:subject/>
  <dc:title>PROTOKÓŁ   NR 19/2009/59</dc:title>
</cp:coreProperties>
</file>