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3/2010/62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Oświaty Kultury, Zdrowia i Praworządności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6.03.2010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Zbigniew Blezień – Przewodniczący Komisji Oświaty, Kultury, Zdrowia i Praworządności</w:t>
      </w:r>
      <w:r>
        <w:rPr>
          <w:rFonts w:cs="Comic Sans MS" w:ascii="Comic Sans MS" w:hAnsi="Comic Sans MS"/>
        </w:rPr>
        <w:t xml:space="preserve"> i przedstawił projekt porządku posiedzenia. Następnie wniósł o wykreślenie z porządku obrad punktu: „Projekt gminnego Programu Profilaktyki i Rozwiązywania Uzależnień” oraz przesunięcie w jego miejsce punktu: „Projekt uchwały w sprawie rozpatrzenia skargi na Kierownika Ośrodka Pomocy Społecznej </w:t>
        <w:br/>
        <w:t>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OKZiP</w:t>
      </w:r>
      <w:r>
        <w:rPr>
          <w:rFonts w:cs="Comic Sans MS" w:ascii="Comic Sans MS" w:hAnsi="Comic Sans MS"/>
        </w:rPr>
        <w:t xml:space="preserve"> przyjęła zaproponowane zmiany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OKZiP</w:t>
      </w:r>
      <w:r>
        <w:rPr>
          <w:rFonts w:cs="Comic Sans MS" w:ascii="Comic Sans MS" w:hAnsi="Comic Sans MS"/>
        </w:rPr>
        <w:t xml:space="preserve"> przyjęła porządek posiedzenia z uwzględnieniem przyjętych zmian. Przedstawia się on następując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86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86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ansowanie z budżetu gminy działalności Stowarzyszenia MKS „POGOŃ” w Barlinku w roku 20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86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 xml:space="preserve">Informacja na temat stanu realizacji projektu Centrum Kulturalnego realizowanego </w:t>
        <w:br/>
        <w:t>we współpracy z Prenzla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86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rozpatrzenia skargi na Kierownika Ośrodka Pomocy Społecznej </w:t>
        <w:br/>
        <w:t>w Barlin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>Sprawozdanie z realizacji wykonania uchwał podjętych przez Radę Miejską V kadencji w roku 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stanu realizacji zadań ujętych w Wieloletnim Planie Inwestycyjnym dla Gminy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wniesienia wkładu niepieniężnego (aportu) </w:t>
        <w:br/>
        <w:t xml:space="preserve">do spółki z ograniczoną odpowiedzialnością pn. Przedsiębiorstwo Gospodarki Komunalnej </w:t>
        <w:br/>
        <w:t>w Barlin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odrębnienie w budżecie gminy środków stanowiących fundusz sołec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0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wydzierżawienie w drodze przetargu nieograniczonego na okres powyżej 3 lat nieruchomości gruntowej położonej w Barlinku </w:t>
        <w:br/>
        <w:t>przy ul. Sąd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kiet projektów uchwał w sprawie wyrażenia zgody na wydzierżawienie na czas nieoznaczony </w:t>
        <w:br/>
        <w:t>w trybie bezprzetargowym nieruchomości stanowiącej własność Gminy Barlinek (10 projektów uchwał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aliczenia drogi do kategorii drogi gmin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86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realizacji zadania pn. „Budowa chodnika w m. Łubianka w ciągu drogi wojewódzkiej nr 151 (etap II)” w porozumieniu z Zachodniopomorskim Zarządem Dróg Wojewódzkich w Koszal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86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>Projekt uchwały w sprawie wyrażenia woli przystąpienia przez Gminę Barlinek do projektu pod nazwą: „Internet dla zachodniopomorskiej wsi” realizowanego w ramach Programu Operacyjnego Innowacyjna Gospodarka. Oś Priorytetowa 8: Społeczeństwo informacyjne – zwiększenie innowacyjności gospodarki, Działanie 8.3: Przeciwdziałanie wykluczeniu cyfrowemu – e-Inclusi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86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567" w:hanging="207"/>
        <w:jc w:val="both"/>
        <w:rPr/>
      </w:pPr>
      <w:r>
        <w:rPr>
          <w:rFonts w:cs="Comic Sans MS" w:ascii="Comic Sans MS" w:hAnsi="Comic Sans MS"/>
        </w:rPr>
        <w:t>wyrażenie opinii w sprawie pisma mieszkańca Barlinka dot. sprzedaży majątku gmin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567" w:hanging="20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86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rotokół Nr 2/2010/61 z 16 lutego 2010 r.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dyskusji dotyczącej finansowania z budżetu gminy działalności MKS „POGON” w roku 2010 z ramienia Klubu brali udział: Michał Osiadacz – Prezes Klubu, Piotr Stukonis i Krzysztof Strzelecki. Niestety w spotkaniu Burmistrza Barlinka reprezentowała tylko Elżbieta Wrońska – Sekretarz Gminy. W związku z tym, członkowie Komisji nie mogli uzyskać pełnych informacji dotyczących istotnych dyskusji. Po uzyskaniu wyjaśnień i obaw, jakie mieli przedstawiciele MKS „POGOŃ”, co do możliwości prawnych nowego funkcjonowania sekcji piłki nożnej w roku 2010. 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spotkaniu brała również udział Danuta Gaździcka – Słupińska – radca prawny w tut. Urzędzie Miejskim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wnioskowała do Przewodniczącego Rady Miejskiej w Barlinku </w:t>
        <w:br/>
        <w:t xml:space="preserve">o zwołanie wspólnego posiedzenia wszystkich Komisji Rady Miejskiej poświęconego finansowaniu </w:t>
        <w:br/>
        <w:t>z budżetu gminy działalności stowarzyszenia MKS „POGOŃ” w Barlinku w roku 2010.</w:t>
        <w:br/>
        <w:t>Na posiedzenie proponuje się zaproszenie przedstawicieli Klubu MKS „POGOŃ” oraz Burmistrza Barlinka. Proponowany termin – 23.03.2010 r. godz. 10</w:t>
      </w:r>
      <w:r>
        <w:rPr>
          <w:rFonts w:cs="Comic Sans MS" w:ascii="Comic Sans MS" w:hAnsi="Comic Sans MS"/>
          <w:vertAlign w:val="superscript"/>
        </w:rPr>
        <w:t>00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na temat stanu realizacji projektu Centrum Kulturalnego realizowanego we współpracy z Prenzlau przedstawioną przez Brygidę Liśkiewicz – Dyrektora Barlineckiego Ośrodka Kultury.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e skargą </w:t>
        <w:br/>
        <w:t>na Kierownika Ośrodka Pomocy Społecznej w Barlinku i w wyniku jawnego głosowania – przy 4 głosach za i 1 wstrzymującym się (na stan 5 członków) - uznała ją za niezasadną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Projekt uchwały w przedm. spraw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do wiadomości Sprawozdanie </w:t>
        <w:br/>
        <w:t>z realizacji wykonania uchwał podjętych przez Radę Miejską V kadencji w roku 200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do wiadomości Informacja nt. stanu realizacji zadań ujętych w Wieloletnim Planie Inwestycyjnym dla Gminy Barlinek.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wypracowała stanowiska na temat projektu uchwały w sprawie wyrażenia zgody na wniesienia wkładu niepieniężnego (aportu) do spółki z ograniczoną odpowiedzialnością pn. Przedsiębiorstwo Gospodarki Komunalnej w Barlinku. Komisja stoi na stanowisku, że przed podjęciem decyzji w sprawie należy zapoznać się z większą ilością informacji, uzyskać odpowiedzi na wątpliwości i szczegóły dot. przeniesienia działalności PGK w inne miejsce. W wyniku jawnego głosowania – jednomyślnie (na stan 5 członków) - Komisja wnioskuje o oddalenie projektu uchwały do czasu uzyskania następujących informacj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nia dotycząca warunków zabudowy dla działki, która ma być przekazana PGK w Barlink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za ekonomiczna budowy nowego obiektu PG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zewidywana wielkość środków uzyskana ze sprzedaży obiektu wraz z dzierżawą przy </w:t>
        <w:br/>
        <w:t>ul. Szpitaln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opinia mieszkańców (bezpośrednio sąsiadujących z obecną działką, na której prowadzi działalność PGK) co do dalszego przeznaczenia działki przy ul. Szpitalnej na inne cele </w:t>
        <w:br/>
        <w:t>i dokonanie zmiany w planie zagospodarowania przestrzen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odrębnienie w budżecie gminy środków stanowiących fundusz sołec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 xml:space="preserve">W wyniku jawnego głosowania – przy 2 głosach za i 2 wstrzymujących się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  <w:br/>
        <w:t>w sprawie zmiany budżetu Gminy Barlinek na 2010 ro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 xml:space="preserve">W wyniku jawnego głosowania – przy 3 głosach przeciwnych uchwale i 1 wstrzymującym się </w:t>
        <w:br/>
        <w:t xml:space="preserve">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negatywnie projekt uchwały w sprawie wyrażenia zgody na wydzierżawienie w drodze przetargu nieograniczonego na okres powyżej 3 lat nieruchomości gruntowej położonej w Barlinku </w:t>
        <w:br/>
        <w:t>przy ul. Sądowej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dz. nr 576/40 o pow. 18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dz. nr 175/19 o pow. 28,5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dz. nr 777/28 i 777/38 o pow. 33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dz. nr 220/11 o pow. 18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dz. nr 761/20 o pow. 18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dz. nr 551/20 o pow. 19,04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dz. nr 774/6 o pow. 22,4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dz. nr 576/46 o pow. 12,8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dz. nr 608/2 o pow. 13,5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ej własność Gminy Barlinek – dz. nr 291/2 o pow. 208,5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zaliczenia drogi do kategorii drogi gminnej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realizacji zadania pn. „Budowa chodnika w m. Łubianka w ciągu drogi wojewódzkiej nr 151 (etap II)” w porozumieniu z Zachodniopomorskim Zarządem Dróg Wojewódzkich w Koszalini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 xml:space="preserve">W wyniku jawnego głosowania – przy 2 głosach za, 1 przeciwnym i 2 wstrzymujących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woli przystąpienia przez Gminę Barlinek do projektu pod nazwą: „Internet dla zachodniopomorskiej wsi” realizowanego w ramach Programu Operacyjnego Innowacyjna Gospodarka. Oś Priorytetowa 8: Społeczeństwo informacyjne – zwiększenie innowacyjności gospodarki, Działanie 8.3: Przeciwdziałanie wykluczeniu cyfrowemu – e-Inclusion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wypracowała stanowiska w sprawie pisma mieszkańca Barlinka dot. sprzedaży majątku gminnego, gdyż w tej sprawie radni wypowiedzieli się na ostatniej sesji Rady Miejskiej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do wiadomości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rawozdanie zbiorcze z realizacji wysokości średnich wynagrodzeń nauczycieli </w:t>
        <w:br/>
        <w:t xml:space="preserve">na poszczególnych stopniach awansu zawodowego w szkołach i placówkach prowadzonych przez jednostki samorządu terytorialnego, z uwzględnieniem wysokości kwoty różnicy, </w:t>
        <w:br/>
        <w:t>o której mowa w art. 30a ust. 2 ustawy Karty Nauczyciela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Burmistrza Barlinka dotyczące wyjazdu do Schneverdingen (Niemcy)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o Burmistrza Barlinka dot. realizacji – zgodnie z budżetem 2010 – zadań inwestycyjnych: „Przebudowa drogi gminnej w Rychnowie” i „Przebudowa drogi gminnej </w:t>
        <w:br/>
        <w:t>w Mostkowie”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pismami właścicieli lokali dot. utrzymania i zabezpieczenia budynku poł. w Barlinku </w:t>
        <w:br/>
        <w:t>przy ul. Rynek 9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o Burmistrza Barlinka skierowane do Starosty Myśliborskiego dotyczące otwarcia </w:t>
        <w:br/>
        <w:t xml:space="preserve">i udostępnienia na potrzeby mieszkańców Barlinka kompleksu boisk sportowych </w:t>
        <w:br/>
        <w:t>przy Zespole Szkół Ponadgimnazjalnych Nr 1 przy ul. Szosowej w Barlink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sprawozdanie Zarządu Klubu Szachowego Lasker w Barlinku od 01.01.2009 r. – 31.12.2009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pismo Burmistrza Barlinek dot. realizacji postanowień zawartych w umowie zawartej ze Stowarzyszeniem Na Rzecz Ochrony Dziedzictwa „Młyn Papiernia” oraz pismem dot. realizacji inwestycji polegającej na rewaloryzacji zabytkowego zespołu Młyna Papierni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śbę mieszkańca Barlinka o „posługiwanie się prawdą opartą o zebrany w sprawie materiał dowodowy”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Burmistrza Barlinka w sprawie zbywanego majątku gminnego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w sprawie wykonania wyroku Sądu Rejonowego w Myśliborzu o sygn. IC 291/93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pisma Burmistrza Barlinka dotyczące realizacji uchwały Nr XLVI/671/2009 Rady Miejskiej w Barlinku z dnia 24 września 2009 roku – dz. nr 2121/2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mieszkanki Barlinka dot. pracowników Ośrodka Pomocy Społecznej w Barlinku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nią prawną na temat rozstrzygnięcia nadzorczego wojewody zachodniopomorskiego dotyczącego podjętej przez Radę Miejską w Barlinku uchwały Nr L/823/2009 w sprawie zatwierdzenia taryf dla zbiorowego zaopatrzenia w wodę i zbiorowego odprowadzenia ścieków na terenie gminy Barlinek na okres od dnia 01.02.2010 do dnia 31.01.2011 r. oraz pismem Burmistrza Barlinka w tej sprawie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ę dot. 17. Ogólnopolskiej Pielgrzymki Samorządu Terytorialnego na Jasną Górę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do wiadomości odpowiedzi </w:t>
        <w:br/>
        <w:t>na wnioski i pytania zgłoszone na sesjach Rady Miejskiej oraz posiedzeniach pozostałych Komisji dot.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łaty za pobyt dziecka w przedszkolu lub żłobku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gulaminu udzielania pomocy materialnej dla uczniów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zbiórki budynku po byłej remizie strażackiej w Rychnowie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unięcia suchego drzewa – kasztanowca w m. Równo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edur i zasad opracowywania projektów organizacji publicznych szkół podstawowych, gimnazjach oraz przedszkolach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śnieżania ulic w Barlinku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zliczenia dotacji udzielonych w 2009 r. na realizację zadań publicznych w zakresie sportu – kluby w Lutówku, Płonnie i Rychnowie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a z mienia stanowiącego własność gminy Barlinek użyczonego stowarzyszeniom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unięcia topoli i budowy ekranu dźwiękochłonnego przy ul. Lipowej w Barlinku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 xml:space="preserve">przedstawienia umowy dzierżawy na najem lokali (dz. nr 98/8 i nieruchomości – </w:t>
        <w:br/>
        <w:t>dz. nr 2121/2)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ozliczenia funduszu rentowego za lata 2004 – 2006 dla Wspólnoty Mieszkaniowej </w:t>
        <w:br/>
        <w:t>ul. Rynek 9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>informacji o realizacji inwestycji gminnych z budżetu 2010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>opieki pielęgniarskiej mad dziećmi sześcioletnimi w przedszkola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odpowiedzią na wniosek dotyczący kosztów utrzymania dziecka w przedszkolach i żłob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a rozpatrywane w pkt 15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59:00Z</dcterms:created>
  <dc:creator>Basia</dc:creator>
  <dc:description/>
  <dc:language>en-US</dc:language>
  <cp:lastModifiedBy>Basia</cp:lastModifiedBy>
  <cp:lastPrinted>2010-03-16T14:26:00Z</cp:lastPrinted>
  <dcterms:modified xsi:type="dcterms:W3CDTF">2010-04-13T11:33:00Z</dcterms:modified>
  <cp:revision>11</cp:revision>
  <dc:subject/>
  <dc:title>Protokół Nr 3/2010/62</dc:title>
</cp:coreProperties>
</file>