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  <w:t>PROTOKÓŁ   NR 5/2010/6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0 kwietnia  2010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Zbigniew Blezień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 wprowadzeni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11: </w:t>
      </w:r>
      <w:r>
        <w:rPr>
          <w:rFonts w:cs="Arial" w:ascii="Arial" w:hAnsi="Arial"/>
          <w:i/>
          <w:sz w:val="22"/>
          <w:szCs w:val="22"/>
        </w:rPr>
        <w:t>„11) Projekty uchwał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tworzenia okręgów wyborczych na terenie miasta i gminy Barlin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tworzenia obwodów głosowania na terenie miasta i gminy Barlin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tworzenia obwodu głosowania w Samodzielnym Publicznym Zakładzie Opieki Zdrowotnej Szpitalu Powiatowym w Barlinku, w wyborach Prezydenta Rzeczypospolitej Polskiej.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kt 12: </w:t>
      </w:r>
      <w:r>
        <w:rPr>
          <w:rFonts w:cs="Arial" w:ascii="Arial" w:hAnsi="Arial"/>
          <w:i/>
          <w:sz w:val="22"/>
          <w:szCs w:val="22"/>
        </w:rPr>
        <w:t>„12) Projekt uchwały w sprawie wyrażenia zgody na wniesienie wkładu niepieniężnego (aportu) do spółki z ograniczoną odpowiedzialnością pn. Przedsiębiorstwo Gospodarki Komunalnej w Barlinku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gotowości wsparcia finansowego na rzecz Akademii Sztuki w Szczec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część działki nr 774/6 o pow. 10,9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wymagań, jakie powinni spełniać przedsiębiorcy ubiegający się o uzyskanie zezwolenia na prowadzenie działalności w zakresie odbioru odpadów komunalnych, opróżniania zbiorników bezodpływowych i transportu nieczystości ciekłych, ochrony przed bezdomnymi zwierzętami oraz prowadzenia schronisk dla bezdomnych zwierząt, a także grzebowisk i spalarni zwłok zwierzęcych i ich czę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nieruchomości na plac zabaw w miejscowości Lutówko przez Gminę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akiet projektów uchwał w sprawie wyrażenia zgody na nabycie nieruchomości na rzecz Gminy na cele publiczne (cztery projekty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e opinii na temat skargi na niezgodne z prawem działania Burmistrza Barlin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wykonania budżetu Gminy Barlinek za 2009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realizacji wniosków dot. poprawy stanu technicznego dróg i przystanków służących do dowozu dzieci do szkó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a okręgów wyborczych na terenie miasta i gminy Barlin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a obwodów głosowania na terenie miasta i gminy Barlin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a obwodu głosowania w Samodzielnym Publicznym Zakładzie Opieki Zdrowotnej Szpitalu Powiatowym w Barlinku, w wyborach Prezydenta Rzeczypospolitej Polski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39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niesienie wkładu niepieniężnego (aportu) do spółki z ograniczoną odpowiedzialnością pn. Przedsiębiorstwo Gospodarki Komunalnej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392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2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,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3/2010/62 z dnia 16.03.2010 r. - jednomyślnie (na stan 3 członków)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4/2010/63 z dnia 30.03.2010 r. - jednomyślnie (na stan 3 członków)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przy 3 głosach za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gotowości wsparcia finansowego na rzecz Akademii Sztuki w Szczeci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ej własność Gminy Barlinek – część działki nr 774/6 </w:t>
        <w:br/>
        <w:t>o pow.10,9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5 głosach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jęła stanowiska na temat projektu uchwały w sprawie wymagań, jakie powinni spełniać przedsiębiorcy ubiegający się o uzyskanie zezwolenia na prowadzenie działalności w zakresie odbioru odpadów komunalnych, opróżniania zbiorników bezodpływowych i transportu nieczystości ciekłych, ochrony przed bezdomnymi zwierzętami oraz prowadzenia schronisk dla bezdomnych zwierząt, a także grzebowisk i spalarni zwłok zwierzęcych i ich czę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nieruchomości na plac zabaw w miejscowości Lutówko przez Gminę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6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nabycie nieruchomości położonej w miejscowości Barlinek – działka nr 258, obręb ewidencyjny Barlinek-1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nabycie nieruchomości położonej w miejscowości Krzynka – działka nr 4/6, obręb ewidencyjny Krzynka, gmin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nabycie nieruchomości położonej w miejscowości Osina – działka nr 63/18, obręb ewidencyjny Osina, gmina Barlinek o pow. 0,0050 h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nabycie nieruchomości położonej w miejscowości Moczkowo – działka nr 289, obręb ewidencyjny Moczkowo, gmin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 głosie za, 1 przeciwnym i 3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e skargą na niezgodne z prawem działania Burmistrza Barlinka i nie zajęła stanowiska w tej spra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karg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projektem, 3 przeciwnych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negatywnie projekt uchwały w sprawie zmiany budżetu Gminy Barlinek na 2010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poznała się z treścią Uchwały Nr XXX/103/2010 Składu Orzekającego Regionalnej Izby Obrachunkowej w Szczecinie z dnia 12 kwietnia 2010 r. w sprawie wydania opinii dotyczącej sprawozdania Burmistrza Barlinka z wykonania budżetu za 2009 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ła analizy Sprawozdania z wykonania budżetu Gminy Barlinek za 2009 r. i zapoznała się z projektem uchwały w sprawie udzielenia absolutorium Burmistrzowi Barlin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Ww. Uchwała RIO, Sprawozdanie z wykonania budżetu Gminy Barlinek za 2009 r. wraz ze</w:t>
      </w:r>
      <w:r>
        <w:rPr>
          <w:rFonts w:cs="Arial" w:ascii="Arial" w:hAnsi="Arial"/>
          <w:i/>
          <w:sz w:val="22"/>
          <w:szCs w:val="22"/>
          <w:u w:val="single"/>
        </w:rPr>
        <w:t xml:space="preserve"> sprawozdaniem finansowym BOK za okres od 01.01. do 31.12.2009 r. oraz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stwierdziła realizację większości wniosków dot. poprawy stanu technicznego dróg i przystanków służących do dowozu dzieci do szkół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opiniowała projektu uchwały w sprawie utworzenia okręgów wyborczych na terenie miasta i gminy Barlinek, gdyż uważa, że nie powinien on być wprowadzony do porządku posiedzenia najbliższej Sesji Rady Miejskiej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utworzenia obwodów głosowania na terenie miasta i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utworzenia obwodu głosowania w Samodzielnym Publicznym Zakładzie Opieki Zdrowotnej – Szpitalu Powiatowym w Barlinku, w wyborach Prezydenta Rzeczypospolitej Polski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przeciw projektowi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wniesienie wkładu niepieniężnego (aportu) do spółki z ograniczoną odpowiedzialnością pn. Przedsiębiorstwo Gospodarki Komunalnej w Barlin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formacji dotyczącej udzielenia pomocy z Ośrodka Pomocy Społecznej w Barlinku i wyliczenia wysokości przyznanego zasił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arunków zagospodarowania i zabudowy terenu przy ul. 31 Stycz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Uchwały Nr XXVIII/374/2008 z dnia 30.10.2008 r. w sprawie wyrażenia zgody na wydzierżawienie w trybie przetargu nieograniczonego na okres powyżej 3 lat gruntu działek nr 787/9, 787/13, 787/14, 787/8, 787/7 położonych w obrębie 1 miasta Barlinka przy ul. Przemysłowej i realizacji dochodu z tytułu dzierżawy tych działe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ania umowy na terenu potartaczne oraz wpłacenia należnej kau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ustostanu kiosku handlowego na ul. Niepodległości 35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rewaloryzacji parku przy ul. Gorzowski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y ul. Wiśniowej w Barlin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łatności za utrzymanie dziecka w przedszkolu i żłobku w innych miejscowościach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łaściciela terenu starego cmentarza w Płonnie gm. Barlinek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prac drogowych polegających na wyrównaniu istniejącej nawierzchni brukowcowej na drodze Mostkowo - Podgórz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ania pisma skierowanego do osoby fizycznej przez Sekretarza Barlinka dotyczącego funkcjonowania Ośrodka Pomocy Społecznej w Barlink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adowolenia osoby fizycznej z przyznanej pomocy finansowej w Ośrodku Pomocy Społeczny w Barlinku oraz przeprowadzonych przez Ośrodek wywiadów środowisk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nowego ogrodzenia terenu przyległego do ul. Lipowej, należącego do KLAUS BORNE Fabryka Drzwi Sp. z o.o. z dnia 09.03.2010 r.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nia Komisji Finansowo – Budżetowej i Planowania Gospodarczego Rady Miejskiej w Barlinku sprawozdania kwartalnego z realizacji uchwał Rad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u Usuwania Wyrobów Zawierających Azbest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zobowiązań i wyników finansowych SP ZOZ Szpitali Powiatowych w Barlinku i w Dębnie na dzień 30 listopada i 31 grudnia 2009 r. oraz 31 stycznia 2010 r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ołtysa sołectwa Jarząbki gm. Barlinek w sprawie niedopuszczenia do powstania schroniska dla psów we wsi Jarząbk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zalegalizowania powiększenia lokalu mieszkalnego nr 5 przy ul. Bocznej 7 oraz odpowiedzi Barlineckiego Towarzystwa Budownictwa Społecznego Sp. z o.o. w Barlinku na to pism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zmiany Uchwały Rady Miejskiej Nr XXVI/331/2008 z dnia 28.08.2008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odmowy podpisania protokołu uzgodnień w sprawie nabycia od Gminy Barlinek, w drodze bezprzetargowej, działki nr 566/12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Urzędu Wojewódzkiego w Szczecinie w sprawie wniosków Rady Miejskiej w Barlinku dotyczących nadania odznaczeń: Złotych Krzyży Zasług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odpowiedzi na wniosek odczytany na sesji Rady Miejskiej w Barlinku w dniu 25 lutego 2010 r. dotyczący podania artykułów obowiązującego prawa, na podstawie których Burmistrz Barlinka podjął określone działani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wypowiedzi Burmistrza Barlinka na sesji w dniu 25 marca 2010 r. dotyczącej ustnego przetargu nieograniczonego na sprzedaż nieruchomości zabudowanych położonych w Barlinku przy ul. Lipowej oraz przy ul. Jezior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postępowania dotyczącego ustalenia warunków zabudowy i zagospodarowania terenu polegającego na budowie pawilonu na działce oznaczonej w ewidencji gruntów nr 2121/2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ńskiej Energetyki Cieplnej Sp. z o.o. w Barlinku w sprawie sprawozdania Komisji Rewizyjnej Rady Miejskiej w Barlinku w zakresie prywatyzacji Przedsiębiorstwa Energetyki Cieplnej Sp. z o.o.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j Rady Działalności Pożytku Publicznego w Szczecinie w sprawie gospodarki lokalowej samorządów względem organizacji pozarząd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A Operator Sp. z o.o. Oddział Dystrybucji w Gorzowie Wlkp. w sprawie współpracy na etapie opracowywania Studium uwarunkowań i kierunków zagospodarowania Gminy oraz miejscowych planów zagospodarowania przestrzen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usunięcia zwałów śniegu z dachu budynku Rynek 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bigniew Blezie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  <w:b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08:00Z</dcterms:created>
  <dc:creator>Ania</dc:creator>
  <dc:description/>
  <dc:language>en-US</dc:language>
  <cp:lastModifiedBy>Ania</cp:lastModifiedBy>
  <cp:lastPrinted>2010-04-26T14:29:00Z</cp:lastPrinted>
  <dcterms:modified xsi:type="dcterms:W3CDTF">2010-04-26T12:53:00Z</dcterms:modified>
  <cp:revision>13</cp:revision>
  <dc:subject/>
  <dc:title/>
</cp:coreProperties>
</file>