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6/2010/65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Oświaty Kultury, Zdrowia i Praworządności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8.05.2010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Zbigniew Blezień – Przewodniczący Komisji Oświaty, Kultury, Zdrowia i Praworządności</w:t>
      </w:r>
      <w:r>
        <w:rPr>
          <w:rFonts w:cs="Comic Sans MS" w:ascii="Comic Sans MS" w:hAnsi="Comic Sans MS"/>
        </w:rPr>
        <w:t xml:space="preserve"> i przedstawił projekt porządku posiedzenia. Następnie wniósł o wprowadzenie kolejnego podpunktu w punkcie 15 o treści: „projekt uchwały w sprawie zmiany budżetu Gminy Barlinek na 2010 rok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– </w:t>
      </w:r>
      <w:r>
        <w:rPr>
          <w:rFonts w:cs="Comic Sans MS" w:ascii="Comic Sans MS" w:hAnsi="Comic Sans MS"/>
          <w:b/>
          <w:i/>
        </w:rPr>
        <w:t>Komisja OKZiP</w:t>
      </w:r>
      <w:r>
        <w:rPr>
          <w:rFonts w:cs="Comic Sans MS" w:ascii="Comic Sans MS" w:hAnsi="Comic Sans MS"/>
        </w:rPr>
        <w:t xml:space="preserve"> przyjęła zaproponowaną zmianę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– </w:t>
      </w:r>
      <w:r>
        <w:rPr>
          <w:rFonts w:cs="Comic Sans MS" w:ascii="Comic Sans MS" w:hAnsi="Comic Sans MS"/>
          <w:b/>
          <w:i/>
        </w:rPr>
        <w:t>Komisja OKZiP</w:t>
      </w:r>
      <w:r>
        <w:rPr>
          <w:rFonts w:cs="Comic Sans MS" w:ascii="Comic Sans MS" w:hAnsi="Comic Sans MS"/>
        </w:rPr>
        <w:t xml:space="preserve"> przyjęła porządek posiedzenia z uwzględnieniem przyjętej zmiany. Przedstawia się on następując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360" w:hanging="21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działalności Ośrodka Pomocy Społecznej w Barlin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bezrobocia w Gminie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działalności sołectw w Gminie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kiet projektów uchwał w sprawie wyrażenia zgody na zbycie działki gruntu położonej w Barlinku przy ul. Sportowej stanowiącej własność Gminy Barlinek (sześć projektów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przyległej nieruchomości, która wraz </w:t>
        <w:br/>
        <w:t>z dotychczas wydzieloną działką gruntu będzie spełniać wymogi działki budowlanej i udzielenia bonifikaty od ceny nieruchomości – dz. nr 2121/6 i 2121/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przyległej nieruchomości, która wraz </w:t>
        <w:br/>
        <w:t>z dotychczas wydzieloną działką gruntu będzie spełniać wymogi działki budowlanej i udzielenia bonifikaty od ceny nieruchomości – dz. nr 560/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przyległej nieruchomości, która wraz </w:t>
        <w:br/>
        <w:t>z dotychczas wydzieloną działką gruntu będzie spełniać wymogi działki budowlanej i udzielenia bonifikaty od ceny nieruchomości – dz. nr 560/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nabycie nieruchomości położonej w miejscowości Osin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 xml:space="preserve">Projekt uchwały w sprawie wymagań, jakie powinni spełniać przedsiębiorcy ubiegający się </w:t>
        <w:br/>
        <w:t>o uzyskanie zezwolenia na prowadzenie działalności w zakresie odbioru odpadów komunalnych, opróżniania zbiorników bezodpływowych i transportu nieczystości ciekłych, ochrony przed bezdomnymi zwierzętami oraz prowadzenia schronisk dla bezdomnych zwierząt, a także grzebowisk i spalarni zwłok zwierzęcych i ich części na terenie Gminy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>Pakiet projektów uchwał w sprawie wyrażenia zgody na wydzierżawienie na czas nieoznaczony w trybie bezprzetargowym nieruchomości stanowiącej własność Gminy Barlinek (trzy projekty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skargi na działalność Burmistrza Barlink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określenia trybu prac nad projektem uchwały budżetowej Gminy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aciągnięcia pożyczki na zadanie inwestycyjne „Budowa stacji i sieci wodociągowej w Moczydle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360" w:hanging="21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wyboru zadania, na jakie winien być złożony wniosek do FOGR na rok 2011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koncepcji przebudowy obiektu budowlanego na świetlicę wiejską w miejscowości Dzikowo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na temat współfinansowania zadania „Remont chodnika w pasie drogi powiatowej przy ul. Św. Bonifacego”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0 rok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rotokół Nr 5/2010/64 z 20 kwietnia 2010 r.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e Sprawozdaniem</w:t>
        <w:br/>
        <w:t>z działalności Ośrodka Pomocy Społecznej w Barlink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do wiadomości Informację nt. bezrobocia w Gminie Barline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</w:t>
        <w:br/>
        <w:t>nt. działalności sołectw w Gminie Barline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</w:t>
        <w:br/>
        <w:t>na zbycie działki gruntu położonej w Barlinku przy ul. Sportowej stanowiącej własność Gminy Barlinek – dz. nr 660/3 o pow. 0,0091 h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</w:t>
        <w:br/>
        <w:t>na zbycie działki gruntu położonej w Barlinku przy ul. Sportowej stanowiącej własność Gminy Barlinek – dz. nr 660/6 o pow. 0,0079 h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</w:t>
        <w:br/>
        <w:t>na zbycie działki gruntu położonej w Barlinku przy ul. Sportowej stanowiącej własność Gminy Barlinek – dz. nr 660/7 o pow. 0,0102 h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</w:t>
        <w:br/>
        <w:t>na zbycie działki gruntu położonej w Barlinku przy ul. Sportowej stanowiącej własność Gminy Barlinek – dz. nr 660/8 o pow. 0,0168 h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</w:t>
        <w:br/>
        <w:t>na zbycie działki gruntu położonej w Barlinku przy ul. Sportowej stanowiącej własność Gminy Barlinek – dz. nr 660/9 o pow. 0,0128 h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</w:t>
        <w:br/>
        <w:t>na zbycie działki gruntu położonej w Barlinku przy ul. Sportowej stanowiącej własność Gminy Barlinek – dz. nr 660/10 o pow. 0,0101 h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pracowała stanowiska na temat projektu uchwały w sprawie wyrażenia zgody na zbycie przyległej nieruchomości, która wraz z dotychczas wydzieloną działką gruntu będzie spełniać wymogi działki budowlanej i udzielenia bonifikaty od ceny nieruchomości – dz. nr 2121/6 i 2121/7 o łącznej pow. 0,0474 ha. Komisja wnioskuje, aby przed podjęciem decyzji w sprawie poinformować wspólnoty sąsiadujące z posesją nr 28 o projekcie uchwały o zbyciu działek nr 2121/6 i 2121/7 na rzecz Wspólnoty Mieszkaniowej w Barlinku przy ul. 1 Maja 28 oraz opracować projekty uchwał o zbycie gruntu na rzecz Wspólnot Mieszkaniowych sąsiadujących z posesją nr 28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przyległej nieruchomości, która wraz z dotychczas wydzieloną działką gruntu będzie spełniać wymogi działki budowlanej i udzielenia bonifikaty od ceny nieruchomości – dz. nr 560/8 o pow. 0,0587 h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przyległej nieruchomości, która wraz z dotychczas wydzieloną działką gruntu będzie spełniać wymogi działki budowlanej i udzielenia bonifikaty od ceny nieruchomości – dz. nr 560/9 o pow. 0,0715 h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nabycie nieruchomości położonej w miejscowości Osin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5 głosach wstrzymujących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pracowała stanowiska nt. projektu uchwały </w:t>
        <w:br/>
        <w:t>w sprawie wymagań, jakie powinni spełniać przedsiębiorcy ubiegający się o uzyskanie zezwolenia na prowadzenie działalności w zakresie odbioru odpadów komunalnych, opróżniania zbiorników bezodpływowych i transportu nieczystości ciekłych, ochrony przed bezdomnymi zwierzętami oraz prowadzenia schronisk dla bezdomnych zwierząt, a także grzebowisk i spalarni zwłok zwierzęcych i ich części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część dz. nr 47 w Moczkowi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część dz. nr 219 w m. Ożar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część dz. nr 78 w m. Jarząb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3 głosach za i 1 przeciwnym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znała skargę Zygmunta Kaloty na działalność Burmistrza Barlinka za zasadn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opiniowała pozytywnie projekt uchwały w sprawie rozpatrzenia skargi na działalność Burmistrza Barlinka i wnosi o wpisanie w § 1 w miejsce wykropkowane: „zasadną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dokumentacją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4 głosach za i 1 wstrzymującym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określenia trybu prac nad projektem uchwały budżetowej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aciągnięcia pożyczki na zadanie inwestycyjne „Budowa stacji i sieci wodociągowej w Moczydle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pismem Burmistrza Barlinka o wyrażenie opinii w sprawie wyboru zadania, na jakie winien być złożony wniosek do FOGR na rok 2011 i ze względu na brak wystarczających informacji i kryteriów, które powinny pomóc w podjęciu decyzji, nie wyraziła opinii w przedmiotowej sprawie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raziła opinii w sprawie koncepcji przebudowy obiektu budowlanego na świetlicę wiejską w miejscowości Dzikowo uważając, że w tym temacie winni wypowiedzieć się mieszkańcy miejscowości wraz z Sołtysem i Radą Sołecką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wyraziła pozytywną opinię w sprawie współfinansowania ze Starostwem Powiatowym w Myśliborzu zadania: „Remont chodnika w pasie drogi powiatowej przy ul. Św. Bonifacego”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3 głosach za i 1 przeciwnym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miany budżetu Gminy Barlinek na 2010 rok z następującym wnioskiem: Komisja wnioskuje </w:t>
        <w:br/>
        <w:t>o wykreślenie z projektu uchwały zmiany dotyczącej przeniesienia kwoty 150 tys. zł z inwestycji drogowej Mostkowie na inwestycję drogową w Rychnowie.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do wiadomości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Burmistrza Barlinka dot. odmowy podpisania protokołu uzgodnień w sprawie nabycia od Gminy Barlinek działki nr 566/12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Burmistrza Barlinka dot. propozycji zmiany uchwały nr XXVI/331/2008 Rady Miejskiej w Barlinku z dnia 28.08.2008 r.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ę w sprawie środków finansowych na remonty i termomodernizację budynków mieszkalnych wspólnot mieszkaniowych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Burmistrza Barlinka o udziale delegacji ze Schneverdingen na obchodach 20-lecia samorządu terytorialnego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e PGK Sp. z o.o. w Barlinku na Walne Zgromadzenie Wspólników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mieszkanki Barlinka dot. kasztanów rosnących przy ul. Gorzowskiej w Barlinku oraz postanowieniem Burmistrza Barlinka o przekazaniu wg właściwośc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wyjaśnieniem Burmistrza Barlinka w sprawie podania przepisów dot. zbywania gruntu stanowiącego własność Gminy Barlinek dzierżawionego przez właścicieli budynków wybudowanych na tym gruncie, pismem - ponagleniem mieszkańca Barlinka dot. przedmiotowej sprawy oraz kolejnym wyjaśniającym pismem Burmistrza Barlinka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Barlinka przekazującym do Komendy Powiatowej Policji w Myśliborzu pisma dot. przetargów, jakie odbyły się w Gminie Barlinek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Urzędu Marszałkowskiego Województwa Zachodniopomorskiego dot. negatywnej opinii w sprawie wniosków o nadanie złotych Odznak Honorowych Gryfa Zachodniopomorskiego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zolucję podjętą na 1. posiedzeniu XCII sesji Rady Miasta Krakowa w dniu 3 marca 2010 roku w sprawie sytuacji Polaków na Białorusi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Arcybiskupa Metropolity Szczecińsko – Kamieńskiego dot. pielgrzymki samorządowców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e BTBS Sp. z o.o. w Barlinku na Zgromadzenie Wspólników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e na Turniej Piłki Nożnej Samorządowców, Księży, Policjantów, Nauczycieli i Przedsiębiorców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e PWK „Płonia” Sp. z o.o. w Barlinku na Zgromadzenie Wspólników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Państwowej Komisji Wyborczej w sprawie zarządzenia wyborów na urząd Prezydenta RP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Parafii Rzymskokatolickiej pw. Św. Bonifacego w Barlinku dot. wsparcia finansowego remontu kościoła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w sprawie zalegalizowania powiększenia lokalu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śbę Komendy Powiatowej Policji w Myśliborzu dot. zabezpieczenia środków finansowych na częściowe pokrycie kosztów wykonania kompleksowej dokumentacji projektowej siedziby Komendy Powiatowej Policji w Myśliborz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pismo Firmy Poland Group Inwestment &amp; Development z siedzibą w Barlinku przy ul. Rynek 10 dot. zmiany planu zagospodarowania przestrzennego osiedla „Górny Taras”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pismo Publicznego Gimnazjum Nr 1 w Barlinku dot. udziału uczniów szkoły w uroczystej sesji Rady Miejskiej zwołanej w związku z 20 – tą rocznicą wyborów samorządowych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do wiadomości odpowiedzi </w:t>
        <w:br/>
        <w:t>na wnioski i pytania zgłoszone na sesjach Rady Miejskiej oraz posiedzeniach pozostałych Komisji dot.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cepcji zagospodarowania terenu leżącego przy ul. Koziej i Różanej w Barlinku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świetlenia przejścia dla pieszych zlokalizowanego przy „City Park Barlinek”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montu świetlicy w Dzikowie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działywania zakładów na środowisko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dowli gołębi w budynku przy ul. Paderewskiego 6 w Barlinku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zierżawy terenu u zbiegu ulic Przemysłowej i Szosowej oraz budowy parkingów na przedmiotowym terenie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środków na wykonanie odwodnienia ulicy Kossaka w Barlinku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i nt. realizacji uchwał Rady Miejskiej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dstawienia treści umowy dzierżawy terenu przy ul. Przemysłowej w Barlinku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widacji zastoisk wodnych przy budynkach na ulicy Lipowej w Barlinku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troli obiektu PUB Super Sonic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15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dna Halina Kasprzak oraz radna Teresa Tomczyszyn wnioskowały do Przewodniczącego Rady Miejskiej w Barlinku o przygotowanie projektu uchwały nadającej Romanie Kaszczyc tytuł „Honorowego Obywatela Barlinka”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43:00Z</dcterms:created>
  <dc:creator>Basia</dc:creator>
  <dc:description/>
  <dc:language>en-US</dc:language>
  <cp:lastModifiedBy>Basia</cp:lastModifiedBy>
  <cp:lastPrinted>2010-05-19T13:53:00Z</cp:lastPrinted>
  <dcterms:modified xsi:type="dcterms:W3CDTF">2010-05-19T11:54:00Z</dcterms:modified>
  <cp:revision>15</cp:revision>
  <dc:subject/>
  <dc:title>Protokół Nr 5/2010/64</dc:title>
</cp:coreProperties>
</file>