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7/2010/66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Komisji Oświaty Kultury, Zdrowia i Praworządności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7.06.2010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Zbigniew Blezień – Przewodniczący Komisji Oświaty, Kultury, Zdrowia i Praworządności</w:t>
      </w:r>
      <w:r>
        <w:rPr>
          <w:rFonts w:cs="Comic Sans MS" w:ascii="Comic Sans MS" w:hAnsi="Comic Sans MS"/>
        </w:rPr>
        <w:t xml:space="preserve"> i przedstawił projekt porządku posiedzenia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– </w:t>
      </w:r>
      <w:r>
        <w:rPr>
          <w:rFonts w:cs="Comic Sans MS" w:ascii="Comic Sans MS" w:hAnsi="Comic Sans MS"/>
          <w:b/>
          <w:i/>
        </w:rPr>
        <w:t>Komisja OKZiP</w:t>
      </w:r>
      <w:r>
        <w:rPr>
          <w:rFonts w:cs="Comic Sans MS" w:ascii="Comic Sans MS" w:hAnsi="Comic Sans MS"/>
        </w:rPr>
        <w:t xml:space="preserve"> przyjęła porządek posiedzenia. Przedstawia się on następując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360" w:hanging="21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ołu z poprzedniego posiedze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dotycząca zasad administrowania i zarządzania funduszem sołeckim w Gminie Barlin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rFonts w:cs="Comic Sans MS" w:ascii="Comic Sans MS" w:hAnsi="Comic Sans MS"/>
        </w:rPr>
        <w:t>Sprawozdanie z realizacji uchwały Rady Miejskiej ws. zasad wynajmowania lokali wchodzących w skład mieszkaniowego zasobu Gminy Barlin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nt. przygotowania Gminy Barlinek do sezonu turystycz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nt. bezpieczeństwa i porządku publicznego w Gminie Barlin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wydzierżawienie na czas nieoznaczony w trybie bezprzetargowym nieruchomości stanowiącej własność Gminy Barlinek – dz. nr 30/2 przy ul. Św. Bonifa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rFonts w:cs="Comic Sans MS" w:ascii="Comic Sans MS" w:hAnsi="Comic Sans MS"/>
        </w:rPr>
        <w:t>Projekt uchwały w sprawie wyrażenia zgody na wydzierżawienie na czas nieoznaczony w trybie bezprzetargowym nieruchomości stanowiącej własność Gminy Barlinek – dz. nr 1010 przy ul. Jezior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zmieniający uchwałę w sprawie uchwalenia „Planu Rozwoju Lokalnego Miasta i Gminy Barlinek na lata 2007 – 2013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budżetu Gminy Barlinek na 2010 ro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określenia zakresu i formy informacji o przebiegu wykonania budżetu Gminy Barlinek za pierwsze półrocz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</w:t>
      </w:r>
      <w:r>
        <w:rPr>
          <w:rFonts w:cs="Comic Sans MS" w:ascii="Comic Sans MS" w:hAnsi="Comic Sans MS"/>
          <w:lang w:eastAsia="ar-SA"/>
        </w:rPr>
        <w:t>emisji obligacji Gminy Barlinek oraz zasad ich zbywania, nabywania i wykup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określenia szczegółowych zasad, sposobu i trybu udzielania ulg w spłacie należności pieniężnych mających charakter cywilnoprawny, przypadających Gminie Barlinek i jej jednostkom podległym oraz warunki dopuszczalności pomocy publicznej, w których ulga stanowić będzie pomoc publiczn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nieruchomości położonej w Rychnowie gm. Barlin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rFonts w:cs="Comic Sans MS" w:ascii="Comic Sans MS" w:hAnsi="Comic Sans MS"/>
        </w:rPr>
        <w:t>Projekt uchwały w sprawie wyrażenia zgody na zbycie działek gruntu położnych w Barlinku przy ul. Przemysłowej stanowiących własność Gminy Barlin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nieruchomości położonej w Barlinku przy ul. Fabrycznej – dz. nr 567/22 o pow. 0,0861 h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rFonts w:cs="Comic Sans MS" w:ascii="Comic Sans MS" w:hAnsi="Comic Sans MS"/>
        </w:rPr>
        <w:t>Projekt uchwały w sprawie wyrażenia zgody na zbycie nieruchomości stanowiącej własność Gminy Barlinek położonej w Barlinku przy ul. Fabrycznej – dz. nr 568 o pow. 0,3474 h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nabycie w formie darowizny nieruchomości stanowiących własność Skarbu Państwa – dz. nr 78/2 w Żydowie i dz. nr 79/2 w m. Oku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nabycie w formie darowizny nieruchomości poł. w Barlinku – dz. nr 502/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zbycie gruntu położonego w Barlinku przy </w:t>
        <w:br/>
        <w:t>ul. Bocznej stanowiącego własność Gminy Barlinek – dz. nr 566/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zbycie gruntu położonego w Barlinku przy </w:t>
        <w:br/>
        <w:t>ul. Bocznej stanowiącego własność Gminy Barlinek – dz. nr 566/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zbycie gruntu położonego w Barlinku przy </w:t>
        <w:br/>
        <w:t>ul. Bocznej stanowiącego własność Gminy Barlinek – dz. nr 566/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40" w:leader="none"/>
        </w:tabs>
        <w:ind w:left="360" w:hanging="21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e opinii w sprawie wsparcia finansowego dla Parafii Rzymskokatolickiej pw. Św. Bonifacego w Barlinku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wyrażenie opinii w sprawie przystąpienia do zmiany planu zagospodarowania przestrzennego osiedla „Górny Taras”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protokół Nr 6/2010/65 z 18 maja 2010 r.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Informacją dotycząca zasad administrowania i zarządzania funduszem sołeckim w Gminie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.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e Sprawozdaniem z realizacji uchwały Rady Miejskiej ws. zasad wynajmowania lokali wchodzących w skład mieszkaniowego zasobu Gminy Barlinek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sprawozdan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Informacją nt. przygotowania Gminy Barlinek do sezonu turystycznego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Informacją nt. bezpieczeństwa i porządku publicznego w Gminie Barlinek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ej własność Gminy Barlinek – dz. nr 30/2 przy ul. Św. Bonifaceg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ej własność Gminy Barlinek – dz. nr 1010 przy ul. Jeziornej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zmieniający uchwałę w sprawie uchwalenia „Planu Rozwoju Lokalnego Miasta i Gminy Barlinek na lata 2007 – 2013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2 głosach za i 3 wstrzymujących się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zmiany budżetu Gminy Barlinek na 2010 ro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3 głosach za i 2 wstrzymujących się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określenia zakresu i formy informacji o przebiegu wykonania budżetu Gminy Barlinek za pierwsze półrocze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2 głosach za i 3 wstrzymujących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Comic Sans MS" w:ascii="Comic Sans MS" w:hAnsi="Comic Sans MS"/>
          <w:lang w:eastAsia="ar-SA"/>
        </w:rPr>
        <w:t>emisji obligacji Gminy Barlinek oraz zasad ich zbywania, nabywania i wykup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3 głosach za i 2 wstrzymujących się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określenia szczegółowych zasad, sposobu i trybu udzielania ulg w spłacie należności pieniężnych mających charakter cywilnoprawny, przypadających Gminie Barlinek i jej jednostkom podległym oraz warunki dopuszczalności pomocy publicznej, w których ulga stanowić będzie pomoc publiczną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zbycie nieruchomości położonej w Rychnowie gm.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negatywnie projekt uchwały w sprawie wyrażenia zgody na zbycie działek gruntu położnych w Barlinku przy ul. Przemysłowej stanowiących własność Gminy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wnioskuje o włączenie całości terenu celem zagospodarowania oraz wszczęcie procedury uzyskania warunków zabudow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zbycie nieruchomości położonej w Barlinku przy ul. Fabrycznej – dz. nr 567/22 o pow. 0,0861 h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3 głosach przeciwnych uchwale i 1 wstrzymującym się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negatywnie projekt uchwały w sprawie wyrażenia zgody na zbycie nieruchomości stanowiącej własność Gminy Barlinek położonej w Barlinku przy ul. Fabrycznej – dz. nr 568 o pow. 0,3474 h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wnioskuje o wstrzymanie sprzedaży terenów wzdłuż przyszłej inwestycji drogowej tzw. „średnicówki” do czasu zakończenia inwestycj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 zaopiniowała pozytywnie projekt uchwały w sprawie wyrażenia zgody na nabycie w formie darowizny nieruchomości stanowiących własność Skarbu Państwa – dz. nr 78/2 w Żydowie i dz. nr 79/2 w m. Okunie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nabycie w formie darowizny nieruchomości poł. w Barlinku – dz. nr 502/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zbycie gruntu położonego w Barlinku przy ul. Bocznej stanowiącego własność Gminy Barlinek dz. nr 566/8, część dz. nr 566/5 i 566/7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zbycie gruntu położonego w Barlinku przy ul. Bocznej stanowiącego własność Gminy Barlinek – dz. nr 566/4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zbycie gruntu położonego w Barlinku przy ul. Bocznej stanowiącego własność Gminy Barlinek – dz. nr 566/6, 566/9 i część dz. 566/5 i 566/7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22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5 głosach wstrzymujących się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nie wypracowała stanowiska w sprawie wsparcia finansowego Rzymskokatolickiej Parafii pw. Św. Bonifacego w Barlinku, która prowadzi prace przy remoncie zabytkowego kościoła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negatywnie wniosek o zmianę planu zagospodarowania przestrzennego osiedla „Górny Taras” w Barlink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pismem Burmistrza Barlinka z dnia 25 maja 2010 r. w sprawie koncepcji przebudowy obiektu budowlanego na świetlicę wiejską w miejscowości Dzikowo i stoi na stanowisku, aby z przedstawionych koncepcji realizować tę, która nie zmniejszy dotychczasowej powierzchni użytkowej świetlicy oraz pod uwagę należy przede wszystkim brać uwagi mieszkańców miejscowości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pismem Burmistrza Barlinka z dnia 25 maja 2010 roku w sprawie wyboru zadania, na jakie winien być złożony wniosek do FOGR na rok 2011 i wnioskuje, by przy wyborze inwestycji wziąć pod uwagę względy społeczne, tj. ilość korzystających z drogi, obecny stan techniczny itp.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pismem Przewodniczącego Rady Miejskiej w sprawie przedstawienia uzasadnienia, w oparciu, o które miałby być przygotowany projekt uchwały w sprawie nadania tytułu „Honorowego Obywatela Barlinka” </w:t>
        <w:br/>
        <w:t>p. Romanie Kaszczyc. Następnie radne: Halina Kasprzak i Teresa Tomczyszyn przedstawiły ww. uzasadnienie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do wiadomośc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protokół z zebrania wiejskiego wsi Żelice z dnia 16.05.2010 r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zaproszenie PEC Sp. z o.o. w Barlinku na Zgromadzenie Wspólników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wiadomienie Prokuratury Rejonowej w Myśliborzu o odmowie wszczęcia dochodzeni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pismo Burmistrza Barlinka dot. wycofania projektu uchwały w sprawie wyrażenia zgody na zbycie przyległej nieruchomości, która wraz z dotychczas wydzieloną działką gruntu będzie spełniać wy6mogi działki budowlanej i udzielenia bonifikaty od ceny nieruchomości – dz. nr 2121/6 i 2121/7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pismo Posła na Sejm RP Magdaleny Marii Kochan dot. konkursu „Samorząd przyjazny seniorom”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pismo Wspólnoty Mieszkaniowej Boczna 7 i 9 dot. zagrożenia budowlanego oraz pismem BTBS Sp. z o.o. w Barlinku dot. przedmiotowej sprawy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stanowisko Regionalnej Izby Obrachunkowej w Szczecinie na temat zbadanej uchwały Nr LIV/983/2010 Rady Miejskiej w Barlinku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informację Starostwa Powiatowego w Myśliborzu dot. zobowiązań i wyniku finansowego Samodzielnych Publicznych Zakładów Opieki Zdrowotnej Szpitali Powiatowych w Barlinku i Dębnie na dzień 28 luty 2010 r.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niosek Komendy Powiatowej policji w Myśliborzu dot. wprowadzenia czasowego zakazu sprzedaży alkoholu w punktach handlowych na i w bezpośrednim sąsiedztwie Stadionu przy ul. Sportowej 2 Barlin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ź Burmistrza Barlinka na interwencję mieszkańca Barlinka dot. majątku zbywanego przez Gminę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do wiadomości odpowiedzi </w:t>
        <w:br/>
        <w:t>na wnioski i pytania zgłoszone na sesjach Rady Miejskiej oraz posiedzeniach pozostałych Komisji dot.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 xml:space="preserve">oddziaływania na środowisko zakładów przemysłowych – PPH „KRUBET” i PEC SP. z o.o. </w:t>
        <w:br/>
        <w:t>w Barlin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rminu przeznaczenia do sprzedaży gminnych, uzbrojonych działek pod budownictwo mieszkaniowe na osiedlu „Górny Taras”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rewaloryzacji parku przy ul. Gorzowskiej w Barlinku (pismo Burmistrza Barlinka i PGK Sp. z o.o. w Barlinku)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dowy oświetlenia drogowego na terenach wiejskich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lizy ekonomiczno – finansowej placówek oświatowych za I kw. br.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prawy stanu technicznego nawierzchni ul. Chopina i zamontowania progu zwalniająceg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robót chodnikowych w m. Moczkowo i Łubianka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organizowania wspólnych dożynek powiatowo – gminnych na terenie Gminy Barlinek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wentaryzacji istniejących koszy ulicznych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zabezpieczenia posesji przy ul. Strzeleckiej 19 i Ogrodowej – dawnej cegielni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ożliwości przywrócenia połączenia autobusowego w godzinach rannych z Mostkowo </w:t>
        <w:br/>
        <w:t>do Barlinka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untownego remontu odcinka drogi gminnej Stara Dziedzina – Jarząbki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miany organizacji ruchu na ul. Krętej od skrzyżowania z ul. Tunelową w kierunku </w:t>
        <w:br/>
        <w:t>ul. Słonecznej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konania przejścia dla pieszych na ul. Sportowej w Barlin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sunięcia kamieni oraz wyrównania nawierzchni alejek na cmentarzu komunalnym </w:t>
        <w:br/>
        <w:t>w Barlinku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informacji na temat stanu realizacji zadań inwestycyjnych ujętych w WPI oraz budżecie 2010 roku wg stanu na koniec kwietnia br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isma rozpatrywane w pkt 22 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2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bigniew Blezień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9:42:00Z</dcterms:created>
  <dc:creator>Basia</dc:creator>
  <dc:description/>
  <dc:language>en-US</dc:language>
  <cp:lastModifiedBy>Basia</cp:lastModifiedBy>
  <cp:lastPrinted>2010-07-01T09:18:00Z</cp:lastPrinted>
  <dcterms:modified xsi:type="dcterms:W3CDTF">2010-07-01T07:20:00Z</dcterms:modified>
  <cp:revision>6</cp:revision>
  <dc:subject/>
  <dc:title>Protokół Nr 7/2010/66</dc:title>
</cp:coreProperties>
</file>