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misji Finansowo – Budżetowej i Planowania Gospodarczego Nr 8/2010/66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Nr 8/2010/67</w:t>
      </w:r>
    </w:p>
    <w:p>
      <w:pPr>
        <w:pStyle w:val="Normal"/>
        <w:ind w:firstLine="708"/>
        <w:jc w:val="center"/>
        <w:rPr/>
      </w:pPr>
      <w:r>
        <w:rPr>
          <w:i/>
          <w:sz w:val="24"/>
          <w:szCs w:val="24"/>
        </w:rPr>
        <w:t xml:space="preserve">Komisji Gospodarki Komunalnej i Mieszkaniowej, Budownictwa, Rolnictwa </w:t>
        <w:br/>
        <w:t>i Ochrony Środowiska Nr 8/2010/71</w:t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t. przedstawienia i konsultacji projektu Lokalnego Programu Rewitalizacji Barlinka na lata 2010- 2015”</w:t>
      </w:r>
    </w:p>
    <w:p>
      <w:pPr>
        <w:pStyle w:val="Normal"/>
        <w:ind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 17.06.2010 roku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– Komisje Rady Miejskiej przyjęły zaproponowany porządek posiedzenia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omic Sans MS" w:ascii="Comic Sans MS" w:hAnsi="Comic Sans MS"/>
        </w:rPr>
        <w:t>Wprowadzenie - przedstawienie informacji na temat, czym jest rewitalizacja, jaka jest istota procesu, na czym polega w teorii rewitalizacja obszarów miejskich, rewitalizacja jako działanie w ramach RPO WZP na lata 2007- 2013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omic Sans MS" w:ascii="Comic Sans MS" w:hAnsi="Comic Sans MS"/>
        </w:rPr>
        <w:t xml:space="preserve">Przedstawienie sytuacji w mieście Barlinku na podstawie dokonanej analizy wskaźnikowej oraz opisu jakościowego miasta oraz obszarów wyznaczonych do rewitalizacji tj. obszar centrum </w:t>
        <w:br/>
        <w:t>+ tereny poprzemysłowe (w ramach inicjatywy JESSICA)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zycje projektów na ww. obszarach, które mogą być realizowane na obszarach wyznaczonych do rewitalizacji, które wpisują się w założenia rewitalizacji oraz rozwiązują problemy obszaru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yskusja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.pkt 1,2 i 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dstawiciel firmy „ATRIUM” Grupy Doradczej – finansowanie inwestycji architektury i planowanie przestrzenne - z siedzibą w Poznaniu przedstawiła połączonym Komisjom Rady Miejskiej w Barlinku tematykę zawartą w porządku posiedzeni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.pkt 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 prezentacji multimedialnej Przedstawiciel firmy „ATRIUM” Grupy Doradczej z siedzibą </w:t>
        <w:br/>
        <w:t>w Poznaniu odpowiadała na pytania radn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.pkt 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09:00Z</dcterms:created>
  <dc:creator>Basia</dc:creator>
  <dc:description/>
  <dc:language>en-US</dc:language>
  <cp:lastModifiedBy>Basia</cp:lastModifiedBy>
  <cp:lastPrinted>2010-06-22T15:10:00Z</cp:lastPrinted>
  <dcterms:modified xsi:type="dcterms:W3CDTF">2010-06-22T13:10:00Z</dcterms:modified>
  <cp:revision>1</cp:revision>
  <dc:subject/>
  <dc:title>Protokół ze wspólnego posiedzenia Komisji Rady Miejskiej w Barlinku</dc:title>
</cp:coreProperties>
</file>