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omic Sans MS" w:ascii="Comic Sans MS" w:hAnsi="Comic Sans MS"/>
          <w:b/>
          <w:i/>
          <w:sz w:val="21"/>
          <w:szCs w:val="21"/>
          <w:u w:val="single"/>
        </w:rPr>
        <w:t>PROTOKÓŁ NR LI/2010</w:t>
      </w:r>
    </w:p>
    <w:p>
      <w:pPr>
        <w:pStyle w:val="Normal"/>
        <w:spacing w:before="0" w:after="0"/>
        <w:jc w:val="center"/>
        <w:rPr>
          <w:rFonts w:ascii="Comic Sans MS" w:hAnsi="Comic Sans MS" w:cs="Comic Sans MS"/>
          <w:b/>
          <w:b/>
          <w:i/>
          <w:i/>
          <w:sz w:val="21"/>
          <w:szCs w:val="21"/>
          <w:u w:val="single"/>
        </w:rPr>
      </w:pPr>
      <w:r>
        <w:rPr>
          <w:rFonts w:cs="Comic Sans MS" w:ascii="Comic Sans MS" w:hAnsi="Comic Sans MS"/>
          <w:b/>
          <w:i/>
          <w:sz w:val="21"/>
          <w:szCs w:val="21"/>
          <w:u w:val="single"/>
        </w:rPr>
      </w:r>
    </w:p>
    <w:p>
      <w:pPr>
        <w:pStyle w:val="Normal"/>
        <w:spacing w:before="0" w:after="0"/>
        <w:jc w:val="center"/>
        <w:rPr/>
      </w:pPr>
      <w:r>
        <w:rPr>
          <w:rFonts w:cs="Comic Sans MS" w:ascii="Comic Sans MS" w:hAnsi="Comic Sans MS"/>
          <w:b/>
          <w:i/>
          <w:sz w:val="21"/>
          <w:szCs w:val="21"/>
        </w:rPr>
        <w:t>z LI Sesji Rady Miejskiej w Barlinku V kadencji</w:t>
      </w:r>
    </w:p>
    <w:p>
      <w:pPr>
        <w:pStyle w:val="Normal"/>
        <w:spacing w:before="0" w:after="0"/>
        <w:jc w:val="center"/>
        <w:rPr>
          <w:rFonts w:ascii="Comic Sans MS" w:hAnsi="Comic Sans MS" w:cs="Comic Sans MS"/>
          <w:b/>
          <w:b/>
          <w:i/>
          <w:i/>
          <w:sz w:val="21"/>
          <w:szCs w:val="21"/>
        </w:rPr>
      </w:pPr>
      <w:r>
        <w:rPr>
          <w:rFonts w:cs="Comic Sans MS" w:ascii="Comic Sans MS" w:hAnsi="Comic Sans MS"/>
          <w:b/>
          <w:i/>
          <w:sz w:val="21"/>
          <w:szCs w:val="21"/>
        </w:rPr>
        <w:t>samorządu gminnego</w:t>
      </w:r>
    </w:p>
    <w:p>
      <w:pPr>
        <w:pStyle w:val="Normal"/>
        <w:spacing w:before="0" w:after="0"/>
        <w:jc w:val="center"/>
        <w:rPr>
          <w:rFonts w:ascii="Comic Sans MS" w:hAnsi="Comic Sans MS" w:cs="Comic Sans MS"/>
          <w:i/>
          <w:i/>
          <w:sz w:val="21"/>
          <w:szCs w:val="21"/>
        </w:rPr>
      </w:pPr>
      <w:r>
        <w:rPr>
          <w:rFonts w:cs="Comic Sans MS" w:ascii="Comic Sans MS" w:hAnsi="Comic Sans MS"/>
          <w:i/>
          <w:sz w:val="21"/>
          <w:szCs w:val="21"/>
        </w:rPr>
        <w:t>odbytej w Ośrodku Pomocy Społecznej w Barlinku</w:t>
      </w:r>
    </w:p>
    <w:p>
      <w:pPr>
        <w:pStyle w:val="Normal"/>
        <w:spacing w:before="0" w:after="0"/>
        <w:jc w:val="center"/>
        <w:rPr/>
      </w:pPr>
      <w:r>
        <w:rPr>
          <w:rFonts w:cs="Comic Sans MS" w:ascii="Comic Sans MS" w:hAnsi="Comic Sans MS"/>
          <w:b/>
          <w:i/>
          <w:sz w:val="21"/>
          <w:szCs w:val="21"/>
        </w:rPr>
        <w:t>w dniu 28 stycznia 2010 roku.</w:t>
      </w:r>
    </w:p>
    <w:p>
      <w:pPr>
        <w:pStyle w:val="Normal"/>
        <w:spacing w:before="0" w:after="0"/>
        <w:jc w:val="both"/>
        <w:rPr>
          <w:rFonts w:ascii="Comic Sans MS" w:hAnsi="Comic Sans MS" w:cs="Comic Sans MS"/>
          <w:b/>
          <w:b/>
          <w:i/>
          <w:i/>
          <w:sz w:val="21"/>
          <w:szCs w:val="21"/>
          <w:u w:val="single"/>
        </w:rPr>
      </w:pPr>
      <w:r>
        <w:rPr>
          <w:rFonts w:cs="Comic Sans MS" w:ascii="Comic Sans MS" w:hAnsi="Comic Sans MS"/>
          <w:b/>
          <w:i/>
          <w:sz w:val="21"/>
          <w:szCs w:val="21"/>
          <w:u w:val="single"/>
        </w:rPr>
      </w:r>
    </w:p>
    <w:p>
      <w:pPr>
        <w:pStyle w:val="Normal"/>
        <w:spacing w:before="0" w:after="0"/>
        <w:jc w:val="both"/>
        <w:rPr>
          <w:rFonts w:ascii="Comic Sans MS" w:hAnsi="Comic Sans MS" w:cs="Comic Sans MS"/>
          <w:b/>
          <w:b/>
          <w:sz w:val="21"/>
          <w:szCs w:val="21"/>
          <w:u w:val="single"/>
        </w:rPr>
      </w:pPr>
      <w:r>
        <w:rPr>
          <w:rFonts w:cs="Comic Sans MS" w:ascii="Comic Sans MS" w:hAnsi="Comic Sans MS"/>
          <w:b/>
          <w:sz w:val="21"/>
          <w:szCs w:val="21"/>
          <w:u w:val="single"/>
        </w:rPr>
      </w:r>
    </w:p>
    <w:p>
      <w:pPr>
        <w:pStyle w:val="Normal"/>
        <w:spacing w:before="0" w:after="0"/>
        <w:rPr>
          <w:rFonts w:ascii="Comic Sans MS" w:hAnsi="Comic Sans MS" w:cs="Comic Sans MS"/>
          <w:b/>
          <w:b/>
          <w:sz w:val="21"/>
          <w:szCs w:val="21"/>
          <w:u w:val="single"/>
        </w:rPr>
      </w:pPr>
      <w:r>
        <w:rPr>
          <w:rFonts w:cs="Comic Sans MS" w:ascii="Comic Sans MS" w:hAnsi="Comic Sans MS"/>
          <w:b/>
          <w:sz w:val="21"/>
          <w:szCs w:val="21"/>
          <w:u w:val="single"/>
        </w:rPr>
      </w:r>
    </w:p>
    <w:p>
      <w:pPr>
        <w:pStyle w:val="Normal"/>
        <w:spacing w:before="0" w:after="0"/>
        <w:jc w:val="center"/>
        <w:rPr>
          <w:rFonts w:ascii="Comic Sans MS" w:hAnsi="Comic Sans MS" w:cs="Comic Sans MS"/>
          <w:b/>
          <w:b/>
        </w:rPr>
      </w:pPr>
      <w:r>
        <w:rPr>
          <w:rFonts w:cs="Comic Sans MS" w:ascii="Comic Sans MS" w:hAnsi="Comic Sans MS"/>
          <w:b/>
        </w:rPr>
      </w:r>
    </w:p>
    <w:p>
      <w:pPr>
        <w:pStyle w:val="Normal"/>
        <w:spacing w:before="0" w:after="0"/>
        <w:jc w:val="both"/>
        <w:rPr>
          <w:rFonts w:ascii="Comic Sans MS" w:hAnsi="Comic Sans MS" w:cs="Comic Sans MS"/>
        </w:rPr>
      </w:pPr>
      <w:r>
        <w:rPr>
          <w:rFonts w:cs="Comic Sans MS" w:ascii="Comic Sans MS" w:hAnsi="Comic Sans MS"/>
        </w:rPr>
        <w:t xml:space="preserve">Na podstawie art. 20 ust. 1 ustawy z dnia 08 marca 1990 roku o samorządzie gminnym  </w:t>
      </w:r>
    </w:p>
    <w:p>
      <w:pPr>
        <w:pStyle w:val="Normal"/>
        <w:spacing w:before="0" w:after="0"/>
        <w:jc w:val="both"/>
        <w:rPr>
          <w:rFonts w:ascii="Comic Sans MS" w:hAnsi="Comic Sans MS" w:cs="Comic Sans MS"/>
          <w:b/>
          <w:b/>
        </w:rPr>
      </w:pPr>
      <w:r>
        <w:rPr>
          <w:rFonts w:cs="Comic Sans MS" w:ascii="Comic Sans MS" w:hAnsi="Comic Sans MS"/>
          <w:b/>
        </w:rPr>
        <w:t>Pan Dariusz Zieliński – Przewodniczący Rady</w:t>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center"/>
        <w:rPr>
          <w:rFonts w:ascii="Comic Sans MS" w:hAnsi="Comic Sans MS" w:cs="Comic Sans MS"/>
          <w:b/>
          <w:b/>
          <w:i/>
          <w:i/>
        </w:rPr>
      </w:pPr>
      <w:r>
        <w:rPr>
          <w:rFonts w:cs="Comic Sans MS" w:ascii="Comic Sans MS" w:hAnsi="Comic Sans MS"/>
          <w:b/>
          <w:i/>
        </w:rPr>
        <w:t>otworzył</w:t>
      </w:r>
    </w:p>
    <w:p>
      <w:pPr>
        <w:pStyle w:val="Normal"/>
        <w:spacing w:before="0" w:after="0"/>
        <w:jc w:val="right"/>
        <w:rPr/>
      </w:pPr>
      <w:r>
        <w:rPr>
          <w:rFonts w:cs="Comic Sans MS" w:ascii="Comic Sans MS" w:hAnsi="Comic Sans MS"/>
        </w:rPr>
        <w:t>LI Sesję Rady Miejskiej.</w:t>
      </w:r>
    </w:p>
    <w:p>
      <w:pPr>
        <w:pStyle w:val="Normal"/>
        <w:spacing w:before="0" w:after="0"/>
        <w:rPr>
          <w:rFonts w:ascii="Comic Sans MS" w:hAnsi="Comic Sans MS" w:cs="Comic Sans MS"/>
          <w:b/>
          <w:b/>
        </w:rPr>
      </w:pPr>
      <w:r>
        <w:rPr>
          <w:rFonts w:cs="Comic Sans MS" w:ascii="Comic Sans MS" w:hAnsi="Comic Sans MS"/>
          <w:b/>
        </w:rPr>
      </w:r>
    </w:p>
    <w:p>
      <w:pPr>
        <w:pStyle w:val="Normal"/>
        <w:spacing w:before="0" w:after="0"/>
        <w:jc w:val="right"/>
        <w:rPr>
          <w:rFonts w:ascii="Comic Sans MS" w:hAnsi="Comic Sans MS" w:cs="Comic Sans MS"/>
          <w:b/>
          <w:b/>
        </w:rPr>
      </w:pPr>
      <w:r>
        <w:rPr>
          <w:rFonts w:cs="Comic Sans MS" w:ascii="Comic Sans MS" w:hAnsi="Comic Sans MS"/>
          <w:b/>
        </w:rPr>
      </w:r>
    </w:p>
    <w:p>
      <w:pPr>
        <w:pStyle w:val="Normal"/>
        <w:spacing w:before="0" w:after="0"/>
        <w:jc w:val="right"/>
        <w:rPr>
          <w:rFonts w:ascii="Comic Sans MS" w:hAnsi="Comic Sans MS" w:cs="Comic Sans MS"/>
          <w:b/>
          <w:b/>
        </w:rPr>
      </w:pPr>
      <w:r>
        <w:rPr>
          <w:rFonts w:cs="Comic Sans MS" w:ascii="Comic Sans MS" w:hAnsi="Comic Sans MS"/>
          <w:b/>
        </w:rPr>
      </w:r>
    </w:p>
    <w:p>
      <w:pPr>
        <w:pStyle w:val="Normal"/>
        <w:spacing w:before="0" w:after="0"/>
        <w:jc w:val="both"/>
        <w:rPr>
          <w:rFonts w:ascii="Comic Sans MS" w:hAnsi="Comic Sans MS" w:cs="Comic Sans MS"/>
        </w:rPr>
      </w:pPr>
      <w:r>
        <w:rPr>
          <w:rFonts w:cs="Comic Sans MS" w:ascii="Comic Sans MS" w:hAnsi="Comic Sans MS"/>
        </w:rPr>
        <w:t>Na podstawie listy obecności stwierdził, że w sesji uczestniczy 14 radnych. Spełniony został, zatem warunek do prowadzenia obrad i podejmowania prawomocnych uchwał. Nieobecny był radny Eugeniusz Trafalski.</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i/>
          <w:i/>
          <w:u w:val="single"/>
        </w:rPr>
      </w:pPr>
      <w:r>
        <w:rPr>
          <w:rFonts w:cs="Comic Sans MS" w:ascii="Comic Sans MS" w:hAnsi="Comic Sans MS"/>
          <w:i/>
          <w:u w:val="single"/>
        </w:rPr>
        <w:t>Lista obecności radnych</w:t>
      </w:r>
    </w:p>
    <w:p>
      <w:pPr>
        <w:pStyle w:val="Normal"/>
        <w:spacing w:before="0" w:after="0"/>
        <w:jc w:val="center"/>
        <w:rPr/>
      </w:pPr>
      <w:r>
        <w:rPr>
          <w:rFonts w:cs="Comic Sans MS" w:ascii="Comic Sans MS" w:hAnsi="Comic Sans MS"/>
          <w:i/>
        </w:rPr>
        <w:t>stanowi załącznik do protokółu</w:t>
      </w:r>
      <w:r>
        <w:rPr>
          <w:rFonts w:cs="Comic Sans MS" w:ascii="Comic Sans MS" w:hAnsi="Comic Sans MS"/>
        </w:rPr>
        <w:t>.</w:t>
      </w:r>
    </w:p>
    <w:p>
      <w:pPr>
        <w:pStyle w:val="Normal"/>
        <w:spacing w:before="0" w:after="0"/>
        <w:jc w:val="center"/>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t>Spoza grona Rady w obradach udział wzięło 15 osób.</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i/>
          <w:i/>
          <w:u w:val="single"/>
        </w:rPr>
      </w:pPr>
      <w:r>
        <w:rPr>
          <w:rFonts w:cs="Comic Sans MS" w:ascii="Comic Sans MS" w:hAnsi="Comic Sans MS"/>
          <w:i/>
          <w:u w:val="single"/>
        </w:rPr>
        <w:t>Lista zaproszonych gości</w:t>
      </w:r>
    </w:p>
    <w:p>
      <w:pPr>
        <w:pStyle w:val="Normal"/>
        <w:spacing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center"/>
        <w:rPr>
          <w:rFonts w:ascii="Comic Sans MS" w:hAnsi="Comic Sans MS" w:cs="Comic Sans MS"/>
          <w:i/>
          <w:i/>
        </w:rPr>
      </w:pPr>
      <w:r>
        <w:rPr>
          <w:rFonts w:cs="Comic Sans MS" w:ascii="Comic Sans MS" w:hAnsi="Comic Sans MS"/>
          <w:i/>
        </w:rPr>
      </w:r>
    </w:p>
    <w:p>
      <w:pPr>
        <w:pStyle w:val="Normal"/>
        <w:spacing w:before="0" w:after="0"/>
        <w:jc w:val="center"/>
        <w:rPr>
          <w:rFonts w:ascii="Comic Sans MS" w:hAnsi="Comic Sans MS" w:cs="Comic Sans MS"/>
          <w:i/>
          <w:i/>
        </w:rPr>
      </w:pPr>
      <w:r>
        <w:rPr>
          <w:rFonts w:cs="Comic Sans MS" w:ascii="Comic Sans MS" w:hAnsi="Comic Sans MS"/>
          <w:i/>
        </w:rPr>
      </w:r>
    </w:p>
    <w:p>
      <w:pPr>
        <w:pStyle w:val="Normal"/>
        <w:spacing w:before="0" w:after="0"/>
        <w:jc w:val="both"/>
        <w:rPr/>
      </w:pPr>
      <w:r>
        <w:rPr>
          <w:rFonts w:cs="Comic Sans MS" w:ascii="Comic Sans MS" w:hAnsi="Comic Sans MS"/>
        </w:rPr>
        <w:t>W obradach udział wzięło 9 sołtysów Gminy Barlinek.</w:t>
      </w:r>
    </w:p>
    <w:p>
      <w:pPr>
        <w:pStyle w:val="Normal"/>
        <w:spacing w:before="0" w:after="0"/>
        <w:rPr>
          <w:rFonts w:ascii="Comic Sans MS" w:hAnsi="Comic Sans MS" w:cs="Comic Sans MS"/>
          <w:i/>
          <w:i/>
        </w:rPr>
      </w:pPr>
      <w:r>
        <w:rPr>
          <w:rFonts w:cs="Comic Sans MS" w:ascii="Comic Sans MS" w:hAnsi="Comic Sans MS"/>
          <w:i/>
        </w:rPr>
      </w:r>
    </w:p>
    <w:p>
      <w:pPr>
        <w:pStyle w:val="Normal"/>
        <w:spacing w:before="0" w:after="0"/>
        <w:jc w:val="center"/>
        <w:rPr>
          <w:rFonts w:ascii="Comic Sans MS" w:hAnsi="Comic Sans MS" w:cs="Comic Sans MS"/>
          <w:i/>
          <w:i/>
        </w:rPr>
      </w:pPr>
      <w:r>
        <w:rPr>
          <w:rFonts w:cs="Comic Sans MS" w:ascii="Comic Sans MS" w:hAnsi="Comic Sans MS"/>
          <w:i/>
        </w:rPr>
      </w:r>
    </w:p>
    <w:p>
      <w:pPr>
        <w:pStyle w:val="Normal"/>
        <w:spacing w:before="0" w:after="0"/>
        <w:jc w:val="center"/>
        <w:rPr>
          <w:rFonts w:ascii="Comic Sans MS" w:hAnsi="Comic Sans MS" w:cs="Comic Sans MS"/>
          <w:i/>
          <w:i/>
          <w:u w:val="single"/>
        </w:rPr>
      </w:pPr>
      <w:r>
        <w:rPr>
          <w:rFonts w:cs="Comic Sans MS" w:ascii="Comic Sans MS" w:hAnsi="Comic Sans MS"/>
          <w:i/>
          <w:u w:val="single"/>
        </w:rPr>
        <w:t>Lista obecności sołtysów</w:t>
      </w:r>
    </w:p>
    <w:p>
      <w:pPr>
        <w:pStyle w:val="Normal"/>
        <w:spacing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pPr>
      <w:r>
        <w:rPr>
          <w:rFonts w:cs="Comic Sans MS" w:ascii="Comic Sans MS" w:hAnsi="Comic Sans MS"/>
          <w:b/>
        </w:rPr>
        <w:t>Przewodniczący Rady Miejskiej</w:t>
      </w:r>
      <w:r>
        <w:rPr>
          <w:rFonts w:cs="Comic Sans MS" w:ascii="Comic Sans MS" w:hAnsi="Comic Sans MS"/>
        </w:rPr>
        <w:t xml:space="preserve"> zaproponował na sekretarza obrad radnego Mariusza Maciejewskiego.</w:t>
      </w:r>
    </w:p>
    <w:p>
      <w:pPr>
        <w:pStyle w:val="Normal"/>
        <w:spacing w:before="0" w:after="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wybrała radnego Mariusz Maciejewskiego – na Sekretarza LI Sesji.</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t>Ad.pkt.2.</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b/>
        </w:rPr>
        <w:t xml:space="preserve">Dariusz Zieliński – Przewodniczący Rady Miejskiej </w:t>
      </w:r>
      <w:r>
        <w:rPr>
          <w:rFonts w:cs="Comic Sans MS" w:ascii="Comic Sans MS" w:hAnsi="Comic Sans MS"/>
        </w:rPr>
        <w:t>odczytał zaproponowany porządek LI sesji. Następnie Przewodniczący Rady Miejskiej wniósł o wprowadzenie następujących zmian w odczytanym porządku posiedzenia:</w:t>
      </w:r>
    </w:p>
    <w:p>
      <w:pPr>
        <w:pStyle w:val="Normal"/>
        <w:numPr>
          <w:ilvl w:val="0"/>
          <w:numId w:val="2"/>
        </w:numPr>
        <w:spacing w:before="0" w:after="0"/>
        <w:jc w:val="both"/>
        <w:rPr>
          <w:rFonts w:ascii="Comic Sans MS" w:hAnsi="Comic Sans MS" w:cs="Comic Sans MS"/>
        </w:rPr>
      </w:pPr>
      <w:r>
        <w:rPr>
          <w:rFonts w:cs="Comic Sans MS" w:ascii="Comic Sans MS" w:hAnsi="Comic Sans MS"/>
        </w:rPr>
        <w:t xml:space="preserve">wycofanie projektu uchwały w sprawie wyrażenia zgody na zbycie gruntu położonego w Barlinku przy ul. Jeziornej </w:t>
      </w:r>
      <w:r>
        <w:rPr>
          <w:rFonts w:cs="Comic Sans MS" w:ascii="Comic Sans MS" w:hAnsi="Comic Sans MS"/>
          <w:i/>
          <w:u w:val="single"/>
        </w:rPr>
        <w:t>(pismo o wycofanie oraz projekt uchwały załączono do protokołu)</w:t>
      </w:r>
      <w:r>
        <w:rPr>
          <w:rFonts w:cs="Comic Sans MS" w:ascii="Comic Sans MS" w:hAnsi="Comic Sans MS"/>
        </w:rPr>
        <w:t>;</w:t>
      </w:r>
    </w:p>
    <w:p>
      <w:pPr>
        <w:pStyle w:val="Normal"/>
        <w:numPr>
          <w:ilvl w:val="0"/>
          <w:numId w:val="2"/>
        </w:numPr>
        <w:spacing w:before="0" w:after="0"/>
        <w:jc w:val="both"/>
        <w:rPr>
          <w:rFonts w:ascii="Comic Sans MS" w:hAnsi="Comic Sans MS" w:cs="Comic Sans MS"/>
        </w:rPr>
      </w:pPr>
      <w:r>
        <w:rPr>
          <w:rFonts w:cs="Comic Sans MS" w:ascii="Comic Sans MS" w:hAnsi="Comic Sans MS"/>
        </w:rPr>
        <w:t xml:space="preserve">wprowadzenie projektu uchwały zmieniający </w:t>
      </w:r>
      <w:r>
        <w:rPr>
          <w:rFonts w:cs="Arial" w:ascii="Comic Sans MS" w:hAnsi="Comic Sans MS"/>
          <w:bCs/>
        </w:rPr>
        <w:t>uchwałę w sprawie odpłatności za korzystanie ze świadczeń przedszkoli publicznych w zakresie przekraczającym podstawę programową wychowania przedszkolnego lub żłobka w Gminie Barlinek.</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stanowiła wprowadzić, wniesione przez Przewodniczącego Rady Miejskiej, zmiany porządku obrad i przyjąć zmieniony porządek obrad.</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t>Przewodniczący Rady Miejskiej odczytał przyjęty porządek obrad LI sesji. Po zmianach przedstawiał się on następująco:</w:t>
      </w:r>
    </w:p>
    <w:p>
      <w:pPr>
        <w:pStyle w:val="Normal"/>
        <w:numPr>
          <w:ilvl w:val="0"/>
          <w:numId w:val="11"/>
        </w:numPr>
        <w:spacing w:lineRule="auto" w:line="240" w:before="0" w:after="0"/>
        <w:jc w:val="both"/>
        <w:rPr>
          <w:rFonts w:ascii="Comic Sans MS" w:hAnsi="Comic Sans MS" w:cs="Comic Sans MS"/>
        </w:rPr>
      </w:pPr>
      <w:r>
        <w:rPr>
          <w:rFonts w:cs="Comic Sans MS" w:ascii="Comic Sans MS" w:hAnsi="Comic Sans MS"/>
        </w:rPr>
        <w:t>Otwarcie obrad.</w:t>
      </w:r>
    </w:p>
    <w:p>
      <w:pPr>
        <w:pStyle w:val="Normal"/>
        <w:numPr>
          <w:ilvl w:val="0"/>
          <w:numId w:val="11"/>
        </w:numPr>
        <w:spacing w:lineRule="auto" w:line="240" w:before="0" w:after="0"/>
        <w:jc w:val="both"/>
        <w:rPr>
          <w:rFonts w:ascii="Comic Sans MS" w:hAnsi="Comic Sans MS" w:cs="Comic Sans MS"/>
        </w:rPr>
      </w:pPr>
      <w:r>
        <w:rPr>
          <w:rFonts w:cs="Comic Sans MS" w:ascii="Comic Sans MS" w:hAnsi="Comic Sans MS"/>
        </w:rPr>
        <w:t>Przedstawienie porządku obrad.</w:t>
      </w:r>
    </w:p>
    <w:p>
      <w:pPr>
        <w:pStyle w:val="Normal"/>
        <w:numPr>
          <w:ilvl w:val="0"/>
          <w:numId w:val="11"/>
        </w:numPr>
        <w:spacing w:lineRule="auto" w:line="240" w:before="0" w:after="0"/>
        <w:jc w:val="both"/>
        <w:rPr>
          <w:rFonts w:ascii="Comic Sans MS" w:hAnsi="Comic Sans MS" w:cs="Comic Sans MS"/>
        </w:rPr>
      </w:pPr>
      <w:r>
        <w:rPr>
          <w:rFonts w:cs="Comic Sans MS" w:ascii="Comic Sans MS" w:hAnsi="Comic Sans MS"/>
        </w:rPr>
        <w:t>Przyjęcie protokołu z L sesji.</w:t>
      </w:r>
    </w:p>
    <w:p>
      <w:pPr>
        <w:pStyle w:val="Normal"/>
        <w:numPr>
          <w:ilvl w:val="0"/>
          <w:numId w:val="11"/>
        </w:numPr>
        <w:spacing w:lineRule="auto" w:line="240" w:before="0" w:after="0"/>
        <w:jc w:val="both"/>
        <w:rPr>
          <w:rFonts w:ascii="Comic Sans MS" w:hAnsi="Comic Sans MS" w:cs="Comic Sans MS"/>
        </w:rPr>
      </w:pPr>
      <w:r>
        <w:rPr>
          <w:rFonts w:cs="Comic Sans MS" w:ascii="Comic Sans MS" w:hAnsi="Comic Sans MS"/>
        </w:rPr>
        <w:t>Zapytania i wolne wnioski.</w:t>
      </w:r>
    </w:p>
    <w:p>
      <w:pPr>
        <w:pStyle w:val="Normal"/>
        <w:numPr>
          <w:ilvl w:val="0"/>
          <w:numId w:val="11"/>
        </w:numPr>
        <w:spacing w:lineRule="auto" w:line="240" w:before="0" w:after="0"/>
        <w:jc w:val="both"/>
        <w:rPr>
          <w:rFonts w:ascii="Comic Sans MS" w:hAnsi="Comic Sans MS" w:cs="Comic Sans MS"/>
        </w:rPr>
      </w:pPr>
      <w:r>
        <w:rPr>
          <w:rFonts w:cs="Comic Sans MS" w:ascii="Comic Sans MS" w:hAnsi="Comic Sans MS"/>
        </w:rPr>
        <w:t>Interpelacje mieszkańców Gminy.</w:t>
      </w:r>
    </w:p>
    <w:p>
      <w:pPr>
        <w:pStyle w:val="Normal"/>
        <w:numPr>
          <w:ilvl w:val="0"/>
          <w:numId w:val="11"/>
        </w:numPr>
        <w:spacing w:lineRule="auto" w:line="240" w:before="0" w:after="0"/>
        <w:jc w:val="both"/>
        <w:rPr>
          <w:rFonts w:ascii="Comic Sans MS" w:hAnsi="Comic Sans MS" w:cs="Comic Sans MS"/>
        </w:rPr>
      </w:pPr>
      <w:r>
        <w:rPr>
          <w:rFonts w:cs="Comic Sans MS" w:ascii="Comic Sans MS" w:hAnsi="Comic Sans MS"/>
        </w:rPr>
        <w:t>Odpowiedzi na zapytania i wolne wnioski oraz interpelacje mieszkańców Gminy.</w:t>
      </w:r>
    </w:p>
    <w:p>
      <w:pPr>
        <w:pStyle w:val="Normal"/>
        <w:numPr>
          <w:ilvl w:val="0"/>
          <w:numId w:val="11"/>
        </w:numPr>
        <w:spacing w:lineRule="auto" w:line="240" w:before="0" w:after="0"/>
        <w:jc w:val="both"/>
        <w:rPr>
          <w:rFonts w:ascii="Comic Sans MS" w:hAnsi="Comic Sans MS" w:cs="Comic Sans MS"/>
        </w:rPr>
      </w:pPr>
      <w:r>
        <w:rPr>
          <w:rFonts w:cs="Comic Sans MS" w:ascii="Comic Sans MS" w:hAnsi="Comic Sans MS"/>
        </w:rPr>
        <w:t>Kalendarz imprez i uroczystości planowanych w Gminie Barlinek w 2010 roku – informacja.</w:t>
      </w:r>
    </w:p>
    <w:p>
      <w:pPr>
        <w:pStyle w:val="Normal"/>
        <w:numPr>
          <w:ilvl w:val="0"/>
          <w:numId w:val="11"/>
        </w:numPr>
        <w:spacing w:lineRule="auto" w:line="240" w:before="0" w:after="0"/>
        <w:jc w:val="both"/>
        <w:rPr>
          <w:rFonts w:ascii="Comic Sans MS" w:hAnsi="Comic Sans MS" w:cs="Comic Sans MS"/>
        </w:rPr>
      </w:pPr>
      <w:r>
        <w:rPr>
          <w:rFonts w:cs="Comic Sans MS" w:ascii="Comic Sans MS" w:hAnsi="Comic Sans MS"/>
        </w:rPr>
        <w:t>Projekty uchwał w sprawie przyznania medalu „Za zasługi dla Barlinka”.</w:t>
      </w:r>
    </w:p>
    <w:p>
      <w:pPr>
        <w:pStyle w:val="Normal"/>
        <w:numPr>
          <w:ilvl w:val="0"/>
          <w:numId w:val="11"/>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y uchwał w sprawie wyrażenia zgody na wydzierżawienie na czas nieoznaczony w trybie bezprzetargowym nieruchomości stanowiących własność Gminy Barlinek:</w:t>
      </w:r>
    </w:p>
    <w:p>
      <w:pPr>
        <w:pStyle w:val="Normal"/>
        <w:numPr>
          <w:ilvl w:val="0"/>
          <w:numId w:val="13"/>
        </w:numPr>
        <w:spacing w:lineRule="auto" w:line="240" w:before="0" w:after="0"/>
        <w:jc w:val="both"/>
        <w:rPr/>
      </w:pPr>
      <w:r>
        <w:rPr>
          <w:rFonts w:cs="Comic Sans MS" w:ascii="Comic Sans MS" w:hAnsi="Comic Sans MS"/>
        </w:rPr>
        <w:t>działka nr 567/ 3 o pow. 947 m</w:t>
      </w:r>
      <w:r>
        <w:rPr>
          <w:rFonts w:cs="Comic Sans MS" w:ascii="Comic Sans MS" w:hAnsi="Comic Sans MS"/>
          <w:vertAlign w:val="superscript"/>
        </w:rPr>
        <w:t>2</w:t>
      </w:r>
      <w:r>
        <w:rPr>
          <w:rFonts w:cs="Comic Sans MS" w:ascii="Comic Sans MS" w:hAnsi="Comic Sans MS"/>
        </w:rPr>
        <w:t>,</w:t>
      </w:r>
    </w:p>
    <w:p>
      <w:pPr>
        <w:pStyle w:val="Normal"/>
        <w:numPr>
          <w:ilvl w:val="0"/>
          <w:numId w:val="13"/>
        </w:numPr>
        <w:spacing w:lineRule="auto" w:line="240" w:before="0" w:after="0"/>
        <w:jc w:val="both"/>
        <w:rPr/>
      </w:pPr>
      <w:r>
        <w:rPr>
          <w:rFonts w:cs="Comic Sans MS" w:ascii="Comic Sans MS" w:hAnsi="Comic Sans MS"/>
        </w:rPr>
        <w:t>działka nr 669/2 o pow. 80 m</w:t>
      </w:r>
      <w:r>
        <w:rPr>
          <w:rFonts w:cs="Comic Sans MS" w:ascii="Comic Sans MS" w:hAnsi="Comic Sans MS"/>
          <w:vertAlign w:val="superscript"/>
        </w:rPr>
        <w:t>2</w:t>
      </w:r>
      <w:r>
        <w:rPr>
          <w:rFonts w:cs="Comic Sans MS" w:ascii="Comic Sans MS" w:hAnsi="Comic Sans MS"/>
        </w:rPr>
        <w:t>,</w:t>
      </w:r>
    </w:p>
    <w:p>
      <w:pPr>
        <w:pStyle w:val="Normal"/>
        <w:numPr>
          <w:ilvl w:val="0"/>
          <w:numId w:val="13"/>
        </w:numPr>
        <w:spacing w:lineRule="auto" w:line="240" w:before="0" w:after="0"/>
        <w:jc w:val="both"/>
        <w:rPr/>
      </w:pPr>
      <w:r>
        <w:rPr>
          <w:rFonts w:cs="Comic Sans MS" w:ascii="Comic Sans MS" w:hAnsi="Comic Sans MS"/>
        </w:rPr>
        <w:t>działki nr 1010/7, 1010/9 i część działki 1010/4,</w:t>
      </w:r>
    </w:p>
    <w:p>
      <w:pPr>
        <w:pStyle w:val="Normal"/>
        <w:numPr>
          <w:ilvl w:val="0"/>
          <w:numId w:val="13"/>
        </w:numPr>
        <w:spacing w:lineRule="auto" w:line="240" w:before="0" w:after="0"/>
        <w:jc w:val="both"/>
        <w:rPr>
          <w:rFonts w:ascii="Comic Sans MS" w:hAnsi="Comic Sans MS" w:cs="Comic Sans MS"/>
        </w:rPr>
      </w:pPr>
      <w:r>
        <w:rPr>
          <w:rFonts w:cs="Comic Sans MS" w:ascii="Comic Sans MS" w:hAnsi="Comic Sans MS"/>
        </w:rPr>
        <w:t>działki nr 1010/6 oraz część działki nr 1010/4,</w:t>
      </w:r>
    </w:p>
    <w:p>
      <w:pPr>
        <w:pStyle w:val="Normal"/>
        <w:numPr>
          <w:ilvl w:val="0"/>
          <w:numId w:val="13"/>
        </w:numPr>
        <w:spacing w:lineRule="auto" w:line="240" w:before="0" w:after="0"/>
        <w:jc w:val="both"/>
        <w:rPr>
          <w:rFonts w:ascii="Comic Sans MS" w:hAnsi="Comic Sans MS" w:cs="Comic Sans MS"/>
        </w:rPr>
      </w:pPr>
      <w:r>
        <w:rPr>
          <w:rFonts w:cs="Comic Sans MS" w:ascii="Comic Sans MS" w:hAnsi="Comic Sans MS"/>
        </w:rPr>
        <w:t>pakiet 24 projektów uchwał.</w:t>
      </w:r>
    </w:p>
    <w:p>
      <w:pPr>
        <w:pStyle w:val="Normal"/>
        <w:numPr>
          <w:ilvl w:val="0"/>
          <w:numId w:val="11"/>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 uchwały w sprawie zaciągnięcia długoterminowego kredytu z Europejskiego Funduszu Rozwoju Wsi Polskiej na zadanie: „Modernizacja drogi gminnej do Moczydła”.</w:t>
      </w:r>
    </w:p>
    <w:p>
      <w:pPr>
        <w:pStyle w:val="Normal"/>
        <w:numPr>
          <w:ilvl w:val="0"/>
          <w:numId w:val="11"/>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 uchwały w sprawie zmiany budżetu Gminy Barlinek na 2010 rok.</w:t>
      </w:r>
    </w:p>
    <w:p>
      <w:pPr>
        <w:pStyle w:val="Normal"/>
        <w:numPr>
          <w:ilvl w:val="0"/>
          <w:numId w:val="11"/>
        </w:numPr>
        <w:tabs>
          <w:tab w:val="clear" w:pos="708"/>
          <w:tab w:val="left" w:pos="426" w:leader="none"/>
        </w:tabs>
        <w:spacing w:lineRule="auto" w:line="240" w:before="0" w:after="0"/>
        <w:jc w:val="both"/>
        <w:rPr/>
      </w:pPr>
      <w:r>
        <w:rPr>
          <w:rFonts w:cs="Comic Sans MS" w:ascii="Comic Sans MS" w:hAnsi="Comic Sans MS"/>
        </w:rPr>
        <w:t xml:space="preserve">Projekt uchwały zmieniający </w:t>
      </w:r>
      <w:r>
        <w:rPr>
          <w:rFonts w:cs="Arial" w:ascii="Comic Sans MS" w:hAnsi="Comic Sans MS"/>
          <w:bCs/>
        </w:rPr>
        <w:t>uchwałę w sprawie odpłatności za korzystanie ze świadczeń przedszkoli publicznych w zakresie przekraczającym podstawę programową wychowania przedszkolnego lub żłobka w Gminie Barlinek</w:t>
      </w:r>
      <w:r>
        <w:rPr>
          <w:rFonts w:cs="Comic Sans MS" w:ascii="Comic Sans MS" w:hAnsi="Comic Sans MS"/>
        </w:rPr>
        <w:t>.</w:t>
      </w:r>
    </w:p>
    <w:p>
      <w:pPr>
        <w:pStyle w:val="Normal"/>
        <w:numPr>
          <w:ilvl w:val="0"/>
          <w:numId w:val="11"/>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 uchwały w sprawie wyrażenia zgody na nabycie w formie darowizny nieruchomości położonych w Mostkowie.</w:t>
      </w:r>
    </w:p>
    <w:p>
      <w:pPr>
        <w:pStyle w:val="Normal"/>
        <w:numPr>
          <w:ilvl w:val="0"/>
          <w:numId w:val="11"/>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 uchwały w sprawie wyrażenia zgody na ustanowienie służebności na nieruchomości gruntowej stanowiącej własność Gminy Barlinek położonej w Barlinku przy ul. Św. Bonifacego.</w:t>
      </w:r>
    </w:p>
    <w:p>
      <w:pPr>
        <w:pStyle w:val="Normal"/>
        <w:numPr>
          <w:ilvl w:val="0"/>
          <w:numId w:val="11"/>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 uchwały w sprawie rozpatrzenia skargi na działalność Burmistrza Barlinka.</w:t>
      </w:r>
    </w:p>
    <w:p>
      <w:pPr>
        <w:pStyle w:val="Normal"/>
        <w:numPr>
          <w:ilvl w:val="0"/>
          <w:numId w:val="11"/>
        </w:numPr>
        <w:spacing w:lineRule="auto" w:line="240" w:before="0" w:after="0"/>
        <w:jc w:val="both"/>
        <w:rPr/>
      </w:pPr>
      <w:r>
        <w:rPr>
          <w:rFonts w:cs="Comic Sans MS" w:ascii="Comic Sans MS" w:hAnsi="Comic Sans MS"/>
        </w:rPr>
        <w:t>Sprawozdania Burmistrza Barlinka:</w:t>
      </w:r>
    </w:p>
    <w:p>
      <w:pPr>
        <w:pStyle w:val="TextBodyIndent"/>
        <w:numPr>
          <w:ilvl w:val="0"/>
          <w:numId w:val="8"/>
        </w:numPr>
        <w:tabs>
          <w:tab w:val="clear" w:pos="708"/>
          <w:tab w:val="left" w:pos="720" w:leader="none"/>
        </w:tabs>
        <w:ind w:left="720" w:hanging="360"/>
        <w:rPr>
          <w:rFonts w:ascii="Comic Sans MS" w:hAnsi="Comic Sans MS" w:cs="Arial"/>
          <w:sz w:val="20"/>
        </w:rPr>
      </w:pPr>
      <w:r>
        <w:rPr>
          <w:rFonts w:cs="Arial" w:ascii="Comic Sans MS" w:hAnsi="Comic Sans MS"/>
          <w:sz w:val="20"/>
        </w:rPr>
        <w:t>z pracy w okresie międzysesyjnym,</w:t>
      </w:r>
    </w:p>
    <w:p>
      <w:pPr>
        <w:pStyle w:val="Normal"/>
        <w:numPr>
          <w:ilvl w:val="0"/>
          <w:numId w:val="8"/>
        </w:numPr>
        <w:tabs>
          <w:tab w:val="clear" w:pos="708"/>
          <w:tab w:val="left" w:pos="720" w:leader="none"/>
        </w:tabs>
        <w:spacing w:lineRule="auto" w:line="240" w:before="0" w:after="0"/>
        <w:ind w:left="720" w:hanging="360"/>
        <w:jc w:val="both"/>
        <w:rPr>
          <w:rFonts w:ascii="Comic Sans MS" w:hAnsi="Comic Sans MS" w:cs="Comic Sans MS"/>
        </w:rPr>
      </w:pPr>
      <w:r>
        <w:rPr>
          <w:rFonts w:cs="Arial" w:ascii="Comic Sans MS" w:hAnsi="Comic Sans MS"/>
        </w:rPr>
        <w:t>z realizacji wniosków.</w:t>
      </w:r>
    </w:p>
    <w:p>
      <w:pPr>
        <w:pStyle w:val="Normal"/>
        <w:numPr>
          <w:ilvl w:val="0"/>
          <w:numId w:val="11"/>
        </w:numPr>
        <w:spacing w:lineRule="auto" w:line="240" w:before="0" w:after="0"/>
        <w:jc w:val="both"/>
        <w:rPr>
          <w:rFonts w:ascii="Comic Sans MS" w:hAnsi="Comic Sans MS" w:cs="Comic Sans MS"/>
        </w:rPr>
      </w:pPr>
      <w:r>
        <w:rPr>
          <w:rFonts w:cs="Comic Sans MS" w:ascii="Comic Sans MS" w:hAnsi="Comic Sans MS"/>
        </w:rPr>
        <w:t>Sprawy różne.</w:t>
      </w:r>
    </w:p>
    <w:p>
      <w:pPr>
        <w:pStyle w:val="Normal"/>
        <w:numPr>
          <w:ilvl w:val="0"/>
          <w:numId w:val="11"/>
        </w:numPr>
        <w:spacing w:lineRule="auto" w:line="240" w:before="0" w:after="0"/>
        <w:jc w:val="both"/>
        <w:rPr>
          <w:rFonts w:ascii="Comic Sans MS" w:hAnsi="Comic Sans MS" w:cs="Comic Sans MS"/>
        </w:rPr>
      </w:pPr>
      <w:r>
        <w:rPr>
          <w:rFonts w:cs="Comic Sans MS" w:ascii="Comic Sans MS" w:hAnsi="Comic Sans MS"/>
        </w:rPr>
        <w:t>Zakończenie obrad.</w:t>
      </w:r>
    </w:p>
    <w:p>
      <w:pPr>
        <w:pStyle w:val="Normal"/>
        <w:tabs>
          <w:tab w:val="clear" w:pos="708"/>
          <w:tab w:val="left" w:pos="720" w:leader="none"/>
        </w:tabs>
        <w:rPr>
          <w:rFonts w:ascii="Comic Sans MS" w:hAnsi="Comic Sans MS" w:cs="Arial"/>
        </w:rPr>
      </w:pPr>
      <w:r>
        <w:rPr>
          <w:rFonts w:cs="Arial"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t>Ad.pkt.3.</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rPr>
        <w:t xml:space="preserve">Wobec nie wniesienia uwag do protokółu z L sesji, </w:t>
      </w:r>
      <w:r>
        <w:rPr>
          <w:rFonts w:cs="Comic Sans MS" w:ascii="Comic Sans MS" w:hAnsi="Comic Sans MS"/>
          <w:b/>
        </w:rPr>
        <w:t>radny Jan Janas – sekretarz obrad L sesji</w:t>
      </w:r>
      <w:r>
        <w:rPr>
          <w:rFonts w:cs="Comic Sans MS" w:ascii="Comic Sans MS" w:hAnsi="Comic Sans MS"/>
        </w:rPr>
        <w:t xml:space="preserve"> zgłosił wniosek o przyjęcie protokółu bez odczytywania.</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rzyjęła protokół z L sesji Rady Miejskiej bez uwag. </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4.</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Radny Ryszard Wiśniak</w:t>
      </w:r>
      <w:r>
        <w:rPr>
          <w:rFonts w:cs="Comic Sans MS" w:ascii="Comic Sans MS" w:hAnsi="Comic Sans MS"/>
          <w:b/>
          <w:i/>
        </w:rPr>
        <w:t xml:space="preserve"> </w:t>
      </w:r>
      <w:r>
        <w:rPr>
          <w:rFonts w:cs="Comic Sans MS" w:ascii="Comic Sans MS" w:hAnsi="Comic Sans MS"/>
        </w:rPr>
        <w:t xml:space="preserve">zgłosił wnioski o treści: </w:t>
      </w:r>
    </w:p>
    <w:p>
      <w:pPr>
        <w:pStyle w:val="Normal"/>
        <w:numPr>
          <w:ilvl w:val="0"/>
          <w:numId w:val="12"/>
        </w:numPr>
        <w:spacing w:lineRule="auto" w:line="240" w:before="0" w:after="0"/>
        <w:jc w:val="both"/>
        <w:rPr/>
      </w:pPr>
      <w:r>
        <w:rPr>
          <w:rFonts w:cs="Comic Sans MS" w:ascii="Comic Sans MS" w:hAnsi="Comic Sans MS"/>
          <w:i/>
        </w:rPr>
        <w:t>„</w:t>
      </w:r>
      <w:r>
        <w:rPr>
          <w:rFonts w:cs="Comic Sans MS" w:ascii="Comic Sans MS" w:hAnsi="Comic Sans MS"/>
          <w:i/>
        </w:rPr>
        <w:t xml:space="preserve">Wnioskuję o dofinansowanie „Ptasiego Raju” w Barlinku” na ul. Łokietka 4 </w:t>
        <w:br/>
        <w:t xml:space="preserve">(p. W. Jakubcewicz) z działu Gminnego Funduszu Ochrony Środowiska </w:t>
        <w:br/>
        <w:t>i Gospodarki Wodnej – zadanie p.n. „opieka nad dzikim ptactwem na Jeziorze Barlineckim.”</w:t>
      </w:r>
    </w:p>
    <w:p>
      <w:pPr>
        <w:pStyle w:val="Normal"/>
        <w:numPr>
          <w:ilvl w:val="0"/>
          <w:numId w:val="12"/>
        </w:numPr>
        <w:spacing w:lineRule="auto" w:line="240" w:before="0" w:after="0"/>
        <w:jc w:val="both"/>
        <w:rPr/>
      </w:pPr>
      <w:r>
        <w:rPr>
          <w:rFonts w:cs="Comic Sans MS" w:ascii="Comic Sans MS" w:hAnsi="Comic Sans MS"/>
          <w:i/>
        </w:rPr>
        <w:t>„</w:t>
      </w:r>
      <w:r>
        <w:rPr>
          <w:rFonts w:cs="Comic Sans MS" w:ascii="Comic Sans MS" w:hAnsi="Comic Sans MS"/>
          <w:i/>
        </w:rPr>
        <w:t xml:space="preserve">Wnioskuję o dokonanie analizy i urealnienie wydatków budżetowych </w:t>
        <w:br/>
        <w:t xml:space="preserve">po zakończeniu I kwartału w Dziale Oświata 801 rozdział 80101 paragraf 4240 – środki finansowe dla szkół podstawowych w wysokości 12 tys. zł rozdzielić proporcjonalnie wg ilości uczniów w danej placówce – do tej pory wniosku nie zrealizowano. </w:t>
      </w:r>
    </w:p>
    <w:p>
      <w:pPr>
        <w:pStyle w:val="Normal"/>
        <w:spacing w:lineRule="auto" w:line="240" w:before="0" w:after="0"/>
        <w:ind w:left="708" w:hanging="0"/>
        <w:jc w:val="both"/>
        <w:rPr>
          <w:rFonts w:ascii="Comic Sans MS" w:hAnsi="Comic Sans MS" w:cs="Comic Sans MS"/>
          <w:i/>
          <w:i/>
        </w:rPr>
      </w:pPr>
      <w:r>
        <w:rPr>
          <w:rFonts w:cs="Comic Sans MS" w:ascii="Comic Sans MS" w:hAnsi="Comic Sans MS"/>
          <w:i/>
        </w:rPr>
        <w:t xml:space="preserve">- zmienić rozdział środków finansowych w dz. 801 rozdział 80101 paragraf 4740 – w celu wyrównania różnic między szkołami, biorąc pod uwagę liczbę dzieci </w:t>
        <w:br/>
        <w:t>i nauczycieli w tych placówkach – do chwili obecnej wniosku nie zrealizowano.”</w:t>
      </w:r>
    </w:p>
    <w:p>
      <w:pPr>
        <w:pStyle w:val="Normal"/>
        <w:spacing w:lineRule="auto" w:line="240" w:before="0" w:after="0"/>
        <w:jc w:val="both"/>
        <w:rPr>
          <w:rFonts w:ascii="Comic Sans MS" w:hAnsi="Comic Sans MS" w:cs="Comic Sans MS"/>
        </w:rPr>
      </w:pPr>
      <w:r>
        <w:rPr>
          <w:rFonts w:cs="Comic Sans MS" w:ascii="Comic Sans MS" w:hAnsi="Comic Sans MS"/>
        </w:rPr>
        <w:t>Ponadto:</w:t>
      </w:r>
    </w:p>
    <w:p>
      <w:pPr>
        <w:pStyle w:val="Normal"/>
        <w:numPr>
          <w:ilvl w:val="0"/>
          <w:numId w:val="5"/>
        </w:numPr>
        <w:spacing w:lineRule="auto" w:line="240" w:before="0" w:after="0"/>
        <w:jc w:val="both"/>
        <w:rPr/>
      </w:pPr>
      <w:r>
        <w:rPr>
          <w:rFonts w:cs="Comic Sans MS" w:ascii="Comic Sans MS" w:hAnsi="Comic Sans MS"/>
        </w:rPr>
        <w:t xml:space="preserve">pytał czy rozstrzygnięto konkurs na audytora wewnętrznego w Urzędzie Miejskim </w:t>
        <w:br/>
        <w:t>i jakie są jego wyniki?</w:t>
      </w:r>
    </w:p>
    <w:p>
      <w:pPr>
        <w:pStyle w:val="Normal"/>
        <w:numPr>
          <w:ilvl w:val="0"/>
          <w:numId w:val="5"/>
        </w:numPr>
        <w:spacing w:lineRule="auto" w:line="240" w:before="0" w:after="0"/>
        <w:jc w:val="both"/>
        <w:rPr/>
      </w:pPr>
      <w:r>
        <w:rPr>
          <w:rFonts w:cs="Comic Sans MS" w:ascii="Comic Sans MS" w:hAnsi="Comic Sans MS"/>
        </w:rPr>
        <w:t xml:space="preserve">pytał czy rozliczono inwestycję gminną w ramach FOGR – droga: Pustać – Podgórze </w:t>
        <w:br/>
        <w:t>i czy gmina wykorzystała dotację z ww. Funduszu?</w:t>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b/>
          <w:b/>
        </w:rPr>
      </w:pPr>
      <w:r>
        <w:rPr>
          <w:rFonts w:cs="Comic Sans MS" w:ascii="Comic Sans MS" w:hAnsi="Comic Sans MS"/>
          <w:b/>
        </w:rPr>
        <w:t>Radny Grzegorz Zieliński:</w:t>
      </w:r>
    </w:p>
    <w:p>
      <w:pPr>
        <w:pStyle w:val="Normal"/>
        <w:numPr>
          <w:ilvl w:val="0"/>
          <w:numId w:val="1"/>
        </w:numPr>
        <w:spacing w:lineRule="auto" w:line="240" w:before="0" w:after="0"/>
        <w:jc w:val="both"/>
        <w:rPr/>
      </w:pPr>
      <w:r>
        <w:rPr>
          <w:rFonts w:cs="Comic Sans MS" w:ascii="Comic Sans MS" w:hAnsi="Comic Sans MS"/>
        </w:rPr>
        <w:t xml:space="preserve">pytał co jest przyczyną – kwestia finansowa, czy organizacyjna – okresowego składowania części odpadów stałych na terenie Przedsiębiorstwa Gospodarki Komunalnej Sp. z o.o. w Barlinku oraz udziału innych podmiotów w wywozie tych odpadów? </w:t>
      </w:r>
    </w:p>
    <w:p>
      <w:pPr>
        <w:pStyle w:val="Normal"/>
        <w:numPr>
          <w:ilvl w:val="0"/>
          <w:numId w:val="1"/>
        </w:numPr>
        <w:spacing w:lineRule="auto" w:line="240" w:before="0" w:after="0"/>
        <w:jc w:val="both"/>
        <w:rPr/>
      </w:pPr>
      <w:r>
        <w:rPr>
          <w:rFonts w:cs="Comic Sans MS" w:ascii="Comic Sans MS" w:hAnsi="Comic Sans MS"/>
        </w:rPr>
        <w:t>pytał, czy w Gminie Barlinek jest wyznaczone miejsce, w którym składuje się śnieg usunięty z jezdni i chodników? Mówił o niewłaściwym, jego zdaniem, składowaniu śniegi w wąwozie przy ul. Tunelowej w Barlinku.</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b/>
          <w:b/>
        </w:rPr>
      </w:pPr>
      <w:r>
        <w:rPr>
          <w:rFonts w:cs="Comic Sans MS" w:ascii="Comic Sans MS" w:hAnsi="Comic Sans MS"/>
          <w:b/>
        </w:rPr>
        <w:t>Radny Zbigniew Blezień:</w:t>
      </w:r>
    </w:p>
    <w:p>
      <w:pPr>
        <w:pStyle w:val="Normal"/>
        <w:numPr>
          <w:ilvl w:val="0"/>
          <w:numId w:val="4"/>
        </w:numPr>
        <w:spacing w:lineRule="auto" w:line="240" w:before="0" w:after="0"/>
        <w:jc w:val="both"/>
        <w:rPr/>
      </w:pPr>
      <w:r>
        <w:rPr>
          <w:rFonts w:cs="Comic Sans MS" w:ascii="Comic Sans MS" w:hAnsi="Comic Sans MS"/>
        </w:rPr>
        <w:t>pytał jak zostanie rozwiązany problem braku opieki pielęgniarskiej nad dziećmi klas zerowych w przedszkolach w związku z nie podpisaniem do stycznia br. przez NFZ umów z pielęgniarkami wykonującymi te prace?</w:t>
      </w:r>
    </w:p>
    <w:p>
      <w:pPr>
        <w:pStyle w:val="Normal"/>
        <w:numPr>
          <w:ilvl w:val="0"/>
          <w:numId w:val="4"/>
        </w:numPr>
        <w:spacing w:lineRule="auto" w:line="240" w:before="0" w:after="0"/>
        <w:jc w:val="both"/>
        <w:rPr>
          <w:rFonts w:ascii="Comic Sans MS" w:hAnsi="Comic Sans MS" w:cs="Comic Sans MS"/>
        </w:rPr>
      </w:pPr>
      <w:r>
        <w:rPr>
          <w:rFonts w:cs="Comic Sans MS" w:ascii="Comic Sans MS" w:hAnsi="Comic Sans MS"/>
        </w:rPr>
        <w:t>mówił o konieczności przeprowadzenia przeglądu w placówkach oświatowych, aby określić potrzeby remontowe w szkołach i przyznać środki finansowe na takim poziomie, aby wykonać niezbędne remonty i zakończyć już rozpoczęte prace remontowe.</w:t>
      </w:r>
    </w:p>
    <w:p>
      <w:pPr>
        <w:pStyle w:val="Normal"/>
        <w:numPr>
          <w:ilvl w:val="0"/>
          <w:numId w:val="4"/>
        </w:numPr>
        <w:spacing w:lineRule="auto" w:line="240" w:before="0" w:after="0"/>
        <w:jc w:val="both"/>
        <w:rPr>
          <w:rFonts w:ascii="Comic Sans MS" w:hAnsi="Comic Sans MS" w:cs="Comic Sans MS"/>
        </w:rPr>
      </w:pPr>
      <w:r>
        <w:rPr>
          <w:rFonts w:cs="Comic Sans MS" w:ascii="Comic Sans MS" w:hAnsi="Comic Sans MS"/>
        </w:rPr>
        <w:t>mówił o nieprawidłowym podziale ilości uczniów w klasach 1-3 w poszczególnych szkołach. W jednej szkole klasy liczą 22 uczniów, a w innej 28. Prosił, aby od nowego roku szkolnego dyrektorzy szkół mogli przyjmować dzieci z innych rejonów, tak, aby liczebność klas w całej gminie była zbliżona.</w:t>
      </w:r>
    </w:p>
    <w:p>
      <w:pPr>
        <w:pStyle w:val="Normal"/>
        <w:numPr>
          <w:ilvl w:val="0"/>
          <w:numId w:val="4"/>
        </w:numPr>
        <w:spacing w:lineRule="auto" w:line="240" w:before="0" w:after="0"/>
        <w:jc w:val="both"/>
        <w:rPr>
          <w:rFonts w:ascii="Comic Sans MS" w:hAnsi="Comic Sans MS" w:cs="Comic Sans MS"/>
        </w:rPr>
      </w:pPr>
      <w:r>
        <w:rPr>
          <w:rFonts w:cs="Comic Sans MS" w:ascii="Comic Sans MS" w:hAnsi="Comic Sans MS"/>
        </w:rPr>
        <w:t xml:space="preserve">mówił o ulicach, które w ogóle nie są odśnieżane, pomimo, iż minęło już kilka dni </w:t>
        <w:br/>
        <w:t xml:space="preserve">od pierwszych opadów śniegu. Jako przykład podał ul. Moniuszki, Kossaka. Prosił </w:t>
        <w:br/>
        <w:t>o interwencję w tej sprawie.</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b/>
          <w:b/>
        </w:rPr>
      </w:pPr>
      <w:r>
        <w:rPr>
          <w:rFonts w:cs="Comic Sans MS" w:ascii="Comic Sans MS" w:hAnsi="Comic Sans MS"/>
          <w:b/>
        </w:rPr>
        <w:t xml:space="preserve">Radny Jan Janas </w:t>
      </w:r>
      <w:r>
        <w:rPr>
          <w:rFonts w:cs="Comic Sans MS" w:ascii="Comic Sans MS" w:hAnsi="Comic Sans MS"/>
        </w:rPr>
        <w:t>pytał Burmistrza Barlinka jak ocenia akcję odśnieżania ulic w Gminie Barlinek?</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jc w:val="both"/>
        <w:rPr/>
      </w:pPr>
      <w:r>
        <w:rPr>
          <w:rFonts w:cs="Comic Sans MS" w:ascii="Comic Sans MS" w:hAnsi="Comic Sans MS"/>
          <w:b/>
        </w:rPr>
        <w:t xml:space="preserve">Radny Marek Kurkiewicz, </w:t>
      </w:r>
      <w:r>
        <w:rPr>
          <w:rFonts w:cs="Comic Sans MS" w:ascii="Comic Sans MS" w:hAnsi="Comic Sans MS"/>
        </w:rPr>
        <w:t>z uwagi na fakt, iż do chwili obecnej nie otrzymał odpowiedzi na swój wniosek zgłoszony w miesiącu wrześniu 2009 roku, który ponawiał również na sesji w miesiącu grudniu 2009 roku,</w:t>
      </w:r>
      <w:r>
        <w:rPr>
          <w:rFonts w:cs="Comic Sans MS" w:ascii="Comic Sans MS" w:hAnsi="Comic Sans MS"/>
          <w:b/>
        </w:rPr>
        <w:t xml:space="preserve"> </w:t>
      </w:r>
      <w:r>
        <w:rPr>
          <w:rFonts w:cs="Comic Sans MS" w:ascii="Comic Sans MS" w:hAnsi="Comic Sans MS"/>
        </w:rPr>
        <w:t>złożył ponownie wniosek o treści:</w:t>
      </w:r>
      <w:r>
        <w:rPr>
          <w:rFonts w:cs="Comic Sans MS" w:ascii="Comic Sans MS" w:hAnsi="Comic Sans MS"/>
          <w:b/>
        </w:rPr>
        <w:t xml:space="preserve"> „</w:t>
      </w:r>
      <w:r>
        <w:rPr>
          <w:rFonts w:cs="Comic Sans MS" w:ascii="Comic Sans MS" w:hAnsi="Comic Sans MS"/>
          <w:i/>
        </w:rPr>
        <w:t>Wnioskuję o przedstawienie Radzie Miejskiej informacji dotyczącej wypowiedzi Burmistrza Barlinka podczas otwarcia Orlika 2012 przy Publicznym Gimnazjum Nr 1, wskazania radnych, którzy zakładali się, iż ta inwestycja w ciągu trzech miesięcy rozpadnie się.”</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i/>
          <w:u w:val="single"/>
        </w:rPr>
        <w:t>Ad.pkt.5.</w:t>
      </w:r>
    </w:p>
    <w:p>
      <w:pPr>
        <w:pStyle w:val="Normal"/>
        <w:spacing w:lineRule="auto" w:line="240" w:before="0" w:after="0"/>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pPr>
      <w:r>
        <w:rPr>
          <w:rFonts w:cs="Comic Sans MS" w:ascii="Comic Sans MS" w:hAnsi="Comic Sans MS"/>
          <w:b/>
        </w:rPr>
        <w:t>Zygmunt Kalota – mieszkaniec Barlinka</w:t>
      </w:r>
      <w:r>
        <w:rPr>
          <w:rFonts w:cs="Comic Sans MS" w:ascii="Comic Sans MS" w:hAnsi="Comic Sans MS"/>
        </w:rPr>
        <w:t xml:space="preserve"> – powiedział, cyt.: „</w:t>
      </w:r>
      <w:r>
        <w:rPr>
          <w:rFonts w:cs="Comic Sans MS" w:ascii="Comic Sans MS" w:hAnsi="Comic Sans MS"/>
          <w:i/>
        </w:rPr>
        <w:t>Szanowna Rado. Panie Burmistrzu. W zasadzie to, o czym będę mówił, o co będę prosił, żeby Pan Burmistrz mi odpowiedział, powinno być załatwione w zaciszu gabinetów administracyjnych pomiędzy stroną wnioskującą a panem Burmistrzem. Ale skoro Pan Burmistrz nie chce tego robić, no musze zajmować Szanownej Radzie czas, bo może to, mam nadzieję, że to zmobilizuje Pana Burmistrza, aby udzielił mi odpowiedzi na pytania, jakie zadałem w swoim wniosku z początku stycznia tego roku. Pan Burmistrz udzielił mi odpowiedzi, ja też przedstawię, jaka to była odpowiedź i czy Pan, tu Rada oceni, czy miała ona, czy jest ona wyczerpująca i miała ona jakiś ścisły związek z moimi wnioskami. Najpierw przeczytam wnioski, o co wnioskowałem, a później odpowiedź. Otóż pismem z dnia szóstego stycznia 2010 roku złożyłem wniosek, następujące wnioski. Był tam taki malutki wstęp, który odczytam. W związku z faktem, że już dawno było Panu doskonale wiadomym – teraz mam potwierdzenie, że 100 % Pan Burmistrz otrzymywał pisma od Pana Wojewody w tym zakresie – że uchwała Rady Miejskiej Nr – i tu podane – w sprawie wyrażenia zgody – tu już nie będę, wiadomo o jaką uchwałę chodzi. Chodzi o uchwałę w sprawie dosprzedaży działki 2121/2 na rzecz właściciela działki 98/8. I tu moje punkty, wnioski:</w:t>
      </w:r>
    </w:p>
    <w:p>
      <w:pPr>
        <w:pStyle w:val="Normal"/>
        <w:spacing w:lineRule="auto" w:line="240" w:before="0" w:after="0"/>
        <w:jc w:val="both"/>
        <w:rPr>
          <w:rFonts w:ascii="Comic Sans MS" w:hAnsi="Comic Sans MS" w:cs="Comic Sans MS"/>
          <w:i/>
          <w:i/>
        </w:rPr>
      </w:pPr>
      <w:r>
        <w:rPr>
          <w:rFonts w:cs="Comic Sans MS" w:ascii="Comic Sans MS" w:hAnsi="Comic Sans MS"/>
          <w:i/>
        </w:rPr>
        <w:t>Zaniechanie toczenia walki z tą uchwałą i niezwłoczne przystąpienie do jej realizacji.</w:t>
      </w:r>
    </w:p>
    <w:p>
      <w:pPr>
        <w:pStyle w:val="Normal"/>
        <w:spacing w:lineRule="auto" w:line="240" w:before="0" w:after="0"/>
        <w:jc w:val="both"/>
        <w:rPr>
          <w:rFonts w:ascii="Comic Sans MS" w:hAnsi="Comic Sans MS" w:cs="Comic Sans MS"/>
          <w:i/>
          <w:i/>
        </w:rPr>
      </w:pPr>
      <w:r>
        <w:rPr>
          <w:rFonts w:cs="Comic Sans MS" w:ascii="Comic Sans MS" w:hAnsi="Comic Sans MS"/>
          <w:i/>
        </w:rPr>
        <w:t>2. Ujawnienie, kto jest tajemniczym dzierżawcą lokalu, o którym mowa w Pana Burmistrza piśmie z dnia 6.10.2009 i ile za najem tego lokalu, ten rzekomy dzierżawca płaci. Wyjawienie tego jest konieczne, albowiem w tym lokalu od ponad dwóch lat nikt nie prowadzi żadnej działalności gospodarczej ponieważ ten lokal służy dzierżawcy działki  2121/2 – właśnie tej, która ma być odsprzedana, na rzecz właściciela działki 98/8 – do magazynowania zbiorów z tej działki oraz narzędzi niezbędnych do jej uprawy.</w:t>
      </w:r>
    </w:p>
    <w:p>
      <w:pPr>
        <w:pStyle w:val="Normal"/>
        <w:spacing w:lineRule="auto" w:line="240" w:before="0" w:after="0"/>
        <w:jc w:val="both"/>
        <w:rPr/>
      </w:pPr>
      <w:r>
        <w:rPr>
          <w:rFonts w:cs="Comic Sans MS" w:ascii="Comic Sans MS" w:hAnsi="Comic Sans MS"/>
          <w:i/>
        </w:rPr>
        <w:t xml:space="preserve">3. Ujawnienie przyczyn, dla których w ww. piśmie, to jest z dnia 6.10.2009 oszukańczo stwierdził Pan, że do budynku posadowionego na działce nr 98/18 jedyne możliwe dojście jest poprzez działkę nr 2121/2, bo innej możliwości dojścia nie ma. Tak Pan napisał, </w:t>
        <w:br/>
        <w:t xml:space="preserve">to jest pismo skierowane o Pana Wojewody. W tym, miejscu dodaję, że to już od siebie, że – żeby Rada wiedziała o co chodzi – w tym miejscu dodaję, że do tego budynku przez dziesiątki lat, bo do momentu zamurowania okna i drzwi dochodzono od strony działki nr 98/8. Dowodzi to, że dojście do budynku, o którym mowa, w Pana piśmie, było i nadal jest możliwe od strony działki 98/18. Wystarczy odsłonić zamurowane drzwi i w ten sposób przywrócić stan poprzedni. A więc, i tu się zatrzymam, a więc jeżeli weźmiemy pod uwagę kodeks postępowania administracyjnego, który na organy władzy nakłada obowiązek (…). Jeżeli weźmiemy pod uwagę, że na organy administracyjne kodeks postępowania administracyjnego nakłada obowiązek ustalenia prawdy obiektywnej, </w:t>
        <w:br/>
        <w:t>to oszukańcze działania Pana Burmistrza w stosunku do Pana Wojewody, moim zdaniem mają się ni jak do tego przepisu. Wręcz utrudniają i utrudniały Panu Wojewodzie ustalenie prawdy obiektywnej. Na szczęście Pan Wojewoda na te Pana falsyfikaty nie dał się nabrać. To tyle. Dalej.</w:t>
      </w:r>
    </w:p>
    <w:p>
      <w:pPr>
        <w:pStyle w:val="Normal"/>
        <w:spacing w:lineRule="auto" w:line="240" w:before="0" w:after="0"/>
        <w:jc w:val="both"/>
        <w:rPr/>
      </w:pPr>
      <w:r>
        <w:rPr>
          <w:rFonts w:cs="Comic Sans MS" w:ascii="Comic Sans MS" w:hAnsi="Comic Sans MS"/>
          <w:i/>
        </w:rPr>
        <w:t xml:space="preserve">4. Wyjaśnienie, dlaczego w piśmie z dnia 6.10.2010, to skierowane pismo do Pana Wojewody zataił Pan, że w sprzedaż działki nr 2121/2 na rzecz osób trzecich uniemożliwiłaby Gminie Barlinek wykonanie zobowiązania wynikającego z paragrafu cztery umowy użyczenia z dnia 21 września 2006. b/ że biegły sądowy – Pan Roman Sroczyński – będący także urzędnikiem Pana Wojewody Zachodniopomorskiego, </w:t>
        <w:br/>
        <w:t xml:space="preserve">no i specjalistą do spraw gospodarowania gruntami wydał opinię, w której stwierdził, </w:t>
        <w:br/>
        <w:t xml:space="preserve">że cytuję: z analizy, opinię sadową, z analizy całości akt sprawy wynika, że wydzielona działka 2121/2 obszar ha powinna być przeznaczona na dołączenie do sąsiedniej nieruchomości na działce 98/8 i przekazana do zakupu w drodze bezprzetargowej dla właściciela działki 98/8 Zygmunta Kalota. To jest opinia specjalisty, i to jest opinia sądowa. Dalej. Zdaniem biegłego, w tej opinii pisze, zdaniem biegłego zapis </w:t>
        <w:br/>
        <w:t xml:space="preserve">o przeznaczeniu działki 2121/2 na dołączenie jej do nieruchomości położonej na działce 98/8 powinien znaleźć się w treści decyzji podziałowej działki nr 21/21. Tyle biegły sądowy. Oczywiście takiego zapisu nie ma. No, jakżeby Pan mógł cokolwiek zrobić na moją korzyść. Lepiej topić Gminę razem z Kalotą. Nadto w punkcie 8, ustęp 3 w swojej opinii biegły ten stwierdził, cytuję: Z warunków zabudowy i zagospodarowania wydanych dla działki 98/8 wynika, że teren działki 2121/2 miął być przeznaczony na połączenie </w:t>
        <w:br/>
        <w:t>z nieruchomością położona na działce 98/8.</w:t>
      </w:r>
    </w:p>
    <w:p>
      <w:pPr>
        <w:pStyle w:val="Normal"/>
        <w:spacing w:lineRule="auto" w:line="240" w:before="0" w:after="0"/>
        <w:jc w:val="both"/>
        <w:rPr/>
      </w:pPr>
      <w:r>
        <w:rPr>
          <w:rFonts w:cs="Comic Sans MS" w:ascii="Comic Sans MS" w:hAnsi="Comic Sans MS"/>
          <w:i/>
        </w:rPr>
        <w:t xml:space="preserve">5. Ujawnienie, dlaczego kłamliwie Pan stwierdził, że działka nr 2121/2 może być zagospodarowana jako odrębna nieruchomość, pomimo, iż jest Panu doskonale wiadomym, że opinia Pańskiego specjalisty do spraw budownictwa i architektury. tj. Pani inż. mgr Anny Borkowskiej – Koniewicz oraz opinia biegłego sądowego niepodważalnie dowodzi, że działka ta nie może być zagospodarowana jako odrębna nieruchomość i dlatego winna być dosprzedana na rzecz właściciela działki 98. I jeszcze jedno. Napisał Pan do Pana Wojewody, że sprzedaż tej działki 2121/2 w trybie bezprzetargowym uniemożliwi dojście do budynku posadowionego na działce nr 98/18. To tu mam pytanie, jeżeli, na czym to polega, jeżeli Zygmunt Kalota, na przykład, Zygmunt Kalota kupiłby ten, </w:t>
        <w:br/>
        <w:t>tą działkę w trybie przetargowym to dojście by było, a jak w trybie bezprzetargowym, to dojścia by nie było. I teraz chodzi, i to konkretnie zadaje pytanie, czy zamierzał Pan przetarg nieograniczony na tą nieruchomość ustawić tak, jak już ustawiał Pan trzy przetargi, którego byłem uczestnikiem. Chodzi o ustawienie przetargu na sprzedaż nieruchomości przy ulicy Szewskiej, przy ulicy Jeziornej i przy ulicy Lipowej. Pan potrafi doskonale to robić. I tylko w ten sposób mógłby Pan spowodować, że kupiłby ten, kto użytkuje ten lokal, użytkuje – nie użytkuje, tylko trzyma graty i tyle. I teraz odpowiedź. Otrzymuje na te wszystkie pytania taka odpowiedź Szanowna Rado. (…) Odpowiadając na Pana pismo z dnia 6.1.2010, to pismo, które wpłynęło do Urzędu Miejskiego w Barlinku z dnia 12.01.2010 w sprawie zbycia działki nr taki i taki, uprzejmie informuję że w dalszym ciągu prowadzona jest korespondencja z Wojewodą Zachodniopomorskim co do zasadności podjętej uchwały i – do dnia dzisiejszego nie otrzymałem odpowiedzi na pisma złożone w Zachodniopomorskim Urzędzie Wojewódzkim. Tym czasem dziś, dokopałem się w Pana Urzędzie, nigdzie indziej, że już w grudniu 2009 roku Pan Wojewoda szczegółowo Panu wyjaśniał zasadność podjęcia tej uchwały i, że nie będzie ona uchylona. Więc w związku z tym, to pismo, nie dość, że nie odpowiada na wszystkie wnioski, to jeszcze zadaje kłam prawdzie</w:t>
      </w:r>
      <w:r>
        <w:rPr>
          <w:rFonts w:cs="Comic Sans MS" w:ascii="Comic Sans MS" w:hAnsi="Comic Sans MS"/>
        </w:rPr>
        <w:t xml:space="preserve">.” </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Mirosław Przyborowski – mieszkaniec Barlinka -</w:t>
      </w:r>
      <w:r>
        <w:rPr>
          <w:rFonts w:cs="Comic Sans MS" w:ascii="Comic Sans MS" w:hAnsi="Comic Sans MS"/>
        </w:rPr>
        <w:t xml:space="preserve"> mówił o bardzo trudnej sytuacji na drogach gminnych związanej z intensywnymi opadami śniegu. Prosił o zintensyfikowanie działań, tak, aby zapewnić przejezdność na tych drogach. Ponadto wyraził pogląd, iż cena 1q żyta będącego podstawą obliczenia podatku rolnego w 2010 roku winna być obniżona do poziomu 28 zł, a ustalenie jej na poziomie 32 zł jest nieadekwatne do obecnej sytuacji w rolnictwie.</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b/>
          <w:i/>
          <w:u w:val="single"/>
        </w:rPr>
        <w:t>Ad.pkt.6.</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Zygmunt Siarkiewicz - Burmistrz Barlinka </w:t>
      </w:r>
      <w:r>
        <w:rPr>
          <w:rFonts w:cs="Comic Sans MS" w:ascii="Comic Sans MS" w:hAnsi="Comic Sans MS"/>
        </w:rPr>
        <w:t xml:space="preserve">odpowiadając na wnioski i pytania radnych </w:t>
        <w:br/>
        <w:t>i mieszkańców powiedział, cyt.:</w:t>
      </w:r>
    </w:p>
    <w:p>
      <w:pPr>
        <w:pStyle w:val="Normal"/>
        <w:spacing w:lineRule="auto" w:line="240" w:before="0" w:after="0"/>
        <w:jc w:val="both"/>
        <w:rPr>
          <w:rFonts w:ascii="Comic Sans MS" w:hAnsi="Comic Sans MS" w:cs="Comic Sans MS"/>
          <w:i/>
          <w:i/>
        </w:rPr>
      </w:pPr>
      <w:r>
        <w:rPr>
          <w:rFonts w:cs="Comic Sans MS" w:ascii="Comic Sans MS" w:hAnsi="Comic Sans MS"/>
        </w:rPr>
        <w:t>„</w:t>
      </w:r>
      <w:r>
        <w:rPr>
          <w:rFonts w:cs="Comic Sans MS" w:ascii="Comic Sans MS" w:hAnsi="Comic Sans MS"/>
          <w:i/>
        </w:rPr>
        <w:t xml:space="preserve">Panie Przewodniczący. Szanowna Rado. Jak, Państwo pozwolicie, na część wniosków teraz nie odpowiem, dlatego, że tak, jak m.in. radny Wiśniak wspomniał, że wymagają one przeanalizowania, bo mają skutki dla budżetu. Na część nie odpowiem, bo nie posiadam takiej wiedzy na bieżąco, a myślę, że wszystkie one były dość poważne, więc na pewno wymagają, i tu deklaruję, bo, że udzielę na część na piśmie, jak tylko właśnie Pan Przewodniczący do mnie skieruje z tej sesji. Natomiast tak, jak można – w ogóle dziękuję wszystkim za podniesienie kwestii związanej z sytuacją zimową i zadanymi pytaniami. Nawet się tak zastanawiam, ale wiem, że to już jest po, czy to nie powinien być punkt sesji na zasadzie pewnej dyskusji i analizy, bo myślę, że to jest właściwe miejsce, ale przede wszystkim czas właściwy do tego, żeby pewne rzeczy przedyskutować, a nawet nie pobieżnie, tylko poważnie, bo ja sam, odpowiadając m.in. chcę udowodnić, że moim zdaniem Rada Miejska powinna się tą sprawą zająć i tutaj dać mi instrumenty możliwe do bardziej skutecznego działania. A teraz, jak Państwo pozwolicie, to tak po kolei. Radny Wiśniak pytał, czy rozstrzygnięto przetarg, czy konkurs na audytora budżetu naszego. Więc (…) wewnętrznego, przepraszam. My mamy kontrolę wewnętrzną i to nie jest to samo, co audytor. Jest zatwierdzony dokładnie przeze mnie dzisiaj. Zebraliśmy sześć ofert. Wybrałam ofertę najtańszą. Będzie nas </w:t>
        <w:br/>
        <w:t xml:space="preserve">to rocznie kosztowało osiemnaście tysięcy złotych. Inne, pozostałe oferty w granicach pięćdziesięciu tysięcy. Jeżeli chodzi o szczegóły – zapraszam do Pani Skarbnik może przedstawić dokumenty. Drugie pytanie dotyczyło, czy jest już rozliczona, łącznie </w:t>
        <w:br/>
        <w:t xml:space="preserve">z otrzymaną dotacją, droga Pustać – Podgórze. Kwestia dotacji nie jest jeszcze zamknięta, czyli nie otrzymaliśmy tej dotacji, jak również drogi nie rozliczyłem dlatego, że nie chcemy tej drogi rozliczyć, gdyż mamy pretensje do wykonawcy, co do zgodności wykonania drogi z dokumentacją, z ogłoszoną specyfikacją zamówienia. Obecnie, chyba w tym tygodniu, ubiegłym – przepraszam – otrzymaliśmy ekspertyzę biegłych i drogę odebrałem pod względem technicznym, tzn. tak: opinia biegłych mówi, że ta droga nadaje się do użytkowania w rozumieniu tego, czego chcieliśmy, ale jest różnica między tym, czy się. To jest tak, jak byśmy powiedzieli, że dom nadaje się do zamieszkania, tylko załóżmy, że my chcieliśmy dwa piętra, a ktoś nam zrobił jedno piętro. Więc tu jest bardzo podobny przypadek. Czyli technicznie droga nadaje się do użytkowania i został dokonany odbiór tej drogi. Natomiast nie planuję płacić wykonawcy faktur końcowych, dlatego, że z opinii projektanta i inspektora nadzoru, właśnie również przedstawicieli Urzędu Marszałkowskiego została złamana ustawa o zamówieniach publicznych, czyli przedmiot zamówienia nie został zgodnie z zawartą umową zrobiony. Pewnie to będzie przedmiotem konfliktu. Spotkałem się z wykonawcą i z inspektorami w ubiegłym tygodniu. Nie doszliśmy do stanowisk, dlatego, że ja stoję na stanowisku, że powinienem naliczyć kary umowne za nieterminowe zakończenie tej inwestycji, a po drugie żądam odszkodowania na rzecz budżetu gminy od wykonawcy. Jeżeli wykonawca uzna moje roszczenia, to podpiszemy jakieś porozumienie układowcze, takie, które pozwoli nam nie mieć wzajemnych pretensji, jeżeli nie, pewnie sprawa trafi do sądu. I tutaj są dwa warianty – to Gmina wystąpi do wykonawcy z roszczeniami, albo to wykonawca wystąpi do sądu, bo wystawił oczywiście nam fakturę, a Burmistrz oczywiście nie chce za nią zapłacić. Czyli to sprawa będzie miała na pewno dalszy swój bieg. Natomiast odrębną sprawą jest kwestia uzyskania przez nas na to dotacji. Oczywiście, jeżeli nie zapłacimy, to nam się dotacja nie należy, natomiast, jeżeli byśmy zapłacili i to również Urząd Marszałkowski podziela nasze zadanie, że wykonanie jest inne od założonej dokumentacji. Oczywiście Urząd Marszałkowski ma umowę z Gminą. W związku, z czym, to my musimy wnosić roszczenia do wykonawcy. Tak wygląda sytuacja. Natomiast technicznie po tej drodze można jeździć i formalnie pod względem technicznym ona jest odebrana, bo mamy opinie biegłych, że spełnia wymogi do jeżdżenia. Natomiast Pana wnioski, jak Pan pozwoli, dotyczące finansowania, to tak, jak wspomniałem udzielę pisemnej odpowiedzi i ustosunkuję się do tych wniosków. Radny Zieliński Grzegorz pytał się o kwestie związane z odbiorami śmieci. Nie do końca radnego zrozumiałem, więc nie chce odpowiadać. Śmieci PGK nie kumuluje na terenie bazy. Tylko wysegregowne odpady, ale myślę, że jeżeli będą jeszcze pytania, to Pan Prezes odpowie w szczegółach. O wywozie śniegu również Pan się pytał. Więc my mamy wyznaczonych kilka miejsc do wywozu śniegu i ze względu na nietypową, w sensie standardowym, bo taka ilość śniegu jest przy tak długim okresie leżenia jego, no to na pewno od dwudziestu lat takiej sytuacji nie mieliśmy. W związku z tym wywozimy śnieg w trzy miejsca, tak żeby obniżyć koszty związane z wywozem. I on będzie ciągle i sukcesywnie wywożony. Również udało nam się, czy przymusić, czy uzgodnić z zarządcą drogi wojewódzkiej i śnieg również był wywożony. Natomiast nie znam, bo niestety muszę powiedzieć – jest bardzo słaba, może nawet nie ma współpracy pomiędzy Starostą, a mną w zakresie właśnie walki ze skutkami zimy na drogach powiatowych. Zaraz o tym szerzej, bo tu jeszcze jeden z obywateli tę kwestię, tylko odpowiadam w kwestii wywozu. I nie wiemy nic na temat, nie mamy takich informacji, wywozu śniegu z dróg powiatowych. Tutaj też było takie pytanie, zresztą słuszne. Proszę państwa, osoba, czyli ten, który ma na sobie obowiązek odśnieżania chodnika, a więc to jest właściciel nieruchomości przyległej ma prawo zrzucić śnieg </w:t>
        <w:br/>
        <w:t xml:space="preserve">z chodnika na jezdnię lub, no oczywiście, nie na środek jezdni, gdzieś tam z boku i to zarządca drogi ma obowiązek ten śnieg wywieźć, uprzątnąć. W jakiej formie to zrobi nie wiem. Natomiast nie ma prawa dochodzić do sytuacji odwrotnej. W tym wypadku dzieje się szkoda prawna dla właściciela, na którego. Jest to wykroczenie ze strony zarządcy drogi. Pan radny Blezień pytał się o opiece pielęgniarskiej w przedszkolnej. Powiem tak – żaden z dyrektorów przedszkoli mi nie zgłaszał tego problemu, jak również firmy świadczące usługi pielęgniarskie również nie składały żadnych ofert, przynajmniej ja o nich nie wiem, ani nie prowadziły ze mną rozmów na ten temat, ale obiecuję radnemu, </w:t>
        <w:br/>
        <w:t xml:space="preserve">że postaram się, żeby tutaj dyrektorzy przedszkoli przedstawili mi, w czym problem, </w:t>
        <w:br/>
        <w:t xml:space="preserve">w czym występuje ten problem. Pytał się też Pan, czy był dokonywany przegląd wydatków na potrzeby remontowe – tak. Co roku jest dokonywany taki przegląd potrzeb remontowych również przypomnę, jest to Państwu przedstawiane. Natomiast tutaj, </w:t>
        <w:br/>
        <w:t xml:space="preserve">i to proszę Panie i Panów radnych o to, odnoszę się tylko do wnioskodawcy, nie do pozostałych. Przecież to Państwo ostatecznie akceptujecie wysokość środków remontowych i określacie je w budżecie. Ja również chcę przypomnieć, że ja nie mam uprawnień do tego, żeby wykonywać, czy wskazywać dyrektorowi, to dyrektor powinien, jak tutaj słyszę, że gdzieś jest potrzeba korytarza zrobienia. Dyrektor określa swoją hierarchię, co jest jego zdaniem posiadając środki w budżecie szkoły na potrzeby remontowe. Jaka potrzeba jest najpilniejsza, jaka jest mniej pilna. Również zawsze, kiedy dyrektorzy szkół, zgłaszają potrzeby remontowe, to myślę, że poszczególne komisje Rady wiedzą, ja przynajmniej, nie w formie nawet projektu uchwały, ale przynajmniej opiniowania, zasięgam Państwa opinii, co do potrzeb. Więc, czy potrzeby tego umieszczenia w budżecie. Więc tutaj radny musi rozgraniczyć kwestię potrzeb od faktyczny możliwości budżetu, czyli takiego, jakie Rada Miejska uchwaliła. I tylko takimi kwotami może się dyrektor szkoły, no i oczywiście Burmistrz posługiwać. Dyrektorzy, ja tu potwierdzam za dyrektorów, składają zapotrzebowanie. Czyli to, co Państwo uchwaliliście to nie jest dokładnie to, o co dyrektorzy prosili. Czyli dyrektorzy często proszą realnie, ale też często proszą, to wskazują we wnioskach, no faktyczne zapotrzebowanie. Natomiast jest to elementem jakiegoś konsensusu, a następnie ostatecznej decyzji Burmistrza, który kieruje do Państwa projekt budżetu. Tutaj chciałem, w nawiązaniu, bo częściowo, bo te pytania były pokrewne z tym, o co pytał się Pan radny Wiśniak. Proszę Państwa, ten przypadek tysiąca i dziesięciu tysięcy, tu może Pan o tym nie wie, bo Pani Skarbnik mówiła na sesji budżetowej, wynika z zwykłego błędu. Błędu matematycznego, gdzie nie wpisano tego zera. Właśnie w tym roku, nie kryję, że czego Burmistrz aż tak szczegółowo nie robił. Te wydatki rzeczowe, usługowe szczegółowo Panią Skarbnik dla poszczególnych typów szkół, metodą porównania, następnie z dyrektorami szkół ustalaliśmy. Właśnie nawet niwelując pewne rozbieżności, bo mniej więcej wielkości szkół, odłączam tutaj Mostkowo od tego, czyli dwie szkoły podstawowe i dwie szkoły gimnazjalne mniej więcej są zbliżone. A więc liczba usług telefonicznych, właśnie usług komputerowych, telekomunikacyjnych, biurowych jest zbliżona. I tutaj ja potwierdzam, że macie Państwo rację i Pani Skarbnik mówiła, że po pierwszym kwartale, zresztą tak, jak Pan wnioskuje, na pewno dokonamy tej analizy. Natomiast niektóre rzeczy wynikają ze zwykłego błędu rachunkowego. Po prostu tak to zostało zrobione, bo oczywiście, że przy tak dużej szkole nie może być dziesięciokrotnie mniejszy wydatek. To potwierdzam. Radny Blezień pytał się o ilość dzieci w klasach 0-3 </w:t>
        <w:br/>
        <w:t xml:space="preserve">i czy dyrektorzy mogą się dogadywać? Zawsze, tu Panu odpowiadam, zostawiam to dyrektorom, a czasami nawet dyrektorzy prosili mnie o rozstrzygnięcie kwestii i zgody na przejście z tych obwodów. Czyli nigdy, ani ja, ani dyrektorzy nie traktujemy tego sztywno. Oczywiście jeżeli dzieci, czy rodzice dzieci chcą przenieść dziecko do innego obwodu, to umówiliśmy się tu tak, żeby tu była wiedza również tego dyrektora, który „traci” to dziecko, no bo on powinien posiadać tą wiedzę. Również, na pewno staramy się zrobić tak, co jest czasami przedmiotem mojego konfliktu z dyrektorami, że właśnie liczba dzieci w klasach ma odpowiadać, mniej więcej, tym normatywnym, dlatego, </w:t>
        <w:br/>
        <w:t xml:space="preserve">że bardzo mała liczba dzieci, no negatywnie wpływa na budżet i tutaj się z Panem zgadzam. Natomiast w miesiącu marcu – kwietniu będziemy przygotowali nowe arkusze organizacyjne i na pewno jeszcze raz, zresztą, co roku to robimy, bardzo będę w tej sprawie pryncypialny i zasadniczy. Bo to, co, kiedyś podawałem jako przykład – jeżeli mamy setkę dzieci na przykład w klasie pierwszej, to może to być pięć klas po dwadzieścioro dzieci – średnio, lub dwadzieścioro pięcioro, ale jedna klasa więcej to jest kilkadziesiąt tysięcy wydatków w budżecie gminy. Natomiast zawsze Państwo do mnie wnioskowaliście, żeby te wydatki oświatowe racjonalizować, bo wydatki własne na ten cel przekraczają wysoko subwencję. O tutaj nie zgadam się, również w bieżącym roku nie zgadzałem się na zwiększanie liczby oddziałów. Pytał się Pan również o odśnieżanie, Ja zaraz do tego wrócę, bo tutaj Pan radny Janas bardziej ogólne takie zadał pytanie, jak oceniam akcje. Ja rozumiem, że z jednej strony chodzi o ocenę całościowo. Więc, proszę Państwa, mogę powiedzieć, chociaż, bo tutaj Prezes nie mógł być wcześniej i nie słyszał pytań, poprosiłem radnego Sikorskiego, no, który jest pracownikiem Przedsiębiorstwa Gospodarki Komunalnej, również uczestniczył w pewnych uzgodnieniach, o których zaraz powiem. No, nie jest prawdą, jak tutaj padło stwierdzenie, że służby komunalne </w:t>
        <w:br/>
        <w:t xml:space="preserve">z opóźnieniem podjęły akcję. Mogę powiedzieć, że w przypadku Gminy Barlinek, gdzie </w:t>
        <w:br/>
        <w:t xml:space="preserve">w normalnych standardach (…). Bo, proszę Państwa, my zaczynamy wcześniej niż normalnie się stosuje standardy. Miedzy innymi na polecenie Burmistrza, ja powiedziałem Prezesowi, i biorę za to odpowiedzialność, bo oczywiście to ma przełożenie na koszty zaraz też do tego wrócę, bo było takie pytanie. Dlaczego? Dlatego, żeby właśnie nie było takich uwag, jak dzisiaj tutaj padały na sesji. Czyli w czasie opadów już podejmujemy odśnieżanie. Więc nie jest prawdziwym stwierdzenie, że nie podjęto. Również mamy ustalony harmonogram, co do, jakby ważności. Ponieważ sprzęt, jaki posiadamy jest, </w:t>
        <w:br/>
        <w:t xml:space="preserve">no taki, jakim dysponujemy innego nie możemy użytkować. Więc podjąłem decyzję, </w:t>
        <w:br/>
        <w:t xml:space="preserve">że tereny wiejskie są wyłączone z usługi świadczonej przez Przedsiębiorstwo Gospodarki Komunalnej i Przedsiębiorstwo Gospodarki Komunalnej zajmuje się tylko miastem. Tereny wiejskie zleciliśmy firmie prywatnej. Wszyscy sołtysi otrzymali od nas informację, że mogą informować bezpośrednio wskazanych pracowników, którzy mają obowiązek, to jest Kierownik Krzyżanowski – dotyczy to kwestii miasta i pan Eugeniusz Dmytruszewski dotyczy to terenów pozawiejskich. I że mają odbierać wszystkie sygnały i telefony w sprawach związanych z odśnieżaniem. Następnie uzgodniliśmy z policją, </w:t>
        <w:br/>
        <w:t xml:space="preserve">to było wszystko, to co teraz mówię, uzgodnienia przed rozpoczęciem tej akcji. Mimo, </w:t>
        <w:br/>
        <w:t xml:space="preserve">że oczywiście nie wiedzieliśmy, że będzie tak sytuacja zimowa. Było spotkanie </w:t>
        <w:br/>
        <w:t xml:space="preserve">z sołtysami. Również policja podjęła się, że będzie odbierała wszystkie telefony związane z akcją odśnieżania, pomimo, że nie jest to zadanie policji. I wtedy policja, jeżeli trafi do Komendy tutaj, miejskiej, przesyła informacje do albo służb bezpośrednio, albo do pracowników gminy – czyli pośrednio. Odrębną sprawą jest kwestia odpowiedzialności nie gminy. Ja wiem, że Państwo być może to wiecie, ale z pytań wynika, że nie wszyscy </w:t>
        <w:br/>
        <w:t xml:space="preserve">to wiedzą. Gmina Barlinek odpowiada za drogi gminne publiczne, natomiast zarządcy dróg, czyli w tym wypadku Powiat, jako samorząd, odpowiada za swoje drogi </w:t>
        <w:br/>
        <w:t xml:space="preserve">i województwo za swoje. Staraliśmy się, ażeby zlecić nam te usługi pod warunkiem przekazania środków, natomiast Starostwo Powiatowe stwierdziło, no, że ma swoje służby własne i będzie podejmowało akcję „zima”. Niestety, kiedy dochodzi do takich sytuacji, jak, któryś tu z Państwa wspominał, że tutaj, powiedzmy, droga do Lutówka – zrozumiałem Osiny – odpowiedź również na piśmie jest taka, że przecież my mamy 400 kilometrów dróg, itd.. Ale cały czas, i to tłumaczę Panu Staroście, że jesteśmy w stanie to rozwiązać&gt; podam przykład rozwiązania, jaki uzgodniliśmy z Zarządem Dróg Wojewódzkich. Kiedy Zarząd Dróg Wojewódzkich sobie nie radzi, a też nie radzi czasami, zwłaszcza kiedy chodzi o wyjazd przy 31 Stycznia lub wyjazd na Pełczyce, Pan Prezes – na telefon – uruchamia służby gminne, a następnie za usługę się rozliczamy. Niestety często się tak dzieje, że nie pobieramy za tą usługę, mimo, że to jest odpowiedzialność Zarządu Dróg Wojewódzkich. Byliśmy na spotkaniu w Mostkowie </w:t>
        <w:br/>
        <w:t xml:space="preserve">w innej sprawie dotyczącej pewnej inwestycji - wielu radnych. Był tam również Pan Starosta, jak radni mogli usłyszeć od mieszkańców, czy od sołtysa, również nie ma większych uwag, co nie oznacza, że drogi gminne w terenach wiejskich są w idealnym stanie – tego nie chcę powiedzieć – ale myślę, że takie rozwiązanie rozłączenia od Przedsiębiorstwa, w miarę szybko uzyskujemy przejezdność tych dróg. Natomiast drogi powiatowe no są tak obsługiwane, jak są. Pierwszego dnia, również Państwa informuję, spotkałem się w ramach tych obowiązków kryzysowych, aczkolwiek tutaj wojewodowie </w:t>
        <w:br/>
        <w:t xml:space="preserve">i starostwie nie uważaj, bo oni są uprawnieni do orzekania, czy jest to sytuacja kryzysowa, nie uważają, że są to sytuacje kryzysowe. Oczywiście z prostych względów, gdyż gdyby określono, że są to wtedy mamy prawo rościć sobie prawo do zwrotu kosztów tych akcji. Ale zespól się spotkał, czyli przedstawiciele straży pożarnej, służb komunalnych i policji, gdzie poprosiłem policję, żeby dodatkowo patrolowała nasze ulice </w:t>
        <w:br/>
        <w:t xml:space="preserve">i tereny wiejskie. Oczywiście wcześniejsze uzgodnienia dotyczące przyjmowania telefon, pozostały i pouczani lub mandatowania wobec opornych. Takie spotkanie odbyło się powtórnie – chciałem wiedzieć, jak jest to realizowane – w ubiegłym tygodniu. I nie jest mi zręcznie to mówić, bo być może państwo byście ocenili, że nie ja to, dlatego wolałbym, żeby to powiedziała policja. Ale na moje pytanie, stosunku do straży, bo też jeszcze mieliśmy kwestie, że, proszę państwa, usuwania śniegu z dachu i oblodzeni z dachu, Wojewoda wydał takie zarządzenie w tej sprawie. Więc i straż pożarna i policja określiła Gminę Barlinek. I służby nasze, no nie wiem, czy mogę powiedzieć – na pięć. Pan radny Sikorski był świadkiem tej wypowiedzi, a nawet ja oceniłem na trzy. Tu odpowiadam radnemu Janasowi. Ale oceniłem całą gminę. Wczoraj to nie był, specjalna jazda, czyli przed tymi wieczornymi opadami akurat wracałem ze Szczecina przez Stargard Szczeciński, dlatego że droga ze Szczecina, tam przy samym wyjeździe ze Szczecina była zablokowana i no wróciłem się i postanowiłem wrócić do Barlinka przez Stargard. </w:t>
        <w:br/>
        <w:t xml:space="preserve">I tu mogę powiedzieć, że gdybyśmy porównali te drogi w obrębie Powiatu Choszczeńskiego, bo jeździłem głównie po drogach powiatowych, czyli przez Dolice, powiatu Stargardzkiego, to i Powiat Myśliborski wypada bardzo dobrze w porównaniu </w:t>
        <w:br/>
        <w:t xml:space="preserve">z tym, czego wczoraj doświadczyłem jeszcze przed opadami. Więc gdybyście równie Państwo odwiedzali inne miasta, ale to nie jest usprawiedliwienie, tylko jest pytanie - jak oceniam, bo zaraz przejdę do możliwości. Ja uważam, że przy tych możliwościach, jakie posiadamy uważam, że radzimy sobie bardzo dobrze. Natomiast musimy, proszę Państwa, doprowadzić do sytuacji takiej, bo tak nie tylko jest w Polsce, ale w całej Europie, że będziemy wymagać od odpowiednich instytucji i jak również i właścicieli właściwego zachowania. Bo gdybyśmy spojrzeli na miasto Barlinek i gminę, to główne szlaki komunikacyjne - są to drogi powiatowe, główne ulice - są to drogi wojewódzkie wmieście, wszystkie chodniki mają właścicieli przyległych do tych nieruchomości i jadący ciągniczek, a przez to gmina płacąca za ten ciągniczek, no wykonuje i płaci za coś, </w:t>
        <w:br/>
        <w:t xml:space="preserve">co należy, do kogo innego obowiązków. A już mnie bulwersują instytucje typu bank, hotel, gdzie wiem, ze często ma stróża, ochraniarza, a nikt się łaskawie nie pofatyguje z łopatą. Dlatego poprosiłem Komendę, żeby mandatowa, bo każdy liczy na to, ze ktoś za niego </w:t>
        <w:br/>
        <w:t xml:space="preserve">to zrobi. Na całym świecie nie ma tak zorganizowanych służb, żeby jednocześnie tak dużą powierzchnię odśnieżać. I pewnie byśmy nie chcieli tego finansować, bo co to znaczy? Czyli wszyscy mieszkańcy. Dlatego jest takie rozwiązanie prawne. Oczywiście tutaj musi być pewne nasz wspólny front – solidarny, bo jak mi mówił Burmistrz Myśliborza, gdzie on ma swoje służby dotyczące kwestii utrzymania porządku i czystości (…), to powiedział taką sytuację, że na przykład wysyłał strażników miejskich w Myśliborzu do mandatowania uchylających się od obowiązku, a jak to powiedział mi Burmistrz, a przeciwnicy wykupywali – widzisz, jaki on jest niedobry. Więc po prostu kiedyś musimy zdecydować i przyzwyczaić się, bo u nas na szczęście nawet i w tych pytaniach nie słyszałem czegoś takiego, co jest bardzo pozytywne, że Państwo tu pytacie z troską, co zrobić, żeby było lepiej i jak to wygląda, a co jest bardzo fajne, że się nie atakujemy itd. Proszę Państwa, więc teraz o kosztach. Jak Państwo pamiętacie ja bodajże w pierwszym roku na początku roku dawałem dwa rozwiązania i dzisiaj myślę państwo będzie mieli większą świadomość tego, dlaczego musimy cos zrobić z spółką bez względu na to, kto będzie nią zarządzał i w jakiej formie ona będzie. Jeżeli my nie dokapitalizujemy tej spółki mamy dwa warianty, albo zrobimy to z budżetu gminy – oczywiście dekapitalizowanie musi być celowe – i tutaj potrzebujemy - bo i spółka przypomnę przedstawiała nam swoje potrzeby finansowe – a z drugiej strony nie dajemy również, i może i słusznie, możliwości, bo to odbiłoby się na obywatelach wpłaceniu pieniędzy, to są dwa warianty: albo dekapitalizuje spółkę budżet, albo znajdziemy inwestora, który dekapitalizuje spółkę, a to dokapitalizowanie będzie celowe, tak, jak to zrobiliśmy Zieliński PEC- em. Natomiast nie możemy narzekać, ze żona się brzydko ubiera nie dając jej pieniędzy na zakup tych ubrań. Więc tak samo i tutaj. Jeżeli my nie określimy celów, jakimi powinna się spółka rozwijać i zagwarantować sfinansowanie tych celów, bo jesteśmy – przypomnę – właścicielem tej spółki. Oczywiście cały czas mówię w kontekście zadań, jakie stoją przed gminą, a nie przed powiatem, czy przed województwem. Kolejna również sprawa, to wraca ponownie, oczywiście kwestia dotycząca straży miejskiej. Ja teraz nie mówię, czy ona ma być, czy nie, ale oczywiście w takich sytuacjach, zwłaszcza kryzysowych, jest to bardzo pomocne. Dlatego, </w:t>
        <w:br/>
        <w:t xml:space="preserve">że Komendant Policji mi powiedział – Panie Burmistrzu ja mogę wydelegować do tych spraw jednego człowieka. My dodatkowo pracownika gminy wydelegowaliśmy i były takie mieszana służba. Natomiast ja nie oddeleguje większej liczby pracowników, bo ja mam swoje zadania, którymi musze się zająć. Naprawdę policja w tej sprawie bardzo dużo nam pomogła i pomaga. Ostatnia sprawa dotycząca finansowania. Ja podjąłem decyzję </w:t>
        <w:br/>
        <w:t xml:space="preserve">o zwiększonych wydatkach związanych z odśnieżaniem, natomiast przypomnę, że my </w:t>
        <w:br/>
        <w:t xml:space="preserve">w budżecie tylko o stopień inflacji zwiększyliśmy wydatki na ten cel. Natomiast, jakie były wydatki w latach poprzednich, jakie były zimy Państwo wiecie. Ja teraz kwot nie pamiętam, ale to, bo ja jeszcze rzeczywiście Państwu udzielę tej informacji. </w:t>
        <w:br/>
        <w:t xml:space="preserve">I oczywiście, co Burmistrz powinien zrobić? Uruchomić rezerwę, której nie posiada. </w:t>
        <w:br/>
        <w:t xml:space="preserve">Ja chciałem uruchomić rezerwę tzw. kryzysową, ale mi nie wolno, dlatego, że - tu już pan Lewczuk się denerwuje, ale proszę nie traktować tego jako przytyku. Ja tylko uważam, ze my dyskutujemy w tej sprawie. Teraz to w zasadzie odpowiadam na pytania, to nie jest kwestia przytyku. Nie chciałbym, żeby tak to odbierać. Staram się właśnie bardzo spokojnie, tylko mówię o narzędziach, kiedy powstaje sytuacja potrzeby zaangażowania większej liczby środków lub ludzi. W związku z tym pan Prezes tu aktywował, oprócz swoich pracowników (…). Proszę Państwa, więc tak, dodatkowo podzleca usługi </w:t>
        <w:br/>
        <w:t xml:space="preserve">i wykorzystuje pracowników innych firm. Oczywiście i pani Prezes BTBS-u też zaktywizowała swoich pracowników, ja dodatkowo zabroniłem panu Prezesowi PGK – u świadczenia usług zewnętrznych, tzn. powiedziałem tak: możesz zarabiać na tym, pod warunkiem, że najpierw będą wykonywane nasze obowiązki, czyli te, które wynikają z zadań gminy. Nie kryję – odnoszę się nie do dzisiejszego i wczorajszego opadu, ale tego pierwszego rzutu, on był bardziej poważny – bardzo słabo działali zarządcy nieruchomości, głównie myślę o spółdzielni, niestety mówię negatywnie o BTBS-ie. Czyli widać wyraźnie, że sprzedali ten temat, a bo ktoś wziął zlecenie i ja już za to nie odpowiadam. Natomiast mnie, jako Burmistrza, jeszcze raz mówię, to nie interesuje. </w:t>
        <w:br/>
        <w:t xml:space="preserve">I prosiłem, bo nawet było takie pytanie do policjanta: panie Burmistrzu, jeżeli będę miał wystawić mandat Staroście, nie wiem, Marszałkowi? Ja mówię proszę wystawiać. Jeżeli będzie Burmistrz również proszę wystawiać, bo Państwo macie pilnować porządku i mają być wszyscy traktowani jednakowo. I oczywiście tutaj wskazywanie przez niektóre </w:t>
        <w:br/>
        <w:t xml:space="preserve">z osób, że przerzucany jest śnieg z ulicy na chodnik jest nieprawidłowy. I te osoby pokrzywdzone mają prawo dzwonić na policję, a p. Symela mi obiecał, że w takim wypadku będzie na wskazanie podejmował interwencję i też być może będzie mandatowa zarządcę drogi, jeżeli będzie coś takiego zrobi. Więc również p.Przyborowskiemu obiecuję, że nie ma żadnej z mojej strony bezczynności w tej sprawie, a zwoływanie w trybie kryzysowym pewnych służb rodzi odpowiedzialność dla tych służb, bo jeżeli ja im wskazuję, a oni nie podejmą działań, to już jest odpowiedzialność karna. Więc sądzę, </w:t>
        <w:br/>
        <w:t xml:space="preserve">że te służby, teraz powiem tak, w miarę sprawnie działają, bo jeszcze raz mówię, ja niżej oceniam działalność naszych służb i operatywność, niż policja, ja, jako Burmistrz. Natomiast policja oceniła wyżej. Ja oceniłem na trzy. Natomiast pewnie p.Prezes, bo o tym mi mówi ma wiele swoich uzasadnień typu, że praca kierowcy nie może być dłuższa niż, że musi być między ośmioma godzinami przerwa itd., itd.. To jest tez prawda, tylko ja odpowiadam – mnie to nie interesuje. Również pytanie, czym podyktowany jest wzrost cen przez Zarząd Przedsiębiorstwa Gospodarki Komunalnej. Tutaj radnemu przypomnę, że my jako gmina nie wskazujemy obywatelom, z czyich usług ma korzystać, my nie jesteśmy stroną. Na terenie Gminy Barlinek wydanych jest kilka koncesji, nawet czasami mamy wrażenie, że za dużo do potrzeb i to rynek o tym decyduje, kto z kim zawiera umowę. Natomiast jest uchwała Rady Miejskiej, która mówi, jakich górnych stawek usługodawca nie może przekroczyć. I tutaj, rzeczywiście decyzje o tym, jaką stawkę stosuje usługodawca podejmuje sam usługodawca. I on ponosi to ryzyko czy mając taką  stawkę, straci klienta, czy będzie w stanie go utrzymać. I tutaj, ani z Państwa strony, </w:t>
        <w:br/>
        <w:t>to znaczy Burmistrz jest tym organem kontrolnym, chyba, że będzie sytuacja przekroczenia uprawnień wynikających z podjętej uchwały. Było również zapytanie dotyczące podpisania umowy na tereny potartaczne. Więc ja odpowiadam, że czym innym, jeszcze raz to podkreślam jest wybór najkorzystniejszej oferty, a wiec tego, co ktoś złożył na piśmie, a czym innym jest podpisanie umowy, ja do dzisiaj tej umowy nie podpisałem, bo ja muszę mieć gwarancję realizacji tego, co kto złożył w ofercie. Dopóki mi tej gwarancji, teraz nie chcę w szczegółach, bo to są umowy cywilno – prawne, powiedzieć. Czyli na dzień dzisiejszy umowy nie podpisałem, wyznaczyłem termin, który musza spełnić oferenci, jeżeli nie spełnią będę ogłaszał nowy przetarg, co by było pewnie dla nas najbardziej niekorzystne. Tez radny Kurkiewicz mówił o odśnieżaniu, ja już mówiłem nie jestem w stanie podać. Jeżeli czegoś nie zanotowałem lub pominąłem, to przepraszam, udzielę odpowiedzi na piśmie. (…)”</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b/>
        </w:rPr>
        <w:t>Dariusz Zieliński - Przewodniczący Rady Miejskiej</w:t>
      </w:r>
      <w:r>
        <w:rPr>
          <w:rFonts w:cs="Comic Sans MS" w:ascii="Comic Sans MS" w:hAnsi="Comic Sans MS"/>
        </w:rPr>
        <w:t xml:space="preserve"> - ogłosił 15 minut przerwy.</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t xml:space="preserve">Po przerwie głos zabrał </w:t>
      </w:r>
      <w:r>
        <w:rPr>
          <w:rFonts w:cs="Comic Sans MS" w:ascii="Comic Sans MS" w:hAnsi="Comic Sans MS"/>
          <w:b/>
        </w:rPr>
        <w:t xml:space="preserve">radny Zbigniew Blezień. </w:t>
      </w:r>
      <w:r>
        <w:rPr>
          <w:rFonts w:cs="Comic Sans MS" w:ascii="Comic Sans MS" w:hAnsi="Comic Sans MS"/>
        </w:rPr>
        <w:t>Nie zgodził się on z odpowiedzią Burmistrza Barlinka dot. rozdziału środków na zakup usług remontowych i wydatki bieżące. Radny przytoczył przykłady niewłaściwego, jego zdaniem, rozdziału tych środków pomiędzy szkoły i przedszkola.</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Grzegorz Zieliński </w:t>
      </w:r>
      <w:r>
        <w:rPr>
          <w:rFonts w:cs="Comic Sans MS" w:ascii="Comic Sans MS" w:hAnsi="Comic Sans MS"/>
        </w:rPr>
        <w:t>ponownie pytał, czy na terenie PGK Sp. z o.o przechowywane są odpady stałe, a następnie cyklicznie wywożone?</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Ewa Patrzałek – Skarbnik Barlinka </w:t>
      </w:r>
      <w:r>
        <w:rPr>
          <w:rFonts w:cs="Comic Sans MS" w:ascii="Comic Sans MS" w:hAnsi="Comic Sans MS"/>
        </w:rPr>
        <w:t xml:space="preserve">wyjaśniła, że wniosek Komisji Oświaty, Kultury, Zdrowia i Praworządności Rady Miejskiej dot. równego rozdzielenia środków dla szkół </w:t>
        <w:br/>
        <w:t xml:space="preserve">na wydatki bieżące nie został zrealizowany, ponieważ w Szkole Podstawowej Nr 1 </w:t>
        <w:br/>
        <w:t xml:space="preserve">w Barlinku w roku 2009 wystąpiły oszczędności środków na wynagrodzenia i z tych środków Dyrektor placówki dokonał dodatkowych zakupów materiałów dydaktycznych. W związku z takim rozwiązaniem nie zastosowano równego rozdziału środków na szkoły podstawowe w roku 2010, tj. Szkole Podstawowej Nr 4 przyznano większe środki niż Szkole Podstawowej Nr 1. Wydatki określone w pozycji 4740 zostały ustalone w oparciu o zapotrzebowanie szkół oraz wykonanie roku poprzedniego. Stwierdziła, że środki </w:t>
        <w:br/>
        <w:t xml:space="preserve">na zadania remontowe zostały ustalone na takim poziomie, jak pozwalały możliwości budżetu.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Zenon Wróblewski – Prezes Zarządu Przedsiębiorstwa Gospodarki Komunalnej </w:t>
        <w:br/>
        <w:t xml:space="preserve">Sp. z o.o. w Barlinku </w:t>
      </w:r>
      <w:r>
        <w:rPr>
          <w:rFonts w:cs="Comic Sans MS" w:ascii="Comic Sans MS" w:hAnsi="Comic Sans MS"/>
        </w:rPr>
        <w:t>- stwierdził, że przeprowadzono zmianę organizacyjną wywozu nieczystości stałych. W efekcie tej zmiany w danym dniu nieczystości stałe zebrane przez PGK z terenu miasta, składowane są na terenie PGK Sp. z o.o. przez około godzinę, czyli do momentu załadunku do pojazdów przewożących je na wysypisko do miejscowości Dalsze. Wyjaśnił, iż wywóz ten został zlecony firmie zewnętrznej.</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Grzegorz Zieliński </w:t>
      </w:r>
      <w:r>
        <w:rPr>
          <w:rFonts w:cs="Comic Sans MS" w:ascii="Comic Sans MS" w:hAnsi="Comic Sans MS"/>
        </w:rPr>
        <w:t>pytał, czy korzystniejszym finansowo rozwiązaniem jest zlecanie wywozu nieczystości stałych, czy wykonywanie tych zadań we własnym zakresie.</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Prezes Zarządu PGK Sp. z o.o. w Barlinku </w:t>
      </w:r>
      <w:r>
        <w:rPr>
          <w:rFonts w:cs="Comic Sans MS" w:ascii="Comic Sans MS" w:hAnsi="Comic Sans MS"/>
        </w:rPr>
        <w:t>– wyjaśnił, że obecne rozwiązanie jest korzystne dla PGK Sp. z o.o., niemniej planowany jest zakup pojazdu do przewozu odpadów stałych na wysypisko.</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i/>
          <w:u w:val="single"/>
        </w:rPr>
        <w:t>Ad.pkt.7.</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Dariusz Zieliński - Przewodniczący Rady Miejskiej </w:t>
      </w:r>
      <w:r>
        <w:rPr>
          <w:rFonts w:cs="Comic Sans MS" w:ascii="Comic Sans MS" w:hAnsi="Comic Sans MS"/>
        </w:rPr>
        <w:t xml:space="preserve">stwierdził, że informacja nt. kalendarza imprez i uroczystości planowanych w Gminie Barlinek w 2010 roku była analizowana na posiedzeniach Komisji stałych Rady Miejskiej w Barlinku.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Nikt nie podjął dyskusji na temat przedłożonej informacji.</w:t>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informacja</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i/>
          <w:u w:val="single"/>
        </w:rPr>
        <w:t>Ad.pkt.8.</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Jan Janas – Przewodniczący Kapituły – </w:t>
      </w:r>
      <w:r>
        <w:rPr>
          <w:rFonts w:cs="Comic Sans MS" w:ascii="Comic Sans MS" w:hAnsi="Comic Sans MS"/>
        </w:rPr>
        <w:t xml:space="preserve">odczytał protokół Nr 1/2010 </w:t>
        <w:br/>
        <w:t xml:space="preserve">z posiedzenia Kapituły opiniującej wnioski o nadanie medalu „Za zasługi dla Barlinka” </w:t>
        <w:br/>
        <w:t>z dnia 12 stycznia 2010 roku.</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protokół</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a Teresa Pietrasik </w:t>
      </w:r>
      <w:r>
        <w:rPr>
          <w:rFonts w:cs="Comic Sans MS" w:ascii="Comic Sans MS" w:hAnsi="Comic Sans MS"/>
        </w:rPr>
        <w:t xml:space="preserve">zwróciła uwagę, że w uzasadnieniu do projektu uchwały </w:t>
        <w:br/>
        <w:t>w sprawie przyznania medalu „Za zasługi dla Barlinka” p.Longinie Dziekońskiej</w:t>
      </w:r>
      <w:r>
        <w:rPr>
          <w:rFonts w:cs="Comic Sans MS" w:ascii="Comic Sans MS" w:hAnsi="Comic Sans MS"/>
          <w:b/>
        </w:rPr>
        <w:t xml:space="preserve"> </w:t>
      </w:r>
      <w:r>
        <w:rPr>
          <w:rFonts w:cs="Comic Sans MS" w:ascii="Comic Sans MS" w:hAnsi="Comic Sans MS"/>
        </w:rPr>
        <w:t xml:space="preserve">błędnie – jej zdaniem – stwierdzono, że osoba ta pracowała w Kole Gospodyń Wiejskich </w:t>
        <w:br/>
        <w:t>w Moczkowie.</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 xml:space="preserve">Dariusz Zieliński - Przewodniczący Rady Miejskiej </w:t>
      </w:r>
      <w:r>
        <w:rPr>
          <w:rFonts w:cs="Comic Sans MS" w:ascii="Comic Sans MS" w:hAnsi="Comic Sans MS"/>
        </w:rPr>
        <w:t>stwierdził, że uzasadnienie składane jest przez wnioskodawcę, a w tym wypadku przez Zarząd Związku Dzieci Wojny w Barlinku i w chwili obecnej nie ma możliwości wyjaśnienia ewentualnej pomyłki.</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rPr>
        <w:t xml:space="preserve">W wyniku jawnego głosowania – jednomyślnie (na stan 12 radnych) - </w:t>
      </w:r>
      <w:r>
        <w:rPr>
          <w:rFonts w:cs="Comic Sans MS" w:ascii="Comic Sans MS" w:hAnsi="Comic Sans MS"/>
          <w:b/>
        </w:rPr>
        <w:t>Rada Miejska</w:t>
      </w:r>
      <w:r>
        <w:rPr>
          <w:rFonts w:cs="Comic Sans MS" w:ascii="Comic Sans MS" w:hAnsi="Comic Sans MS"/>
        </w:rPr>
        <w:t xml:space="preserve"> podjęła uchwałę w sprawie przyznania medalu „Za zasługi dla Barlinka” </w:t>
      </w:r>
      <w:r>
        <w:rPr>
          <w:rFonts w:cs="Comic Sans MS" w:ascii="Comic Sans MS" w:hAnsi="Comic Sans MS"/>
          <w:b/>
        </w:rPr>
        <w:t>p.Sabinie Bojanowskiej.</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32/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djęła uchwałę w sprawie przyznania medalu „Za zasługi dla Barlinka” </w:t>
      </w:r>
      <w:r>
        <w:rPr>
          <w:rFonts w:cs="Comic Sans MS" w:ascii="Comic Sans MS" w:hAnsi="Comic Sans MS"/>
          <w:b/>
        </w:rPr>
        <w:t>p.Longinie Dziekońskiej.</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Uchwała Nr LI/833/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djęła uchwałę w sprawie przyznania medalu „Za zasługi dla Barlinka” </w:t>
      </w:r>
      <w:r>
        <w:rPr>
          <w:rFonts w:cs="Comic Sans MS" w:ascii="Comic Sans MS" w:hAnsi="Comic Sans MS"/>
          <w:b/>
        </w:rPr>
        <w:t>p.Janowi Gałeckiemu.</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Uchwała Nr LI/834/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before="0" w:after="0"/>
        <w:jc w:val="both"/>
        <w:rPr/>
      </w:pPr>
      <w:r>
        <w:rPr>
          <w:rFonts w:cs="Comic Sans MS" w:ascii="Comic Sans MS" w:hAnsi="Comic Sans MS"/>
          <w:b/>
          <w:i/>
          <w:u w:val="single"/>
        </w:rPr>
        <w:t>Ad.pkt.9.</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t>a/</w:t>
      </w:r>
    </w:p>
    <w:p>
      <w:pPr>
        <w:pStyle w:val="Normal"/>
        <w:spacing w:lineRule="auto" w:line="240"/>
        <w:jc w:val="both"/>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w trybie bezprzetargowym nieruchomości stanowiącej własność Gminy Barlinek - działka nr 567/ 3 o pow. 947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35/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rPr>
      </w:pPr>
      <w:r>
        <w:rPr>
          <w:rFonts w:cs="Comic Sans MS" w:ascii="Comic Sans MS" w:hAnsi="Comic Sans MS"/>
          <w:b/>
        </w:rPr>
        <w:t>b/</w:t>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2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w trybie bezprzetargowym nieruchomości stanowiącej własność Gminy Barlinek - działka nr 669/2 o pow. 8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36/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rPr>
      </w:pPr>
      <w:r>
        <w:rPr>
          <w:rFonts w:cs="Comic Sans MS" w:ascii="Comic Sans MS" w:hAnsi="Comic Sans MS"/>
          <w:b/>
        </w:rPr>
        <w:t>c/</w:t>
      </w:r>
    </w:p>
    <w:p>
      <w:pPr>
        <w:pStyle w:val="Normal"/>
        <w:spacing w:lineRule="auto" w:line="240"/>
        <w:jc w:val="both"/>
        <w:rPr/>
      </w:pPr>
      <w:r>
        <w:rPr>
          <w:rFonts w:cs="Comic Sans MS" w:ascii="Comic Sans MS" w:hAnsi="Comic Sans MS"/>
        </w:rPr>
        <w:t xml:space="preserve">W wyniku jawnego głosowania – jednomyślnie (na stan 11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w trybie bezprzetargowym nieruchomości stanowiącej własność Gminy Barlinek - działki nr 1010/7, 1010/9 i część działki 1010/4 o łącznej pow. 0,1675.</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37/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rPr>
      </w:pPr>
      <w:r>
        <w:rPr>
          <w:rFonts w:cs="Comic Sans MS" w:ascii="Comic Sans MS" w:hAnsi="Comic Sans MS"/>
          <w:b/>
        </w:rPr>
        <w:t>d/</w:t>
      </w:r>
    </w:p>
    <w:p>
      <w:pPr>
        <w:pStyle w:val="Normal"/>
        <w:spacing w:lineRule="auto" w:line="240"/>
        <w:jc w:val="both"/>
        <w:rPr/>
      </w:pPr>
      <w:r>
        <w:rPr>
          <w:rFonts w:cs="Comic Sans MS" w:ascii="Comic Sans MS" w:hAnsi="Comic Sans MS"/>
        </w:rPr>
        <w:t xml:space="preserve">W wyniku jawnego głosowania – jednomyślnie (na stan 12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w trybie bezprzetargowym nieruchomości stanowiącej własność Gminy Barlinek - działka nr 1010/6 oraz część działki nr 1010/4 o łącznej pow. 0,1045 h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38/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t>e/</w:t>
      </w:r>
    </w:p>
    <w:p>
      <w:pPr>
        <w:pStyle w:val="Normal"/>
        <w:spacing w:lineRule="auto" w:line="240"/>
        <w:jc w:val="both"/>
        <w:rPr/>
      </w:pPr>
      <w:r>
        <w:rPr>
          <w:rFonts w:cs="Comic Sans MS" w:ascii="Comic Sans MS" w:hAnsi="Comic Sans MS"/>
        </w:rPr>
        <w:t xml:space="preserve">W wyniku jawnego głosowania – jednomyślnie (na stan 12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ej własność Gminy Barlinek </w:t>
        <w:br/>
        <w:t>- dz. nr 548/11 o pow. 4,5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39/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jc w:val="both"/>
        <w:rPr/>
      </w:pPr>
      <w:r>
        <w:rPr>
          <w:rFonts w:cs="Comic Sans MS" w:ascii="Comic Sans MS" w:hAnsi="Comic Sans MS"/>
        </w:rPr>
        <w:t xml:space="preserve">W wyniku jawnego głosowania – jednomyślnie (na stan 12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w trybie bezprzetargowym nieruchomości stanowiącej własność Gminy Barlinek</w:t>
        <w:br/>
        <w:t>- dz. nr 548/11 o pow. 4,5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40/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jc w:val="both"/>
        <w:rPr>
          <w:rFonts w:ascii="Comic Sans MS" w:hAnsi="Comic Sans MS" w:cs="Comic Sans MS"/>
        </w:rPr>
      </w:pPr>
      <w:r>
        <w:rPr>
          <w:rFonts w:cs="Comic Sans MS" w:ascii="Comic Sans MS" w:hAnsi="Comic Sans MS"/>
        </w:rPr>
        <w:t xml:space="preserve">W wyniku jawnego głosowania – jednomyślnie (na stan 12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w trybie bezprzetargowym nieruchomości stanowiącej własność Gminy Barlinek</w:t>
        <w:br/>
        <w:t>- dz. nr 548/11 o pow. 4,5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41/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jc w:val="both"/>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w trybie bezprzetargowym nieruchomości stanowiącej własność Gminy Barlinek</w:t>
        <w:br/>
        <w:t>- dz. nr 548/11 o pow. 4,5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42/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ej własność Gminy Barlinek </w:t>
        <w:br/>
        <w:t>- dz. nr 548/11 o pow. 13,9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43/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ej własność Gminy Barlinek </w:t>
        <w:br/>
        <w:t>- dz. nr 548/11 o pow. 12,3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44/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ej własność Gminy Barlinek </w:t>
        <w:br/>
        <w:t>- dz. nr 548/10 o pow. 6,6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45/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ej własność Gminy Barlinek </w:t>
        <w:br/>
        <w:t>- dz. nr 548/10 o pow. 5,5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46/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ej własność Gminy Barlinek </w:t>
        <w:br/>
        <w:t>- dz. nr 548/10 o pow. 8,1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r>
    </w:p>
    <w:p>
      <w:pPr>
        <w:pStyle w:val="Normal"/>
        <w:spacing w:lineRule="auto" w:line="240" w:before="0" w:after="0"/>
        <w:jc w:val="center"/>
        <w:rPr/>
      </w:pPr>
      <w:r>
        <w:rPr>
          <w:rFonts w:cs="Comic Sans MS" w:ascii="Comic Sans MS" w:hAnsi="Comic Sans MS"/>
          <w:i/>
          <w:u w:val="single"/>
        </w:rPr>
        <w:t>Uchwała Nr LI/847/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ej własność Gminy Barlinek </w:t>
        <w:br/>
        <w:t>- dz. nr 548/10 o pow. 4,6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48/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ej własność Gminy Barlinek </w:t>
        <w:br/>
        <w:t>- dz. nr 231/4 o pow. 4,7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49/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ej własność Gminy Barlinek </w:t>
        <w:br/>
        <w:t>- dz. nr 231/4 o pow. 10,0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50/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ej własność Gminy Barlinek </w:t>
        <w:br/>
        <w:t>- dz. nr 231/4 o pow. 4,7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51/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ej własność Gminy Barlinek </w:t>
        <w:br/>
        <w:t>- dz. nr 231/4 o pow. 10,0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52/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ej własność Gminy Barlinek </w:t>
        <w:br/>
        <w:t>- dz. nr 231/4 o pow. 4,7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53/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ej własność Gminy Barlinek </w:t>
        <w:br/>
        <w:t>- dz. nr 231/4 o pow. 4,7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r>
    </w:p>
    <w:p>
      <w:pPr>
        <w:pStyle w:val="Normal"/>
        <w:spacing w:lineRule="auto" w:line="240" w:before="0" w:after="0"/>
        <w:jc w:val="center"/>
        <w:rPr/>
      </w:pPr>
      <w:r>
        <w:rPr>
          <w:rFonts w:cs="Comic Sans MS" w:ascii="Comic Sans MS" w:hAnsi="Comic Sans MS"/>
          <w:i/>
          <w:u w:val="single"/>
        </w:rPr>
        <w:t>Uchwała Nr LI/854/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ej własność Gminy Barlinek </w:t>
        <w:br/>
        <w:t>- dz. nr 231/4 o pow. 8,3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55/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ej własność Gminy Barlinek </w:t>
        <w:br/>
        <w:t>- dz. nr 70 o pow. 6,1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56/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w trybie bezprzetargowym nieruchomości stanowiącej własność Gminy Barlinek - dz. nr 70 o pow. 5,4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57/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ej własność Gminy Barlinek </w:t>
        <w:br/>
        <w:t>- dz. nr 70 o pow. 10,9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58/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ej własność Gminy Barlinek </w:t>
        <w:br/>
        <w:t>- dz. nr 70 o pow. 5,4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59/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ej własność Gminy Barlinek </w:t>
        <w:br/>
        <w:t>- dz. nr 70 o pow. 5,4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60/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ej własność Gminy Barlinek </w:t>
        <w:br/>
        <w:t>- dz. nr 70 o pow. 7,1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61/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ej własność Gminy Barlinek </w:t>
        <w:br/>
        <w:t>- dz. nr 770/2 o pow. 85,50 m</w:t>
      </w:r>
      <w:r>
        <w:rPr>
          <w:rFonts w:cs="Comic Sans MS" w:ascii="Comic Sans MS" w:hAnsi="Comic Sans MS"/>
          <w:vertAlign w:val="superscript"/>
        </w:rPr>
        <w:t>2</w:t>
      </w:r>
      <w:r>
        <w:rPr>
          <w:rFonts w:cs="Comic Sans MS"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62/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i/>
          <w:u w:val="single"/>
        </w:rPr>
        <w:t>Ad.pkt.10.</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zaciągnięcia długoterminowego kredytu z Europejskiego Funduszu Rozwoju Wsi Polskiej na zadanie: „Modernizacja drogi gminnej do Moczydła”.</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63/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b/>
          <w:i/>
          <w:u w:val="single"/>
        </w:rPr>
        <w:t>Ad.pkt.11.</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zmiany budżetu Gminy Barlinek na 2010 rok</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64/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b/>
          <w:b/>
          <w:i/>
          <w:i/>
          <w:u w:val="single"/>
        </w:rPr>
      </w:pPr>
      <w:r>
        <w:rPr>
          <w:rFonts w:cs="Comic Sans MS" w:ascii="Comic Sans MS" w:hAnsi="Comic Sans MS"/>
          <w:b/>
          <w:i/>
          <w:u w:val="single"/>
        </w:rPr>
        <w:t>Ad.pkt.12.</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Arial"/>
          <w:bCs/>
        </w:rPr>
      </w:pPr>
      <w:r>
        <w:rPr>
          <w:rFonts w:cs="Comic Sans MS" w:ascii="Comic Sans MS" w:hAnsi="Comic Sans MS"/>
          <w:b/>
        </w:rPr>
        <w:t xml:space="preserve">Radny Zbigniew Blezień </w:t>
      </w:r>
      <w:r>
        <w:rPr>
          <w:rFonts w:cs="Comic Sans MS" w:ascii="Comic Sans MS" w:hAnsi="Comic Sans MS"/>
        </w:rPr>
        <w:t xml:space="preserve">mówił, że rodzice dzieci uczęszczających do przedszkoli </w:t>
        <w:br/>
        <w:t xml:space="preserve">w Barlinku przedstawili informację, iż opłaty stosowane w Barlinku są jednymi </w:t>
        <w:br/>
        <w:t>z najwyższych w regionie. Zwrócił uwagę, że do chwili obecnej Burmistrz Barlinka nie ustosunkował się do przedmiotowej informacji. Przedstawiony projekt uchwały zmieniający uchwałę w sprawie</w:t>
      </w:r>
      <w:r>
        <w:rPr>
          <w:rFonts w:cs="Arial" w:ascii="Comic Sans MS" w:hAnsi="Comic Sans MS"/>
          <w:bCs/>
        </w:rPr>
        <w:t xml:space="preserve"> odpłatności za korzystanie ze świadczeń przedszkoli publicznych w zakresie przekraczającym podstawę programową wychowania przedszkolnego lub żłobka w Gminie Barlinek nie wiele wnosi, a tym bardzie podejmowanie go bez szczegółowej analizy jest niezasadne. Stał na stanowisku, że należy szerzej spojrzeć na zagadnienie. </w:t>
      </w:r>
    </w:p>
    <w:p>
      <w:pPr>
        <w:pStyle w:val="Normal"/>
        <w:spacing w:lineRule="auto" w:line="240" w:before="0" w:after="0"/>
        <w:jc w:val="both"/>
        <w:rPr>
          <w:rFonts w:ascii="Comic Sans MS" w:hAnsi="Comic Sans MS" w:cs="Arial"/>
          <w:bCs/>
        </w:rPr>
      </w:pPr>
      <w:r>
        <w:rPr>
          <w:rFonts w:cs="Arial" w:ascii="Comic Sans MS" w:hAnsi="Comic Sans MS"/>
          <w:bCs/>
        </w:rPr>
      </w:r>
    </w:p>
    <w:p>
      <w:pPr>
        <w:pStyle w:val="Normal"/>
        <w:spacing w:lineRule="auto" w:line="240" w:before="0" w:after="0"/>
        <w:jc w:val="both"/>
        <w:rPr>
          <w:rFonts w:ascii="Comic Sans MS" w:hAnsi="Comic Sans MS" w:cs="Comic Sans MS"/>
          <w:bCs/>
        </w:rPr>
      </w:pPr>
      <w:r>
        <w:rPr>
          <w:rFonts w:cs="Comic Sans MS" w:ascii="Comic Sans MS" w:hAnsi="Comic Sans MS"/>
          <w:bC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Ryszard Wiśniak </w:t>
      </w:r>
      <w:r>
        <w:rPr>
          <w:rFonts w:cs="Comic Sans MS" w:ascii="Comic Sans MS" w:hAnsi="Comic Sans MS"/>
        </w:rPr>
        <w:t xml:space="preserve">mówił, że rozpatrywany projekt uchwały został złożony w biurze Rady Miejskiej w trakcie trwania posiedzenia Komisji Finansowo – Budżetowej </w:t>
        <w:br/>
        <w:t>i Planowania Gospodarczego w dniu 21 stycznia br. i nie został już w tym dniu rozpatrzony. Radny zwrócił uwagę, że dokumenty proponowane do rozpatrzenia na sesjach Rady Miejskiej winny być składane do 10 – tego każdego miesiąca. Następnie wnioskował o oddalenie omawianego projektu uchwały i przesłanie wraz z materiałami uzupełniającymi p. Burmistrza do analizy na komisjach merytorycznych.</w:t>
      </w:r>
    </w:p>
    <w:p>
      <w:pPr>
        <w:pStyle w:val="Normal"/>
        <w:spacing w:lineRule="auto" w:line="240" w:before="0" w:after="0"/>
        <w:jc w:val="both"/>
        <w:rPr/>
      </w:pPr>
      <w:r>
        <w:rPr>
          <w:rFonts w:cs="Comic Sans MS" w:ascii="Comic Sans MS" w:hAnsi="Comic Sans MS"/>
          <w:b/>
        </w:rPr>
        <w:t xml:space="preserve">Radny Grzegorz Zieliński </w:t>
      </w:r>
      <w:r>
        <w:rPr>
          <w:rFonts w:cs="Comic Sans MS" w:ascii="Comic Sans MS" w:hAnsi="Comic Sans MS"/>
        </w:rPr>
        <w:t xml:space="preserve">prosił o przedstawienie opinii Rad Rodziców oraz Dyrektorów Przedszkoli na temat obecnie obowiązujących opłat oraz propozycji ewentualnych zmian.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 xml:space="preserve">Radny Zbigniew Blezień </w:t>
      </w:r>
      <w:r>
        <w:rPr>
          <w:rFonts w:cs="Comic Sans MS" w:ascii="Comic Sans MS" w:hAnsi="Comic Sans MS"/>
        </w:rPr>
        <w:t>wnioskował</w:t>
      </w:r>
      <w:r>
        <w:rPr>
          <w:rFonts w:cs="Comic Sans MS" w:ascii="Comic Sans MS" w:hAnsi="Comic Sans MS"/>
          <w:i/>
        </w:rPr>
        <w:t xml:space="preserve"> </w:t>
      </w:r>
      <w:r>
        <w:rPr>
          <w:rFonts w:cs="Comic Sans MS" w:ascii="Comic Sans MS" w:hAnsi="Comic Sans MS"/>
        </w:rPr>
        <w:t>o przygotowanie w trybie pilnym szczegółowej analizy opłaty stałej w przedszkolach i żłobkach oraz przygotowanie nowej uchwały w tej sprawie biorąc pod uwagę opinie i dane zawarte w piśmie rodziców w tej sprawie oraz biorąc pod uwagę opłaty w ościennych miastach.</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Zygmunt Siarkiewicz – Burmistrz Barlinka</w:t>
      </w:r>
      <w:r>
        <w:rPr>
          <w:rFonts w:cs="Comic Sans MS" w:ascii="Comic Sans MS" w:hAnsi="Comic Sans MS"/>
        </w:rPr>
        <w:t xml:space="preserve"> – mówił, że nie kierował na sesję Rady Miejskiej projektu uchwały zmieniający uchwalę w sprawie</w:t>
      </w:r>
      <w:r>
        <w:rPr>
          <w:rFonts w:cs="Arial" w:ascii="Comic Sans MS" w:hAnsi="Comic Sans MS"/>
          <w:bCs/>
        </w:rPr>
        <w:t xml:space="preserve"> odpłatności za korzystanie ze świadczeń przedszkoli publicznych w zakresie przekraczającym podstawę programową wychowania przedszkolnego lub żłobka w Gminie Barlinek, a jedynie prosił o opinie Komisji Rady Miejskiej na temat utrzymania na dotychczasowym poziomie opłaty w przedszkolach i żłobku. Stwierdził, że to Przewodniczący Komisji winni zwołać posiedzenia, wystąpić o dodatkowe materiały oraz zaprosić osoby, których opinie chcą poznać. Podkreślił, że zwrócił się opinię do Komisji, ponieważ zwrócili się do niego rodzice dzieci uczęszczających do przedszkoli z prośbą, aby nie podwyższać już i tak dość wysokiej opłaty. Stał na stanowisku, że z punktu widzenia budżetu utrzymanie ww. opłat </w:t>
        <w:br/>
        <w:t>na dotychczasowym poziomie nie rodzi negatywnych skutków.</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Jan Janas </w:t>
      </w:r>
      <w:r>
        <w:rPr>
          <w:rFonts w:cs="Comic Sans MS" w:ascii="Comic Sans MS" w:hAnsi="Comic Sans MS"/>
        </w:rPr>
        <w:t xml:space="preserve">mówił, że w związku z brakiem opinii Komisji stałych Rady Miejskiej </w:t>
        <w:br/>
        <w:t>na temat omawianego projektu uchwały winien on zostać wycofany.</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Dariusz Zieliński – Przewodniczący Rady Miejskiej</w:t>
      </w:r>
      <w:r>
        <w:rPr>
          <w:rFonts w:cs="Comic Sans MS" w:ascii="Comic Sans MS" w:hAnsi="Comic Sans MS"/>
        </w:rPr>
        <w:t xml:space="preserve"> – stał na stanowisku, że podjęcie </w:t>
        <w:br/>
        <w:t>w dniu dzisiejszym proponowanego projektu uchwały pozwoli zatrzymać wzrost i tak wysokich opłat, a nic nie stoi na przeszkodzie, ażeby wrócić do tematu i go dokładnie przeanalizować.</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Zbigniew Blezień </w:t>
      </w:r>
      <w:r>
        <w:rPr>
          <w:rFonts w:cs="Comic Sans MS" w:ascii="Comic Sans MS" w:hAnsi="Comic Sans MS"/>
        </w:rPr>
        <w:t xml:space="preserve">wyjaśnił, że Komisja Oświaty, Kultury, Zdrowia </w:t>
        <w:br/>
        <w:t xml:space="preserve">i Praworządności, której przewodniczy, z uwagi na płynięcia projektu uchwały nie miała możliwości przeprowadzić dokładnej analizy przedstawionych zagadnień. Następnie stwierdził, ze opowiada się za zamrożeniem obecnych opłat a przedszkole </w:t>
        <w:br/>
        <w:t>i przeanalizowanie ewentualnych zmian tych opła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Przewodniczący Rady Miejskiej</w:t>
      </w:r>
      <w:r>
        <w:rPr>
          <w:rFonts w:cs="Comic Sans MS" w:ascii="Comic Sans MS" w:hAnsi="Comic Sans MS"/>
        </w:rPr>
        <w:t xml:space="preserve"> – stwierdził, że Rada Miejska wprowadzając w dniu dzisiejszym do porządku obrad przed. projekt uchwały wyszła naprzeciw potrzebom rodziców dzieci uczęszczających do przedszkoli.</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rPr>
        <w:t xml:space="preserve">Radny Paweł Lewczuk </w:t>
      </w:r>
      <w:r>
        <w:rPr>
          <w:rFonts w:cs="Comic Sans MS" w:ascii="Comic Sans MS" w:hAnsi="Comic Sans MS"/>
        </w:rPr>
        <w:t xml:space="preserve">stał na stanowisku, aby w dniu dzisiejszym podjąć przedstawiony projekt uchwały zmieniającej uchwalę w sprawie </w:t>
      </w:r>
      <w:r>
        <w:rPr>
          <w:rFonts w:cs="Arial" w:ascii="Comic Sans MS" w:hAnsi="Comic Sans MS"/>
          <w:bCs/>
        </w:rPr>
        <w:t>odpłatności za korzystanie ze świadczeń przedszkoli publicznych w zakresie przekraczającym podstawę programową wychowania przedszkolnego lub żłobka w Gminie Barlinek, a tym samym zatrzymać wzrost opłat.</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rPr>
        <w:t xml:space="preserve">W wyniku jawnego głosowania – przy 13 głosach za i 1 wstrzymującym się (na stan 14 radnych) - </w:t>
      </w:r>
      <w:r>
        <w:rPr>
          <w:rFonts w:cs="Comic Sans MS" w:ascii="Comic Sans MS" w:hAnsi="Comic Sans MS"/>
          <w:b/>
        </w:rPr>
        <w:t>Rada Miejska</w:t>
      </w:r>
      <w:r>
        <w:rPr>
          <w:rFonts w:cs="Comic Sans MS" w:ascii="Comic Sans MS" w:hAnsi="Comic Sans MS"/>
        </w:rPr>
        <w:t xml:space="preserve"> podjęła uchwałę zmieniającą </w:t>
      </w:r>
      <w:r>
        <w:rPr>
          <w:rFonts w:cs="Arial" w:ascii="Comic Sans MS" w:hAnsi="Comic Sans MS"/>
          <w:bCs/>
        </w:rPr>
        <w:t>uchwałę w sprawie odpłatności za korzystanie ze świadczeń przedszkoli publicznych w zakresie przekraczającym podstawę programową wychowania przedszkolnego lub żłobka w Gminie Barlinek.</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65/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t>Ad.pkt.13.</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nabycie w formie darowizny nieruchomości położonych w Mostkowie.</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I/866/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i/>
          <w:u w:val="single"/>
        </w:rPr>
        <w:t>Ad.pkt.14.</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Ryszard Wiśniak- Przewodniczący Komisji FBiPG – </w:t>
      </w:r>
      <w:r>
        <w:rPr>
          <w:rFonts w:cs="Comic Sans MS" w:ascii="Comic Sans MS" w:hAnsi="Comic Sans MS"/>
        </w:rPr>
        <w:t xml:space="preserve">odczytał wniosek Komisji Finansowo – Budżetowej i Planowania Gospodarczego dot. wprowadzenia zmiany w § 1 projektu uchwały wyrażenia zgody na ustanowienie służebności na nieruchomości gruntowej stanowiącej własność Gminy Barlinek położonej w Barlinku przy ul. Św. Bonifacego – miejsce słowa „nieodpłatnej” wpisać „odpłatnej”. Radny stwierdził, </w:t>
        <w:br/>
        <w:t>że przedm. wniosek składa jako wniosek formalny.</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t xml:space="preserve">Zygmunt Siarkiewicz – Burmistrz Barlinka – </w:t>
      </w:r>
      <w:r>
        <w:rPr>
          <w:rFonts w:cs="Comic Sans MS" w:ascii="Comic Sans MS" w:hAnsi="Comic Sans MS"/>
        </w:rPr>
        <w:t>wyjaśnił, że nie uwzględnił przytoczonego wniosku Komisji Finansowo – Budżetowej i Planowania Gospodarczego, gdyż na dzień dzisiejszy jest tak, że część właścicieli nieruchomości nie jest obciążona służebnością odpłatną – poprzednie uchwały mówiły o odpłatności nieodpłatnej. Stąd wprowadzanie służebności odpłatnej spowoduje nierówne traktowanie mieszkańców.</w:t>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both"/>
        <w:rPr>
          <w:rFonts w:ascii="Comic Sans MS" w:hAnsi="Comic Sans MS" w:cs="Comic Sans MS"/>
        </w:rPr>
      </w:pPr>
      <w:r>
        <w:rPr>
          <w:rFonts w:cs="Comic Sans MS" w:ascii="Comic Sans MS" w:hAnsi="Comic Sans MS"/>
          <w:b/>
        </w:rPr>
        <w:t xml:space="preserve">Dariusz Zieliński – Przewodniczący Rady Miejskiej – </w:t>
      </w:r>
      <w:r>
        <w:rPr>
          <w:rFonts w:cs="Comic Sans MS" w:ascii="Comic Sans MS" w:hAnsi="Comic Sans MS"/>
        </w:rPr>
        <w:t>ogłosił 5 minut przerwy.</w:t>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t xml:space="preserve">Po przerwie głos zabrał </w:t>
      </w:r>
      <w:r>
        <w:rPr>
          <w:rFonts w:cs="Comic Sans MS" w:ascii="Comic Sans MS" w:hAnsi="Comic Sans MS"/>
          <w:b/>
        </w:rPr>
        <w:t>radny Zbigniew Blezień. P</w:t>
      </w:r>
      <w:r>
        <w:rPr>
          <w:rFonts w:cs="Comic Sans MS" w:ascii="Comic Sans MS" w:hAnsi="Comic Sans MS"/>
        </w:rPr>
        <w:t xml:space="preserve">odkreślił, że omawiany projekt uchwały jest kolejnym dokumentem, który został złożony do biura Rady Miejskiej po posiedzeniu Komisji Oświaty, Kultury, Zdrowia i Praworządności. Pytał, dlaczego występują takie sytuacje, że jedne osoby obciążane są służebnością drogową odpłatną, </w:t>
        <w:br/>
        <w:t>a inne nieodpłatną?</w:t>
      </w:r>
    </w:p>
    <w:p>
      <w:pPr>
        <w:pStyle w:val="Normal"/>
        <w:spacing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 xml:space="preserve">Janusz Zubyk – Kierownik Referatu Inwestycji w tut. Urzędzie Miejskim – </w:t>
      </w:r>
      <w:r>
        <w:rPr>
          <w:rFonts w:cs="Comic Sans MS" w:ascii="Comic Sans MS" w:hAnsi="Comic Sans MS"/>
        </w:rPr>
        <w:t xml:space="preserve">wyjaśnił, że przy ulicy Św. Bonifacego zostały zbyte nieruchomości na cele przemysłowe i dla tych nieruchomości zostały ustanowione nieodpłatne służebności drogowe przechodu </w:t>
        <w:br/>
        <w:t xml:space="preserve">i przejazdu przez nieruchomości gminne ozn. numerem 96/24 i 96/25. Obecnie osoba fizyczna wystąpiła o ustanowienie służebności drogowej dla nieruchomości powstałych </w:t>
        <w:br/>
        <w:t xml:space="preserve">z podziału jednej z ww. nieruchomości. Stąd wprowadzenie obecnie służebności odpłatnej spowoduje, że korzystanie z działek gminnych o numerach 96/24 i 96/25 będzie </w:t>
        <w:br/>
        <w:t>dla jednych podmiotów odpłatne, dla innych nie.</w:t>
      </w:r>
    </w:p>
    <w:p>
      <w:pPr>
        <w:pStyle w:val="Normal"/>
        <w:spacing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Jan Janas </w:t>
      </w:r>
      <w:r>
        <w:rPr>
          <w:rFonts w:cs="Comic Sans MS" w:ascii="Comic Sans MS" w:hAnsi="Comic Sans MS"/>
        </w:rPr>
        <w:t>stał na stanowisku, że w momencie ustanawiania służebności nieodpłatnej działki zbywała Gmina Barlinek, a obecnie działki zbywa osoba fizyczna. Są to dwie różne sytuacje.</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Zygmunt Siarkiewicz - Burmistrz Barlinka</w:t>
      </w:r>
      <w:r>
        <w:rPr>
          <w:rFonts w:cs="Comic Sans MS" w:ascii="Comic Sans MS" w:hAnsi="Comic Sans MS"/>
        </w:rPr>
        <w:t xml:space="preserve"> – wyjaśnił, że jedynym uzasadnieniem zastosowanie odpłatności nieodpłatnej jest stosowanie takiej samej zasady wobec wszystkich właścicieli działek w omawianym rejonie, które będą korzystać z działek </w:t>
        <w:br/>
        <w:t>nr 96/24 i 96/25.</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Zbigniew Blezień </w:t>
      </w:r>
      <w:r>
        <w:rPr>
          <w:rFonts w:cs="Comic Sans MS" w:ascii="Comic Sans MS" w:hAnsi="Comic Sans MS"/>
        </w:rPr>
        <w:t>ponownie mówił o braku wcześniejszych informacji. Podkreślił, że nie można podejmować decyzji w sprawach, co, do których nie ma pełnej informacji.</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Ryszard Wiśniak </w:t>
      </w:r>
      <w:r>
        <w:rPr>
          <w:rFonts w:cs="Comic Sans MS" w:ascii="Comic Sans MS" w:hAnsi="Comic Sans MS"/>
        </w:rPr>
        <w:t>wycofał wniosek o ustanowienie służebności odpłatnej i</w:t>
      </w:r>
      <w:r>
        <w:rPr>
          <w:rFonts w:cs="Comic Sans MS" w:ascii="Comic Sans MS" w:hAnsi="Comic Sans MS"/>
          <w:b/>
        </w:rPr>
        <w:t xml:space="preserve"> </w:t>
      </w:r>
      <w:r>
        <w:rPr>
          <w:rFonts w:cs="Comic Sans MS" w:ascii="Comic Sans MS" w:hAnsi="Comic Sans MS"/>
        </w:rPr>
        <w:t xml:space="preserve">wniósł </w:t>
        <w:br/>
        <w:t xml:space="preserve">o oddalenie projektu uchwały w sprawie wyrażenia zgody na ustanowienie służebności </w:t>
        <w:br/>
        <w:t>na nieruchomości gruntowej stanowiącej własność Gminy Barlinek położonej w Barlinku przy ul. Św. Bonifacego i poddanie go ponownej analizie.</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przy 12 głosach za i 2 wstrzymujących się (na stan 14 radnych) - </w:t>
      </w:r>
      <w:r>
        <w:rPr>
          <w:rFonts w:cs="Comic Sans MS" w:ascii="Comic Sans MS" w:hAnsi="Comic Sans MS"/>
          <w:b/>
        </w:rPr>
        <w:t>Rada Miejska</w:t>
      </w:r>
      <w:r>
        <w:rPr>
          <w:rFonts w:cs="Comic Sans MS" w:ascii="Comic Sans MS" w:hAnsi="Comic Sans MS"/>
        </w:rPr>
        <w:t xml:space="preserve"> przyjęła wniosek radnego Ryszarda Wiśniaka, a tym samym postanowiła oddalić projekt uchwały w sprawie wyrażenia zgody na ustanowienie służebności na nieruchomości gruntowej stanowiącej własność Gminy Barlinek położonej w Barlinku przy ul. Św. Bonifacego i poddać go ponownej analizie.</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projekt uchwały</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pPr>
      <w:r>
        <w:rPr>
          <w:rFonts w:cs="Comic Sans MS" w:ascii="Comic Sans MS" w:hAnsi="Comic Sans MS"/>
          <w:b/>
          <w:i/>
          <w:u w:val="single"/>
        </w:rPr>
        <w:t>Ad.pkt.15.</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Dariusz Zieliński – Przewodniczący Rady Miejskiej </w:t>
      </w:r>
      <w:r>
        <w:rPr>
          <w:rFonts w:cs="Comic Sans MS" w:ascii="Comic Sans MS" w:hAnsi="Comic Sans MS"/>
        </w:rPr>
        <w:t xml:space="preserve">– przedstawił tok postępowania przy rozpatrywaniu skargi na rozstrzygnięcie Burmistrza Barlinka z dnia 27.11.2009 r., doręczone w dniu 30.11.2009 r., w przedmiocie wyłonienia w drodze przetargu nieograniczonego kandydata na użytkownika wieczystego działki gruntu numer 1010/3 </w:t>
        <w:br/>
        <w:t>o pow. 0,1313 ha poł. w Barlinku przy ul. Jeziornej oraz odczytał dokumenty jej dotyczące. Stwierdził, że w myśl opinii prawnej przedłożonej w dniu 28 stycznia 2010 roku, Rada Miejska w Barlinku nie może rozpatrywać przedmiotowego pisma jako skargi.</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Dokumenty dot. ww. skargi</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Paweł Lewczuk </w:t>
      </w:r>
      <w:r>
        <w:rPr>
          <w:rFonts w:cs="Comic Sans MS" w:ascii="Comic Sans MS" w:hAnsi="Comic Sans MS"/>
        </w:rPr>
        <w:t xml:space="preserve">pytał, kto udzieli odpowiedzi skarżącemu, jeśli Rada Miejska </w:t>
        <w:br/>
        <w:t>w dniu dzisiejszym nie zajmie stanowiska? Zwrócił uwagę, że skarg została złożona prawie dwa miesiące temu.</w:t>
      </w:r>
    </w:p>
    <w:p>
      <w:pPr>
        <w:pStyle w:val="Normal"/>
        <w:spacing w:lineRule="auto" w:line="240" w:before="0" w:after="0"/>
        <w:jc w:val="both"/>
        <w:rPr>
          <w:rFonts w:ascii="Comic Sans MS" w:hAnsi="Comic Sans MS" w:cs="Comic Sans MS"/>
          <w:i/>
          <w:i/>
          <w:u w:val="single"/>
        </w:rPr>
      </w:pPr>
      <w:r>
        <w:rPr>
          <w:rFonts w:cs="Comic Sans MS" w:ascii="Comic Sans MS" w:hAnsi="Comic Sans MS"/>
          <w:i/>
          <w:u w:val="single"/>
        </w:rPr>
      </w:r>
    </w:p>
    <w:p>
      <w:pPr>
        <w:pStyle w:val="Normal"/>
        <w:spacing w:lineRule="auto" w:line="240" w:before="0" w:after="0"/>
        <w:jc w:val="both"/>
        <w:rPr>
          <w:rFonts w:ascii="Comic Sans MS" w:hAnsi="Comic Sans MS" w:cs="Comic Sans MS"/>
          <w:i/>
          <w:i/>
          <w:u w:val="single"/>
        </w:rPr>
      </w:pPr>
      <w:r>
        <w:rPr>
          <w:rFonts w:cs="Comic Sans MS" w:ascii="Comic Sans MS" w:hAnsi="Comic Sans MS"/>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Przewodniczący Rady Miejskiej</w:t>
      </w:r>
      <w:r>
        <w:rPr>
          <w:rFonts w:cs="Comic Sans MS" w:ascii="Comic Sans MS" w:hAnsi="Comic Sans MS"/>
        </w:rPr>
        <w:t xml:space="preserve"> wyjaśnił, że dzisiejsza sesja jest ostatnim terminem, kiedy Rada Miejska winna zająć stanowisko w sprawie nie naruszając przepisów w tym zakresie.</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Mariusz Maciejewski </w:t>
      </w:r>
      <w:r>
        <w:rPr>
          <w:rFonts w:cs="Comic Sans MS" w:ascii="Comic Sans MS" w:hAnsi="Comic Sans MS"/>
        </w:rPr>
        <w:t>pytał, czy takie dokumenty, jak rozpatrywana skarga, przed przekazaniem ich do Rady Miejskiej, nie powinny być opiniowane przez radcę prawnego?</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i/>
          <w:i/>
        </w:rPr>
      </w:pPr>
      <w:r>
        <w:rPr>
          <w:rFonts w:cs="Comic Sans MS" w:ascii="Comic Sans MS" w:hAnsi="Comic Sans MS"/>
          <w:b/>
        </w:rPr>
        <w:t xml:space="preserve">Przewodniczący Rady Miejskiej </w:t>
      </w:r>
      <w:r>
        <w:rPr>
          <w:rFonts w:cs="Comic Sans MS" w:ascii="Comic Sans MS" w:hAnsi="Comic Sans MS"/>
        </w:rPr>
        <w:t xml:space="preserve">powiedział: </w:t>
      </w:r>
      <w:r>
        <w:rPr>
          <w:rFonts w:cs="Comic Sans MS" w:ascii="Comic Sans MS" w:hAnsi="Comic Sans MS"/>
          <w:i/>
        </w:rPr>
        <w:t xml:space="preserve">„Dokładnie taka procedura jest zachowywana. Czyli jest pismo analizowane i tutaj ocenianą przez p. Radczynię. I akurat w tej kwestii jest bardzo wiele wątków i które można by podciągnąć pod skargę na działania p.Burmistrza, czy Burmistrza jako organu - w tym przypadku – gminnego. </w:t>
        <w:br/>
        <w:t xml:space="preserve">W tym przypadku skarżący, jak i reprezentanci – pełnomocnicy skarżącego dokładnie wiedzieli, w czym rzecz i odwołali się od wyniku przetargu w ciągu siedmiu dni. I to jest jedyna forma w przypadku właśnie ustawy o gospodarce nieruchomościami, gdzie w ciągu siedmiu dni „niezadowolony”, w tym momencie skarży się do organizatora przetargu, </w:t>
        <w:br/>
        <w:t>a w tym przypadku tym organizatorem jest Burmistrz Barlinka. I te terminy zostały zachowane, natomiast p.Burmistrz nie uznał skargi skarżących za zasadną. I w tej materii temat się kończy, tak jak przed chwileczką usłyszeliśmy w opinii prawnej p.Radczyni. Kolejną instancją odwoławczą, w tym przypadku, jest sąd. I kwestia się kończy.”</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Mariusz Maciejewski </w:t>
      </w:r>
      <w:r>
        <w:rPr>
          <w:rFonts w:cs="Comic Sans MS" w:ascii="Comic Sans MS" w:hAnsi="Comic Sans MS"/>
        </w:rPr>
        <w:t>zwrócił uwagę, iż niewłaściwym jest, że w momencie, kiedy upływa termin rozpatrzenia skargi stwierdza się, że Rada Miejska nie jest organem właściwym do jej rozpatrzenia. Prosił, aby na przyszłość to się odbywało inaczej.</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 xml:space="preserve">Przewodniczący Rady Miejskiej </w:t>
      </w:r>
      <w:r>
        <w:rPr>
          <w:rFonts w:cs="Comic Sans MS" w:ascii="Comic Sans MS" w:hAnsi="Comic Sans MS"/>
        </w:rPr>
        <w:t>– powiedział: „</w:t>
      </w:r>
      <w:r>
        <w:rPr>
          <w:rFonts w:cs="Comic Sans MS" w:ascii="Comic Sans MS" w:hAnsi="Comic Sans MS"/>
          <w:i/>
        </w:rPr>
        <w:t>Tak się dokładnie odbywa, natomiast akurat terminy były takie, że inaczej nie można było tej sprawy załatwić. Przypomnę tylko, że 10 grudnia ta skarga wpłynęła do Rady Miejskiej, czyli w tym momencie rozpoczyna się procedura, czyli ja formalnie występuję do p.Burmistrza o uzyskanie informacji i wtedy jesteśmy już 29 grudnia. Czyli to jest moment, w którym Rada w formie uchwały może wypowiedzieć się. A kolejny, następny termin, to jest termin dzisiejszy. Czyli w tym przypadku, tak, czy inaczej, prawo tak stanowi, że my, do skarg, jeżeli one wpłyną tuż przed sesją musimy podejść za dwa miesiące. I tutaj jesteśmy zgodnie z prawem, bo mieliśmy kontrolę i akurat w tym zakresie terminy są dopełnione</w:t>
      </w:r>
      <w:r>
        <w:rPr>
          <w:rFonts w:cs="Comic Sans MS" w:ascii="Comic Sans MS" w:hAnsi="Comic Sans MS"/>
        </w:rPr>
        <w:t>.” Następnie pytał Burmistrza Barlinka, czy skarżący przed złożeniem skargi wiedział, że dokument (potwierdzenie wpłaty wadium), którego brak zarzuca jest w dokumentacji znajdującej się w Urzędzie Miejskim w Barlinku?</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Zygmunt Siarkiewicz – Burmistrz Barlinka</w:t>
      </w:r>
      <w:r>
        <w:rPr>
          <w:rFonts w:cs="Comic Sans MS" w:ascii="Comic Sans MS" w:hAnsi="Comic Sans MS"/>
        </w:rPr>
        <w:t xml:space="preserve"> – stwierdził, że jego zdaniem, Przewodniczący Rady Miejskiej procedurę rozpatrywania przedmiotowej skargi przeprowadził prawidłowo. Ponadto wyjaśnił, że:</w:t>
      </w:r>
    </w:p>
    <w:p>
      <w:pPr>
        <w:pStyle w:val="Normal"/>
        <w:numPr>
          <w:ilvl w:val="0"/>
          <w:numId w:val="7"/>
        </w:numPr>
        <w:spacing w:lineRule="auto" w:line="240" w:before="0" w:after="0"/>
        <w:jc w:val="both"/>
        <w:rPr>
          <w:rFonts w:ascii="Comic Sans MS" w:hAnsi="Comic Sans MS" w:cs="Comic Sans MS"/>
        </w:rPr>
      </w:pPr>
      <w:r>
        <w:rPr>
          <w:rFonts w:cs="Comic Sans MS" w:ascii="Comic Sans MS" w:hAnsi="Comic Sans MS"/>
        </w:rPr>
        <w:t xml:space="preserve">sprawa kompletności ofert była rozstrzygnięta na publicznym otwarciu ofert, </w:t>
        <w:br/>
        <w:t>w którym uczestniczył skarżący;</w:t>
      </w:r>
    </w:p>
    <w:p>
      <w:pPr>
        <w:pStyle w:val="Normal"/>
        <w:numPr>
          <w:ilvl w:val="0"/>
          <w:numId w:val="7"/>
        </w:numPr>
        <w:spacing w:lineRule="auto" w:line="240" w:before="0" w:after="0"/>
        <w:jc w:val="both"/>
        <w:rPr>
          <w:rFonts w:ascii="Comic Sans MS" w:hAnsi="Comic Sans MS" w:cs="Comic Sans MS"/>
        </w:rPr>
      </w:pPr>
      <w:r>
        <w:rPr>
          <w:rFonts w:cs="Comic Sans MS" w:ascii="Comic Sans MS" w:hAnsi="Comic Sans MS"/>
        </w:rPr>
        <w:t>przed rozpoczęciem przetargu komisja przetargowa wiedziała, że wpłynęło wadium od dwóch oferentów;</w:t>
      </w:r>
    </w:p>
    <w:p>
      <w:pPr>
        <w:pStyle w:val="Normal"/>
        <w:numPr>
          <w:ilvl w:val="0"/>
          <w:numId w:val="7"/>
        </w:numPr>
        <w:spacing w:lineRule="auto" w:line="240" w:before="0" w:after="0"/>
        <w:jc w:val="both"/>
        <w:rPr>
          <w:rFonts w:ascii="Comic Sans MS" w:hAnsi="Comic Sans MS" w:cs="Comic Sans MS"/>
        </w:rPr>
      </w:pPr>
      <w:r>
        <w:rPr>
          <w:rFonts w:cs="Comic Sans MS" w:ascii="Comic Sans MS" w:hAnsi="Comic Sans MS"/>
        </w:rPr>
        <w:t>otwarcie i odczytanie ofert odbyło się publicznie w obecności wszystkich uczestników przetargu</w:t>
      </w:r>
    </w:p>
    <w:p>
      <w:pPr>
        <w:pStyle w:val="Normal"/>
        <w:numPr>
          <w:ilvl w:val="0"/>
          <w:numId w:val="7"/>
        </w:numPr>
        <w:spacing w:lineRule="auto" w:line="240" w:before="0" w:after="0"/>
        <w:jc w:val="both"/>
        <w:rPr>
          <w:rFonts w:ascii="Comic Sans MS" w:hAnsi="Comic Sans MS" w:cs="Comic Sans MS"/>
        </w:rPr>
      </w:pPr>
      <w:r>
        <w:rPr>
          <w:rFonts w:cs="Comic Sans MS" w:ascii="Comic Sans MS" w:hAnsi="Comic Sans MS"/>
        </w:rPr>
        <w:t xml:space="preserve">po zakończonym przetargu skarżący wystąpił o kserokopie ofert, która wygrała przetarg i w tym momencie pracownik omyłkowo nie dołączył kopii jednego </w:t>
        <w:br/>
        <w:t>z dokumentów;</w:t>
      </w:r>
    </w:p>
    <w:p>
      <w:pPr>
        <w:pStyle w:val="Normal"/>
        <w:numPr>
          <w:ilvl w:val="0"/>
          <w:numId w:val="7"/>
        </w:numPr>
        <w:spacing w:lineRule="auto" w:line="240" w:before="0" w:after="0"/>
        <w:jc w:val="both"/>
        <w:rPr>
          <w:rFonts w:ascii="Comic Sans MS" w:hAnsi="Comic Sans MS" w:cs="Comic Sans MS"/>
        </w:rPr>
      </w:pPr>
      <w:r>
        <w:rPr>
          <w:rFonts w:cs="Comic Sans MS" w:ascii="Comic Sans MS" w:hAnsi="Comic Sans MS"/>
        </w:rPr>
        <w:t>wybrana forma przetargu jest zgodna z obowiązującymi przepisami prawa, a ponadto skarżący złożył pisemne oświadczenie, że akceptuje taką formę przetargu.</w:t>
      </w:r>
    </w:p>
    <w:p>
      <w:pPr>
        <w:pStyle w:val="Normal"/>
        <w:spacing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Przewodniczący Rady Miejskiej</w:t>
      </w:r>
      <w:r>
        <w:rPr>
          <w:rFonts w:cs="Comic Sans MS" w:ascii="Comic Sans MS" w:hAnsi="Comic Sans MS"/>
        </w:rPr>
        <w:t xml:space="preserve"> pytał, czy kopie dokumentów przekazane skarżącemu były potwierdzone za zgodność z oryginałem?</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Burmistrz Barlinka</w:t>
      </w:r>
      <w:r>
        <w:rPr>
          <w:rFonts w:cs="Comic Sans MS" w:ascii="Comic Sans MS" w:hAnsi="Comic Sans MS"/>
        </w:rPr>
        <w:t xml:space="preserve"> wyjaśnił, że dokumenty nie były potwierdzane.</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Paweł Lewczuk </w:t>
      </w:r>
      <w:r>
        <w:rPr>
          <w:rFonts w:cs="Comic Sans MS" w:ascii="Comic Sans MS" w:hAnsi="Comic Sans MS"/>
        </w:rPr>
        <w:t xml:space="preserve">stwierdził, że skoro podjęto „terminowy tok” rozpatrywania skargi, to w dniu dzisiejszym należy ją poddać pod głosowanie. Zdaniem radnego należy ją uznać za niezasadną w materii dot. wpłaty wadium. Pozostałe kwestie podnoszone </w:t>
        <w:br/>
        <w:t>w skardze należy pozostawić bez rozstrzygnięcia, gdyż dotyczą materii cywilno – prawnej.</w:t>
      </w:r>
    </w:p>
    <w:p>
      <w:pPr>
        <w:pStyle w:val="Normal"/>
        <w:spacing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Mariusz Maciejewski </w:t>
      </w:r>
      <w:r>
        <w:rPr>
          <w:rFonts w:cs="Comic Sans MS" w:ascii="Comic Sans MS" w:hAnsi="Comic Sans MS"/>
        </w:rPr>
        <w:t>poparł stanowisko radnego Pawła Lewczuka. Jednocześnie przedstawił dokument potwierdzający wpłatę wadium na konto Urzędu Miejskiego, jaki uzyskał w Referacie Finansowo – Budżetowym tut. Urzędu Miejskiego potwierdzający prawidłowe dokonanie wpłaty.</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Przewodniczący Rady Miejskiej </w:t>
      </w:r>
      <w:r>
        <w:rPr>
          <w:rFonts w:cs="Comic Sans MS" w:ascii="Comic Sans MS" w:hAnsi="Comic Sans MS"/>
        </w:rPr>
        <w:t>zaproponował, aby uchwałą upoważnić go do udzielenia odpowiedzi skarżącemu. Odpowiedź będzie zawierać opinię prawną przedstawioną Radzie Miejskiej przez Danutę Gaździcką – Słupińską – radcą prawnego.</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Danuta Gaździcka – Słupińska – radca prawny</w:t>
      </w:r>
      <w:r>
        <w:rPr>
          <w:rFonts w:cs="Comic Sans MS" w:ascii="Comic Sans MS" w:hAnsi="Comic Sans MS"/>
        </w:rPr>
        <w:t xml:space="preserve"> – powiedziała: „</w:t>
      </w:r>
      <w:r>
        <w:rPr>
          <w:rFonts w:cs="Comic Sans MS" w:ascii="Comic Sans MS" w:hAnsi="Comic Sans MS"/>
          <w:i/>
        </w:rPr>
        <w:t xml:space="preserve">Co mnie skłoniło do napisania takiej opinii, chociaż mówię, w pierwszym odruchu powiedziałam: nie - jest to skarga. Ale te wnioski tej skargi. No, rada nie jest kompetentna do uchylenia, tylko sąd jest władny. I teraz dla mnie kwestią powiem Państwo, przyznam się, że naprawdę nie wiem, czy forma wskazana, i wydaje mi się, że to jest właściwe, że forma wskazana przez p. Przewodniczącego. Z kolei w komentarzach pisze tak, że odpowiedź jest czynnością czysto techniczną, czyli jeżeli jest czynnością czysto techniczną – nie wymaga uchwały, ale z drugiej strony Rada jako organ kolegialny, bo pisze, że organ, nie pisze, że przewodniczący. Uważam, że to, co p. Przewodniczący zaproponował będzie właściwe i mówię, nie biorę odpowiedzialności, bo naprawdę nie spotkałam się z taką sytuacją jeszcze w żadnej gminie, ani w literaturze, no po prostu spróbujemy. Wydaje mi się, że Przewodniczący, gdyby odpisał to, ale zaraz po nadejściu tej skargi przekroczyłby swoje kompetencje, bo nie jest organem, nie ma pełnomocnictwa. Kodeks z kolei mówi – niezwłocznie w terminie 7 dni – czyli Rada miałaby się zbierać, od daty wpływu, to jest też bez sensu skoro.” </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Przewodniczący Rady Miejskiej </w:t>
      </w:r>
      <w:r>
        <w:rPr>
          <w:rFonts w:cs="Comic Sans MS" w:ascii="Comic Sans MS" w:hAnsi="Comic Sans MS"/>
        </w:rPr>
        <w:t>ogłosił 5 minut przerwy.</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Po przerwie,</w:t>
      </w:r>
      <w:r>
        <w:rPr>
          <w:rFonts w:cs="Comic Sans MS" w:ascii="Comic Sans MS" w:hAnsi="Comic Sans MS"/>
          <w:b/>
        </w:rPr>
        <w:t xml:space="preserve"> Przewodniczący Rady Miejskiej </w:t>
      </w:r>
      <w:r>
        <w:rPr>
          <w:rFonts w:cs="Comic Sans MS" w:ascii="Comic Sans MS" w:hAnsi="Comic Sans MS"/>
        </w:rPr>
        <w:t>wniósł o wprowadzenie następujących zmian w projekcie uchwały w sprawie rozpatrzenia skargi na działalność Burmistrza Barlinka:</w:t>
      </w:r>
    </w:p>
    <w:p>
      <w:pPr>
        <w:pStyle w:val="Normal"/>
        <w:numPr>
          <w:ilvl w:val="0"/>
          <w:numId w:val="3"/>
        </w:numPr>
        <w:spacing w:lineRule="auto" w:line="240" w:before="0" w:after="0"/>
        <w:jc w:val="both"/>
        <w:rPr/>
      </w:pPr>
      <w:r>
        <w:rPr>
          <w:rFonts w:cs="Comic Sans MS" w:ascii="Comic Sans MS" w:hAnsi="Comic Sans MS"/>
        </w:rPr>
        <w:t>w podstawie prawnej, w miejsce „art. 229” wpisać: „art. 231”;</w:t>
      </w:r>
    </w:p>
    <w:p>
      <w:pPr>
        <w:pStyle w:val="Normal"/>
        <w:numPr>
          <w:ilvl w:val="0"/>
          <w:numId w:val="3"/>
        </w:numPr>
        <w:spacing w:lineRule="auto" w:line="240" w:before="0" w:after="0"/>
        <w:jc w:val="both"/>
        <w:rPr>
          <w:rFonts w:ascii="Comic Sans MS" w:hAnsi="Comic Sans MS" w:cs="Comic Sans MS"/>
        </w:rPr>
      </w:pPr>
      <w:r>
        <w:rPr>
          <w:rFonts w:cs="Comic Sans MS" w:ascii="Comic Sans MS" w:hAnsi="Comic Sans MS"/>
        </w:rPr>
        <w:t xml:space="preserve">§1 winien otrzymać brzmienie: </w:t>
      </w:r>
    </w:p>
    <w:p>
      <w:pPr>
        <w:pStyle w:val="Normal"/>
        <w:spacing w:lineRule="auto" w:line="240" w:before="0" w:after="0"/>
        <w:ind w:left="360" w:hanging="0"/>
        <w:jc w:val="both"/>
        <w:rPr>
          <w:rFonts w:ascii="Comic Sans MS" w:hAnsi="Comic Sans MS" w:cs="Comic Sans MS"/>
        </w:rPr>
      </w:pPr>
      <w:r>
        <w:rPr>
          <w:rFonts w:cs="Comic Sans MS" w:ascii="Comic Sans MS" w:hAnsi="Comic Sans MS"/>
        </w:rPr>
        <w:t>„</w:t>
      </w:r>
      <w:r>
        <w:rPr>
          <w:rFonts w:cs="Comic Sans MS" w:ascii="Comic Sans MS" w:hAnsi="Comic Sans MS"/>
        </w:rPr>
        <w:t>Po rozpatrzeniu skargi na działalność Burmistrza Barlinka wniesionej przez Bartosza Bogusława zamieszkałego w Barlinku przy ul. Zielnej 11/29 uznaje się, że Rada Miejska w Barlinku nie jest właściwa do jej rozpatrzenia.”</w:t>
      </w:r>
    </w:p>
    <w:p>
      <w:pPr>
        <w:pStyle w:val="Normal"/>
        <w:numPr>
          <w:ilvl w:val="0"/>
          <w:numId w:val="9"/>
        </w:numPr>
        <w:spacing w:lineRule="auto" w:line="240" w:before="0" w:after="0"/>
        <w:jc w:val="both"/>
        <w:rPr>
          <w:rFonts w:ascii="Comic Sans MS" w:hAnsi="Comic Sans MS" w:cs="Comic Sans MS"/>
        </w:rPr>
      </w:pPr>
      <w:r>
        <w:rPr>
          <w:rFonts w:cs="Comic Sans MS" w:ascii="Comic Sans MS" w:hAnsi="Comic Sans MS"/>
        </w:rPr>
        <w:t>§2 winien otrzymać brzmienie:</w:t>
      </w:r>
    </w:p>
    <w:p>
      <w:pPr>
        <w:pStyle w:val="Normal"/>
        <w:spacing w:lineRule="auto" w:line="240" w:before="0" w:after="0"/>
        <w:ind w:left="360" w:hanging="0"/>
        <w:jc w:val="both"/>
        <w:rPr>
          <w:rFonts w:ascii="Comic Sans MS" w:hAnsi="Comic Sans MS" w:cs="Comic Sans MS"/>
          <w:b/>
          <w:b/>
        </w:rPr>
      </w:pPr>
      <w:r>
        <w:rPr>
          <w:rFonts w:cs="Comic Sans MS" w:ascii="Comic Sans MS" w:hAnsi="Comic Sans MS"/>
        </w:rPr>
        <w:t>„</w:t>
      </w:r>
      <w:r>
        <w:rPr>
          <w:rFonts w:cs="Comic Sans MS" w:ascii="Comic Sans MS" w:hAnsi="Comic Sans MS"/>
        </w:rPr>
        <w:t>Zobowiązuje się Przewodniczącego Rady Miejskiej w Barlinku do wskazania sądu powszechnego, jako organu właściwego do rozpatrzenia skargi.”</w:t>
      </w:r>
    </w:p>
    <w:p>
      <w:pPr>
        <w:pStyle w:val="Normal"/>
        <w:spacing w:lineRule="auto" w:line="240" w:before="0" w:after="0"/>
        <w:jc w:val="both"/>
        <w:rPr>
          <w:rFonts w:ascii="Comic Sans MS" w:hAnsi="Comic Sans MS" w:cs="Comic Sans MS"/>
        </w:rPr>
      </w:pPr>
      <w:r>
        <w:rPr>
          <w:rFonts w:cs="Comic Sans MS" w:ascii="Comic Sans MS" w:hAnsi="Comic Sans MS"/>
        </w:rPr>
        <w:t>Ponadto jako uzasadnienie uchwały należy wskazać opinię prawną przedstawioną Radzie Miejskiej przez radcę prawnego – Danutę Gaździcką – Słupińską  w części akapitów: 2, 3, 4 i 5.</w:t>
      </w:r>
    </w:p>
    <w:p>
      <w:pPr>
        <w:pStyle w:val="Normal"/>
        <w:spacing w:lineRule="auto" w:line="240" w:before="0" w:after="0"/>
        <w:jc w:val="both"/>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rzyjęła ww. poprawki do projektu uchwały w sprawie rozpatrzenia skargi na działalność Burmistrza Barlinka.</w:t>
      </w:r>
    </w:p>
    <w:p>
      <w:pPr>
        <w:pStyle w:val="Normal"/>
        <w:spacing w:lineRule="auto" w:line="240" w:before="0" w:after="0"/>
        <w:jc w:val="both"/>
        <w:rPr>
          <w:rFonts w:ascii="Comic Sans MS" w:hAnsi="Comic Sans MS" w:cs="Comic Sans MS"/>
          <w:b/>
          <w:b/>
          <w:i/>
          <w:i/>
          <w:sz w:val="16"/>
          <w:szCs w:val="16"/>
          <w:u w:val="single"/>
        </w:rPr>
      </w:pPr>
      <w:r>
        <w:rPr>
          <w:rFonts w:cs="Comic Sans MS" w:ascii="Comic Sans MS" w:hAnsi="Comic Sans MS"/>
          <w:b/>
          <w:i/>
          <w:sz w:val="16"/>
          <w:szCs w:val="16"/>
          <w:u w:val="single"/>
        </w:rPr>
      </w:r>
    </w:p>
    <w:p>
      <w:pPr>
        <w:pStyle w:val="Normal"/>
        <w:spacing w:before="0" w:after="0"/>
        <w:jc w:val="both"/>
        <w:rPr>
          <w:rFonts w:ascii="Comic Sans MS" w:hAnsi="Comic Sans MS" w:cs="Comic Sans MS"/>
          <w:b/>
          <w:b/>
          <w:i/>
          <w:i/>
          <w:sz w:val="16"/>
          <w:szCs w:val="16"/>
          <w:u w:val="single"/>
        </w:rPr>
      </w:pPr>
      <w:r>
        <w:rPr>
          <w:rFonts w:cs="Comic Sans MS" w:ascii="Comic Sans MS" w:hAnsi="Comic Sans MS"/>
          <w:b/>
          <w:i/>
          <w:sz w:val="16"/>
          <w:szCs w:val="16"/>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djęła uchwałę w sprawie rozpatrzenia skargi na działalność Burmistrza Barlinka wraz </w:t>
        <w:br/>
        <w:t>z przyjęta poprawką.</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pPr>
      <w:r>
        <w:rPr>
          <w:rFonts w:cs="Comic Sans MS" w:ascii="Comic Sans MS" w:hAnsi="Comic Sans MS"/>
          <w:i/>
          <w:u w:val="single"/>
        </w:rPr>
        <w:t>Projekt uchwały oraz Uchwała Nr LI/867/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rPr>
        <w:t>Przewodniczący Rady Miejskiej</w:t>
      </w:r>
      <w:r>
        <w:rPr>
          <w:rFonts w:cs="Comic Sans MS" w:ascii="Comic Sans MS" w:hAnsi="Comic Sans MS"/>
        </w:rPr>
        <w:t xml:space="preserve"> powiedział: </w:t>
      </w:r>
      <w:r>
        <w:rPr>
          <w:rFonts w:cs="Comic Sans MS" w:ascii="Comic Sans MS" w:hAnsi="Comic Sans MS"/>
          <w:i/>
        </w:rPr>
        <w:t xml:space="preserve">„Natomiast pozostają do rozpatrzenia, przez Wysoka Radę, wnioski dwóch Komisji w zakresie badania przeprowadzenia przetargu, całej procedury przez Komisję Rewizyjną. I w tym momencie poproszę o czas zwłoki na przemyślenie tak, ażebyśmy wrócili na kolejnej sesji do tej kwestii, jeżeli </w:t>
        <w:br/>
        <w:t>w dalszym ciągu wnioski będą aktualne.”</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16.</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rPr>
        <w:t xml:space="preserve">Rada Miejska </w:t>
      </w:r>
      <w:r>
        <w:rPr>
          <w:rFonts w:cs="Comic Sans MS" w:ascii="Comic Sans MS" w:hAnsi="Comic Sans MS"/>
        </w:rPr>
        <w:t>przyjęła przez aklamację:</w:t>
      </w:r>
    </w:p>
    <w:p>
      <w:pPr>
        <w:pStyle w:val="Normal"/>
        <w:numPr>
          <w:ilvl w:val="0"/>
          <w:numId w:val="10"/>
        </w:numPr>
        <w:spacing w:lineRule="auto" w:line="240" w:before="0" w:after="0"/>
        <w:jc w:val="both"/>
        <w:rPr>
          <w:rFonts w:ascii="Comic Sans MS" w:hAnsi="Comic Sans MS" w:cs="Comic Sans MS"/>
        </w:rPr>
      </w:pPr>
      <w:r>
        <w:rPr>
          <w:rFonts w:cs="Comic Sans MS" w:ascii="Comic Sans MS" w:hAnsi="Comic Sans MS"/>
        </w:rPr>
        <w:t xml:space="preserve">sprawozdanie Burmistrza Barlinka z pracy w okresie międzysesyjnym </w:t>
        <w:br/>
        <w:t>wraz z rozszerzeniem,</w:t>
      </w:r>
    </w:p>
    <w:p>
      <w:pPr>
        <w:pStyle w:val="Normal"/>
        <w:numPr>
          <w:ilvl w:val="0"/>
          <w:numId w:val="10"/>
        </w:numPr>
        <w:spacing w:lineRule="auto" w:line="240" w:before="0" w:after="0"/>
        <w:jc w:val="both"/>
        <w:rPr>
          <w:rFonts w:ascii="Comic Sans MS" w:hAnsi="Comic Sans MS" w:cs="Comic Sans MS"/>
        </w:rPr>
      </w:pPr>
      <w:r>
        <w:rPr>
          <w:rFonts w:cs="Comic Sans MS" w:ascii="Comic Sans MS" w:hAnsi="Comic Sans MS"/>
        </w:rPr>
        <w:t>sprawozdanie z realizacji wniosków.</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sprawozdania</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jc w:val="both"/>
        <w:rPr>
          <w:rFonts w:ascii="Comic Sans MS" w:hAnsi="Comic Sans MS" w:cs="Comic Sans MS"/>
          <w:i/>
          <w:i/>
          <w:u w:val="single"/>
        </w:rPr>
      </w:pPr>
      <w:r>
        <w:rPr>
          <w:rFonts w:cs="Comic Sans MS" w:ascii="Comic Sans MS" w:hAnsi="Comic Sans MS"/>
          <w:i/>
          <w:u w:val="single"/>
        </w:rPr>
      </w:r>
    </w:p>
    <w:p>
      <w:pPr>
        <w:pStyle w:val="Normal"/>
        <w:spacing w:lineRule="auto" w:line="240" w:before="0" w:after="0"/>
        <w:jc w:val="both"/>
        <w:rPr/>
      </w:pPr>
      <w:r>
        <w:rPr>
          <w:rFonts w:cs="Comic Sans MS" w:ascii="Comic Sans MS" w:hAnsi="Comic Sans MS"/>
          <w:u w:val="single"/>
        </w:rPr>
        <w:t xml:space="preserve">W zakresie spraw inwestycyjnych </w:t>
      </w:r>
      <w:r>
        <w:rPr>
          <w:rFonts w:cs="Comic Sans MS" w:ascii="Comic Sans MS" w:hAnsi="Comic Sans MS"/>
        </w:rPr>
        <w:t>głos zabrali:</w:t>
      </w:r>
    </w:p>
    <w:p>
      <w:pPr>
        <w:pStyle w:val="Normal"/>
        <w:numPr>
          <w:ilvl w:val="0"/>
          <w:numId w:val="9"/>
        </w:numPr>
        <w:spacing w:lineRule="auto" w:line="240" w:before="0" w:after="0"/>
        <w:jc w:val="both"/>
        <w:rPr/>
      </w:pPr>
      <w:r>
        <w:rPr>
          <w:rFonts w:cs="Comic Sans MS" w:ascii="Comic Sans MS" w:hAnsi="Comic Sans MS"/>
        </w:rPr>
        <w:t>radny Paweł Lewczuk,</w:t>
      </w:r>
    </w:p>
    <w:p>
      <w:pPr>
        <w:pStyle w:val="Normal"/>
        <w:numPr>
          <w:ilvl w:val="0"/>
          <w:numId w:val="9"/>
        </w:numPr>
        <w:spacing w:lineRule="auto" w:line="240" w:before="0" w:after="0"/>
        <w:jc w:val="both"/>
        <w:rPr>
          <w:rFonts w:ascii="Comic Sans MS" w:hAnsi="Comic Sans MS" w:cs="Comic Sans MS"/>
        </w:rPr>
      </w:pPr>
      <w:r>
        <w:rPr>
          <w:rFonts w:cs="Comic Sans MS" w:ascii="Comic Sans MS" w:hAnsi="Comic Sans MS"/>
        </w:rPr>
        <w:t>radny Dariusz Zieliński.</w:t>
      </w:r>
    </w:p>
    <w:p>
      <w:pPr>
        <w:pStyle w:val="Normal"/>
        <w:jc w:val="center"/>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rPr>
      </w:pPr>
      <w:r>
        <w:rPr>
          <w:rFonts w:cs="Comic Sans MS" w:ascii="Comic Sans MS" w:hAnsi="Comic Sans MS"/>
          <w:u w:val="single"/>
        </w:rPr>
        <w:t xml:space="preserve">W zakresie spraw rozwoju gospodarczego </w:t>
      </w:r>
      <w:r>
        <w:rPr>
          <w:rFonts w:cs="Comic Sans MS" w:ascii="Comic Sans MS" w:hAnsi="Comic Sans MS"/>
        </w:rPr>
        <w:t>głos zabrał radny Paweł Lewczuk.</w:t>
      </w:r>
    </w:p>
    <w:p>
      <w:pPr>
        <w:pStyle w:val="Normal"/>
        <w:spacing w:before="0" w:after="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 xml:space="preserve">W zakresie spraw gospodarki komunalnej i ochrony środowiska </w:t>
      </w:r>
      <w:r>
        <w:rPr>
          <w:rFonts w:cs="Comic Sans MS" w:ascii="Comic Sans MS" w:hAnsi="Comic Sans MS"/>
        </w:rPr>
        <w:t>głos zabrał radny Paweł Lewczuk.</w:t>
      </w:r>
    </w:p>
    <w:p>
      <w:pPr>
        <w:pStyle w:val="Normal"/>
        <w:spacing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u w:val="single"/>
        </w:rPr>
        <w:t xml:space="preserve">W zakresie rozszerzenia sprawozdania </w:t>
      </w:r>
      <w:r>
        <w:rPr>
          <w:rFonts w:cs="Comic Sans MS" w:ascii="Comic Sans MS" w:hAnsi="Comic Sans MS"/>
        </w:rPr>
        <w:t>głos zabrał radny Grzegorz Zieliński.</w:t>
      </w:r>
    </w:p>
    <w:p>
      <w:pPr>
        <w:pStyle w:val="Normal"/>
        <w:spacing w:before="0" w:after="0"/>
        <w:jc w:val="both"/>
        <w:rPr>
          <w:rFonts w:ascii="Comic Sans MS" w:hAnsi="Comic Sans MS" w:cs="Comic Sans MS"/>
        </w:rPr>
      </w:pPr>
      <w:r>
        <w:rPr>
          <w:rFonts w:cs="Comic Sans MS" w:ascii="Comic Sans MS" w:hAnsi="Comic Sans MS"/>
        </w:rPr>
        <w:t>Odpowiedzi na zadawane pytania udzielali:</w:t>
      </w:r>
    </w:p>
    <w:p>
      <w:pPr>
        <w:pStyle w:val="Normal"/>
        <w:numPr>
          <w:ilvl w:val="0"/>
          <w:numId w:val="6"/>
        </w:numPr>
        <w:spacing w:lineRule="auto" w:line="240" w:before="0" w:after="0"/>
        <w:jc w:val="both"/>
        <w:rPr/>
      </w:pPr>
      <w:r>
        <w:rPr>
          <w:rFonts w:cs="Comic Sans MS" w:ascii="Comic Sans MS" w:hAnsi="Comic Sans MS"/>
        </w:rPr>
        <w:t>Zygmunt Siarkiewicz – Burmistrz Barlinka,</w:t>
      </w:r>
    </w:p>
    <w:p>
      <w:pPr>
        <w:pStyle w:val="Normal"/>
        <w:numPr>
          <w:ilvl w:val="0"/>
          <w:numId w:val="6"/>
        </w:numPr>
        <w:spacing w:lineRule="auto" w:line="240" w:before="0" w:after="0"/>
        <w:jc w:val="both"/>
        <w:rPr>
          <w:rFonts w:ascii="Comic Sans MS" w:hAnsi="Comic Sans MS" w:cs="Comic Sans MS"/>
        </w:rPr>
      </w:pPr>
      <w:r>
        <w:rPr>
          <w:rFonts w:cs="Comic Sans MS" w:ascii="Comic Sans MS" w:hAnsi="Comic Sans MS"/>
        </w:rPr>
        <w:t>Krzysztof Paszek – Kierownik Referatu Rozwoju Gospodarczego w tut. Urzędzie Miejskim w Barlinku.</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i/>
          <w:u w:val="single"/>
        </w:rPr>
        <w:t>Ad.pkt.17.</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rPr>
        <w:t xml:space="preserve">Radny Teresa Pietrasik </w:t>
      </w:r>
      <w:r>
        <w:rPr>
          <w:rFonts w:cs="Comic Sans MS" w:ascii="Comic Sans MS" w:hAnsi="Comic Sans MS"/>
        </w:rPr>
        <w:t xml:space="preserve">zgłosiła wniosek o treści: </w:t>
      </w:r>
    </w:p>
    <w:p>
      <w:pPr>
        <w:pStyle w:val="Normal"/>
        <w:spacing w:lineRule="auto" w:line="240"/>
        <w:jc w:val="both"/>
        <w:rPr>
          <w:rFonts w:ascii="Comic Sans MS" w:hAnsi="Comic Sans MS" w:cs="Comic Sans MS"/>
          <w:i/>
          <w:i/>
        </w:rPr>
      </w:pPr>
      <w:r>
        <w:rPr>
          <w:rFonts w:cs="Comic Sans MS" w:ascii="Comic Sans MS" w:hAnsi="Comic Sans MS"/>
          <w:i/>
        </w:rPr>
        <w:t xml:space="preserve">Wnioskuję o wystąpienie do Pana Starosty o rozwiązanie problemu Przychodni Chirurgicznej w Barlinku na czas remontu budynku przychodni, tzn. biurowca szpitala. Obecnie Przychodnia Chirurgiczna znajduje się na I piętrze przychodni. Chodzi szczególnie o gipsowanie kończyn dolnych, nie ma tam warunków. Zejście po schodach pacjentów, jest wręcz niemożliwe. Gipsowanie, moim zdaniem powinno się odbywać </w:t>
        <w:br/>
        <w:t>na izbie przyjęć.”</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i/>
          <w:u w:val="single"/>
        </w:rPr>
        <w:t>Ad.pkt.18.</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TextBody"/>
        <w:jc w:val="both"/>
        <w:rPr>
          <w:rFonts w:ascii="Comic Sans MS" w:hAnsi="Comic Sans MS" w:cs="Comic Sans MS"/>
          <w:b/>
          <w:b/>
          <w:sz w:val="22"/>
          <w:szCs w:val="22"/>
        </w:rPr>
      </w:pPr>
      <w:r>
        <w:rPr>
          <w:rFonts w:cs="Comic Sans MS" w:ascii="Comic Sans MS" w:hAnsi="Comic Sans MS"/>
          <w:b/>
          <w:sz w:val="22"/>
          <w:szCs w:val="22"/>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w:t>
      </w:r>
      <w:r>
        <w:rPr>
          <w:rFonts w:cs="Comic Sans MS" w:ascii="Comic Sans MS" w:hAnsi="Comic Sans MS"/>
          <w:bCs/>
          <w:sz w:val="22"/>
          <w:szCs w:val="22"/>
        </w:rPr>
        <w:t xml:space="preserve"> </w:t>
      </w:r>
      <w:r>
        <w:rPr>
          <w:rFonts w:cs="Comic Sans MS" w:ascii="Comic Sans MS" w:hAnsi="Comic Sans MS"/>
          <w:b/>
          <w:bCs/>
          <w:sz w:val="22"/>
          <w:szCs w:val="22"/>
        </w:rPr>
        <w:t xml:space="preserve">Zieliński – Przewodniczący Rady Miejskiej </w:t>
      </w:r>
      <w:r>
        <w:rPr>
          <w:rFonts w:cs="Comic Sans MS" w:ascii="Comic Sans MS" w:hAnsi="Comic Sans MS"/>
          <w:sz w:val="22"/>
          <w:szCs w:val="22"/>
        </w:rPr>
        <w:t xml:space="preserve">zakończył LI sesję Rady Miejskiej. </w:t>
      </w:r>
    </w:p>
    <w:p>
      <w:pPr>
        <w:pStyle w:val="Normal"/>
        <w:spacing w:lineRule="auto" w:line="24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240"/>
        <w:jc w:val="both"/>
        <w:rPr>
          <w:rFonts w:ascii="Comic Sans MS" w:hAnsi="Comic Sans MS" w:cs="Comic Sans MS"/>
        </w:rPr>
      </w:pPr>
      <w:r>
        <w:rPr>
          <w:rFonts w:cs="Comic Sans MS" w:ascii="Comic Sans MS" w:hAnsi="Comic Sans MS"/>
        </w:rPr>
        <w:t>Czas trwania obrad: od godz. 14</w:t>
      </w:r>
      <w:r>
        <w:rPr>
          <w:rFonts w:cs="Comic Sans MS" w:ascii="Comic Sans MS" w:hAnsi="Comic Sans MS"/>
          <w:vertAlign w:val="superscript"/>
        </w:rPr>
        <w:t>00</w:t>
      </w:r>
      <w:r>
        <w:rPr>
          <w:rFonts w:cs="Comic Sans MS" w:ascii="Comic Sans MS" w:hAnsi="Comic Sans MS"/>
        </w:rPr>
        <w:t xml:space="preserve"> do godz. 18</w:t>
      </w:r>
      <w:r>
        <w:rPr>
          <w:rFonts w:cs="Comic Sans MS" w:ascii="Comic Sans MS" w:hAnsi="Comic Sans MS"/>
          <w:vertAlign w:val="superscript"/>
        </w:rPr>
        <w:t>30</w:t>
      </w:r>
      <w:r>
        <w:rPr>
          <w:rFonts w:cs="Comic Sans MS" w:ascii="Comic Sans MS" w:hAnsi="Comic Sans MS"/>
        </w:rPr>
        <w:t>.</w:t>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t>Sporządziła:</w:t>
      </w:r>
    </w:p>
    <w:p>
      <w:pPr>
        <w:pStyle w:val="Normal"/>
        <w:rPr>
          <w:rFonts w:ascii="Comic Sans MS" w:hAnsi="Comic Sans MS" w:cs="Comic Sans MS"/>
        </w:rPr>
      </w:pPr>
      <w:r>
        <w:rPr>
          <w:rFonts w:cs="Comic Sans MS" w:ascii="Comic Sans MS" w:hAnsi="Comic Sans MS"/>
        </w:rPr>
      </w:r>
    </w:p>
    <w:p>
      <w:pPr>
        <w:pStyle w:val="Normal"/>
        <w:widowControl/>
        <w:bidi w:val="0"/>
        <w:spacing w:lineRule="auto" w:line="276" w:before="0" w:after="200"/>
        <w:rPr/>
      </w:pPr>
      <w:r>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omylnaczcionkaakapitu">
    <w:name w:val="Domyślna czcionka akapitu"/>
    <w:qFormat/>
    <w:rPr/>
  </w:style>
  <w:style w:type="character" w:styleId="Znak">
    <w:name w:val=" Znak"/>
    <w:basedOn w:val="Domylnaczcionkaakapitu"/>
    <w:qFormat/>
    <w:rPr>
      <w:rFonts w:ascii="Calibri" w:hAnsi="Calibri" w:cs="Calibri"/>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rPr/>
  </w:style>
  <w:style w:type="paragraph" w:styleId="TextBodyIndent">
    <w:name w:val="Body Text Indent"/>
    <w:basedOn w:val="Normal"/>
    <w:pPr>
      <w:spacing w:lineRule="auto" w:line="240" w:before="0" w:after="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3:02:00Z</dcterms:created>
  <dc:creator>Basia</dc:creator>
  <dc:description/>
  <dc:language>en-US</dc:language>
  <cp:lastModifiedBy>Basia</cp:lastModifiedBy>
  <cp:lastPrinted>2010-02-23T09:43:00Z</cp:lastPrinted>
  <dcterms:modified xsi:type="dcterms:W3CDTF">2010-02-23T09:39:00Z</dcterms:modified>
  <cp:revision>47</cp:revision>
  <dc:subject/>
  <dc:title/>
</cp:coreProperties>
</file>