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i/>
          <w:sz w:val="28"/>
          <w:szCs w:val="28"/>
          <w:u w:val="single"/>
        </w:rPr>
        <w:t>PROTOKÓŁ NR LII/2010</w:t>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rPr>
      </w:pPr>
      <w:r>
        <w:rPr>
          <w:rFonts w:cs="Arial" w:ascii="Arial" w:hAnsi="Arial"/>
          <w:b/>
          <w:i/>
          <w:sz w:val="28"/>
          <w:szCs w:val="28"/>
        </w:rPr>
        <w:t>z LII Sesji Rady Miejskiej w Barlinku V kadencji</w:t>
      </w:r>
    </w:p>
    <w:p>
      <w:pPr>
        <w:pStyle w:val="Normal"/>
        <w:spacing w:lineRule="auto" w:line="240" w:before="0" w:after="0"/>
        <w:jc w:val="center"/>
        <w:rPr>
          <w:rFonts w:ascii="Arial" w:hAnsi="Arial" w:cs="Arial"/>
          <w:b/>
          <w:b/>
          <w:i/>
          <w:i/>
          <w:sz w:val="28"/>
          <w:szCs w:val="28"/>
        </w:rPr>
      </w:pPr>
      <w:r>
        <w:rPr>
          <w:rFonts w:cs="Arial" w:ascii="Arial" w:hAnsi="Arial"/>
          <w:b/>
          <w:i/>
          <w:sz w:val="28"/>
          <w:szCs w:val="28"/>
        </w:rPr>
        <w:t>samorządu gminnego</w:t>
      </w:r>
    </w:p>
    <w:p>
      <w:pPr>
        <w:pStyle w:val="Normal"/>
        <w:spacing w:lineRule="auto" w:line="240" w:before="0" w:after="0"/>
        <w:jc w:val="center"/>
        <w:rPr>
          <w:rFonts w:ascii="Arial" w:hAnsi="Arial" w:cs="Arial"/>
          <w:i/>
          <w:i/>
          <w:sz w:val="28"/>
          <w:szCs w:val="28"/>
        </w:rPr>
      </w:pPr>
      <w:r>
        <w:rPr>
          <w:rFonts w:cs="Arial" w:ascii="Arial" w:hAnsi="Arial"/>
          <w:i/>
          <w:sz w:val="28"/>
          <w:szCs w:val="28"/>
        </w:rPr>
        <w:t>odbytej w świetlicy Ośrodka Pomocy Społecznej w Barlinku</w:t>
      </w:r>
    </w:p>
    <w:p>
      <w:pPr>
        <w:pStyle w:val="Normal"/>
        <w:spacing w:lineRule="auto" w:line="240" w:before="0" w:after="0"/>
        <w:jc w:val="center"/>
        <w:rPr>
          <w:rFonts w:ascii="Arial" w:hAnsi="Arial" w:cs="Arial"/>
          <w:b/>
          <w:b/>
          <w:i/>
          <w:i/>
          <w:sz w:val="28"/>
          <w:szCs w:val="28"/>
        </w:rPr>
      </w:pPr>
      <w:r>
        <w:rPr>
          <w:rFonts w:cs="Arial" w:ascii="Arial" w:hAnsi="Arial"/>
          <w:b/>
          <w:i/>
          <w:sz w:val="28"/>
          <w:szCs w:val="28"/>
        </w:rPr>
        <w:t>w dniu 25 lutego 2010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 podstawie art. 20 ust. 1 ustawy z dnia 08 marca 1990 roku o samorządzie gminnym  </w:t>
      </w:r>
    </w:p>
    <w:p>
      <w:pPr>
        <w:pStyle w:val="Normal"/>
        <w:spacing w:lineRule="auto" w:line="240" w:before="0" w:after="0"/>
        <w:jc w:val="both"/>
        <w:rPr>
          <w:rFonts w:ascii="Arial" w:hAnsi="Arial" w:cs="Arial"/>
          <w:b/>
          <w:b/>
        </w:rPr>
      </w:pP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right"/>
        <w:rPr/>
      </w:pPr>
      <w:r>
        <w:rPr>
          <w:rFonts w:cs="Arial" w:ascii="Arial" w:hAnsi="Arial"/>
        </w:rPr>
        <w:t>LII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Spoza grona Rady w obradach udział wzięło 20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W obradach udział wzięło 16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ego Jana Janasa.</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wybrała radnego Jana Janasa – na Sekretarza LII Ses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b/>
        </w:rPr>
        <w:t xml:space="preserve">Dariusz Zieliński – Przewodniczący Rady Miejskiej </w:t>
      </w:r>
      <w:r>
        <w:rPr>
          <w:rFonts w:cs="Arial" w:ascii="Arial" w:hAnsi="Arial"/>
        </w:rPr>
        <w:t>odczytał zaproponowany porządek LII sesji. Przedstawiał się on następująco</w:t>
      </w:r>
      <w:r>
        <w:rPr>
          <w:rFonts w:cs="Arial" w:ascii="Arial" w:hAnsi="Arial"/>
          <w:u w:val="single"/>
        </w:rPr>
        <w:t>:</w:t>
      </w:r>
    </w:p>
    <w:p>
      <w:pPr>
        <w:pStyle w:val="Normal"/>
        <w:numPr>
          <w:ilvl w:val="0"/>
          <w:numId w:val="14"/>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 xml:space="preserve">Otwarcie obrad. </w:t>
      </w:r>
    </w:p>
    <w:p>
      <w:pPr>
        <w:pStyle w:val="Normal"/>
        <w:numPr>
          <w:ilvl w:val="0"/>
          <w:numId w:val="14"/>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Przedstawienie porządku obrad.</w:t>
      </w:r>
    </w:p>
    <w:p>
      <w:pPr>
        <w:pStyle w:val="Normal"/>
        <w:numPr>
          <w:ilvl w:val="0"/>
          <w:numId w:val="14"/>
        </w:numPr>
        <w:tabs>
          <w:tab w:val="clear" w:pos="708"/>
          <w:tab w:val="left" w:pos="142" w:leader="none"/>
          <w:tab w:val="left" w:pos="426" w:leader="none"/>
        </w:tabs>
        <w:spacing w:lineRule="auto" w:line="240" w:before="0" w:after="0"/>
        <w:ind w:left="426" w:hanging="284"/>
        <w:rPr/>
      </w:pPr>
      <w:r>
        <w:rPr>
          <w:rFonts w:cs="Arial" w:ascii="Arial" w:hAnsi="Arial"/>
        </w:rPr>
        <w:t>Przyjęcie protokołu z LI sesji.</w:t>
      </w:r>
    </w:p>
    <w:p>
      <w:pPr>
        <w:pStyle w:val="Normal"/>
        <w:numPr>
          <w:ilvl w:val="0"/>
          <w:numId w:val="14"/>
        </w:numPr>
        <w:tabs>
          <w:tab w:val="clear" w:pos="708"/>
          <w:tab w:val="left" w:pos="142" w:leader="none"/>
          <w:tab w:val="left" w:pos="426" w:leader="none"/>
        </w:tabs>
        <w:spacing w:lineRule="auto" w:line="240" w:before="0" w:after="0"/>
        <w:ind w:left="426" w:hanging="284"/>
        <w:rPr/>
      </w:pPr>
      <w:r>
        <w:rPr>
          <w:rFonts w:cs="Arial" w:ascii="Arial" w:hAnsi="Arial"/>
        </w:rPr>
        <w:t>Zapytania i wolne wnioski.</w:t>
      </w:r>
    </w:p>
    <w:p>
      <w:pPr>
        <w:pStyle w:val="Normal"/>
        <w:numPr>
          <w:ilvl w:val="0"/>
          <w:numId w:val="14"/>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Interpelacje mieszkańców Gminy.</w:t>
      </w:r>
    </w:p>
    <w:p>
      <w:pPr>
        <w:pStyle w:val="Normal"/>
        <w:numPr>
          <w:ilvl w:val="0"/>
          <w:numId w:val="14"/>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Odpowiedzi na zapytania i wolne wnioski oraz interpelacje mieszkańców Gminy.</w:t>
      </w:r>
    </w:p>
    <w:p>
      <w:pPr>
        <w:pStyle w:val="Normal"/>
        <w:numPr>
          <w:ilvl w:val="0"/>
          <w:numId w:val="14"/>
        </w:numPr>
        <w:tabs>
          <w:tab w:val="clear" w:pos="708"/>
          <w:tab w:val="left" w:pos="142" w:leader="none"/>
          <w:tab w:val="left" w:pos="426" w:leader="none"/>
        </w:tabs>
        <w:spacing w:lineRule="auto" w:line="240" w:before="0" w:after="0"/>
        <w:ind w:left="426" w:hanging="284"/>
        <w:jc w:val="both"/>
        <w:rPr>
          <w:rFonts w:ascii="Arial" w:hAnsi="Arial" w:cs="Arial"/>
        </w:rPr>
      </w:pPr>
      <w:r>
        <w:rPr>
          <w:rFonts w:cs="Arial" w:ascii="Arial" w:hAnsi="Arial"/>
        </w:rPr>
        <w:t>Sprawozdanie z Gminnego Programu Profilaktyki i Rozwiązywania Problemów Uzależnień za 2009 r.</w:t>
      </w:r>
    </w:p>
    <w:p>
      <w:pPr>
        <w:pStyle w:val="Normal"/>
        <w:numPr>
          <w:ilvl w:val="0"/>
          <w:numId w:val="14"/>
        </w:numPr>
        <w:tabs>
          <w:tab w:val="clear" w:pos="708"/>
          <w:tab w:val="left" w:pos="426" w:leader="none"/>
        </w:tabs>
        <w:spacing w:lineRule="auto" w:line="240" w:before="0" w:after="0"/>
        <w:ind w:left="426" w:hanging="246"/>
        <w:jc w:val="both"/>
        <w:rPr/>
      </w:pPr>
      <w:r>
        <w:rPr>
          <w:rFonts w:cs="Arial" w:ascii="Arial" w:hAnsi="Arial"/>
        </w:rPr>
        <w:t xml:space="preserve">Projekt uchwały w sprawie odtworzenia aktów założycielskich przedszkoli publicznych </w:t>
        <w:br/>
        <w:t>w Barlinku, dla którego organem prowadzącym jest Gmina Barlinek.</w:t>
      </w:r>
    </w:p>
    <w:p>
      <w:pPr>
        <w:pStyle w:val="Normal"/>
        <w:numPr>
          <w:ilvl w:val="0"/>
          <w:numId w:val="14"/>
        </w:numPr>
        <w:tabs>
          <w:tab w:val="clear" w:pos="708"/>
          <w:tab w:val="left" w:pos="142" w:leader="none"/>
          <w:tab w:val="left" w:pos="426" w:leader="none"/>
        </w:tabs>
        <w:spacing w:lineRule="auto" w:line="240" w:before="0" w:after="0"/>
        <w:ind w:left="426" w:hanging="284"/>
        <w:jc w:val="both"/>
        <w:rPr/>
      </w:pPr>
      <w:r>
        <w:rPr>
          <w:rFonts w:cs="Arial" w:ascii="Arial" w:hAnsi="Arial"/>
        </w:rPr>
        <w:t>Projekt uchwały zmieniający uchwałę w sprawie uchwalenia „Planu Rozwoju Lokalnego Miasta i Gminy Barlinek na lata 2007-2013”.</w:t>
      </w:r>
    </w:p>
    <w:p>
      <w:pPr>
        <w:pStyle w:val="Normal"/>
        <w:numPr>
          <w:ilvl w:val="0"/>
          <w:numId w:val="14"/>
        </w:numPr>
        <w:tabs>
          <w:tab w:val="clear" w:pos="708"/>
          <w:tab w:val="left" w:pos="426" w:leader="none"/>
        </w:tabs>
        <w:spacing w:lineRule="auto" w:line="240" w:before="0" w:after="0"/>
        <w:ind w:left="426" w:hanging="426"/>
        <w:jc w:val="both"/>
        <w:rPr/>
      </w:pPr>
      <w:r>
        <w:rPr>
          <w:rFonts w:cs="Arial" w:ascii="Arial" w:hAnsi="Arial"/>
        </w:rPr>
        <w:t>Projekt uchwały w sprawie zmiany budżetu Gminy Barlinek na 2010 r.</w:t>
      </w:r>
    </w:p>
    <w:p>
      <w:pPr>
        <w:pStyle w:val="Normal"/>
        <w:numPr>
          <w:ilvl w:val="0"/>
          <w:numId w:val="14"/>
        </w:numPr>
        <w:tabs>
          <w:tab w:val="clear" w:pos="708"/>
          <w:tab w:val="left" w:pos="284" w:leader="none"/>
        </w:tabs>
        <w:spacing w:lineRule="auto" w:line="240" w:before="0" w:after="0"/>
        <w:ind w:left="426" w:hanging="426"/>
        <w:jc w:val="both"/>
        <w:rPr/>
      </w:pPr>
      <w:r>
        <w:rPr>
          <w:rFonts w:cs="Arial" w:ascii="Arial" w:hAnsi="Arial"/>
        </w:rPr>
        <w:t>Projekt uchwały w sprawie wyrażenia zgody na ustanowienie służebności na nieruchomości gruntowej stanowiącej własność Gminy Barlinek położonej w Barlinku przy ul. Św. Bonifacego.</w:t>
      </w:r>
    </w:p>
    <w:p>
      <w:pPr>
        <w:pStyle w:val="Normal"/>
        <w:numPr>
          <w:ilvl w:val="0"/>
          <w:numId w:val="14"/>
        </w:numPr>
        <w:tabs>
          <w:tab w:val="clear" w:pos="708"/>
          <w:tab w:val="left" w:pos="426" w:leader="none"/>
        </w:tabs>
        <w:spacing w:lineRule="auto" w:line="240" w:before="0" w:after="0"/>
        <w:ind w:left="426" w:hanging="426"/>
        <w:jc w:val="both"/>
        <w:rPr/>
      </w:pPr>
      <w:r>
        <w:rPr>
          <w:rFonts w:cs="Arial" w:ascii="Arial" w:hAnsi="Arial"/>
        </w:rPr>
        <w:t>Projekt uchwały w sprawie wyrażenia zgody na zbycie działki gruntu położonej w Barlinku przy ul. Zielnej stanowiącej własność Gminy Barlinek.</w:t>
      </w:r>
    </w:p>
    <w:p>
      <w:pPr>
        <w:pStyle w:val="Normal"/>
        <w:numPr>
          <w:ilvl w:val="0"/>
          <w:numId w:val="14"/>
        </w:numPr>
        <w:tabs>
          <w:tab w:val="clear" w:pos="708"/>
          <w:tab w:val="left" w:pos="426" w:leader="none"/>
        </w:tabs>
        <w:spacing w:lineRule="auto" w:line="240" w:before="0" w:after="0"/>
        <w:ind w:left="540" w:hanging="540"/>
        <w:jc w:val="both"/>
        <w:rPr/>
      </w:pPr>
      <w:r>
        <w:rPr>
          <w:rFonts w:cs="Arial" w:ascii="Arial" w:hAnsi="Arial"/>
        </w:rPr>
        <w:t>Projekt uchwały w sprawie rozpatrzenia skargi na działalność Burmistrza Barlinka.</w:t>
      </w:r>
    </w:p>
    <w:p>
      <w:pPr>
        <w:pStyle w:val="Normal"/>
        <w:numPr>
          <w:ilvl w:val="0"/>
          <w:numId w:val="14"/>
        </w:numPr>
        <w:tabs>
          <w:tab w:val="clear" w:pos="708"/>
          <w:tab w:val="left" w:pos="284" w:leader="none"/>
        </w:tabs>
        <w:spacing w:lineRule="auto" w:line="240" w:before="0" w:after="0"/>
        <w:ind w:left="426" w:hanging="426"/>
        <w:jc w:val="both"/>
        <w:rPr>
          <w:rFonts w:ascii="Arial" w:hAnsi="Arial" w:cs="Arial"/>
        </w:rPr>
      </w:pPr>
      <w:r>
        <w:rPr>
          <w:rFonts w:cs="Arial" w:ascii="Arial" w:hAnsi="Arial"/>
        </w:rPr>
        <w:t>Pakiet projektów uchwał w sprawie wyrażenia zgody na wydzierżawienie na czas nieoznaczony w trybie bezprzetargowym nieruchomości oraz w sprawie wyrażenia zgody na zawarcie kolejnej umowy dzierżawy na okres do 3 lat z dotychczasowym dzierżawcą, stanowiącej własność Gminy Barlinek (od nr 1 do nr 80).</w:t>
      </w:r>
    </w:p>
    <w:p>
      <w:pPr>
        <w:pStyle w:val="Normal"/>
        <w:numPr>
          <w:ilvl w:val="0"/>
          <w:numId w:val="14"/>
        </w:numPr>
        <w:tabs>
          <w:tab w:val="clear" w:pos="708"/>
          <w:tab w:val="left" w:pos="426" w:leader="none"/>
        </w:tabs>
        <w:spacing w:lineRule="auto" w:line="240" w:before="0" w:after="0"/>
        <w:ind w:left="540" w:hanging="540"/>
        <w:jc w:val="both"/>
        <w:rPr>
          <w:rFonts w:ascii="Arial" w:hAnsi="Arial" w:cs="Arial"/>
        </w:rPr>
      </w:pPr>
      <w:r>
        <w:rPr>
          <w:rFonts w:cs="Arial" w:ascii="Arial" w:hAnsi="Arial"/>
        </w:rPr>
        <w:t>Sprawozdanie z działalności Komisji Rewizyjnej Rady Miejskiej w Barlinku za 2009 r.</w:t>
      </w:r>
    </w:p>
    <w:p>
      <w:pPr>
        <w:pStyle w:val="Normal"/>
        <w:numPr>
          <w:ilvl w:val="0"/>
          <w:numId w:val="14"/>
        </w:numPr>
        <w:tabs>
          <w:tab w:val="clear" w:pos="708"/>
          <w:tab w:val="left" w:pos="426" w:leader="none"/>
        </w:tabs>
        <w:spacing w:lineRule="auto" w:line="240" w:before="0" w:after="0"/>
        <w:ind w:left="540" w:hanging="540"/>
        <w:rPr>
          <w:rFonts w:ascii="Arial" w:hAnsi="Arial" w:cs="Arial"/>
        </w:rPr>
      </w:pPr>
      <w:r>
        <w:rPr>
          <w:rFonts w:cs="Arial" w:ascii="Arial" w:hAnsi="Arial"/>
        </w:rPr>
        <w:t>Sprawozdania Burmistrza Barlinka:</w:t>
      </w:r>
    </w:p>
    <w:p>
      <w:pPr>
        <w:pStyle w:val="Normal"/>
        <w:numPr>
          <w:ilvl w:val="0"/>
          <w:numId w:val="7"/>
        </w:numPr>
        <w:spacing w:lineRule="auto" w:line="240" w:before="0" w:after="0"/>
        <w:ind w:left="720" w:hanging="294"/>
        <w:rPr>
          <w:rFonts w:ascii="Arial" w:hAnsi="Arial" w:cs="Arial"/>
        </w:rPr>
      </w:pPr>
      <w:r>
        <w:rPr>
          <w:rFonts w:cs="Arial" w:ascii="Arial" w:hAnsi="Arial"/>
        </w:rPr>
        <w:t>z pracy w okresie międzysesyjnym,</w:t>
      </w:r>
    </w:p>
    <w:p>
      <w:pPr>
        <w:pStyle w:val="Normal"/>
        <w:numPr>
          <w:ilvl w:val="0"/>
          <w:numId w:val="7"/>
        </w:numPr>
        <w:spacing w:lineRule="auto" w:line="240" w:before="0" w:after="0"/>
        <w:ind w:left="720" w:hanging="294"/>
        <w:rPr>
          <w:rFonts w:ascii="Arial" w:hAnsi="Arial" w:cs="Arial"/>
        </w:rPr>
      </w:pPr>
      <w:r>
        <w:rPr>
          <w:rFonts w:cs="Arial" w:ascii="Arial" w:hAnsi="Arial"/>
        </w:rPr>
        <w:t>z realizacji wniosków.</w:t>
      </w:r>
    </w:p>
    <w:p>
      <w:pPr>
        <w:pStyle w:val="Normal"/>
        <w:numPr>
          <w:ilvl w:val="0"/>
          <w:numId w:val="14"/>
        </w:numPr>
        <w:tabs>
          <w:tab w:val="clear" w:pos="708"/>
          <w:tab w:val="left" w:pos="426" w:leader="none"/>
        </w:tabs>
        <w:spacing w:lineRule="auto" w:line="240" w:before="0" w:after="0"/>
        <w:ind w:left="426" w:hanging="426"/>
        <w:rPr>
          <w:rFonts w:ascii="Arial" w:hAnsi="Arial" w:cs="Arial"/>
        </w:rPr>
      </w:pPr>
      <w:r>
        <w:rPr>
          <w:rFonts w:cs="Arial" w:ascii="Arial" w:hAnsi="Arial"/>
        </w:rPr>
        <w:t>Sprawy różne.</w:t>
      </w:r>
    </w:p>
    <w:p>
      <w:pPr>
        <w:pStyle w:val="Normal"/>
        <w:numPr>
          <w:ilvl w:val="0"/>
          <w:numId w:val="14"/>
        </w:numPr>
        <w:tabs>
          <w:tab w:val="clear" w:pos="708"/>
          <w:tab w:val="left" w:pos="426" w:leader="none"/>
        </w:tabs>
        <w:spacing w:lineRule="auto" w:line="240" w:before="0" w:after="0"/>
        <w:ind w:left="426" w:hanging="426"/>
        <w:rPr>
          <w:rFonts w:ascii="Arial" w:hAnsi="Arial" w:cs="Arial"/>
        </w:rPr>
      </w:pPr>
      <w:r>
        <w:rPr>
          <w:rFonts w:cs="Arial" w:ascii="Arial" w:hAnsi="Arial"/>
        </w:rPr>
        <w:t>Zakończenie obrad.</w:t>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rPr>
      </w:pPr>
      <w:r>
        <w:rPr>
          <w:rFonts w:cs="Arial" w:ascii="Arial" w:hAnsi="Arial"/>
          <w:b/>
        </w:rPr>
        <w:t>Radny Paweł Lewczuk</w:t>
      </w:r>
      <w:r>
        <w:rPr>
          <w:rFonts w:cs="Arial" w:ascii="Arial" w:hAnsi="Arial"/>
        </w:rPr>
        <w:t xml:space="preserve"> wnioskował o zmianę kolejności rozpatrywania punktów porządku obrad. Zaproponował, aby pkt 15 zrealizowany został jako pkt 8. Pozostałe punkty według dalszej kolejności.</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pPr>
      <w:r>
        <w:rPr>
          <w:rFonts w:cs="Arial" w:ascii="Arial" w:hAnsi="Arial"/>
          <w:b/>
        </w:rPr>
        <w:t>Radna Teresa Tomczyszyn</w:t>
      </w:r>
      <w:r>
        <w:rPr>
          <w:rFonts w:cs="Arial" w:ascii="Arial" w:hAnsi="Arial"/>
        </w:rPr>
        <w:t xml:space="preserve"> zgłosiła wniosek o treści:</w:t>
      </w:r>
    </w:p>
    <w:p>
      <w:pPr>
        <w:pStyle w:val="Normal"/>
        <w:tabs>
          <w:tab w:val="clear" w:pos="708"/>
          <w:tab w:val="left" w:pos="720" w:leader="none"/>
        </w:tabs>
        <w:spacing w:lineRule="auto" w:line="240" w:before="0" w:after="0"/>
        <w:jc w:val="both"/>
        <w:rPr>
          <w:rFonts w:ascii="Arial" w:hAnsi="Arial" w:cs="Arial"/>
          <w:i/>
          <w:i/>
        </w:rPr>
      </w:pPr>
      <w:r>
        <w:rPr>
          <w:rFonts w:cs="Arial" w:ascii="Arial" w:hAnsi="Arial"/>
          <w:i/>
        </w:rPr>
        <w:t>”</w:t>
      </w:r>
      <w:r>
        <w:rPr>
          <w:rFonts w:cs="Arial" w:ascii="Arial" w:hAnsi="Arial"/>
          <w:i/>
        </w:rPr>
        <w:t>W związku z 20-leciem samorządu przypadającym w obecnej kadencji Rady w imieniu własnym i Radnych: Teresy Pietrasik i Krzysztofa Sikorskiego, wnioskuję o wprowadzenie do dzisiejszego porządku obrad następujących uchwał:</w:t>
      </w:r>
    </w:p>
    <w:p>
      <w:pPr>
        <w:pStyle w:val="Normal"/>
        <w:numPr>
          <w:ilvl w:val="0"/>
          <w:numId w:val="9"/>
        </w:numPr>
        <w:spacing w:lineRule="auto" w:line="240" w:before="0" w:after="0"/>
        <w:jc w:val="both"/>
        <w:rPr>
          <w:rFonts w:ascii="Arial" w:hAnsi="Arial" w:cs="Arial"/>
          <w:i/>
          <w:i/>
        </w:rPr>
      </w:pPr>
      <w:r>
        <w:rPr>
          <w:rFonts w:cs="Arial" w:ascii="Arial" w:hAnsi="Arial"/>
          <w:i/>
        </w:rPr>
        <w:t>projekt uchwał w sprawie wystąpienia do Wojewody Zachodniopomorskiego z inicjatywą nadania Złotego Krzyża Zasługi – Romualdzie Mironiuk-Makowskiej,</w:t>
      </w:r>
    </w:p>
    <w:p>
      <w:pPr>
        <w:pStyle w:val="Normal"/>
        <w:numPr>
          <w:ilvl w:val="0"/>
          <w:numId w:val="9"/>
        </w:numPr>
        <w:spacing w:lineRule="auto" w:line="240" w:before="0" w:after="0"/>
        <w:jc w:val="both"/>
        <w:rPr>
          <w:rFonts w:ascii="Arial" w:hAnsi="Arial" w:cs="Arial"/>
          <w:i/>
          <w:i/>
        </w:rPr>
      </w:pPr>
      <w:r>
        <w:rPr>
          <w:rFonts w:cs="Arial" w:ascii="Arial" w:hAnsi="Arial"/>
          <w:i/>
        </w:rPr>
        <w:t>projekt uchwał w sprawie wystąpienia do Wojewody Zachodniopomorskiego z inicjatywą nadania Złotego Krzyża Zasługi – Alinie Sznabowicz,</w:t>
      </w:r>
    </w:p>
    <w:p>
      <w:pPr>
        <w:pStyle w:val="Normal"/>
        <w:numPr>
          <w:ilvl w:val="0"/>
          <w:numId w:val="9"/>
        </w:numPr>
        <w:spacing w:lineRule="auto" w:line="240" w:before="0" w:after="0"/>
        <w:jc w:val="both"/>
        <w:rPr/>
      </w:pPr>
      <w:r>
        <w:rPr>
          <w:rFonts w:cs="Arial" w:ascii="Arial" w:hAnsi="Arial"/>
          <w:i/>
        </w:rPr>
        <w:t>projekt uchwał w sprawie wystąpienia do Zarządu Województwa Zachodniopomorskiego z inicjatywą nadania Złotej Odznaki Honorowej Gryfa Zachodniopomorskiego – Teresie Staszak,</w:t>
      </w:r>
    </w:p>
    <w:p>
      <w:pPr>
        <w:pStyle w:val="Normal"/>
        <w:numPr>
          <w:ilvl w:val="0"/>
          <w:numId w:val="9"/>
        </w:numPr>
        <w:spacing w:lineRule="auto" w:line="240" w:before="0" w:after="0"/>
        <w:jc w:val="both"/>
        <w:rPr>
          <w:rFonts w:ascii="Arial" w:hAnsi="Arial" w:cs="Arial"/>
          <w:i/>
          <w:i/>
        </w:rPr>
      </w:pPr>
      <w:r>
        <w:rPr>
          <w:rFonts w:cs="Arial" w:ascii="Arial" w:hAnsi="Arial"/>
          <w:i/>
        </w:rPr>
        <w:t>projekt uchwał w sprawie wystąpienia do Zarządu Województwa Zachodniopomorskiego z inicjatywą nadania Złotej Odznaki Honorowej Gryfa Zachodniopomorskiego – Ewie Jakubowskiej.”</w:t>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t>Ww. wniosek radnej oraz projekty uchwał</w:t>
      </w:r>
    </w:p>
    <w:p>
      <w:pPr>
        <w:pStyle w:val="Normal"/>
        <w:tabs>
          <w:tab w:val="clear" w:pos="708"/>
          <w:tab w:val="left" w:pos="720" w:leader="none"/>
        </w:tabs>
        <w:spacing w:lineRule="auto" w:line="240" w:before="0" w:after="0"/>
        <w:jc w:val="center"/>
        <w:rPr/>
      </w:pPr>
      <w:r>
        <w:rPr>
          <w:rFonts w:cs="Arial" w:ascii="Arial" w:hAnsi="Arial"/>
          <w:i/>
        </w:rPr>
        <w:t>stanowią załączniki do protokółu.</w:t>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b/>
        </w:rPr>
        <w:t>Radny Paweł Lewczuk</w:t>
      </w:r>
      <w:r>
        <w:rPr>
          <w:rFonts w:cs="Arial" w:ascii="Arial" w:hAnsi="Arial"/>
        </w:rPr>
        <w:t xml:space="preserve"> odniósł sie do wniosku radnej Teresy Tomczyszyn. Pytał, z jakiego powodu proponuje się wprowadzenie do porządku obecnej sesji Rady ww. projektów uchwał? Co stało na przeszkodzie, żeby te projekty zgłosić w ustawowym terminie tak, żeby komisje merytoryczne Rady mogły się zapoznać i zająć jakieś stanowisko? Uważa, że nie tak sie proceduje w związku, z czym jest przeciwny wprowadzaniu tych projektów uchwał do porządku obrad Rady Miejskiej.</w:t>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b/>
          <w:b/>
          <w:u w:val="single"/>
        </w:rPr>
      </w:pPr>
      <w:r>
        <w:rPr>
          <w:rFonts w:cs="Arial" w:ascii="Arial" w:hAnsi="Arial"/>
          <w:b/>
          <w:u w:val="single"/>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Przewodniczący Rady Miejskiej</w:t>
      </w:r>
      <w:r>
        <w:rPr>
          <w:rFonts w:cs="Arial" w:ascii="Arial" w:hAnsi="Arial"/>
        </w:rPr>
        <w:t xml:space="preserve"> poinformował, że 18 lutego br. do biura Rady Miejskiej wpłynął wniosek Komisji Finansowo – Budżetowej i Planowania Gospodarczego, która zaopiniowała pozytywnie projekty uchwał w sprawie:</w:t>
      </w:r>
    </w:p>
    <w:p>
      <w:pPr>
        <w:pStyle w:val="Normal"/>
        <w:numPr>
          <w:ilvl w:val="0"/>
          <w:numId w:val="5"/>
        </w:numPr>
        <w:spacing w:lineRule="auto" w:line="240" w:before="0" w:after="0"/>
        <w:jc w:val="both"/>
        <w:rPr>
          <w:rFonts w:ascii="Arial" w:hAnsi="Arial" w:cs="Arial"/>
        </w:rPr>
      </w:pPr>
      <w:r>
        <w:rPr>
          <w:rFonts w:cs="Arial" w:ascii="Arial" w:hAnsi="Arial"/>
        </w:rPr>
        <w:t>wystąpienia do Wojewody Zachodniopomorskiego z inicjatywą nadania Brązowego Krzyża Zasługi Panu Janowi Miduchowi,</w:t>
      </w:r>
    </w:p>
    <w:p>
      <w:pPr>
        <w:pStyle w:val="Normal"/>
        <w:numPr>
          <w:ilvl w:val="0"/>
          <w:numId w:val="5"/>
        </w:numPr>
        <w:spacing w:lineRule="auto" w:line="240" w:before="0" w:after="0"/>
        <w:jc w:val="both"/>
        <w:rPr>
          <w:rFonts w:ascii="Arial" w:hAnsi="Arial" w:cs="Arial"/>
        </w:rPr>
      </w:pPr>
      <w:r>
        <w:rPr>
          <w:rFonts w:cs="Arial" w:ascii="Arial" w:hAnsi="Arial"/>
        </w:rPr>
        <w:t>wystąpienia do Wojewody Zachodniopomorskiego z inicjatywą nadania Złotego Krzyża Zasługi Panu Janowi Janasowi,</w:t>
      </w:r>
    </w:p>
    <w:p>
      <w:pPr>
        <w:pStyle w:val="Normal"/>
        <w:numPr>
          <w:ilvl w:val="0"/>
          <w:numId w:val="5"/>
        </w:numPr>
        <w:spacing w:lineRule="auto" w:line="240" w:before="0" w:after="0"/>
        <w:jc w:val="both"/>
        <w:rPr>
          <w:rFonts w:ascii="Arial" w:hAnsi="Arial" w:cs="Arial"/>
        </w:rPr>
      </w:pPr>
      <w:r>
        <w:rPr>
          <w:rFonts w:cs="Arial" w:ascii="Arial" w:hAnsi="Arial"/>
        </w:rPr>
        <w:t>wystąpienia do Zarządu Województwa Zachodniopomorskiego z inicjatywą nadania Złotej Odznaki Honorowej Gryfa Zachodniopomorskiego Panu Józefowi Wawrzyniakowi,</w:t>
      </w:r>
    </w:p>
    <w:p>
      <w:pPr>
        <w:pStyle w:val="Normal"/>
        <w:numPr>
          <w:ilvl w:val="0"/>
          <w:numId w:val="5"/>
        </w:numPr>
        <w:spacing w:lineRule="auto" w:line="240" w:before="0" w:after="0"/>
        <w:jc w:val="both"/>
        <w:rPr>
          <w:rFonts w:ascii="Arial" w:hAnsi="Arial" w:cs="Arial"/>
        </w:rPr>
      </w:pPr>
      <w:r>
        <w:rPr>
          <w:rFonts w:cs="Arial" w:ascii="Arial" w:hAnsi="Arial"/>
        </w:rPr>
        <w:t>wystąpienia do Zarządu Województwa Zachodniopomorskiego z inicjatywą nadania Złotej Odznaki Honorowej Gryfa Zachodniopomorskiego Panu Ryszardowi Wiśniakowi,</w:t>
      </w:r>
    </w:p>
    <w:p>
      <w:pPr>
        <w:pStyle w:val="Normal"/>
        <w:numPr>
          <w:ilvl w:val="0"/>
          <w:numId w:val="5"/>
        </w:numPr>
        <w:spacing w:lineRule="auto" w:line="240" w:before="0" w:after="0"/>
        <w:jc w:val="both"/>
        <w:rPr>
          <w:rFonts w:ascii="Arial" w:hAnsi="Arial" w:cs="Arial"/>
        </w:rPr>
      </w:pPr>
      <w:r>
        <w:rPr>
          <w:rFonts w:cs="Arial" w:ascii="Arial" w:hAnsi="Arial"/>
        </w:rPr>
        <w:t>wystąpienia do Zarządu Województwa Zachodniopomorskiego z inicjatywą nadania Złotej Odznaki Honorowej Gryfa Zachodniopomorskiego Panu Józefowi Gospodarczykowi,</w:t>
      </w:r>
    </w:p>
    <w:p>
      <w:pPr>
        <w:pStyle w:val="Normal"/>
        <w:numPr>
          <w:ilvl w:val="0"/>
          <w:numId w:val="5"/>
        </w:numPr>
        <w:spacing w:lineRule="auto" w:line="240" w:before="0" w:after="0"/>
        <w:jc w:val="both"/>
        <w:rPr>
          <w:rFonts w:ascii="Arial" w:hAnsi="Arial" w:cs="Arial"/>
        </w:rPr>
      </w:pPr>
      <w:r>
        <w:rPr>
          <w:rFonts w:cs="Arial" w:ascii="Arial" w:hAnsi="Arial"/>
        </w:rPr>
        <w:t>wystąpienia do Zarządu Województwa Zachodniopomorskiego z inicjatywą nadania Złotej Odznaki Honorowej Gryfa Zachodniopomorskiego Panu Zbigniewowi Burdzińskiemu.</w:t>
      </w:r>
    </w:p>
    <w:p>
      <w:pPr>
        <w:pStyle w:val="Normal"/>
        <w:tabs>
          <w:tab w:val="clear" w:pos="708"/>
          <w:tab w:val="left" w:pos="720" w:leader="none"/>
        </w:tabs>
        <w:spacing w:lineRule="auto" w:line="240" w:before="0" w:after="0"/>
        <w:jc w:val="both"/>
        <w:rPr>
          <w:rFonts w:ascii="Arial" w:hAnsi="Arial" w:cs="Arial"/>
        </w:rPr>
      </w:pPr>
      <w:r>
        <w:rPr>
          <w:rFonts w:cs="Arial" w:ascii="Arial" w:hAnsi="Arial"/>
          <w:i/>
        </w:rPr>
        <w:t xml:space="preserve">Zaproponował, aby ww. wniosek Komisji uwzględnić w porządku obrad niniejszej sesji Rady Miejskiej. </w:t>
      </w:r>
      <w:r>
        <w:rPr>
          <w:rFonts w:cs="Arial" w:ascii="Arial" w:hAnsi="Arial"/>
        </w:rPr>
        <w:t>Następnie ogłosił 5 - minutową przerwę w obradach.</w:t>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t>Ww. wniosek Komisji FBiPG oraz projekty uchwał</w:t>
      </w:r>
    </w:p>
    <w:p>
      <w:pPr>
        <w:pStyle w:val="Normal"/>
        <w:tabs>
          <w:tab w:val="clear" w:pos="708"/>
          <w:tab w:val="left" w:pos="720" w:leader="none"/>
        </w:tabs>
        <w:spacing w:lineRule="auto" w:line="240" w:before="0" w:after="0"/>
        <w:jc w:val="center"/>
        <w:rPr/>
      </w:pPr>
      <w:r>
        <w:rPr>
          <w:rFonts w:cs="Arial" w:ascii="Arial" w:hAnsi="Arial"/>
          <w:i/>
        </w:rPr>
        <w:t>załączono do protokółu.</w:t>
      </w:r>
    </w:p>
    <w:p>
      <w:pPr>
        <w:pStyle w:val="Normal"/>
        <w:tabs>
          <w:tab w:val="clear" w:pos="708"/>
          <w:tab w:val="left" w:pos="720" w:leader="none"/>
        </w:tabs>
        <w:spacing w:lineRule="auto" w:line="240" w:before="0" w:after="0"/>
        <w:jc w:val="both"/>
        <w:rPr>
          <w:rFonts w:ascii="Arial" w:hAnsi="Arial" w:cs="Arial"/>
          <w:b/>
          <w:b/>
          <w:i/>
          <w:i/>
        </w:rPr>
      </w:pPr>
      <w:r>
        <w:rPr>
          <w:rFonts w:cs="Arial" w:ascii="Arial" w:hAnsi="Arial"/>
          <w:b/>
          <w:i/>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rPr>
      </w:pPr>
      <w:r>
        <w:rPr>
          <w:rFonts w:cs="Arial" w:ascii="Arial" w:hAnsi="Arial"/>
          <w:b/>
        </w:rPr>
        <w:t>Radny Paweł Lewczuk</w:t>
      </w:r>
      <w:r>
        <w:rPr>
          <w:rFonts w:cs="Arial" w:ascii="Arial" w:hAnsi="Arial"/>
        </w:rPr>
        <w:t xml:space="preserve"> wycofał swój sprzeciw wobec wniosku przedstawionego przez radną Teresę Tomczyszyn. Wyjaśnił, że wynikał on z zapisów Regulaminu Rady Miejskiej, jak również z przyjętej praktyki i uwag kierowanych pod adresem Przewodniczącego Rady, radnych i Burmistrza w sytuacjach, kiedy proponowano wprowadzić do porządku obrad Rady projekty uchwał niebędące przedmiotem posiedzeń Komisji Rady.</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poinformował, że w dniu dzisiejszym wpłynęło do niego pismo Burmistrza Barlinka w sprawie rozpatrzenia na obecnej sesji Rady Miejskiej projektu uchwały w sprawie zatwierdzenia programu gospodarczego „Plan Odnowy Miejscowości Mostkowo na lata 2010-2017”. W piśmie tym Burmistrz wyjaśnia, iż niniejszy dokument stanowi podstawowy załącznik do wniosku o przyznanie dofinansowania zgodnie z trwającym naborem wniosków w ramach oś 4. Leader Programu Rozwoju Obszarów Wiejskich, a ostateczny termin złożenia dokumentów mija w dniu 05 marca 2010 r.</w:t>
      </w:r>
    </w:p>
    <w:p>
      <w:pPr>
        <w:pStyle w:val="Normal"/>
        <w:tabs>
          <w:tab w:val="clear" w:pos="708"/>
          <w:tab w:val="left" w:pos="720" w:leader="none"/>
        </w:tabs>
        <w:spacing w:lineRule="auto" w:line="240" w:before="0" w:after="0"/>
        <w:jc w:val="both"/>
        <w:rPr/>
      </w:pPr>
      <w:r>
        <w:rPr>
          <w:rFonts w:cs="Arial" w:ascii="Arial" w:hAnsi="Arial"/>
        </w:rPr>
        <w:t>Następnie wniósł o wprowadzenie:</w:t>
      </w:r>
    </w:p>
    <w:p>
      <w:pPr>
        <w:pStyle w:val="Normal"/>
        <w:numPr>
          <w:ilvl w:val="2"/>
          <w:numId w:val="7"/>
        </w:numPr>
        <w:tabs>
          <w:tab w:val="clear" w:pos="708"/>
          <w:tab w:val="left" w:pos="360" w:leader="none"/>
        </w:tabs>
        <w:spacing w:lineRule="auto" w:line="240" w:before="0" w:after="0"/>
        <w:ind w:left="360" w:hanging="360"/>
        <w:jc w:val="both"/>
        <w:rPr/>
      </w:pPr>
      <w:r>
        <w:rPr>
          <w:rFonts w:cs="Arial" w:ascii="Arial" w:hAnsi="Arial"/>
        </w:rPr>
        <w:t>jako pkt 16 projektów uchwał w sprawie wystąpienia do Wojewody Zachodniopomorskiego z inicjatywą nadania Krzyży Zasługi, zgłoszonych przez Komisję FBiPG oraz radną Teresę Tomczyszyn,</w:t>
      </w:r>
    </w:p>
    <w:p>
      <w:pPr>
        <w:pStyle w:val="Normal"/>
        <w:numPr>
          <w:ilvl w:val="2"/>
          <w:numId w:val="7"/>
        </w:numPr>
        <w:tabs>
          <w:tab w:val="clear" w:pos="708"/>
          <w:tab w:val="left" w:pos="360" w:leader="none"/>
        </w:tabs>
        <w:spacing w:lineRule="auto" w:line="240" w:before="0" w:after="0"/>
        <w:ind w:left="360" w:hanging="360"/>
        <w:jc w:val="both"/>
        <w:rPr/>
      </w:pPr>
      <w:r>
        <w:rPr>
          <w:rFonts w:cs="Arial" w:ascii="Arial" w:hAnsi="Arial"/>
        </w:rPr>
        <w:t>jako pkt 17 projektów uchwał w sprawie wystąpienia do Zarządu Województwa Zachodniopomorskiego z inicjatywą nadania Złotych Odznak Honorowych Gryfa Zachodniopomorskiego, zgłoszonych przez Komisję FBiPG oraz radną Teresę Tomczyszyn,</w:t>
      </w:r>
    </w:p>
    <w:p>
      <w:pPr>
        <w:pStyle w:val="Normal"/>
        <w:numPr>
          <w:ilvl w:val="2"/>
          <w:numId w:val="7"/>
        </w:numPr>
        <w:tabs>
          <w:tab w:val="clear" w:pos="708"/>
          <w:tab w:val="left" w:pos="360" w:leader="none"/>
        </w:tabs>
        <w:spacing w:lineRule="auto" w:line="240" w:before="0" w:after="0"/>
        <w:ind w:left="360" w:hanging="360"/>
        <w:jc w:val="both"/>
        <w:rPr>
          <w:rFonts w:ascii="Arial" w:hAnsi="Arial" w:cs="Arial"/>
        </w:rPr>
      </w:pPr>
      <w:r>
        <w:rPr>
          <w:rFonts w:cs="Arial" w:ascii="Arial" w:hAnsi="Arial"/>
        </w:rPr>
        <w:t>jako pkt 18 projektu uchwał w sprawie zatwierdzenia programu gospodarczego „Plan Odnowy Miejscowości Mostkowo na lata 2010-2017”, zgłoszonego przez Burmistrza Barlinka.</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t>Ww. pismo Burmistrza wraz z projektem uchwały</w:t>
      </w:r>
    </w:p>
    <w:p>
      <w:pPr>
        <w:pStyle w:val="Normal"/>
        <w:tabs>
          <w:tab w:val="clear" w:pos="708"/>
          <w:tab w:val="left" w:pos="720" w:leader="none"/>
        </w:tabs>
        <w:spacing w:lineRule="auto" w:line="240" w:before="0" w:after="0"/>
        <w:jc w:val="center"/>
        <w:rPr>
          <w:rFonts w:ascii="Arial" w:hAnsi="Arial" w:cs="Arial"/>
          <w:i/>
          <w:i/>
        </w:rPr>
      </w:pPr>
      <w:r>
        <w:rPr>
          <w:rFonts w:cs="Arial" w:ascii="Arial" w:hAnsi="Arial"/>
          <w:i/>
        </w:rPr>
        <w:t>załączono do protokółu.</w:t>
      </w:r>
    </w:p>
    <w:p>
      <w:pPr>
        <w:pStyle w:val="Normal"/>
        <w:tabs>
          <w:tab w:val="clear" w:pos="708"/>
          <w:tab w:val="left" w:pos="720"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pPr>
      <w:r>
        <w:rPr>
          <w:rFonts w:cs="Arial" w:ascii="Arial" w:hAnsi="Arial"/>
        </w:rPr>
        <w:t xml:space="preserve">W wyniku jawnego głosowania – przy 14 głosach za i 1 wstrzymującym się (na stan 15 radnych) – </w:t>
      </w:r>
      <w:r>
        <w:rPr>
          <w:rFonts w:cs="Arial" w:ascii="Arial" w:hAnsi="Arial"/>
          <w:b/>
        </w:rPr>
        <w:t>Rada Miejska</w:t>
      </w:r>
      <w:r>
        <w:rPr>
          <w:rFonts w:cs="Arial" w:ascii="Arial" w:hAnsi="Arial"/>
        </w:rPr>
        <w:t xml:space="preserve"> przyjęła wniosek </w:t>
      </w:r>
      <w:r>
        <w:rPr>
          <w:rFonts w:cs="Arial" w:ascii="Arial" w:hAnsi="Arial"/>
          <w:i/>
        </w:rPr>
        <w:t xml:space="preserve">radnego Pawła Lewczuka </w:t>
      </w:r>
      <w:r>
        <w:rPr>
          <w:rFonts w:cs="Arial" w:ascii="Arial" w:hAnsi="Arial"/>
        </w:rPr>
        <w:t>w sprawie rozpatrzenia pkt. 15 jako pkt 8.</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wniosek Przewodniczącego Rady Miejskiej polegający na wprowadzeniu:</w:t>
      </w:r>
    </w:p>
    <w:p>
      <w:pPr>
        <w:pStyle w:val="Normal"/>
        <w:numPr>
          <w:ilvl w:val="0"/>
          <w:numId w:val="4"/>
        </w:numPr>
        <w:tabs>
          <w:tab w:val="clear" w:pos="708"/>
          <w:tab w:val="left" w:pos="360" w:leader="none"/>
        </w:tabs>
        <w:spacing w:lineRule="auto" w:line="240" w:before="0" w:after="0"/>
        <w:ind w:left="360" w:hanging="360"/>
        <w:jc w:val="both"/>
        <w:rPr>
          <w:rFonts w:ascii="Arial" w:hAnsi="Arial" w:cs="Arial"/>
        </w:rPr>
      </w:pPr>
      <w:r>
        <w:rPr>
          <w:rFonts w:cs="Arial" w:ascii="Arial" w:hAnsi="Arial"/>
        </w:rPr>
        <w:t>jako pkt 16 projektów uchwał w sprawie wystąpienia do Wojewody Zachodniopomorskiego z inicjatywą nadania Krzyży Zasługi, zgłoszonych przez Komisję FBiPG oraz radną Teresę Tomczyszyn,</w:t>
      </w:r>
    </w:p>
    <w:p>
      <w:pPr>
        <w:pStyle w:val="Normal"/>
        <w:numPr>
          <w:ilvl w:val="0"/>
          <w:numId w:val="4"/>
        </w:numPr>
        <w:tabs>
          <w:tab w:val="clear" w:pos="708"/>
          <w:tab w:val="left" w:pos="360" w:leader="none"/>
        </w:tabs>
        <w:spacing w:lineRule="auto" w:line="240" w:before="0" w:after="0"/>
        <w:ind w:left="360" w:hanging="360"/>
        <w:jc w:val="both"/>
        <w:rPr>
          <w:rFonts w:ascii="Arial" w:hAnsi="Arial" w:cs="Arial"/>
        </w:rPr>
      </w:pPr>
      <w:r>
        <w:rPr>
          <w:rFonts w:cs="Arial" w:ascii="Arial" w:hAnsi="Arial"/>
        </w:rPr>
        <w:t>jako pkt 17 projektów uchwał w sprawie wystąpienia do Zarządu Województwa Zachodniopomorskiego z inicjatywą nadania Złotych Odznak Honorowych Gryfa Zachodniopomorskiego, zgłoszonych przez Komisję FBiPG oraz radną Teresę Tomczyszyn,</w:t>
      </w:r>
    </w:p>
    <w:p>
      <w:pPr>
        <w:pStyle w:val="Normal"/>
        <w:numPr>
          <w:ilvl w:val="0"/>
          <w:numId w:val="4"/>
        </w:numPr>
        <w:tabs>
          <w:tab w:val="clear" w:pos="708"/>
          <w:tab w:val="left" w:pos="360" w:leader="none"/>
        </w:tabs>
        <w:spacing w:lineRule="auto" w:line="240" w:before="0" w:after="0"/>
        <w:ind w:left="360" w:hanging="360"/>
        <w:jc w:val="both"/>
        <w:rPr/>
      </w:pPr>
      <w:r>
        <w:rPr>
          <w:rFonts w:cs="Arial" w:ascii="Arial" w:hAnsi="Arial"/>
        </w:rPr>
        <w:t>jako pkt 18 projektu uchwał w sprawie zatwierdzenia programu gospodarczego „Plan Odnowy Miejscowości Mostkowo na lata 2010-2017”, zgłoszonego przez Burmistrza Barlinka.</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b/>
          <w:i/>
          <w:u w:val="single"/>
        </w:rPr>
        <w:t>Ad.pkt.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obec nie wniesienia uwag do protokółu z LI Sesji, </w:t>
      </w:r>
      <w:r>
        <w:rPr>
          <w:rFonts w:cs="Arial" w:ascii="Arial" w:hAnsi="Arial"/>
          <w:b/>
        </w:rPr>
        <w:t>radny Mariusz Maciejewski – sekretarz obrad LI Sesji</w:t>
      </w:r>
      <w:r>
        <w:rPr>
          <w:rFonts w:cs="Arial" w:ascii="Arial" w:hAnsi="Arial"/>
        </w:rPr>
        <w:t xml:space="preserve"> zgłosił wniosek o przyjęcie protokółu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protokół z LI Sesji Rady Miejskiej bez uwag. </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Comic Sans MS" w:hAnsi="Comic Sans MS" w:cs="Comic Sans MS"/>
          <w:i/>
          <w:i/>
        </w:rPr>
      </w:pPr>
      <w:r>
        <w:rPr>
          <w:rFonts w:cs="Arial" w:ascii="Arial" w:hAnsi="Arial"/>
          <w:b/>
        </w:rPr>
        <w:t>Radny Eugeniusz Trafalski</w:t>
      </w:r>
      <w:r>
        <w:rPr>
          <w:rFonts w:cs="Arial" w:ascii="Arial" w:hAnsi="Arial"/>
        </w:rPr>
        <w:t xml:space="preserve"> </w:t>
      </w:r>
      <w:r>
        <w:rPr>
          <w:rFonts w:eastAsia="MS Mincho;ＭＳ 明朝" w:cs="Arial" w:ascii="Arial" w:hAnsi="Arial"/>
        </w:rPr>
        <w:t>zgłosił wnioski o treści:</w:t>
      </w:r>
      <w:r>
        <w:rPr>
          <w:rFonts w:cs="Comic Sans MS" w:ascii="Comic Sans MS" w:hAnsi="Comic Sans MS"/>
          <w:i/>
        </w:rPr>
        <w:t xml:space="preserve"> </w:t>
      </w:r>
    </w:p>
    <w:p>
      <w:pPr>
        <w:pStyle w:val="Normal"/>
        <w:numPr>
          <w:ilvl w:val="1"/>
          <w:numId w:val="7"/>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w:t>
      </w:r>
      <w:r>
        <w:rPr>
          <w:rFonts w:cs="Arial" w:ascii="Arial" w:hAnsi="Arial"/>
          <w:i/>
        </w:rPr>
        <w:t>Wnioskuję o wycięcie w miejscowości Równo suchego drzewa (kasztan), które stanowi zagrożenie dla przystanku szkolnego oraz przebywających w nim dzieci.”</w:t>
      </w:r>
    </w:p>
    <w:p>
      <w:pPr>
        <w:pStyle w:val="Normal"/>
        <w:numPr>
          <w:ilvl w:val="1"/>
          <w:numId w:val="7"/>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w:t>
      </w:r>
      <w:r>
        <w:rPr>
          <w:rFonts w:cs="Arial" w:ascii="Arial" w:hAnsi="Arial"/>
          <w:i/>
        </w:rPr>
        <w:t>Wnioskuję o ustalenie właściciela działki w miejscowości Płonno, na której znajduje się stary cmentarz i podjęcie stosownych środków celem zabezpieczenia go przed nadmiernym zaśmiecaniem i dewastowaniem.”</w:t>
      </w:r>
    </w:p>
    <w:p>
      <w:pPr>
        <w:pStyle w:val="Normal"/>
        <w:tabs>
          <w:tab w:val="clear" w:pos="708"/>
          <w:tab w:val="left" w:pos="426" w:leader="none"/>
        </w:tabs>
        <w:spacing w:lineRule="auto" w:line="240" w:before="0" w:after="0"/>
        <w:jc w:val="both"/>
        <w:rPr>
          <w:rFonts w:ascii="Arial" w:hAnsi="Arial" w:cs="Arial"/>
        </w:rPr>
      </w:pPr>
      <w:r>
        <w:rPr>
          <w:rFonts w:cs="Arial" w:ascii="Arial" w:hAnsi="Arial"/>
        </w:rPr>
        <w:t>Ponadto pytał:</w:t>
      </w:r>
    </w:p>
    <w:p>
      <w:pPr>
        <w:pStyle w:val="Normal"/>
        <w:numPr>
          <w:ilvl w:val="0"/>
          <w:numId w:val="6"/>
        </w:numPr>
        <w:tabs>
          <w:tab w:val="clear" w:pos="708"/>
          <w:tab w:val="left" w:pos="426" w:leader="none"/>
          <w:tab w:val="left" w:pos="1080" w:leader="none"/>
        </w:tabs>
        <w:spacing w:lineRule="auto" w:line="240" w:before="0" w:after="0"/>
        <w:ind w:left="1080" w:hanging="360"/>
        <w:jc w:val="both"/>
        <w:rPr>
          <w:rFonts w:ascii="Arial" w:hAnsi="Arial" w:cs="Arial"/>
          <w:b/>
          <w:b/>
        </w:rPr>
      </w:pPr>
      <w:r>
        <w:rPr>
          <w:rFonts w:cs="Arial" w:ascii="Arial" w:hAnsi="Arial"/>
        </w:rPr>
        <w:t>Czy i kiedy planowane jest ocieplanie świetlicy wiejskiej w Jaromierkach?</w:t>
      </w:r>
    </w:p>
    <w:p>
      <w:pPr>
        <w:pStyle w:val="Normal"/>
        <w:numPr>
          <w:ilvl w:val="0"/>
          <w:numId w:val="6"/>
        </w:numPr>
        <w:tabs>
          <w:tab w:val="clear" w:pos="708"/>
          <w:tab w:val="left" w:pos="426" w:leader="none"/>
          <w:tab w:val="left" w:pos="1080" w:leader="none"/>
        </w:tabs>
        <w:spacing w:lineRule="auto" w:line="240" w:before="0" w:after="0"/>
        <w:ind w:left="1080" w:hanging="360"/>
        <w:jc w:val="both"/>
        <w:rPr>
          <w:rFonts w:ascii="Arial" w:hAnsi="Arial" w:cs="Arial"/>
          <w:b/>
          <w:b/>
        </w:rPr>
      </w:pPr>
      <w:r>
        <w:rPr>
          <w:rFonts w:cs="Arial" w:ascii="Arial" w:hAnsi="Arial"/>
        </w:rPr>
        <w:t>Czy i kiedy planowane jest zamontowanie urządzeń sanitarnych w świetlicy wiejskiej w Żydowie?</w:t>
      </w:r>
    </w:p>
    <w:p>
      <w:pPr>
        <w:pStyle w:val="Normal"/>
        <w:numPr>
          <w:ilvl w:val="0"/>
          <w:numId w:val="6"/>
        </w:numPr>
        <w:tabs>
          <w:tab w:val="clear" w:pos="708"/>
          <w:tab w:val="left" w:pos="426" w:leader="none"/>
          <w:tab w:val="left" w:pos="1080" w:leader="none"/>
        </w:tabs>
        <w:spacing w:lineRule="auto" w:line="240" w:before="0" w:after="0"/>
        <w:ind w:left="1080" w:hanging="360"/>
        <w:jc w:val="both"/>
        <w:rPr>
          <w:rFonts w:ascii="Arial" w:hAnsi="Arial" w:cs="Arial"/>
        </w:rPr>
      </w:pPr>
      <w:r>
        <w:rPr>
          <w:rFonts w:cs="Arial" w:ascii="Arial" w:hAnsi="Arial"/>
        </w:rPr>
        <w:t>Dlaczego w Kalendarzu Imprez Kulturalnych na rok 2010 nie ujęto w miesiącu wrześniu organizacji dożynek gminnych?</w:t>
      </w:r>
    </w:p>
    <w:p>
      <w:pPr>
        <w:pStyle w:val="Normal"/>
        <w:spacing w:before="0" w:after="0"/>
        <w:jc w:val="both"/>
        <w:rPr>
          <w:rFonts w:ascii="Arial" w:hAnsi="Arial" w:cs="Arial"/>
        </w:rPr>
      </w:pPr>
      <w:r>
        <w:rPr>
          <w:rFonts w:cs="Arial" w:ascii="Arial" w:hAnsi="Arial"/>
        </w:rPr>
        <w:t>Zaznaczył, że ww. wnioski zgłosił w imieniu mieszkańców ws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lineRule="auto" w:line="240" w:before="0" w:after="0"/>
        <w:jc w:val="both"/>
        <w:rPr>
          <w:rFonts w:ascii="Comic Sans MS" w:hAnsi="Comic Sans MS" w:cs="Comic Sans MS"/>
          <w:i/>
          <w:i/>
        </w:rPr>
      </w:pPr>
      <w:r>
        <w:rPr>
          <w:rFonts w:cs="Arial" w:ascii="Arial" w:hAnsi="Arial"/>
          <w:b/>
        </w:rPr>
        <w:t>Radny Zbigniew Blezień</w:t>
      </w:r>
      <w:r>
        <w:rPr>
          <w:rFonts w:cs="Arial" w:ascii="Arial" w:hAnsi="Arial"/>
        </w:rPr>
        <w:t xml:space="preserve"> </w:t>
      </w:r>
      <w:r>
        <w:rPr>
          <w:rFonts w:eastAsia="MS Mincho;ＭＳ 明朝" w:cs="Arial" w:ascii="Arial" w:hAnsi="Arial"/>
        </w:rPr>
        <w:t>zgłosił wnioski o treści:</w:t>
      </w:r>
      <w:r>
        <w:rPr>
          <w:rFonts w:cs="Comic Sans MS" w:ascii="Comic Sans MS" w:hAnsi="Comic Sans MS"/>
          <w:i/>
        </w:rPr>
        <w:t xml:space="preserve"> </w:t>
      </w:r>
    </w:p>
    <w:p>
      <w:pPr>
        <w:pStyle w:val="Normal"/>
        <w:numPr>
          <w:ilvl w:val="0"/>
          <w:numId w:val="11"/>
        </w:numPr>
        <w:spacing w:before="0" w:after="0"/>
        <w:jc w:val="both"/>
        <w:rPr>
          <w:rFonts w:ascii="Arial" w:hAnsi="Arial" w:cs="Arial"/>
          <w:i/>
          <w:i/>
        </w:rPr>
      </w:pPr>
      <w:r>
        <w:rPr>
          <w:rFonts w:cs="Arial" w:ascii="Arial" w:hAnsi="Arial"/>
          <w:i/>
        </w:rPr>
        <w:t>„</w:t>
      </w:r>
      <w:r>
        <w:rPr>
          <w:rFonts w:cs="Arial" w:ascii="Arial" w:hAnsi="Arial"/>
          <w:i/>
        </w:rPr>
        <w:t>Proszę o opracowanie i przedstawienie dyrektorom placówek oświatowych (szkoły podstawowe i gimnazja) oraz Komisji Oświaty, Kultury, Zdrowia i Praworządności procedur zatwierdzania projektów organizacyjnych na kolejne lata szkolne. ”</w:t>
      </w:r>
    </w:p>
    <w:p>
      <w:pPr>
        <w:pStyle w:val="Normal"/>
        <w:numPr>
          <w:ilvl w:val="0"/>
          <w:numId w:val="11"/>
        </w:numPr>
        <w:spacing w:before="0" w:after="0"/>
        <w:jc w:val="both"/>
        <w:rPr/>
      </w:pPr>
      <w:r>
        <w:rPr>
          <w:rFonts w:cs="Arial" w:ascii="Arial" w:hAnsi="Arial"/>
          <w:i/>
        </w:rPr>
        <w:t>„</w:t>
      </w:r>
      <w:r>
        <w:rPr>
          <w:rFonts w:cs="Arial" w:ascii="Arial" w:hAnsi="Arial"/>
          <w:i/>
        </w:rPr>
        <w:t>Proszę o przedstawienie Radzie regulaminu udzielania pomocy materialnej o charakterze socjalnym uczniom szkół gminnych. Wnoszę o przekazanie dyrektorom szkół kompetencji dotyczących przyznawania stypendiów za wyniki w nauce oraz osiągnięcia sportowe wraz ze środkami finansowymi.”</w:t>
      </w:r>
    </w:p>
    <w:p>
      <w:pPr>
        <w:pStyle w:val="Normal"/>
        <w:tabs>
          <w:tab w:val="clear" w:pos="708"/>
          <w:tab w:val="left" w:pos="426" w:leader="none"/>
        </w:tabs>
        <w:spacing w:lineRule="auto" w:line="240" w:before="0" w:after="0"/>
        <w:jc w:val="both"/>
        <w:rPr>
          <w:rFonts w:ascii="Arial" w:hAnsi="Arial" w:cs="Arial"/>
        </w:rPr>
      </w:pPr>
      <w:r>
        <w:rPr>
          <w:rFonts w:cs="Arial" w:ascii="Arial" w:hAnsi="Arial"/>
        </w:rPr>
        <w:t>Ponadto pytał:</w:t>
      </w:r>
    </w:p>
    <w:p>
      <w:pPr>
        <w:pStyle w:val="Normal"/>
        <w:numPr>
          <w:ilvl w:val="1"/>
          <w:numId w:val="8"/>
        </w:numPr>
        <w:tabs>
          <w:tab w:val="clear" w:pos="708"/>
          <w:tab w:val="left" w:pos="540" w:leader="none"/>
        </w:tabs>
        <w:spacing w:lineRule="auto" w:line="240" w:before="0" w:after="0"/>
        <w:ind w:left="540" w:hanging="540"/>
        <w:jc w:val="both"/>
        <w:rPr/>
      </w:pPr>
      <w:r>
        <w:rPr>
          <w:rFonts w:cs="Arial" w:ascii="Arial" w:hAnsi="Arial"/>
        </w:rPr>
        <w:t>Dlaczego Komisja Oświaty, Kultury, Zdrowia i Praworządności nie otrzymała odpowiedzi ze szkół</w:t>
      </w:r>
      <w:r>
        <w:rPr>
          <w:rFonts w:cs="Comic Sans MS" w:ascii="Comic Sans MS" w:hAnsi="Comic Sans MS"/>
        </w:rPr>
        <w:t xml:space="preserve"> na temat </w:t>
      </w:r>
      <w:r>
        <w:rPr>
          <w:rFonts w:cs="Arial" w:ascii="Arial" w:hAnsi="Arial"/>
        </w:rPr>
        <w:t>doposażenia gabinetów pielęgniarskich w niezbędny sprzęt medyczny służący realizacji zadań związanych z opieką zdrowotną (wniosek w tej sprawie Komisja zgłosiła 31.08.2009 r.)?</w:t>
      </w:r>
    </w:p>
    <w:p>
      <w:pPr>
        <w:pStyle w:val="Normal"/>
        <w:numPr>
          <w:ilvl w:val="1"/>
          <w:numId w:val="8"/>
        </w:numPr>
        <w:tabs>
          <w:tab w:val="clear" w:pos="708"/>
          <w:tab w:val="left" w:pos="540" w:leader="none"/>
        </w:tabs>
        <w:spacing w:lineRule="auto" w:line="240" w:before="0" w:after="0"/>
        <w:ind w:left="540" w:hanging="540"/>
        <w:jc w:val="both"/>
        <w:rPr>
          <w:rFonts w:ascii="Arial" w:hAnsi="Arial" w:cs="Arial"/>
          <w:b/>
          <w:b/>
        </w:rPr>
      </w:pPr>
      <w:r>
        <w:rPr>
          <w:rFonts w:cs="Arial" w:ascii="Arial" w:hAnsi="Arial"/>
        </w:rPr>
        <w:t xml:space="preserve">Kto finansuje działalność MKS „Pogoń” w Barlinku? Klub nie przystąpił do konkursu organizowanego przez Gminę, który miał umożliwić pozyskanie środków na zadanie: „szkolenie dzieci i młodzieży”, a mimo to zadania treningowe i przygotowawcze do sezonu 2010 są realizowane. Pytał, dlaczego MKS „Pogoń” nie korzystał z dotacji gminnej? Kto ponosi odpowiedzialność za taki stan rzeczy? Dlaczego wszelkie działania w tej sprawie są podejmowane bez udziału Rady Miejskiej? </w:t>
      </w:r>
    </w:p>
    <w:p>
      <w:pPr>
        <w:pStyle w:val="Normal"/>
        <w:tabs>
          <w:tab w:val="clear" w:pos="708"/>
          <w:tab w:val="left" w:pos="720" w:leader="none"/>
        </w:tabs>
        <w:spacing w:lineRule="auto" w:line="240" w:before="0" w:after="0"/>
        <w:jc w:val="both"/>
        <w:rPr>
          <w:rFonts w:ascii="Arial" w:hAnsi="Arial" w:cs="Arial"/>
        </w:rPr>
      </w:pPr>
      <w:r>
        <w:rPr>
          <w:rFonts w:cs="Arial" w:ascii="Arial" w:hAnsi="Arial"/>
        </w:rPr>
        <w:t>Poruszył również kwestię utrzymania zimowego ul. Kossaka i Moniuszki oraz usuwania piasku z ulic.</w:t>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color w:val="000000"/>
        </w:rPr>
      </w:pPr>
      <w:r>
        <w:rPr>
          <w:rFonts w:cs="Arial" w:ascii="Arial" w:hAnsi="Arial"/>
          <w:b/>
        </w:rPr>
        <w:t>Radna Teresa Tomczyszyn</w:t>
      </w:r>
      <w:r>
        <w:rPr>
          <w:rFonts w:cs="Arial" w:ascii="Arial" w:hAnsi="Arial"/>
        </w:rPr>
        <w:t xml:space="preserve"> zgłosiła wniosek o treści: </w:t>
      </w:r>
      <w:r>
        <w:rPr>
          <w:rFonts w:cs="Arial" w:ascii="Arial" w:hAnsi="Arial"/>
          <w:i/>
          <w:color w:val="000000"/>
        </w:rPr>
        <w:t>„Wnioskuję o przedstawienie Radzie Miejskiej kosztów poniesionych w związku z zimą.”</w:t>
      </w:r>
    </w:p>
    <w:p>
      <w:pPr>
        <w:pStyle w:val="Normal"/>
        <w:tabs>
          <w:tab w:val="clear" w:pos="708"/>
          <w:tab w:val="left" w:pos="720" w:leader="none"/>
        </w:tabs>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Radny Romuald Romaniuk </w:t>
      </w:r>
      <w:r>
        <w:rPr>
          <w:rFonts w:cs="Arial" w:ascii="Arial" w:hAnsi="Arial"/>
        </w:rPr>
        <w:t xml:space="preserve">zgłosił wniosek o treści: </w:t>
      </w:r>
      <w:r>
        <w:rPr>
          <w:rFonts w:cs="Arial" w:ascii="Arial" w:hAnsi="Arial"/>
          <w:i/>
        </w:rPr>
        <w:t>„Wnioskuję o rozbiórkę budynku po byłej remizie strażackiej w Rychnowie wraz z zagospodarowaniem ww. placu. Plac ten przeznaczyć na mały parking przy Kościele w Rychnowie.”</w:t>
      </w:r>
    </w:p>
    <w:p>
      <w:pPr>
        <w:pStyle w:val="Normal"/>
        <w:tabs>
          <w:tab w:val="clear" w:pos="708"/>
          <w:tab w:val="left" w:pos="426" w:leader="none"/>
          <w:tab w:val="left" w:pos="709" w:leader="none"/>
        </w:tabs>
        <w:spacing w:lineRule="auto" w:line="240" w:before="0" w:after="0"/>
        <w:jc w:val="both"/>
        <w:rPr>
          <w:rFonts w:ascii="Arial" w:hAnsi="Arial" w:cs="Arial"/>
          <w:b/>
          <w:b/>
        </w:rPr>
      </w:pPr>
      <w:r>
        <w:rPr>
          <w:rFonts w:cs="Arial" w:ascii="Arial" w:hAnsi="Arial"/>
        </w:rPr>
        <w:t xml:space="preserve">W związku z tym, iż zaleganie odchodów zwierzęcych na chodnikach, placach, trawnikach, skwerach itp. stało się zjawiskiem powszechnym, </w:t>
      </w:r>
      <w:r>
        <w:rPr>
          <w:rFonts w:cs="Arial" w:ascii="Arial" w:hAnsi="Arial"/>
          <w:b/>
        </w:rPr>
        <w:t>Radna Teresa Tomczyszyn i Radny Romuald Romaniuk</w:t>
      </w:r>
      <w:r>
        <w:rPr>
          <w:rFonts w:cs="Arial" w:ascii="Arial" w:hAnsi="Arial"/>
        </w:rPr>
        <w:t xml:space="preserve"> zaproponowali wystąpienie do właścicieli psów z apelem w tej sprawie, jak również podjęcie bardziej restrykcyjnych działań w zakresie przestrzegania przez nich obowiązku sprzątania odchodów psów.</w:t>
      </w:r>
    </w:p>
    <w:p>
      <w:pPr>
        <w:pStyle w:val="Normal"/>
        <w:tabs>
          <w:tab w:val="clear" w:pos="708"/>
          <w:tab w:val="left" w:pos="720" w:leader="none"/>
        </w:tabs>
        <w:spacing w:lineRule="auto" w:line="240" w:before="0" w:after="0"/>
        <w:jc w:val="both"/>
        <w:rPr>
          <w:rFonts w:ascii="Arial" w:hAnsi="Arial" w:cs="Arial"/>
          <w:b/>
          <w:b/>
          <w:u w:val="single"/>
        </w:rPr>
      </w:pPr>
      <w:r>
        <w:rPr>
          <w:rFonts w:cs="Arial" w:ascii="Arial" w:hAnsi="Arial"/>
          <w:b/>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color w:val="000000"/>
        </w:rPr>
      </w:pPr>
      <w:r>
        <w:rPr>
          <w:rFonts w:cs="Arial" w:ascii="Arial" w:hAnsi="Arial"/>
          <w:b/>
        </w:rPr>
        <w:t>Radny Roman Wilk</w:t>
      </w:r>
      <w:r>
        <w:rPr>
          <w:rFonts w:cs="Arial" w:ascii="Arial" w:hAnsi="Arial"/>
        </w:rPr>
        <w:t xml:space="preserve"> zgłosił wniosek o treści: </w:t>
      </w:r>
      <w:r>
        <w:rPr>
          <w:rFonts w:cs="Arial" w:ascii="Arial" w:hAnsi="Arial"/>
          <w:i/>
          <w:color w:val="000000"/>
        </w:rPr>
        <w:t xml:space="preserve">„Korzystając z warunków atmosferycznych wnioskuję o (dobicie) bruku z Mostkowa do Podgórza. Nadmieniam, iż doklepywanie ww. bruku podczas suszy nie ma efektów.” </w:t>
      </w:r>
    </w:p>
    <w:p>
      <w:pPr>
        <w:pStyle w:val="Normal"/>
        <w:tabs>
          <w:tab w:val="clear" w:pos="708"/>
          <w:tab w:val="left" w:pos="426" w:leader="none"/>
        </w:tabs>
        <w:spacing w:lineRule="auto" w:line="240" w:before="0" w:after="0"/>
        <w:jc w:val="both"/>
        <w:rPr>
          <w:rFonts w:ascii="Arial" w:hAnsi="Arial" w:cs="Arial"/>
        </w:rPr>
      </w:pPr>
      <w:r>
        <w:rPr>
          <w:rFonts w:cs="Arial" w:ascii="Arial" w:hAnsi="Arial"/>
        </w:rPr>
        <w:t>Ponadto pytał:</w:t>
      </w:r>
    </w:p>
    <w:p>
      <w:pPr>
        <w:pStyle w:val="Normal"/>
        <w:numPr>
          <w:ilvl w:val="0"/>
          <w:numId w:val="12"/>
        </w:numPr>
        <w:tabs>
          <w:tab w:val="clear" w:pos="708"/>
          <w:tab w:val="left" w:pos="360" w:leader="none"/>
          <w:tab w:val="left" w:pos="426" w:leader="none"/>
        </w:tabs>
        <w:spacing w:lineRule="auto" w:line="240" w:before="0" w:after="0"/>
        <w:ind w:left="360" w:hanging="360"/>
        <w:jc w:val="both"/>
        <w:rPr>
          <w:rFonts w:ascii="Arial" w:hAnsi="Arial" w:cs="Arial"/>
        </w:rPr>
      </w:pPr>
      <w:r>
        <w:rPr>
          <w:rFonts w:cs="Arial" w:ascii="Arial" w:hAnsi="Arial"/>
        </w:rPr>
        <w:t>Czy został ogłoszony przetarg na realizację drogi gminnej w Mostkowie od Kościoła Parafialnego do Cmentarza Komunalnego?</w:t>
      </w:r>
    </w:p>
    <w:p>
      <w:pPr>
        <w:pStyle w:val="Normal"/>
        <w:numPr>
          <w:ilvl w:val="0"/>
          <w:numId w:val="12"/>
        </w:numPr>
        <w:tabs>
          <w:tab w:val="clear" w:pos="708"/>
          <w:tab w:val="left" w:pos="360" w:leader="none"/>
          <w:tab w:val="left" w:pos="426" w:leader="none"/>
        </w:tabs>
        <w:spacing w:lineRule="auto" w:line="240" w:before="0" w:after="0"/>
        <w:ind w:left="360" w:hanging="360"/>
        <w:jc w:val="both"/>
        <w:rPr>
          <w:rFonts w:ascii="Arial" w:hAnsi="Arial" w:cs="Arial"/>
        </w:rPr>
      </w:pPr>
      <w:r>
        <w:rPr>
          <w:rFonts w:cs="Arial" w:ascii="Arial" w:hAnsi="Arial"/>
        </w:rPr>
        <w:t>Czy mamy już potwierdzone przez Wojewodę Zachodniopomorskiego realizację boiska w Mostkowie (Orlik)? Jeśli tak, to proszę o wzięcie pod uwagę szatni „Korala” czy nie mogłaby ona służyć do potrzeb Orlika lub odwrotnie?</w:t>
      </w:r>
    </w:p>
    <w:p>
      <w:pPr>
        <w:pStyle w:val="Normal"/>
        <w:numPr>
          <w:ilvl w:val="0"/>
          <w:numId w:val="12"/>
        </w:numPr>
        <w:tabs>
          <w:tab w:val="clear" w:pos="708"/>
          <w:tab w:val="left" w:pos="360" w:leader="none"/>
          <w:tab w:val="left" w:pos="426" w:leader="none"/>
        </w:tabs>
        <w:spacing w:lineRule="auto" w:line="240" w:before="0" w:after="0"/>
        <w:ind w:left="360" w:hanging="360"/>
        <w:jc w:val="both"/>
        <w:rPr>
          <w:rFonts w:ascii="Arial" w:hAnsi="Arial" w:cs="Arial"/>
        </w:rPr>
      </w:pPr>
      <w:r>
        <w:rPr>
          <w:rFonts w:cs="Arial" w:ascii="Arial" w:hAnsi="Arial"/>
        </w:rPr>
        <w:t>Podczas remontu drogi wojewódzkiej nr 156, prowadzone były rozmowy z Zarządem Dróg Wojewódzkich w Koszalinie i prezesem Spółdzielni: jak dalej potoczył się los parkingu przy ww. drodze w miejscowości Mostkowo przy blokach od strony Lipian?</w:t>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lineRule="auto" w:line="240" w:before="0" w:after="0"/>
        <w:jc w:val="both"/>
        <w:rPr>
          <w:rFonts w:ascii="Arial" w:hAnsi="Arial" w:cs="Arial"/>
        </w:rPr>
      </w:pPr>
      <w:r>
        <w:rPr>
          <w:rFonts w:cs="Arial" w:ascii="Arial" w:hAnsi="Arial"/>
          <w:b/>
        </w:rPr>
        <w:t>Radny Grzegorz Zieliński</w:t>
      </w:r>
      <w:r>
        <w:rPr>
          <w:rFonts w:cs="Arial" w:ascii="Arial" w:hAnsi="Arial"/>
        </w:rPr>
        <w:t xml:space="preserve"> </w:t>
      </w:r>
      <w:r>
        <w:rPr>
          <w:rFonts w:cs="Arial" w:ascii="Arial" w:hAnsi="Arial"/>
          <w:color w:val="000000"/>
        </w:rPr>
        <w:t>odniósł się do informacji, jakie przekazano podczas zebrania sprawozdawczego Ochotniczej Straży Pożarnej w Barlinku w dniu 07 lutego br., które dotyczyły wyjazdowego posiedzenia komisji gospodarki komunalnej, kiedy dokonano przeglądu gminnych strażnic. Poinformował, że posiedzenie wynikało z planu pracy Komisji, przyjętego pół roku wcześniej. Zgodnie z procedurą, dopełniono terminu wcześniejszego zawiadomienia o posiedzeniu Burmistrza i Komendanta Miejsko – Gminnego. Stwierdził, że wobec przedstawionych faktów niezrozumiałe jest twierdzenie Komendanta o braku informacji o posiedzeniu.</w:t>
      </w:r>
    </w:p>
    <w:p>
      <w:pPr>
        <w:pStyle w:val="Normal"/>
        <w:tabs>
          <w:tab w:val="clear" w:pos="708"/>
          <w:tab w:val="left" w:pos="426" w:leader="none"/>
          <w:tab w:val="left" w:pos="709"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709" w:leader="none"/>
        </w:tabs>
        <w:spacing w:before="0" w:after="0"/>
        <w:jc w:val="both"/>
        <w:rPr>
          <w:rFonts w:ascii="Arial" w:hAnsi="Arial" w:cs="Arial"/>
        </w:rPr>
      </w:pPr>
      <w:r>
        <w:rPr>
          <w:rFonts w:cs="Arial" w:ascii="Arial" w:hAnsi="Arial"/>
        </w:rPr>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t>Radny Mariusz Maciejewski</w:t>
      </w:r>
      <w:r>
        <w:rPr>
          <w:rFonts w:cs="Arial" w:ascii="Arial" w:hAnsi="Arial"/>
        </w:rPr>
        <w:t xml:space="preserve"> pytał czy i kiedy Gmina przystąpi do naprawy nawierzchni dróg (liczne dziury) po okresie zimowym?</w:t>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t>Radny Ryszard Wiśniak</w:t>
      </w:r>
      <w:r>
        <w:rPr>
          <w:rFonts w:cs="Arial" w:ascii="Arial" w:hAnsi="Arial"/>
        </w:rPr>
        <w:t xml:space="preserve"> pytał, na jakim etapie znajduje się inwestycja, której „liderem” w imieniu Gminy jest stowarzyszenie kultury – BOK Barlinek?</w:t>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numPr>
          <w:ilvl w:val="0"/>
          <w:numId w:val="0"/>
        </w:numPr>
        <w:spacing w:lineRule="auto" w:line="240" w:before="0" w:after="0"/>
        <w:jc w:val="both"/>
        <w:outlineLvl w:val="0"/>
        <w:rPr/>
      </w:pPr>
      <w:r>
        <w:rPr>
          <w:rFonts w:cs="Arial" w:ascii="Arial" w:hAnsi="Arial"/>
          <w:b/>
          <w:i/>
          <w:u w:val="single"/>
        </w:rPr>
        <w:t>Ad.pkt. 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color w:val="000000"/>
        </w:rPr>
      </w:pPr>
      <w:r>
        <w:rPr>
          <w:rFonts w:cs="Arial" w:ascii="Arial" w:hAnsi="Arial"/>
          <w:b/>
        </w:rPr>
        <w:t xml:space="preserve">Mirosław Przyborowski – mieszkaniec Barlinka </w:t>
      </w:r>
      <w:r>
        <w:rPr>
          <w:rFonts w:cs="Arial" w:ascii="Arial" w:hAnsi="Arial"/>
          <w:color w:val="000000"/>
        </w:rPr>
        <w:t>zabrał głos w sprawie wiarygodności działań Burmistrza Barlinka, krytycznie ustosunkowując się do podejmowanych przez niego decyzji. Pytał Burmistrza, kiedy zamierza dokonać inwentaryzacji stanu dróg gminnych po okresie zimowym? Dlaczego do tej pory nie oznaczono dróg na głównej ulicy: naprzeciwko Muzeum, Urzędu Miejskiego? Pytał również, jak zamierza zachować się Przewodniczący i Rada Miejska w sytuacji, kiedy otrzymali informację o uzasadnionym podejrzeniu popełnienia przestępstwa przez Zygmunta Siarkiewicza - Burmistrza Barlinka?</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pPr>
      <w:r>
        <w:rPr>
          <w:rFonts w:cs="Arial" w:ascii="Arial" w:hAnsi="Arial"/>
          <w:b/>
        </w:rPr>
        <w:t>Zygmunt Kalota – mieszkaniec Barlinka</w:t>
      </w:r>
      <w:r>
        <w:rPr>
          <w:rFonts w:cs="Arial" w:ascii="Arial" w:hAnsi="Arial"/>
          <w:color w:val="000000"/>
        </w:rPr>
        <w:t xml:space="preserve"> odczytał treść:</w:t>
      </w:r>
    </w:p>
    <w:p>
      <w:pPr>
        <w:pStyle w:val="Normal"/>
        <w:numPr>
          <w:ilvl w:val="1"/>
          <w:numId w:val="11"/>
        </w:numPr>
        <w:spacing w:lineRule="auto" w:line="240" w:before="0" w:after="0"/>
        <w:jc w:val="both"/>
        <w:rPr>
          <w:rFonts w:ascii="Arial" w:hAnsi="Arial" w:cs="Arial"/>
          <w:color w:val="000000"/>
        </w:rPr>
      </w:pPr>
      <w:r>
        <w:rPr>
          <w:rFonts w:cs="Arial" w:ascii="Arial" w:hAnsi="Arial"/>
          <w:color w:val="000000"/>
        </w:rPr>
        <w:t>pisma będącego prośbą skierowaną do Burmistrza Barlinka o poszanowanie przepisów obowiązującego prawa oraz posługiwanie się prawdą opartą o zebrany w sprawie materiał dowodowy. Padły zarzuty o „ustawianie” przetargów gminnych.</w:t>
      </w:r>
    </w:p>
    <w:p>
      <w:pPr>
        <w:pStyle w:val="Normal"/>
        <w:numPr>
          <w:ilvl w:val="1"/>
          <w:numId w:val="11"/>
        </w:numPr>
        <w:spacing w:lineRule="auto" w:line="240" w:before="0" w:after="0"/>
        <w:jc w:val="both"/>
        <w:rPr>
          <w:rFonts w:ascii="Arial" w:hAnsi="Arial" w:cs="Arial"/>
        </w:rPr>
      </w:pPr>
      <w:r>
        <w:rPr>
          <w:rFonts w:cs="Arial" w:ascii="Arial" w:hAnsi="Arial"/>
        </w:rPr>
        <w:t>pisma, w którym poruszył kwestię dotyczącą sposobu zbywania przez Burmistrza Barlinka nieruchomości w tym nieruchomości stanowiących własność osób fizycznych. Padły w nim m.in. zarzuty „ustawiania” przetargów gminny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i/>
          <w:i/>
          <w:u w:val="single"/>
        </w:rPr>
      </w:pPr>
      <w:r>
        <w:rPr>
          <w:rFonts w:cs="Arial" w:ascii="Arial" w:hAnsi="Arial"/>
          <w:i/>
          <w:u w:val="single"/>
        </w:rPr>
        <w:t>Ww. pisma p. Kaloty</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zarządził 15-minutową przerwę w obrada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Zygmunt Siarkiewicz - Burmistrza Barlinka</w:t>
      </w:r>
      <w:r>
        <w:rPr>
          <w:rFonts w:cs="Arial" w:ascii="Arial" w:hAnsi="Arial"/>
        </w:rPr>
        <w:t xml:space="preserve"> udzielając odpowiedzi na zapytania i wolne wnioski oraz interpelacje mieszkańców Gminy powiedział: </w:t>
      </w:r>
      <w:r>
        <w:rPr>
          <w:rFonts w:cs="Arial" w:ascii="Arial" w:hAnsi="Arial"/>
          <w:i/>
        </w:rPr>
        <w:t>„Odpowiadając radnemu Trafalskiemu, to powiem w ten sposób, że oczywiście i kwestia ustalenia odpowiedzialności właściciela za działkę i jego zaśmiecanie to na pewno zrobimy. Z poprzednim już sołtysem podejmowaliśmy takie działania. Na pewno jest to silnie związane też z funkcjonującym obok boiskiem i Klubem, bo odwiedzający to boisko niestety… Ale tutaj myślę, że z nową Panią Sołtys się spotkamy i ustalimy jak zapobiegać temu zaśmiecaniu. Odrębną sprawa jest kwestia utrzymania cmentarza. I takich cmentarzy wyłączonych jako cmentarze, ale niestety mówiące o historii naszych ziem, to są cmentarze tzw. poniemieckie, to też wymaga pewnie z naszej strony uregulowania. To nie jest jedyny taki przypadek na terenie Gminy Barlinek. Jeśli chodzi o miejscowość Równo i to drzewo kasztanowiec wiem, że w planach tutaj Referatu Inwestycji w zakresie utrzymania dróg ta rzecz jest przewidziana – ujęta. (…) A więc na pewno gdzieś tam wiosną te działania… Tym bardziej, że już podjęliśmy szereg wydatków związanych z usuwaniem, czy to suchego drzewostanu czy zagrażającego lub zbędnego na terenie miasta i terenów wiejskich. Również i u Pana w miejscowości też już jest rozstrzygnięty przetarg na usunięcie… Już nawet skończony. O to się cieszę. Ocieplenie świetlicy w Osinie. Tu Panu udzielimy na piśmie łącznie ewentualnie z kosztorysem, jaki to byłby rząd wielkości, natomiast budżet tegoroczny tego zadania nie przewiduje. Natomiast, jeśli chodzi o świetlicę w Żydowie, aczkolwiek budżet tego zadania nie przewiduje, to ja stoję na stanowisku, że musimy znaleźć środki w budżecie na dokończenie tej świetlicy, bo już jesteśmy bardzo blisko. Środek jest bardzo ładny. I tutaj z Panią sołtys właśnie tak uzgadniamy, że kiedy te wszystkie rzeczy formalno-prawne załatwimy, to na pewno będę szukał najpierw możliwości budżetowe, a później się do Państwa zwrócę o zabezpieczenie tych środków jeszcze w tym roku. Dożynki gminne, to jest ewidentne przeoczenie. Może to wynika z faktu, bo tak widząc, co Pan ma w ręku, to była informacja przygotowana przez Panią Dyrektor z BOK-u. Jak Państwo wiecie organizatorem dożynek, to jest jedna z niewielu, jedno z niewielu wydarzeń, gdzie nie jest Barlinecki Ośrodek głównym organizatorem i tam powinno być to dopisane, a nie zostało. Radny Blezień pytał się o odpowiedzi dotyczące utrzymania zimowego ul. Kossaka i Moniuszki. I tutaj upewniłem się, czy to, co zapisaliśmy w tej odpowiedzi jest prawdziwe i tu Pan Prezes mówi, że tak. A więc czym innym były podejmowane przez mieszkańców inicjatywy dotyczące, no walki z tą dość dużą liczbą śniegu, ale również Przedsiębiorstwo Gospodarki Komunalnej, a pod względem finansowym budżet Gminy finansował działalność usuwania śniegu i przejezdności na tych ulicach. I to było na pewno. Natomiast inną sprawą – ja o tym mówiłem na ostatniej sesji – była nasza częstotliwość i aktywność w usuwaniu. To się jedynie wiązało z ograniczeniami finansowymi i możliwościami naszymi technicznymi, a nie z uznaniem faktu, że tam nie potrzeba tego robić. Pytał się również o usuwanie piasku z ulic. Więc na pewno ta pora obecnie nie jest właściwa do jego usuwania, bo - akurat mnie wczoraj w Barlinku nie było, ale wiem, że też padał śnieg, co prawda się nie utrzymał, bo jest ciepło – nie możemy dzisiaj ogłosić na sesji, że jest koniec akcji zima. Ona się jeszcze nie zakończyła i tutaj meteorolodzy nas ostrzegają, że być może i piasku będziemy jeszcze wysypywać na ulice. Natomiast i Pan Prezes PGK jak również Pan Prezes PWK, co roku usuwają no dość duże ilości tego piasku i z tego tytułu są ponoszone koszty. Natomiast ile nas kosztowała, to będzie odpowiedź przy okazji dla radnej Tomczyszyn, ile nas kosztowała zim my Państwu złożymy informację pełną wtedy, kiedy ta akcja się zakończy. My wiemy na pewno, jak sie zakończył styczeń w zakresie tylko wydatków na terenie miejskim. To były wydatki dodatkowe do zaplanowanych w budżecie – ponad 50.000 zł. Do tego doliczyć będziemy musieli luty. On troszeczkę był dla nas łagodniejszy, bo pierwsza część była bardzo obfita, ale nie chcę obiecywać, że to będą mniejsze kwoty, no i mamy przed sobą jeszcze marzec. I na pewno później koszty już, to nie będzie akcja zima, ale utrzymania czystości na ulicach z tego usuwania piasku, będzie właściwa. Tak na marginesie chciałbym powiedzieć jedno. Bo tutaj słuchając nie tylko czy ze strony radnych czy tutaj, na przykład Pan Przyborowski zadający pytania tak, jakby odkrywali, że oni widzą na przykład jakąś dziurę i nikt inny tego nie widzi albo tylko oni widzą ten piasek. Sesje odbywają się mniej więcej raz w miesiącu i oczywiście… I również chcę powiedzieć, że to nie oznacza, że wszyscy radni nic nie wiedzą. Pewnie ci, którzy się pytają. Chociaż czasami mam wrażenie, że kto się pyta, żeby tylko się zapytać. Bardzo zachęcam wszystkich radnych i obywateli do tego, żeby korzystać z informacji bezpośrednio, czy w Przedsiębiorstwie Gospodarki Komunalnej czy w odpowiednich referatach Urzędu i wtedy myślę, że i nie trzeba będzie tu Szanownym radnym zawracać głowę i tracić czas na to, natomiast my jeszcze nie zakończyliśmy akcji zima. Radny Blezień pytał się o pomoc pielęgniarską w przedszkolach. Burmistrz ze swojej strony podejmuje w tym zakresie działania. Ja w ubiegłym tygodniu spotkałem się z NZOZ-em, który świadczy nam usługi w tym zakresie, ale ja w żaden sposób nie ograniczam, ażeby Pan Przewodniczący Blezień jako Przewodniczący Komisji Oświaty ten temat rozeznał u siebie na Komisji i wtedy być może postawił jakieś wnioski być może nawet ze skutkami budżetowymi. To Pan zajmując się oświatą w Komisji powinien wiedzieć, że usługa jest świadczona w sposób prywatny, to jest prywatna spółka i Gmina nie finansuje tych zadań tylko to finansuje Narodowy Fundusz Zdrowia. Akurat na terenie Gminy, to jest jeden podmiot, który dodatkowo świadczy jeszcze usługi w Myśliborzu i chyba w Nowogródku, jeśli chodzi o gminy. Sprawa opieki pielęgniarskiej jest tematem posiedzenia Zespołu Kierowniczego jutro z dyrektorami szkół i placówek przedszkolnych, natomiast już teraz mogę powiedzieć, że my tylko udostępniamy pomieszczenia, żeby przekazać prywatnemu NZOZ-owi jakąś kwotę, to nawet mam wątpliwości, ale nie chcę tego rozstrzygać, czyli Rada będzie miała takie kompetencje, żeby przekazać po 2.000 zł na wyposażenie gabinetów. I to NZOZ-y zarabiają na usługach i one powinny być właściwie przygotowane. Wiem, że Narodowy Fundusz również kontraktując usługi sprawdza, no możliwości realizacji tego kontraktu, czyli na przykład, czy jest właściwe wyposażenie. Natomiast odrębną sprawą i tutaj właśnie temu będzie służyło spotkanie z dyrektorami jutro, jest kwestia finansowania czy odstąpienia przez Narodowy Fundusz Zdrowia, finansowania usług pielęgniarskich w przedszkolach. Uznano, że tylko będzie można kontraktować w szkołach. I tutaj właśnie ten podmiot również z naszym poparciem, że stoimy na stanowisku, że powinien Narodowy Fundusz to finansować, zabiegamy o to, żeby dzieci przedszkolne były objęte opieką pielęgniarską. Jakie rozwiązania wypracujemy wtedy Radę poinformujemy. Jeżeli to będzie rodziło skutki budżetowe również przecież do Rady wystąpimy z propozycjami rozwiązań. Będę Panu Przewodniczącemu Komisji Oświaty wdzięczny, żeby również i Komisja Oświaty się tym problemem zajęła i każdy wypracowany stanowisko rozumiem tylko pomoże rozwiązać ten problem. Pytał sie również Przewodniczący Komisji Oświaty, dlaczego nie zna regulaminu uchwalonego przez Rade Miejską? Ja tego nie wiem, dlaczego Przewodniczący nie zna, bo i, no Pan tez stwierdził, że Rada nie wiedziała. No jak mogła nie wiedzieć, jeżeli uchwaliła ten regulamin, ale to jest… Ja sobie not… Natomiast bardzo będę również wdzięczny za wnioski z Komisji i jeżeli nawet Burmistrz nie uzna ich za racjonalne, to również Komisji lub radnemu przysługuje inicjatywa uchwałodawcza zmieniająca ten regulamin. Na dzisiaj jest tak, jak właśnie Pan wnioskuje, że to dyrektorzy szkół zajmują się rozdziałem tym stypendium, a nie Burmistrz. Pytał się również Pan o kwestie dotyczące zatwierdzania regulaminu organizacyjnego. Tutaj jest tak, że to są kompetencje Burmistrza i myślę, że nie ma potrzeby Rady angażować w kwestie zatwierdzania regulaminów organizacyjnych szkół. Pytał się również Pan, dlaczego Klub „Pogoń” nie złożył oferty? To znaczy tak. Ja jestem na bieżąco z Zarządem Klubu w ostatnim okresie na pewno tego roku spotkałem się albo z Prezesem albo z przedstawicielami Zarządu minimum pięć – sześć razy. Musiałbym po prostu zajrzeć w kalendarz. Wszystkie nasze spotkania właśnie dotyczyły sytuacji takiej, że Klub nie może przystąpić do konkursu ogłaszanego przez Gminę i mamy niestety potwierdzenie Regionalnej Izby Obrachunkowej, która stoi na stanowisku, że nawet uchybienie jednej złotówce – ja mówiłem to na ostatniej Radzie – wyklucza przez najbliższe 3 lata. Ja znalazłem inne rozwiązanie. Podpisałem umowy w ramach swoich kompetencji, umowy z Klubem i wiem, że między mną a Klubem są realizowane faktury. Natomiast, jaką wiedzę posiada ktoś inny, to ja nie wiem. Bo tutaj również i Pan Przyborowski w tej kwestii się pytał i wiem, że ze strony Gminy również pod względem prawnym jest duża pomoc dla Klubu. Mi ani członkowie Zarządu ani Pan Prezes w ogóle się nie skarżyli na działalność Urzędu czy na brak pomocy w tej materii. Natomiast inną sprawą i o tym trzeba pamiętać, że my tutaj wszyscy, czyli Rada Miejska i Burmistrz mamy stać na straży dbałości wydatków publicznych, jakimi są te środki zapisane w budżecie Rady Miejskiej, uchwalone przez Radę Miejską. NIK stwierdził pewne uchybienia w wykorzystaniu tych środków przez Klub, następnie Urząd Kontroli Skarbowej podtrzymał to stanowisko i Burmistrz tutaj. My sugerowaliśmy, żeby od tych decyzji się ewentualnie odwoływać do Naczelnego Sądu Administracyjnego i prawdopodobnie – tak Pani Skarbnik Klub odwołał się do…? Klub nie dowołał się, dlatego, że znalazłem inne rozwiązanie, aczkolwiek to by tylko przedłużało, bo patrząc na już dwie instytucje państwowe, które stały na takim stanowisku, no było to bardzo wątpliwe, aczkolwiek takie prawo Klub miał. Radna Tomczyszyn pytała się o koszty związane z akcją zima. To tak, jak wspominałem na razie mamy w całości zbilansowane koszty związane ze styczniem. Również tutaj na bieżąco ja, moja Zastępczyni, jak i pracownicy spotykamy sie nie tylko ze służbami w postaci Przedsiębiorstwa Gospodarki Komunalnej, ale i z innymi instytucjami. Informowałem również Rade, że odbyły się dwa posiedzenia Zespołu w cudzysłowie nazwijmy Kryzysowego w tym trudnym dla nas momencie. Bardzo słuszną uwagę tutaj podniósł radny Romaniuk dotyczącą psów. Kwestie zaśmiecania i zabrudzania terenów. Myślę, tak tu odpowiem radnemu, że – bo przypomnę, że tym gospodarzem na Rychnowie, to jest sołtys, więc na pewno najbliższym spotkaniu z sołtysami będziemy szukali… Na pewno Burmistrz nie mówi, że sołtysi mają zbierać, to ja wiem, że to jest radnego tutaj żart. Natomiast sołtys wie, najczęściej sołtys na pewno wie czyje to są psy? Ale ja myślę, że my proszę Państwa na tej sesji nie rozwiążemy tego problemu. Natomiast chcę poinformować, że mając do dyspozycji pieniądze, jakie Rada Miejska zabezpieczyła w budżecie na ten cel, podpisaliśmy już umowy i mamy wybranych wykonawców na te usługi w zakresie wyłapywania. Natomiast z Państwem sołtysami zastanowimy się, jak rozwiązać kwestie zaśmiecania i odpowiedzialności. Na pewno i tutaj kolejny raz powiem, dużą pomocą i naszym narzędziem gminnym w walce, no z tymi nieprawidłowościami, wykroczeniami, bo to są wykroczenia, pomocna by była tutaj Straż Miejska. Ja o tym mówiłem wtedy w Dziedzicach na sesji, że możemy uchwalać najlepsze prawo, ale przecież ktoś tego prawa musi przestrzegać i ktoś musi go nadzorować. Więc samo uchwalenie jakiegoś prawa, że ma być dobrze, nie wystarczy. Świetlica w Dzikowie. Tu chcę radnemu przypomnieć, że my nie mamy w budżecie tegorocznym pieniędzy na modernizację świetlicy. Zadanie, jakie mam postawione to jest przygotowanie dokumentacji. Raczej to był nasz apel, bo przecież to nie była uchwała Rady, że, żebyśmy raczej w tym roku w budżecie nie wstawiali nowych zadań inwestycyjnych, ale przypomnę, że nie musi to być dla nas wiążące. Czy z mojej strony, jeżeli będą takie możliwości finansowe, ale też i organizacyjne, żebyśmy już tą dokumentację mieli i wszystkie zezwolenia i jeżeli to będą niskie koszty to na pewno Radzie przedstawię. Natomiast ja bym nie wiązał tego ze sprzedażą, bo myślę, że naszym błędem by było sprzedać. Szanowni Państwo. Jeżeli byśmy sprzedali świetlicę funkcjonującą przed zrobieniem nowej, to pozbawimy tej miejscowości jakiejkolwiek świetlicy. Więc sądzę, że tutaj przynajmniej to się powinno równolegle odbywać. A więc jeżeli będziemy już mieli decyzje, a więc zapisane środki inwestycyjne w budżecie Gminy na modernizację tego obiektu pod nową świetlicę, to wtedy możemy przystąpić do procedury zbycia tej starej. I sądzę, że tego się powinniśmy trzymać. Natomiast, no rozumiem sołtysa Dzikowa, który by chciał, żebyśmy to zrobili. Również w ubiegłym tygodniu z sołtysem Dzikowa ustaliliśmy procedurę realizacji innego zadania dotyczącego parku, a więc tak, jak z Państwem sołtysami, każde zadanie inwestycyjne na terenie wsi ja staram się, żeby to sołtysi mówili, jak mamy ustalić harmonogram. Jeśli chodzi o park taki harmonogram sobie ustaliliśmy naszych działań. Natomiast w świetlicy – powiem – jak będziemy mieli dokumentację, to wtedy myślę będzie łatwiej nam podejmować decyzje. Była remiza. Tutaj przytyczek do kolegi jako radnego. W informacji do tej sesji jest napisane, co postanowił Burmistrz w zakresie remizy. Po prostu kolega się nie przygotował do sesji, a zadaje pytania. I teraz ja o tym właśnie mówiłem wcześniej, że niepotrzebnie Państwo czasami tutaj zajmujecie czas. Podobnie, jak radny Wilk pytał się, czy na drogę do cmentarzy jest ogłoszony przetarg? To nawet w przerwie przed sesją można się Pana Zubyka zapytać, a Pan Zubyk by powiedział: NIE. Po, co marnować czas. I myślę, że nie o to chodzi, żebyśmy tutaj jak najwięcej pytań zadawali, a później Państwu Burmistrz zawracał głowę i odpowiadając. Oczywiście, że ma takie prawo tylko ja sugeruję, że niepotrzebnie… Ja Panu radnemu Kurkiewiczowi powiem tak: Nawet jak ktoś tutaj Pan zauważył zabiera głos na bardzo bolące mnie problemy, to ja siedzę cicho, bo to teraz to jest mój czas na odpowiedzi zgodnie z programem tej sesji i staram się odpowiedzieć, co nie oznacza, że ktoś musi się z moją odpowiedzią zgadzać. Przecież ja nie proszę o zgodę tylko udzielam informacji. Jeśli chodzi o szatnię „Koral” Mostkowo, to mam nadzieję Panie sołtysie, że Pan uczestniczył właśnie w przygotowywaniu tego programu, który dzisiaj ma być uchwalony. A więc na pewno, bo Pan organizował zebrania. Więc pierwszą osobą poinformowaną to powinien być Pan a nie Burmistrz, aczkolwiek ja taką wiedzę posiadam i tu proponuję, że my o tej szatni porozmawiamy, kiedy będzie uchwała, bo dokładnie tę rzecz będziemy omawiali. Dobicie bruku. Myślę, że to jest wniosek zasadny. Powinniśmy znaleźć środki na ten cel tak, jak Pan sugeruje. Przeanalizujemy koszt, jeżeli będzie jakiś problem, to wtedy, z pieniędzmi, to wtedy powinniśmy to zrobić. Natomiast parking przy drodze 156: zrobiliśmy spotkanie, to było bodajże początek kadencji i tam stanowisko zarządcy drogi 156, czyli wojewódzkiej</w:t>
      </w:r>
      <w:r>
        <w:rPr>
          <w:rFonts w:cs="Arial" w:ascii="Arial" w:hAnsi="Arial"/>
        </w:rPr>
        <w:t xml:space="preserve"> </w:t>
      </w:r>
      <w:r>
        <w:rPr>
          <w:rFonts w:cs="Arial" w:ascii="Arial" w:hAnsi="Arial"/>
          <w:i/>
        </w:rPr>
        <w:t>było, jednoznaczne. (…). Po pierwsze. Gmina nie może na ten cel przeznaczyć żadnych środków, bo ani ta droga ani pas, jak również przyległy teren nie jest majątkiem Gminy. My na ten cel nie możemy przeznaczyć środków. Wtedy, przypomnę tu Panu sołtysowi były takie deklaracje, że Zarząd Dróg Wojewódzkich nie będzie wnosił uwag, bo oni w ogóle mieli plan… Bo ja rozumiem, że chodzi ten przy drodze duży, naprzeciwko bloków. Więc Zarząd Dróg Wojewódzkich obiecał nam, że nie będzie wnosił uwag do tego, że ten parking jest, ale musi mieć charakter dzikiego parkingu nieoficjalnego. Każde działania, bo wtedy zastanawialiśmy się, jak go utwardzić, jak zrobić wjazd, wyjazd, Pani Dyrektor powiedziała jednoznacznie, że to będzie wymagało z nimi uzgodnień i być może albo zgłoszenia budowlanego albo pozwolenia. I w tym momencie będzie decyzja negatywna, bo on nie spełnia wymogów bezpieczeństwa. Więc uzgodnienie wtedy było takie, że jego zagospodarowaniem zajmie się Prezes Spółdzielni, a co najwyżej Gmina, jeżeli będzie miała jakiś rozbiórkowe materiały przekaże je na potrzeby lepszego wykonania technicznego tego parkingu. I wszystkie strony to rozwiązanie zaakceptowały. Bo innym wariantem i wersja było to, że ten parking się zamyka, bo o jest na zakręcie i stanowi, no niestety dość duże zagrożenie. Radny Grzegorz Zieliński pytał się o wypowiedź na zebraniu OSP Barlinek. Ja tam też byłem gościem, przepraszam byłem członkiem, jako członek OSP Barlinek. Ja w tej sprawie się nie wypowiadałem, natomiast wypowiadał się Pan Kuziel i z tego, co zrozumiałem, to nie dotyczyła sprawa kwestii, kto był powiadomiony, bo tak, jak Pan słusznie zauważył ja w tym nie uczestniczyłem i tu nie chodziło o to, czy tam byli przedstawiciele Urzędu czy nie, a z tego, co pamiętam chyba był Pan Paszek i Pan, na tej wizytacji… Nie ważne. Pan Kuziel, ja tak zrozumiałem, aczkolwiek to bardziej są sprawy, moim zdaniem, ambicjonalne niż inne. Chodziło o to, że on jako Komendant OSP został dość późno poinformowany, a oczekiwano od niego, że udostępni tę bazę również jakby od środka czy zorganizuje to udostępnienie, bo do bodajże miejscowości Dziedzice Państwo jako radni nie mogliście tego zobaczyć. Natomiast myślę, że co do samej Komisji to nie było jakiś, i do Rady, negatywnych uwag ze strony ochotników OSP Barlinek. Natomiast wiem, że były jakieś dyskusje. Ja tego aż tak źle nie odebrałem, jak Pan. Bo ja rozumiem, że Panu to przekazano. Proszę mi wierzyć, że ja to odebrałem, że jako normalną dyskusję, pytania, itd. A nie było to w sensie, no takim, żeby, nie wiem, pomniejszyć Pana, czy autorytet czy na przykład wskazać, że Pan źle zarządza Komisją. Ja tego tak nie odebrałem. I myślę, że tak nie powinniśmy tego odbierać. Radny Maciejewski pytał się o klejenie dziur na drogach. Jest przygotowywany przetarg obecnie. (…). I na pewno w miesiącu marcu będziemy robili, ale jeszcze raz podkreślę po tzw. akcji zima, gdzie wystąpi bardzo duże prawdopodobieństwo, że tych zagrożeń zwłaszcza mrozu, bo tu największym zagrożeniem jest mróz, nie będzie. Natomiast, czym innym jest kwestia bieżącego usuwania zagrożeń dla poruszających się w ruchu, jak to się ładnie mówi. Czyli również Zarząd Dróg Wojewódzkich albo przez nas jest informowany lub sam podejmuje takie działania. Przykładem: olbrzymia dziura naprzeciwko Urzędu Miejskiego. I wiem, że Zarząd Dróg Wojewódzkich załatał te dziurę, ale jest to łatanie tymczasowe. Nie mamy tutaj trwałości, bo było pytanie o technologię, że to będzie trwałe usunięcie tej dziury. My przyjęliśmy zasadę, ja nie jestem specjalistą, to Pan Dmytruszewski by powiedział mniej więcej o tych głębokościach. Tam się mówi o głębokości tej dziury w centymetrach i powierzchni. Więc wszystkie te tzw. wypłacenia krótkie również wskazane przez Pana Przyborowskiego na Podgórnej, jeżeli ta dziura nie jest głęboka zrobimy w jednym zleceniu dużym, kiedy będzie o wiele większa gwarancja, że zaklejenie tej dziury będzie skuteczne. Natomiast na dzisiaj nie mamy oszacowanego kosztów klejenia tych dziur. I one cały czas, jak mi tu podpowiada Kierownik powstają. (…). Radny Wiśniak pytał się o inwestycję Barlineckiego Ośrodka Kultury. Więc został rozstrzygnięty przetarg. Wybrane przez Panią Dyrektor, nie kryję, że w uzgodnieniu ze mną, bo to tak, jak Pan wspomniał budżet Gminy chce to sfinansować, wykonawcy na obie inwestycje, bo to był przetarg na roboty budowlane na obiektach na Podwalu i na Leśnej, w obu wypadkach były tylko trzy oferty. Powiem sumarycznie, żeby już tak za bardzo szczegółowo…, per saldo to powoduje, że nie uzyskaliśmy oszczędności tylko wzrost kosztów w stosunku do naszego kosztorysu, mniej więcej o około 150.000 zł. Ale planowaliśmy podpisanie umów w przyszłym tygodniu. Natomiast wpłynęły zgodnie z procedurą rozstrzygania przetargów wpłynęły dwa zastrzeżenia czy protesty i one przez Panią Dyrektor w trybie ustawowym zostaną rozstrzygnięte. Dzisiaj nawet Pani Dyrektor nie jest w stanie ocenić, bo tutaj mamy wybranego, no doradców w postaci inżynierów projektów. Oni nam dora… Proszę? To znaczy złożyli je w terminie to odwołania, natomiast nasza odpowiedź… Proszę? W dniu dzisiejszym wpłynęło, ale w terminie, jeszcze raz chcę podkreślić. A my mamy czas Janusz…? Dziesięć dni na rozpatrzenie skargi. Bo może sie okazać, że skarga jest niezasadna i wtedy podpiszemy umowę według planu w przyszłym tygodniu. To by pozwoliło już marcu przekazać plac budowy dla obu wykonawców. To są dwie umowy, ale to będzie ta sama firma, bo dała najkorzystniejsze oferty. Tam przewidywaliśmy w obu umowach termin realizacji czternaście miesięcy od dnia podpisania umowy. Czyli jeżeli byłby to marzec, to czternaście miesięcy na zrealizowanie. Pan Przyborowski pytał się o ocenę akcji zima. Więc, no nie jest prawdą, że takie oceny się nie robi. Tak, jak wspomniałem to nawet nie są spotkania, co tygodniowe z Panem Prezesem Przedsiębiorstwa i z pracownikami, ale to są często i kilka razy w ciągu dnia, dlatego że tak stabilnego czasu wcześniej nie mieliśmy. Ta sytuacja zmieniała się drastycznie. Państwo to pamiętacie, bo to nie był odległy czas. Jak również, to co wspominałem na ostatniej sesji nie mieliśmy aż tak dużych środków na to zabezpieczonych, no i to wymagało ciągłej konsultacji Pana Prezesa ze mną również w zakresie podejmowania decyzji, co do uruchamiania środków, bo środki, które są do dyspozycji Pana Prezesa, one się bardzo szybko wyczerpały. Natomiast z tej oceny już dzisiaj możemy powiedzieć, ja o tym wspominałem na ostatniej sesji, tu chcę Pan powiedzieć, pytał się również Pan o ocenę czy Rada. Ja na ostatniej sesji właśnie zwróciłem się do rady, żeby poświęciła temu tematowi albo sesje specjalną albo kolejną. To ja prosiłem Radę, bo ja uważam, że do takiej zimy jesteśmy ani technicznie ani finansowo nieprzygotowani. I również pewne wnioski już na ostatniej sesji Radzie złożyłem, więc też bym Pana prosił, żeby nie oceniać tak szybko, kiedy się nie ma tej informacji i znając radnych tej Rady na pewno takiej oceny dokonają. Natomiast słusznym wydaje się, że ta ocena powinna być wtedy, kiedy będzie pełna informacja, żeby tylko odfajkować ocenę. O Podgórnej wspomniałem, natomiast oczywiście sprawa, czy to, co się dzieje na Podgórnej to jest efekt nieprawidłowości czy jest to objęte rękojmią itd. to Pan Kierownik działania podjął już w ubiegłym tygodniu, kiedy ta droga ewidentnie się odkryła. A na pytanie, kiedy ja ostatni raz jechałem, to dzisiaj. Ale od jeżdżenia Burmistrza nie ubywa dziur ani nie przybywa. Natomiast, to nie oznacza, że pracownicy Urzędu - przybywać może, jak od każdego - pracownicy Urzędu tutaj odpowiedzialni za te sprawy podjęli już działania. Przy czym one znowu - musi się akcja zakończyć, żebyśmy mogli zebrać pełny materiał dowodowy i ocenić, czy jest to z winy wykonawcy czy to jest z winy zimy? Natomiast nie uciekamy ze sporami w stosunku do złych wykonawców i na razie jest tak, że wszystkie spory wygraliśmy. Nie znam sporu, kiedy by się okazało, że Gmina przegrała sprawę. Mówię o nie rzetelnym na przykład wykonywaniu dróg. (…). Jeśli chodzi o „Pogoń” tak, jak wspomniałem tutaj współpraca w zakresie ich potrzeb finansowych jest pełna. Wiem, że faktury spływają i my je regulujemy. Natomiast do Państwa wiedzy – radnych informacja jest taka. Przesunąłem środki właśnie z ogłoszenia przetargu na podpisanie umowy usług. Nie kryję, że to jest zastępcze finansowanie, nie do końca może pokrywające się ze stanem faktycznym, ale jest to rozwiązanie pozwalające Klubowi korzystania z tych pieniędzy, które Państwo uchwaliliście. I pierwsze rozmowy na ten temat prowadziliśmy z Klubem już pierwszego dnia po uchwaleniu przez Rade Miejską budżetu, bo to, że nie będzie mógł Klub startować do konkursu wiedział już w ubiegłym roku, w końcu ubiegłego roku. Natomiast na słowa Pana Kaloty dotyczące ustawiania przetargów, ja się nie będę odnosił, bo to tak, jakby się pytać złodzieja, czy na pewno ukradłeś czy nie. Jeżeli ktoś uważa, że ktoś popełnił przestępstwo, takie jest polskie prawo, powinien sam, ma taką wiedzę, to nawet jej nie wolno Państwu powiem ukrywać tej wiedzy, bo to jest też przestępstwo ukrywanie takiej wiedzy. Natomiast ja jestem gościem na sesji Rady Miejskiej i na pewno nieoskarżony powinien tu podejmować jakieś działania. Ja tak oceniam to w ten sposób. Jeżeli Rada słysząc takie słowa nie podejmuje takich działań, to tez to wskazuje, jak Rada Miejska ocenia wiarygodność tych słów. Natomiast w sprawie przetargów, to oczywiście możemy na piśmie pouczyć Pana Kalotę, ale każdy startujący do przetargu jest pouczany. Państwo to przerabialiście, bo tutaj był zarzut, że Państwa nie informuję. Rada Miejska nie zajmuje się zatwierdzaniem, rozstrzyganiem przetargów. To Państwo w kontekście innej skargi miesiąc temu rozpatrywaliście. Jeżeli jakikolwiek przetarg nie satysfakcjonuje kogokolwiek, to po pierwsze może złożyć skargę do Burmistrza na rozstrzygnięcie tego przetargu, a jeżeli to rozstrzygnięcie go nie satysfakcjonuje dochodzi swoich racji w trybie cywilnym. Tak mówi polskie prawo. I dziwię się, że Pan Kalota, który (…) tyle spraw sądowych i z Gminą prowadzi od początku istnienia tego samorządu, bo jeszcze Pan, pamiętam, radny Wiśniak, jak był Przewodniczącym jeździł na sprawy, m.in. z Panem Burmistrzem Wawrzyniakiem. Proszę? (…). A to przepraszam. Bo tak mi tutaj radczyni powiedziała. To przepraszam, że się posłużyłem nazwiskiem. Także myślę, że tutaj doświadczenie Pana Kaloty jest na tyle duże, że powinien sobie poradzić, jeżeli Gmina Barlinek sprawia jemu krzywdę. Natomiast naprawdę nie mam wpływu na to, że pisząc do organów Gminy używa na te organy zwrotów typu: „chuligan”, „bandyta” czy inne, bo ich nie pamiętam, a nawet nie planuję tego zbiera c, bo myślę, że to jest jakiś problem tej osoby, natomiast wiem, że polskie prawo, jeżeli rzeczywiście chce dojść prawdy, a również i swojej sprawiedliwości wskazuje bardzo prosta drogę i czyli sądy powszechne lub cywilne i tam Pan kalota może dochodzić swoich racji. Natomiast trudno oczekiwać, żeby sądem była Rada Miejska i ona rozstrzygała rację. Nawet przy założeniu, jeżeli Burmistrz jest rzeczywiście chuliganem, bandytą, a ktoś jest bardzo mocno pokrzywdzony. Natomiast do zarzutów merytorycznych sie nie będę odnosił, bo jeszcze raz mówię, to nie są żadne zarzuty. To są wymyślone rzeczy. Jestem tego święcie przekonany. Nigdy nie wydawałem żadnych dyspozycji, to już do informacji radnych, żeby pracownicy przygotowywali jakiekolwiek odpowiedzi innej treści niż w ich sumieniu, wiedzy, jaką posiadają merytorycznie, żeby tam się zapisy znalazły, czyli… Dobrze Państwo wiecie, że wszystkie dokumenty przygotowują tu siedzący łącznie z radcą prawnym i bierzemy za to pełna odpowiedzialność. Natomiast sądzę, że sprawa ustawiania przetargów w Gminie Barlinek rzeczywiście powinna być rozstrzygnięta, bo już raz to było podnoszone w poprzedniej kadencji przez osobę Pana Kaloty i nigdy nikomu nie postawiono zarzutów, więc myślę, że ktoś kiedyś dopilnuje czy organa gminy są zniesławiane czy nie. Ale to nie będę ja.”</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eastAsia="Arial" w:cs="Arial" w:ascii="Arial" w:hAnsi="Arial"/>
        </w:rPr>
        <w:t xml:space="preserve">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Dariusz Zieliński – Przewodniczący Rady Miejskiej</w:t>
      </w:r>
      <w:r>
        <w:rPr>
          <w:rFonts w:cs="Arial" w:ascii="Arial" w:hAnsi="Arial"/>
        </w:rPr>
        <w:t xml:space="preserve"> odnosząc się do wypowiedzi Pana Mirosława Przyborowskiego – mieszkańca Barlinka dotyczącej</w:t>
      </w:r>
      <w:r>
        <w:rPr>
          <w:rFonts w:cs="Arial" w:ascii="Arial" w:hAnsi="Arial"/>
          <w:color w:val="000000"/>
        </w:rPr>
        <w:t xml:space="preserve"> zachowania się Przewodniczącego i Rady Miejskiej w sytuacji, kiedy otrzymali informację o uzasadnionym podejrzeniu popełnienia przestępstwa przez Zygmunta Siarkiewicza - Burmistrza Barlinka poinformował, że dokładna wypowiedź Pana Kaloty z poprzedniej sesji Rady została zacytowana w piśmie skierowanym do Pana Burmistrza, jak również znalazła swoje miejsce w protokole z tej sesji. Natomiast w kontekście dzisiejszej wypowiedzi Pana Kaloty, pismo przez niego złożone na obecnej sesji zadekretowane zostało do komisji Rady Miejskiej z prośbą o wyrażenie opinii, co do treści przedstawionych w tym piśmie. Stwierdził, że zakres działania i obowiązki Przewodniczącego Rady Miejskiej nie może wykroczyć poza te działania, które podjął w tej materii. Natomiast o tym, co zdecyduje w przyszłości Rada Miejska w tej kwestii, mieszkaniec będzie na bieżąco informowany.</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omuald Romaniuk</w:t>
      </w:r>
      <w:r>
        <w:rPr>
          <w:rFonts w:cs="Arial" w:ascii="Arial" w:hAnsi="Arial"/>
        </w:rPr>
        <w:t xml:space="preserve"> ustosunkowując się do wypowiedzi Burmistrza Barlinka wyjaśnił, że w roku ubiegłym w odpowiedzi na wniosek Komisji Finansowo – Budżetowej i Planowania Gospodarczego oraz Komisji Gospodarki Komunalnej i Mieszkaniowej, Budownictwa i Ochrony Środowiska jednoznacznie Burmistrz stwierdził, że środki na remont świetlicy w Dzikowie w budżecie na rok 2010 będą zabezpieczone. Podkreślił, że nie było mowy o dokumentacji, lecz o remoncie.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Zbigniew Blezień</w:t>
      </w:r>
      <w:r>
        <w:rPr>
          <w:rFonts w:cs="Arial" w:ascii="Arial" w:hAnsi="Arial"/>
        </w:rPr>
        <w:t xml:space="preserve"> przypomniał Burmistrzowi Barlinka, że Komisja Oświaty, Kultury, Zdrowia i Praworządności wielokrotnie podejmowała inicjatywę w sprawie doposażenia gabinetów pielęgniarskich w szkołach w niezbędny sprzęt medyczny służący realizacji zadań związanych z opieką zdrowotną. Wyjaśnił również, że w swej wypowiedzi nie miał na myśli regulaminu dotyczącego przyznawania stypendiów za wyniki w nauce oraz osiągnięcia sportowe, bo taki Rada zatwierdzała i go zna, lecz regulamin udzielania pomocy materialnej o charakterze socjalnym (stypendia szkolne i zasiłek szkolny) uczniom szkół gminnych, którego Rada nie zatwierdzała i go nie zna. Zwrócił uwagę, że te regulaminy, to dwie odrębne rzecz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Burmistrz Barlinka</w:t>
      </w:r>
      <w:r>
        <w:rPr>
          <w:rFonts w:cs="Arial" w:ascii="Arial" w:hAnsi="Arial"/>
        </w:rPr>
        <w:t xml:space="preserve"> wyjaśnił, że regulamin, o którym mówił radny Blezień został uchwalony przez Radę Miejską IV kadencji w 2005 roku i jest on dostępny, jak inne uchwały w Biuletynie Informacji Publicznej.</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a Miejska </w:t>
      </w:r>
      <w:r>
        <w:rPr>
          <w:rFonts w:cs="Arial" w:ascii="Arial" w:hAnsi="Arial"/>
        </w:rPr>
        <w:t>zapoznała się ze Sprawozdaniem z Gminnego Programu Profilaktyki i Rozwiązywania Problemów Uzależnień za 2009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Sprawozdanie</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ny Paweł Lewczuk – Przewodniczący Komisji Rewizyjnej Rady Miejskiej</w:t>
      </w:r>
      <w:r>
        <w:rPr>
          <w:rFonts w:cs="Arial" w:ascii="Arial" w:hAnsi="Arial"/>
        </w:rPr>
        <w:t xml:space="preserve"> przedstawił Radzie Sprawozdanie z działalności Komisji za 2009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Sprawozdanie</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Radny Jan Janas</w:t>
      </w:r>
      <w:r>
        <w:rPr>
          <w:rFonts w:cs="Arial" w:ascii="Arial" w:hAnsi="Arial"/>
        </w:rPr>
        <w:t xml:space="preserve"> zwrócił się do Przewodniczącego Komisji Rewizyjnej z prośbą o wyjaśnienie zapisu w pkt.9 dotyczącym kontroli działań Burmistrza Barlinka w zakresie prywatyzacji PEC Sp. z o.o. w Barlinku, którego treść brzmi następująco:</w:t>
      </w:r>
    </w:p>
    <w:p>
      <w:pPr>
        <w:pStyle w:val="Normal"/>
        <w:numPr>
          <w:ilvl w:val="0"/>
          <w:numId w:val="0"/>
        </w:numPr>
        <w:spacing w:lineRule="auto" w:line="240" w:before="0" w:after="0"/>
        <w:jc w:val="both"/>
        <w:outlineLvl w:val="0"/>
        <w:rPr>
          <w:rFonts w:ascii="Arial" w:hAnsi="Arial" w:cs="Arial"/>
          <w:i/>
          <w:i/>
        </w:rPr>
      </w:pPr>
      <w:r>
        <w:rPr>
          <w:rFonts w:cs="Arial" w:ascii="Arial" w:hAnsi="Arial"/>
          <w:i/>
        </w:rPr>
        <w:t>„</w:t>
      </w:r>
      <w:r>
        <w:rPr>
          <w:rFonts w:cs="Arial" w:ascii="Arial" w:hAnsi="Arial"/>
          <w:i/>
        </w:rPr>
        <w:t>Burmistrz Barlinka powinien złożyć Radzie Miejskiej i opinii publicznej jednoznaczne deklaracje, jakie będzie podejmował dalsze działania i decyzje jako jedyny przedstawiciel wspólników na Zgromadzeniu Wspólników w zakresie działalności PEC Sp. z o.o. w Barlink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Paweł Lewczuk</w:t>
      </w:r>
      <w:r>
        <w:rPr>
          <w:rFonts w:cs="Arial" w:ascii="Arial" w:hAnsi="Arial"/>
        </w:rPr>
        <w:t xml:space="preserve"> przypomniał, że Rada Miejska podjęła uchwałę, w której upoważniła Burmistrza Barlinka do rozpoczęcia prywatyzacji Przedsiębiorstwa Energetyki Cieplnej Sp. z o.o. w Barlinku przy założeniu, że Gmina zachowa nie mniej niż 51% udziałów, a nowy inwestor 49%. Zgodnie z zapisem umowy prywatyzacyjnej istnieje dalsza możliwość dokapitalizowania. Nowy Wspólnik z takiej możliwości już skorzystał i dzięki temu w tej chwili posiada już większość udziałów tej Spółki, czyli ponad 50%. Gmina ma mniej niż 50% udziałów. Zachodzi tutaj wątpliwość natury formalno – prawnej, czy Pan Burmistrz był upoważniony do zapisania w umowie prywatyzacyjnej, że Gmina nie będzie obejmowała nowych udziałów. Podkreślił, że zgodnie z Kodeksem handlowym, jeżeli jeden wspólnik dokapitalizuje Spółkę, to drugi ma prawo objąć udziały. Radny uważa, że Burmistrz bez uchwały Rady Miejskiej takiego zapisu nie powinien zamieszczać w umowie prywatyzacyjnej, ponieważ decyzję o tym czy Gmina skorzysta z objęcia udziałów Spółki podejmuje nie organ wykonawczy (Burmistrz), a organ stanowiący, czyli Rada Miejska. Przed wprowadzeniem takiego zapisu do umowy, Burmistrz powinien uzyskać zgodę Rady Miejskiej w tej sprawie. Stwierdził, że radni obawiają się, iż Burmistrz Barlinka odda inwestorowi pełną kontrolę nad tą Spółką w związku, czym Gmina nie będzie miała wpływu na podejmowane w niej decyzje, np. w kwestii ustalania cen za dostawę ciepła. Radny zwrócił się do Burmistrza Barlinka, aby na niniejszej sesji złożył deklarację, że </w:t>
      </w:r>
      <w:r>
        <w:rPr>
          <w:rFonts w:cs="Arial" w:ascii="Arial" w:hAnsi="Arial"/>
          <w:i/>
        </w:rPr>
        <w:t xml:space="preserve">„nigdy swoim działaniem jako jedyny przedstawiciel wspólników bez zgody Rady Miejskiej nie podejmie decyzji w sprawie dalszego dokapitalizowania, a więc przejęcia ponad 55% udziałów w Spółce PEC. A jeśli Pan Burmistrz takiego zapewnienia nie przedłoży, to znaczy, że ma jakieś intencje, no według mnie niezrozumiałe. Nie będę mocno tutaj mówił. I wtedy bym namawiał Radę Miejską do podjęcia uchwały w sprawie stanowiska, żeby opinia publiczna się dowiedziała, jakie stanowisko w tej sprawie ma Rada Miejska. To nie może tak się odbywać Panie Burmistrzu, że my nie byliśmy informowani. Bo nie byliśmy informowani.” </w:t>
      </w:r>
      <w:r>
        <w:rPr>
          <w:rFonts w:cs="Arial" w:ascii="Arial" w:hAnsi="Arial"/>
        </w:rPr>
        <w:t xml:space="preserve">Następnie radny przytoczył treść pisma Prezesa Zarządu PEC Sp. z o.o. w Barlinku będącego odpowiedzią na wniosek Komisji Finansowo – Budżetowej i Planowania Gospodarczego Rady Miejskiej w sprawie przekazania jej wszystkich kserokopii protokołów Zgromadzenia oraz uchwał podjętych przez Walne Zgromadzenie Wspólników PEC Sp. z o.o. podjętych w latach 2007-2009. W piśmie tym m.in. stwierdza się, że wgląd do ww. dokumentów Spółki ma wyłącznie Zgromadzenie wspólników, Rada Nadzorcza i Zarząd Spółki. W związku z tym, radny zwróci się do Burmistrza Barlinka z pytanie, dlaczego zgodził się, aby taki zapis zamieszczono w umowie Spółki PEC? Stwierdził, że Burmistrz swoimi działaniami nie tylko spowodował, że Gmina ma mniejszość udziałów w tej Spółce, ale również nie ma możliwości kontroli. Uważa, że niezależnie od deklaracji Burmistrza Barlinka Rada Miejska winna wyrazić swoje stanowisko w tej sprawie i podać je do publicznej wiadomości.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pismo PEC Sp. z o.o.</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Zygmunt Siarkiewicz – Burmistrz Barlinka</w:t>
      </w:r>
      <w:r>
        <w:rPr>
          <w:rFonts w:cs="Arial" w:ascii="Arial" w:hAnsi="Arial"/>
        </w:rPr>
        <w:t xml:space="preserve"> stwierdził, że Sprawozdanie z pracy Komisji rewizyjnej Rady Miejskiej za 2009 r. w zakresie kontroli działań Burmistrza dotyczących prywatyzacji PEC Sp. z o.o. w Barlinku jest informacją dla Rady, która określa poglądy, a nie określa stanów faktycznych. W informacji tej nie wskazuje się naruszenia prawa przez organ wykonawczy, jakim jest Burmistrz. Uważa, że Rada Miejska winna przeprowadzić, przy udziale Wspólnika, analizę prywatyzacji tej Spółki. Stwierdził, że: </w:t>
      </w:r>
      <w:r>
        <w:rPr>
          <w:rFonts w:cs="Arial" w:ascii="Arial" w:hAnsi="Arial"/>
          <w:i/>
        </w:rPr>
        <w:t>„Nie wiem, dlaczego, na przykład zapisy się znalazły dotyczące wzrostu cen dwukrotnie o kwotę 30%. Pan Bublewicz mówił, że te wskaźniki, które Komisja policzyła dotyczyły okresów, kiedy nie mieliśmy wspólników. Dzisiaj na przykład wiemy, że rok ubiegły 2009 właśnie pozytywnie zaskutkował dokapitalizowaniem, a następnie zrealizowaniem inwestycji, bo to nie był potrzebny wniosek Komisji Rewizyjnej tylko dokładnie został przyjęty taki plan inwestycyjny, że kapitał włożony na objęcie tych mniej więcej 50% udziałów ma służyć pozyskaniu przez Spółkę PEC kolejnych kapitałów, tak w postaci pożyczek, jak również dotacji w ramach środków unijnych. I Państwo radni o ty wiecie, bo i ja i Prezes informowaliśmy, że skutecznie do tego doprowadził Zarząd Spółki oczywiście przy olbrzymim wsparciu również merytorycznym naszego Wspólnika. A takiego wsparcia Gmina Barlinek nie mogłaby udzielić gdybyśmy byli jedynym, wyłącznym właścicielem. I te inwestycje są już realizowane, ale też zrealizowane. (…). Dzisiaj wiemy, że w roku 2010 właśnie w wyniku tych inwestycji nie będzie żadnych podwyżek w cieple, a więc nieprawdziwe jest to straszenie.”</w:t>
      </w:r>
      <w:r>
        <w:rPr>
          <w:rFonts w:cs="Arial" w:ascii="Arial" w:hAnsi="Arial"/>
        </w:rPr>
        <w:t xml:space="preserve"> Oświadczył nie złoży Radzie Miejskiej deklaracji, o której mówił radny Paweł Lewczuk. Stwierdził, że</w:t>
      </w:r>
      <w:r>
        <w:rPr>
          <w:rFonts w:cs="Arial" w:ascii="Arial" w:hAnsi="Arial"/>
          <w:i/>
        </w:rPr>
        <w:t>: „Nie ma żadnych dowodów na moją 10-letnią pracę, jak również wcześniej 6-letnią Zastępcy, że kiedykolwiek bym podjął decyzje nie w interesie Gminy. Chyba, że te stwierdzenia są w interesie politycznym rzucane, bo na pewno nie są poparte żadnymi dowodami i w tym protokole również nie zostały poparte.”</w:t>
      </w:r>
      <w:r>
        <w:rPr>
          <w:rFonts w:cs="Arial" w:ascii="Arial" w:hAnsi="Arial"/>
        </w:rPr>
        <w:t xml:space="preserve"> Oświadczył, że również nie jest prawdziwym stwierdzenie, że umowa Spółki PEC nie jest </w:t>
      </w:r>
      <w:r>
        <w:rPr>
          <w:rFonts w:cs="Arial" w:ascii="Arial" w:hAnsi="Arial"/>
          <w:i/>
        </w:rPr>
        <w:t>„na zdrowych zasadach”.</w:t>
      </w:r>
      <w:r>
        <w:rPr>
          <w:rFonts w:cs="Arial" w:ascii="Arial" w:hAnsi="Arial"/>
        </w:rPr>
        <w:t xml:space="preserve"> Uważa, że jeżeli 100% udziałów będzie należało do nowego Wspólnika, (czyli SEC Szczecin), to jego celem będzie zadowolenie klienta, a nie oszukiwanie Gminy. </w:t>
      </w:r>
      <w:r>
        <w:rPr>
          <w:rFonts w:cs="Arial" w:ascii="Arial" w:hAnsi="Arial"/>
          <w:i/>
        </w:rPr>
        <w:t xml:space="preserve">„Chcę radnym i również gościom powiedzieć, że nie ma umowy na dostawę ciepła żadnej, która gwarantowałaby przez Gminę lub reprezentantów jej typu dyrektor szkoły, przedszkola, która gwarantowałaby komukolwiek dostawę dłuższą niż rok czasu. (…). To dzisiaj PEC nasz zabiega o klientów, żeby chcieli się z nimi podpisywać. To jest skutek uchwały Rady Miejskiej bodajże sprzed dwóch kadencji, która właśnie nie jest prawdą, że zmonopolizowała rynek tylko na terenie Gminy Barlinek wprowadziła wolny rynek. Każdy odbiorca ciepła może sam zdecydować, od kogo to ciepło będzie kupował.” </w:t>
      </w:r>
      <w:r>
        <w:rPr>
          <w:rFonts w:cs="Arial" w:ascii="Arial" w:hAnsi="Arial"/>
        </w:rPr>
        <w:t xml:space="preserve">Umowa Spółki, to jest wyłącznie umowa między wspólnikami. Natomiast podstawowym prawem wiążącym wspólników jest Kodeks handlowy. Stwierdził, że nie widzi żadnych zagrożeń dla mieszkańców naszej Gminy z tytułu tego, że wspólnikiem PEC Spółki z o.o. w Barlinku jest Szczecińska Energetyka Cieplna.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Radny Paweł Lewczuk</w:t>
      </w:r>
      <w:r>
        <w:rPr>
          <w:rFonts w:cs="Arial" w:ascii="Arial" w:hAnsi="Arial"/>
        </w:rPr>
        <w:t xml:space="preserve"> zaproponował odsłuchanie nagrania z niniejszej sesji w części dotyczącej wyjaśnień Burmistrza Barlinka na temat PEC Sp. z o.o. Zwrócił się również o wykładnię prawną na temat: „</w:t>
      </w:r>
      <w:r>
        <w:rPr>
          <w:rFonts w:cs="Arial" w:ascii="Arial" w:hAnsi="Arial"/>
          <w:i/>
        </w:rPr>
        <w:t xml:space="preserve">Czy, jeżeli Gmina będzie zgodnie z umową prywatyzacyjną – zapisami posiadała mniej niż 55% udziałów, to jakiekolwiek czynności przedstawiciela Gminy na tym Walnym będą miały miejsce czy nie? Bo według mnie oprócz zapisów Kodeksu spółek handlowych żadnego w głosowaniu Pan Burmistrz nie będzie mógł brać udziału. Ani nad odwołaniem ani nad ustanowieniem płac, a ona istotna jest dla…, również cenotwórcza. Ani, Szanowni Państwo, co jest ważne, nad podziałem wypracowanego zysku, czy to będzie na rozwój czy to będzie na coś.(…).” </w:t>
      </w:r>
    </w:p>
    <w:p>
      <w:pPr>
        <w:pStyle w:val="Normal"/>
        <w:numPr>
          <w:ilvl w:val="0"/>
          <w:numId w:val="0"/>
        </w:numPr>
        <w:spacing w:lineRule="auto" w:line="240" w:before="0" w:after="0"/>
        <w:jc w:val="both"/>
        <w:outlineLvl w:val="0"/>
        <w:rPr>
          <w:rFonts w:ascii="Arial" w:hAnsi="Arial" w:cs="Arial"/>
          <w:b/>
          <w:b/>
        </w:rPr>
      </w:pPr>
      <w:r>
        <w:rPr>
          <w:rFonts w:eastAsia="Arial" w:cs="Arial" w:ascii="Arial" w:hAnsi="Arial"/>
          <w:b/>
        </w:rPr>
        <w:t xml:space="preserv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Dariusz Zieliński – Przewodniczący Rady Miejskiej</w:t>
      </w:r>
      <w:r>
        <w:rPr>
          <w:rFonts w:cs="Arial" w:ascii="Arial" w:hAnsi="Arial"/>
        </w:rPr>
        <w:t xml:space="preserve"> zaproponował, aby szczegółowa debata na temat prywatyzacji PEC Sp. z o.o. w Barlinku była przedmiotem specjalnych obrad Rady Miejskiej albo wspólnych posiedzeń Komisji Rady.</w:t>
      </w:r>
    </w:p>
    <w:p>
      <w:pPr>
        <w:pStyle w:val="Normal"/>
        <w:numPr>
          <w:ilvl w:val="0"/>
          <w:numId w:val="0"/>
        </w:numPr>
        <w:spacing w:lineRule="auto" w:line="240" w:before="0" w:after="0"/>
        <w:jc w:val="both"/>
        <w:outlineLvl w:val="0"/>
        <w:rPr>
          <w:rFonts w:ascii="Arial" w:hAnsi="Arial" w:cs="Arial"/>
          <w:i/>
          <w:i/>
        </w:rPr>
      </w:pPr>
      <w:r>
        <w:rPr>
          <w:rFonts w:cs="Arial" w:ascii="Arial" w:hAnsi="Arial"/>
          <w:b/>
        </w:rPr>
        <w:t>Radny Paweł Lewczuk</w:t>
      </w:r>
      <w:r>
        <w:rPr>
          <w:rFonts w:cs="Arial" w:ascii="Arial" w:hAnsi="Arial"/>
        </w:rPr>
        <w:t xml:space="preserve"> powiedział: </w:t>
      </w:r>
      <w:r>
        <w:rPr>
          <w:rFonts w:cs="Arial" w:ascii="Arial" w:hAnsi="Arial"/>
          <w:i/>
        </w:rPr>
        <w:t>„Czy Pan Burmistrz mógł prawnie dokonać zapisu zezwalającemu nowemu Wspólnikowi na dalsze dokapitalizowania i gwarantować, że Gmina nie będzie obejmowała udziałów. Kodeks spółek handlowych pozwala. Chcę powiedzieć, że ta czynność przysługuje wyłącznie organowi stanowiącemu Rady. Skoro nie miał takiej uchwały, czy mógł zapisać? Proszę Pani radco określić, czy mógł takie zapisy do umowy zawierać nie mając przyzwolenia, bo zapis w uchwale jest wyraźny: 51% udziałów. Pan Burmistrz nie pytał nawet w formie opinii nigdy, a z błahostkami występuje do Rady Miejskiej o wyrażenie opinii. A to istotna rzecz była.”</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Przewodniczący Rady Miejskiej</w:t>
      </w:r>
      <w:r>
        <w:rPr>
          <w:rFonts w:cs="Arial" w:ascii="Arial" w:hAnsi="Arial"/>
        </w:rPr>
        <w:t xml:space="preserve"> zasugerował, aby radca prawny tutejszego Urzędu Miejskiego nie udzielała odpowiedzi na pytania Przewodniczącego Komisji Rewizyjnej. Natomiast opinia prawna, o którą prosił radny winna być przygotowana, by rozwiać wszelkie wątpliwości w tym zakresi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Burmistrz Barlinka</w:t>
      </w:r>
      <w:r>
        <w:rPr>
          <w:rFonts w:cs="Arial" w:ascii="Arial" w:hAnsi="Arial"/>
        </w:rPr>
        <w:t xml:space="preserve"> przychylił się do propozycji Przewodniczącego Rady Miejskiej, aby temat prywatyzacji PEC Sp. z o.o. w Barlinku była przedmiotem specjalnych obrad Rady Miejskiej albo wspólnych posiedzeń Komisji Rady. Zaoferował pomoc w organizacji takiej sesji oraz przygotowanie niezbędnych dokumentów.</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Przewodniczący Rady Miejskiej</w:t>
      </w:r>
      <w:r>
        <w:rPr>
          <w:rFonts w:cs="Arial" w:ascii="Arial" w:hAnsi="Arial"/>
        </w:rPr>
        <w:t xml:space="preserve"> zarządził 10 – minutową przerwę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 xml:space="preserve">podjęła uchwałę w sprawie odtworzenia aktów założycielskich przedszkoli publicznych </w:t>
        <w:br/>
        <w:t>w Barlinku, dla którego organem prowadzącym jest Gmina Barli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pPr>
      <w:r>
        <w:rPr>
          <w:rFonts w:cs="Arial" w:ascii="Arial" w:hAnsi="Arial"/>
          <w:i/>
          <w:u w:val="single"/>
        </w:rPr>
        <w:t>Uchwała Nr LII/86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odczytał treść pisma Burmistrza Barlinka z dnia 24.02.2010 r. przekazującego nowy projekt uchwały zmieniający uchwałę w sprawie uchwalenia „Planu Rozwoju Lokalnego Miasta i Gminy Barlinek na lata 2007-2013”. W piśmie Burmistrz informuje, że zmiana wcześniej przekazanego projektu uchwały wynikła z możliwości uzyskania dofinansowania na realizację projektu pn. „Termomodernizacja obiektów użyteczności publicznej Powiatu Myśliborskiego” oraz planów złożenia wniosków do programu Rozwoju Obszarów Wiejskich na lata 200702013 na zadanie „Zagospodarowanie parku oraz infrastruktury sportowej na cele społeczno – kulturalne, rekreacyjne i sportowe wsi Mostkowo” i związanej z tym aktualizacji zapisów Wieloletniego Planu Inwestycyjnego Miasta i Gminy Barlinek.</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Janusz Zubyk – Kierownik Referatu Inwestycji tut. Urzędu Miejskiego</w:t>
      </w:r>
      <w:r>
        <w:rPr>
          <w:rFonts w:cs="Arial" w:ascii="Arial" w:hAnsi="Arial"/>
        </w:rPr>
        <w:t xml:space="preserve"> przedstawił i omówił nowy projekt uchwały zmieniający uchwałę w sprawie uchwalenia „Planu Rozwoju Lokalnego Miasta i Gminy Barlinek na lata 2007-2013” przekazany pismem Burmistrza Barlinka z dnia 24.02.2010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 xml:space="preserve">Rada Miejska </w:t>
      </w:r>
      <w:r>
        <w:rPr>
          <w:rFonts w:cs="Arial" w:ascii="Arial" w:hAnsi="Arial"/>
        </w:rPr>
        <w:t>podjęła uchwałę zmieniającą uchwałę w sprawie uchwalenia „Planu Rozwoju Lokalnego Miasta i Gminy Barlinek na lata 2007-2013”.</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Ww. pismo Burmistrza, projekt uchwały oraz Uchwała Nr LII/869/2010</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poinformował, że do biura Rady Miejskiej wpłynęły dwie autopoprawki do projektu uchwały w sprawie zmiany budżetu Gminy na 2010 r. Pierwsza wpłynęła 18 lutego, druga zaś 25 lutego b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Ewa Patrzałek – Skarbnik Barlinka</w:t>
      </w:r>
      <w:r>
        <w:rPr>
          <w:rFonts w:cs="Arial" w:ascii="Arial" w:hAnsi="Arial"/>
        </w:rPr>
        <w:t xml:space="preserve"> wyjaśniła, iż obie autopoprawki wniesione przez Burmistrza do projektu uchwały w sprawie zmiany budżetu Gminy Barlinek na 2010 r. związane są z inwestycjami omówionymi przy realizacji pkt. 10 porządku obrad. Autopoprawka Nr 1 dotyczy modernizacji strażnicy OSP w Barlinku na potrzeby Gminnego Centrum Ratownictwa, natomiast Nr 2 zagospodarowania parku w Mostkowie oraz termomodernizacji obiektów użyteczności publicznej: Gimnazjum Publicznego Nr 1 w Barlinku.</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ny Ryszard Wiśniak – Przewodniczący Komisji Finansowo – Budżetowej </w:t>
        <w:br/>
        <w:t>i Planowania Gospodarczego</w:t>
      </w:r>
      <w:r>
        <w:rPr>
          <w:rFonts w:cs="Arial" w:ascii="Arial" w:hAnsi="Arial"/>
        </w:rPr>
        <w:t xml:space="preserve"> przedstawił opinię Komisji na temat projektu uchwały </w:t>
        <w:br/>
        <w:t xml:space="preserve">w sprawie zmiany budżetu Gminy Barlinek na 2010 r. wraz z wnioskami. Nadmienił, że do dnia dzisiejszego Komisja nie otrzymała odpowiedzi na te wnioski. W związku z tym prosił </w:t>
        <w:br/>
        <w:t>o wyjaśnienie:</w:t>
      </w:r>
    </w:p>
    <w:p>
      <w:pPr>
        <w:pStyle w:val="Normal"/>
        <w:numPr>
          <w:ilvl w:val="0"/>
          <w:numId w:val="10"/>
        </w:numPr>
        <w:spacing w:lineRule="auto" w:line="240" w:before="0" w:after="0"/>
        <w:jc w:val="both"/>
        <w:outlineLvl w:val="0"/>
        <w:rPr>
          <w:rFonts w:ascii="Arial" w:hAnsi="Arial" w:cs="Arial"/>
        </w:rPr>
      </w:pPr>
      <w:r>
        <w:rPr>
          <w:rFonts w:cs="Arial" w:ascii="Arial" w:hAnsi="Arial"/>
        </w:rPr>
        <w:t>Czy decyzja Powiatowego Inspektora Nadzoru Budowlanego w Myśliborzu ma rygor natychmiastowej wykonalności, w związku z tym w projekcie uchwały zaplanowano jako zwiększenie wydatków kwotę 40.000 zł w Dziale 700 Gospodarka Mieszkaniowa, Rozdziale 70005 Gospodarka gruntami i nieruchomościami, § 6050 Wydatki inwestycyjne jednostek budżetowych „Zabezpieczenie budynku wielorodzinnego – Rynek 9”?</w:t>
      </w:r>
    </w:p>
    <w:p>
      <w:pPr>
        <w:pStyle w:val="Normal"/>
        <w:numPr>
          <w:ilvl w:val="0"/>
          <w:numId w:val="10"/>
        </w:numPr>
        <w:tabs>
          <w:tab w:val="clear" w:pos="708"/>
          <w:tab w:val="left" w:pos="720" w:leader="none"/>
        </w:tabs>
        <w:spacing w:lineRule="auto" w:line="240" w:before="0" w:after="0"/>
        <w:jc w:val="both"/>
        <w:outlineLvl w:val="0"/>
        <w:rPr>
          <w:rFonts w:ascii="Arial" w:hAnsi="Arial" w:cs="Arial"/>
        </w:rPr>
      </w:pPr>
      <w:r>
        <w:rPr>
          <w:rFonts w:cs="Arial" w:ascii="Arial" w:hAnsi="Arial"/>
        </w:rPr>
        <w:t>Dlaczego środków na ten cel nie zaplanowano w budżecie Gminy na 2010 r.?</w:t>
      </w:r>
    </w:p>
    <w:p>
      <w:pPr>
        <w:pStyle w:val="Normal"/>
        <w:numPr>
          <w:ilvl w:val="0"/>
          <w:numId w:val="10"/>
        </w:numPr>
        <w:spacing w:lineRule="auto" w:line="240" w:before="0" w:after="0"/>
        <w:jc w:val="both"/>
        <w:rPr>
          <w:rFonts w:ascii="Arial" w:hAnsi="Arial" w:cs="Arial"/>
        </w:rPr>
      </w:pPr>
      <w:r>
        <w:rPr>
          <w:rFonts w:cs="Arial" w:ascii="Arial" w:hAnsi="Arial"/>
        </w:rPr>
        <w:t>Czy nie ma ważniejszych zadań inwestycyjnych niż budowa kanalizacji deszczowej na ul. Kossaka, na którą planuje się wydatkować kwotę 20.000 zł?</w:t>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Zwrócił uwagę, że proponowane zmiany budżetu powodują, po raz kolejny wzrost, deficytu budżetowego Gminy. </w:t>
      </w:r>
    </w:p>
    <w:p>
      <w:pPr>
        <w:pStyle w:val="Normal"/>
        <w:numPr>
          <w:ilvl w:val="0"/>
          <w:numId w:val="0"/>
        </w:numPr>
        <w:tabs>
          <w:tab w:val="clear" w:pos="708"/>
          <w:tab w:val="left" w:pos="360" w:leader="none"/>
        </w:tabs>
        <w:spacing w:lineRule="auto" w:line="240" w:before="0" w:after="0"/>
        <w:ind w:left="360" w:hanging="36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opinia</w:t>
      </w:r>
    </w:p>
    <w:p>
      <w:pPr>
        <w:pStyle w:val="Normal"/>
        <w:numPr>
          <w:ilvl w:val="0"/>
          <w:numId w:val="0"/>
        </w:numPr>
        <w:spacing w:lineRule="auto" w:line="240" w:before="0" w:after="0"/>
        <w:jc w:val="center"/>
        <w:outlineLvl w:val="0"/>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Zbigniew Blezień</w:t>
      </w:r>
      <w:r>
        <w:rPr>
          <w:rFonts w:cs="Arial" w:ascii="Arial" w:hAnsi="Arial"/>
        </w:rPr>
        <w:t xml:space="preserve"> pytał, kto złożył wniosek o budowę kanalizacji deszczowej na ul. Kossaka (ile osób)?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Radny Grzegorz Zieliński</w:t>
      </w:r>
      <w:r>
        <w:rPr>
          <w:rFonts w:cs="Arial" w:ascii="Arial" w:hAnsi="Arial"/>
        </w:rPr>
        <w:t xml:space="preserve"> pytał, czy Gmina nie ma ważniejszych, dla społeczności lokalnej, zadań inwestycyjnych do zrealizowania niż budowa kanalizacji deszczowej na ul. Kossak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Zygmunt Siarkiewicz – Burmistrz Barlinka </w:t>
      </w:r>
      <w:r>
        <w:rPr>
          <w:rFonts w:cs="Arial" w:ascii="Arial" w:hAnsi="Arial"/>
        </w:rPr>
        <w:t>wyjaśnił, że kanalizację deszczową na ul. Kossaka należy pilnie wykonać, dlatego też proponuje się wprowadzenie takiej zmiany w budżecie Gminy na 2010 r. Do tej pory wnioski w tej sprawie złożyły dwie osoby. Przed złożeniem omawianego projektu uchwały do rady Miejskiej zasięgnięto opinii Przedsiębiorstwa Wodociągowo – Kanalizacyjnego „Płonia” Sp. z o.o. w Barlinku. Spółka ta wskazała zasadność zrealizowania tego zadania, gdyż szkody, jakie są wyrządzane przez zalewanie posesji podczas obfitych opadów deszczu, mogą rodzić roszczenia właścicieli do wypłacenia przez Gminę odszkodowań.</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 xml:space="preserve">Cezary Krzyżanowski – Kierownik Referatu Gospodarki Mieniem Komunalnym i Ochrony Środowiska </w:t>
      </w:r>
      <w:r>
        <w:rPr>
          <w:rFonts w:cs="Arial" w:ascii="Arial" w:hAnsi="Arial"/>
        </w:rPr>
        <w:t xml:space="preserve">poinformował, że istniejące miejsce „wpięcia” odcinka kanalizacji na ul. Kossaka odbiera zbyt małe ilości wód opadowych, co powoduje zalewanie posesji. Odcinek ten zostanie przebudowany i miejsce „wpięcia” zostanie przeniesione gdzie indziej.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w:t>
      </w:r>
      <w:r>
        <w:rPr>
          <w:rFonts w:cs="Arial" w:ascii="Arial" w:hAnsi="Arial"/>
        </w:rPr>
        <w:t xml:space="preserve"> pytał, od kiedy taka sytuacja ma miejsce, czy od początku powstania tego osiedla czy od nie dawna? Jeżeli na tym terenie nie przybyło ani budynków ani betonu, wobec tego, co spowodowało, że istniejąca kanalizacja deszczowa nie odbiera wód opadowy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Burmistrz Barlinka </w:t>
      </w:r>
      <w:r>
        <w:rPr>
          <w:rFonts w:cs="Arial" w:ascii="Arial" w:hAnsi="Arial"/>
        </w:rPr>
        <w:t xml:space="preserve">wyjaśnił, że Przedsiębiorstwo Wodociągowo – Kanalizacyjnego „Płonia” Sp. z o.o. w Barlinku dokonało analizy stanu technicznego i możliwości istniejącej kanalizacji deszczowej na ul. Kossaka i stwierdziło, że skargi mieszkańców są zasadn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w:t>
      </w:r>
      <w:r>
        <w:rPr>
          <w:rFonts w:cs="Arial" w:ascii="Arial" w:hAnsi="Arial"/>
        </w:rPr>
        <w:t xml:space="preserve"> ponownie spytał, co się zmieniło, że posesje są zalewane wodami opadowymi skoro nie przybyło odbiorców, parkingów, dróg, czy powierzchni, w którą woda wsiąka? Pytał, dlaczego istniejąca kanalizacja deszczowa nie odbiera wód opadowych?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Burmistrz Barlinka </w:t>
      </w:r>
      <w:r>
        <w:rPr>
          <w:rFonts w:cs="Arial" w:ascii="Arial" w:hAnsi="Arial"/>
        </w:rPr>
        <w:t>wyjaśnił, że przebudowa kanalizacji na ul. Kossaka, to nie jedyny problem Gminy. Kolejnym będzie stan techniczny nawierzchni tej ulic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Radny Zbigniew Blezień</w:t>
      </w:r>
      <w:r>
        <w:rPr>
          <w:rFonts w:cs="Arial" w:ascii="Arial" w:hAnsi="Arial"/>
        </w:rPr>
        <w:t xml:space="preserve"> stwierdził, że w Barlinku jest wiele miejsc, które są zalewane przez wody opadowe i nikt nie martwi się, że właściciele posesji wystąpią o odszkodowania z tytułu poniesionych szkód. Wyjaśnił, że na ul. Kossaka nic się nie zmieniło: nie przybyło dróg betonowych, chodników, czy budynków. Istniejąca kanalizacja zawsze odprowadzała wody deszczowe na ul. Podgórną. Poinformował, że rozmawiał z sąsiadami osoby, która złożyła wniosek o przebudowę tej kanalizacji i uzyskał informację, że ich posesje nie są zalewane prze wody opadow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Jan Janas</w:t>
      </w:r>
      <w:r>
        <w:rPr>
          <w:rFonts w:cs="Arial" w:ascii="Arial" w:hAnsi="Arial"/>
        </w:rPr>
        <w:t xml:space="preserve"> uważa, że Rada Miejska winna bardzo szczegółowo przeanalizować sprawę wydatkowania środków na przebudowę omawianej kanalizacji deszczowej. Uzyskane informacje na dzisiejszej sesji nie są wystarczające, aby Rada podjęła decyzję w tej sprawi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Burmistrz Barlinka</w:t>
      </w:r>
      <w:r>
        <w:rPr>
          <w:rFonts w:cs="Arial" w:ascii="Arial" w:hAnsi="Arial"/>
        </w:rPr>
        <w:t xml:space="preserve"> wyraził pogląd, że Rada Miejska winna analizować wnioski pod względem ich zasadności, a nie kto je złożył.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Amelia Pakosz – Zastępca Burmistrza Barlinka</w:t>
      </w:r>
      <w:r>
        <w:rPr>
          <w:rFonts w:cs="Arial" w:ascii="Arial" w:hAnsi="Arial"/>
        </w:rPr>
        <w:t xml:space="preserve"> odnosząc się do wniosku Komisji Finansowo -  Budżetowej i Planowania Gospodarczego dotyczącego wysokości środków zgromadzonych na funduszu remontowym wspólnoty mieszkaniowej przy ul. Rynek 9 wyjaśniła, że ww. środki gromadzone są z dochodów uzyskiwanych z danego budynku. Od momentu pożaru budynku tej wspólnoty i nie zasiedlenia ponownego ze względu na stan techniczny, Gmina nie uzyskuje żadnych dochodów z tego budynku. Na dzień dzisiejszy Gmina nie ma środków zgromadzonych na funduszu remontowym tej wspólnoty. Na zebraniu tej wspólnoty, które odbyło się w styczniu br. trzech współwłaścicieli podpisało uchwałę o wykonaniu prac zabezpieczających zgodnie z opracowaną dokumentacją w tym zakresie. Wartość tych prac określona została na poziomie 50.000 zł. Nadmieniła również, że w wyniku pożaru uległy spaleniu wewnątrz lokale mieszkalne oraz częściowo konstrukcja dachowa i dach. Natomiast elementy konstrukcyjne, jak ściana nośna od ul. Sądowej, stropy nad I piętrem, które należy zabezpieczyć zgodnie z ekspertyzą budowlaną, nie uległy zniszczeniu podczas pożaru. Stan techniczny tego budynku znany jest od bardzo dawna, jednak dotychczas właściciele nie wyrażali zgody na wykonanie znacznych prac zabezpieczających czy podjęcie w tej materii stosownej uchwały. Ekspertyza budowlana wykonana została 5 lat temu i w niektórych wypadkach wskazała zużycie elementów konstrukcyjnych powyżej 70%. W związku z tym budynek ten nie nadaje się do zasiedlenia ani też remontu. Zasadne jest, więc jego rozebranie i wybudowanie nowego budynku, na co właściciele nie chcą się zgodzić.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ny Mariusz Maciejewski</w:t>
      </w:r>
      <w:r>
        <w:rPr>
          <w:rFonts w:cs="Arial" w:ascii="Arial" w:hAnsi="Arial"/>
        </w:rPr>
        <w:t xml:space="preserve"> pytał, co dalej będzie się działo z tym budynkiem po jego zabezpieczeniu?</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Zastępca Burmistrza Barlinka</w:t>
      </w:r>
      <w:r>
        <w:rPr>
          <w:rFonts w:cs="Arial" w:ascii="Arial" w:hAnsi="Arial"/>
        </w:rPr>
        <w:t xml:space="preserve"> odpowiedziała, że zamiarem Gminy jest doprowadzenie do opracowania dokumentacji technicznej nowego budynku i jego wybudowani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Burmistrz Barlinka </w:t>
      </w:r>
      <w:r>
        <w:rPr>
          <w:rFonts w:cs="Arial" w:ascii="Arial" w:hAnsi="Arial"/>
        </w:rPr>
        <w:t>wyjaśnił, że rozbiórka tego budynku stworzy możliwość Gminie pozbycia się jej udziałów na rzecz prywatnego inwestora. Gmina zaproponowała obecnym właścicielom, że odkupi od nich udziały, ale nie po wartości rynkowej. Właściciele nie przyjęli propozycji Gminy. Stwierdził, że jedynym powodem wystąpienia do Rady Miejskiej o przyznanie środków na zabezpieczenie tego budynku jest to, że mogą wystąpić roszczenia odszkodowawcze w przypadku, gdy coś się stanie z tym budynkiem.</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ny Jan Janas </w:t>
      </w:r>
      <w:r>
        <w:rPr>
          <w:rFonts w:cs="Arial" w:ascii="Arial" w:hAnsi="Arial"/>
        </w:rPr>
        <w:t xml:space="preserve">stwierdził, że Komisja Finansowo – Budżetowa i Planowania Gospodarczego nie jest przeciwna przekazaniu środków na zabezpieczenie budynku przy ul. Rynek 9, ale uważa, że źródłem ich pochodzenia nie powinien być budżet Gminy Barlinek. Zdaniem Komisji właściwym źródłem są środki uzyskane przez BTBS Sp. z o.o. w Barlinku z wynajmu lokali użytkowych. Radny uważa, że Gmina nie realizuje swoich zobowiązań wobec wspólnot mieszkaniowych, gdyż nie wnosi swojego wkładu do funduszy remontowych, który powinien być proporcjonalny do posiadanych udziałów we wspólnotach. Komisja chciała dowiedzieć się, jakie środki zgromadziła Gmina na funduszu remontowym wspólnoty Rynek 9 posiadając 70% udziałów w tej wspólnocie?. Środki na ten cel winien posiadać administrator, a nie budżet Gminy.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Burmistrz Barlinka</w:t>
      </w:r>
      <w:r>
        <w:rPr>
          <w:rFonts w:cs="Arial" w:ascii="Arial" w:hAnsi="Arial"/>
        </w:rPr>
        <w:t xml:space="preserve"> wyjaśnił, że ani on ani jego Zastępczyni nie stwierdzili, żeby modernizację budynku przy ul. Rynek 9 finansować z budżetu Gminy. Następnie powiedział: </w:t>
      </w:r>
      <w:r>
        <w:rPr>
          <w:rFonts w:cs="Arial" w:ascii="Arial" w:hAnsi="Arial"/>
          <w:i/>
        </w:rPr>
        <w:t>„Właśnie od początku zabiegam, a tylko brak woli ze strony tamtych właścicieli powoduje, że nie możemy podjąć uchwały skutecznej, żeby móc ten obiekt, z punktu widzenia naszego, sprywatyzować. W rozumieniu Gminy sprywatyzować. Pozbyć się udziałów. Ja cały czas stoję na stanowisku, że nie powinniśmy złotówki wydać. Ten wniosek, który do Państwa kierujemy, to nie jest moja wizja rozwiązania problemu. To są skutki decyzji Powiatowego Inspektora Nadzoru Budowlanego. Również przekonuję innych współwłaścicieli, czy nie wam… Bo my wydamy 40.00, oni trochę mniej, ale czy wam również nie jest żal faktu, że wydacie pieniądze. Tylko oni mają pożytki, czerpią. Bo my od kilku lat nie czerpiemy pożytku z naszej własności. I również na tej, Radę informowałem. I myślę, że to przyspieszenie wzięło się stąd, że my już groziliśmy. Bo ich lokale są użytkowane, a my na górze nie możemy mieszkań użytkować. Czyli nie mamy korzyści, a więc nie możemy zasilać funduszu remontowego, a jeszcze mamy koszty z tym związane, bo BTBS-owi, ja teraz nowemu administratorowi musimy płacić, a nie mamy żadnych dochodów. (…). Oczywiście na sesję przychodzili ci ludzie, ale ich oczekiwania były, że my wszystko zrobimy z pieniędzy podatników. Nie. I teraz panu radnemu odpowiem. Bo wiem, że mieszka w budynku komunalnym, właśnie, która jest obecnie wspólnotą. I Pan sobie wyobraża, czy by była społeczna akceptacja, że z jakiegoś lokalu użytkowego, który jest w 100% Gminy byśmy przeznaczyli środki na remont Pana obiektu. No nie jest to, by było akceptowane. Bo każdy by powiedział: To ja też tak chcę. Więc to wspólnota ma zgromadzić. Natomiast w imieniu wspólnoty części gminnej ma zgromadzić Gmina. Teoretycznie Pan ma rację, że moglibyśmy z dochodów z naszego majątku, ale przyjęliśmy zasadę, że dochody z naszego majątku, jakie w naszym imieniu, ale Gminy przeznaczamy na naszą substancję mieszkaniową. Bo jeszcze mamy oprócz tej naszej substancji wspólnotowej, mamy w 100% naszą substancję, (…), czystą komunalną. To ją też musimy z czegoś modernizować i zasilać fundusze remontowe, bo nie łudźmy się, że czynsze w 100% tego nie zabezpieczają. Oczywiście możemy tworzyć taki fundusz, ale ja stoję na stanowisku, że – trzymając sie tego konkretnego przypadku – najlepiej by było, żebyśmy złotówki z budżetu nie kierowali. Ten pomysł skierowania tych pieniędzy to jest efekt decyzji Powiatowego Inspektora. I oczywiście możemy miesiąc poczekać, ale dobrze wiemy, że Powiatowego Inspektora decyzja się i tak kiedyś uprawomocni.”</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ny Mariusz Maciejewski</w:t>
      </w:r>
      <w:r>
        <w:rPr>
          <w:rFonts w:cs="Arial" w:ascii="Arial" w:hAnsi="Arial"/>
        </w:rPr>
        <w:t xml:space="preserve"> zwrócił uwagę Burmistrzowi, że radny Janas pytał o coś zupełnie innego. A mianowicie, na dzień dzisiejszy, ile środków Gminy jest zgromadzonych na funduszu remontowym wspólnoty Rynek 9?</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Zastępca Burmistrza Barlinka</w:t>
      </w:r>
      <w:r>
        <w:rPr>
          <w:rFonts w:cs="Arial" w:ascii="Arial" w:hAnsi="Arial"/>
        </w:rPr>
        <w:t xml:space="preserve"> odpowiedziała, że Gmina nie ma w ogóle środków zgromadzonych na funduszu remontowym tej wspólnot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b/>
        </w:rPr>
        <w:t>Burmistrz Barlinka</w:t>
      </w:r>
      <w:r>
        <w:rPr>
          <w:rFonts w:cs="Arial" w:ascii="Arial" w:hAnsi="Arial"/>
        </w:rPr>
        <w:t xml:space="preserve"> wyjaśnił, że usunięcie skutków pożaru nastąpiło „od ręki”. </w:t>
      </w:r>
      <w:r>
        <w:rPr>
          <w:rFonts w:cs="Arial" w:ascii="Arial" w:hAnsi="Arial"/>
          <w:i/>
        </w:rPr>
        <w:t xml:space="preserve">„I od początku zabiegałem, żeby tę nieruchomość sprywatyzować. Bo proszę zauważyć. Nawet gdyby nie było potrzeby zabezpieczania tego obiektu, to wprowadzanie z powrotem tam lokatorów, a następnie stworzenie im możliwości kupienia tego za 5 czy 10% wartości, jaki to jest interes Gminy? Żaden. Dlatego to samo zrobiliśmy z apteką. Że nie zasiedlamy na ludzi i dajemy im możliwość wykupienia. Bo my wydajemy kupę kasy. Co to znaczy: kupę kasy? To znaczy: pozostałych mieszkańców. I, co później byśmy stworzyli warunki, że ktoś kupi to za 5-10%? To by było nieuczciwe. Dlaczego ja od początku stałem na stanowisku, że my się powinniśmy tego pozbyć. Natomiast prawo nie pozwalało nam sprzedać tego naszego, mniej więcej 70 czy iluś procentowego udziału w całości. Jeżeli my rozbierzemy to, udział w działce możemy w całości. Natomiast gdybyśmy nawet na wolnym rynku sprzedawali te puste mieszkania indywidualnie, to nagle z tych trzech właścicieli, tych prywatnych, prawda, zrobiłoby sześć czy siedem. Doprowadzilibyśmy do sytuacji takiej, i wtedy radni poprzednich kadencji się ze mną zgodzili, że nie sprzedajemy indywidualnie mieszkań. Bo wtedy byśmy doprowadzili do siedmiu pry… Gmina by ręce otrzepała, nie miałaby, ale problem budynku Rynku 9, bo my jesteśmy tu w podwójnej roli jeszcze jako gospodarze, którzy chcą, żeby ten obiekt był odrestaurowany bez względu na to, czy jest naszą własnością czy nie. On by… Jakby tych siedmiu się dogadało? I to jest ten element. Ja uważam, że o tych pieniądzach nawet nie ma, co dyskutować.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ny Mariusz Maciejewski</w:t>
      </w:r>
      <w:r>
        <w:rPr>
          <w:rFonts w:cs="Arial" w:ascii="Arial" w:hAnsi="Arial"/>
        </w:rPr>
        <w:t xml:space="preserve"> powiedział: </w:t>
      </w:r>
      <w:r>
        <w:rPr>
          <w:rFonts w:cs="Arial" w:ascii="Arial" w:hAnsi="Arial"/>
          <w:i/>
        </w:rPr>
        <w:t>„Czy ja dobrze rozumiem. Gmina jakby nie realizuje swoich obowiązków, jeżeli chodzi o wspólnoty i te fundusze remontowe są jakby nie płacone na bieżąco przez Gminę?”</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Burmistrz Barlinka</w:t>
      </w:r>
      <w:r>
        <w:rPr>
          <w:rFonts w:cs="Arial" w:ascii="Arial" w:hAnsi="Arial"/>
        </w:rPr>
        <w:t xml:space="preserve"> odpowiedział, </w:t>
      </w:r>
      <w:r>
        <w:rPr>
          <w:rFonts w:cs="Arial" w:ascii="Arial" w:hAnsi="Arial"/>
          <w:i/>
        </w:rPr>
        <w:t>„że to nie jest tak do końca, że my nie realizujemy swoich obowiązków. Tak płacimy. Natomiast chyba nie ma potrzeby, żebyśmy wprowadzali kwot takich i nie znam, z Gminy z budżetu i nie znam takiego przypadk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tym miejscu wypowiedź Burmistrza Barlinka przerwał </w:t>
      </w:r>
      <w:r>
        <w:rPr>
          <w:rFonts w:cs="Arial" w:ascii="Arial" w:hAnsi="Arial"/>
          <w:b/>
        </w:rPr>
        <w:t>radny Mariusz Maciejewski</w:t>
      </w:r>
      <w:r>
        <w:rPr>
          <w:rFonts w:cs="Arial" w:ascii="Arial" w:hAnsi="Arial"/>
        </w:rPr>
        <w:t xml:space="preserve"> mówiąc: </w:t>
      </w:r>
      <w:r>
        <w:rPr>
          <w:rFonts w:cs="Arial" w:ascii="Arial" w:hAnsi="Arial"/>
          <w:i/>
        </w:rPr>
        <w:t>„Ale, gdyby nagle wspólnoty, wszystkie nagle chciały robić wszystkie inwestycje, to wymusiłyby na Gminie, gminną część?</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Burmistrz Barlinka</w:t>
      </w:r>
      <w:r>
        <w:rPr>
          <w:rFonts w:cs="Arial" w:ascii="Arial" w:hAnsi="Arial"/>
        </w:rPr>
        <w:t xml:space="preserve"> odpowiedział twierdząco. </w:t>
      </w:r>
      <w:r>
        <w:rPr>
          <w:rFonts w:cs="Arial" w:ascii="Arial" w:hAnsi="Arial"/>
          <w:i/>
        </w:rPr>
        <w:t>„Ale nie jest tak, jak mówił radny Janas, że my gdzieś swoje obowiązki zaniedbujemy. Wręcz odwrotnie. Chce powiedzieć, że my… Państwo zbyt indywidualnie oceniacie ten problem. Więc nie jest tak, jak tutaj mogłoby się wydawać, że gdzieś, ktoś, coś chce robić, a to z winy tego się nie robi. Więc tu radnemu Janasowi chcę oświadczyć, że w większości wypadków, to my zachęcamy wspólnoty do robienia. A to, co powiedziała koleżanka, żeby, gdyby była taka sytuacja, że wtedy gdzieś nam brakuje środków, to zwracamy się do Państwa i Państwo wiecie, na co to przeznaczamy, (…). Tylko, że też trzeba pamiętać, że czasami wspólnoty podejmują decyzje, które nie do końca wszyscy, również i my musimy się zgodzić, bo to już jest jakaś fanaberia, prawda? Na dzisiaj nie ma przypadków takich, że gdzieś, ktoś chciał robić, a to Gmina jest tym hamulcowym.”</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Przewodniczący Rady Miejskiej</w:t>
      </w:r>
      <w:r>
        <w:rPr>
          <w:rFonts w:cs="Arial" w:ascii="Arial" w:hAnsi="Arial"/>
        </w:rPr>
        <w:t xml:space="preserve"> zarządził 5 – minutową przerwę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wyraził sprzeciw wobec wydatkowaniu kwoty 20.000 zł w Dziale 900 Gospodarka Komunalna i Ochrona Środowiska, Rozdziale 90019 Wpływy i wydatki związane z gromadzeniem środków z opłat i kar za korzystanie ze środowiska, § 6050 Wydatki inwestycyjne jednostek budżetowych „Budowa kanalizacji deszczowej na ul. Kossaka”. Stwierdził, że podziela uwagi i wątpliwości radnych w tej kwestii. Przypomniał, że osobiście trzy lata temu zgłaszał problem zalewania wodami opadowymi posesji przy ul. Okrężnej i do dnia dzisiejszego nie został on rozwiązany. W kwestii wydatkowania kwoty 40.000 zł na zabezpieczenie budynku przy ul. Rynek 9 stwierdził, że Burmistrz Barlinka otrzymał od Rady Miejskiej uprawnienie do przenoszenia wydatków między rozdziałami, w związku z czym niezrozumiałe dla niego przedstawienie propozycji wprowadzenia takiej zmiany w budżecie Gminy na 2010 r. Uważa, że to Burmistrz Barlinka ponosi odpowiedzialność za stan tego budynku i tylko on powinien podjąć decyzję, czy wydatkowanie tych pieniędzy jest zasadne czy nie. To Burmistrz Barlinka powinien znaleźć rozwiązanie tego problemu, a nie Rada Miejska.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Burmistrz Barlinka</w:t>
      </w:r>
      <w:r>
        <w:rPr>
          <w:rFonts w:cs="Arial" w:ascii="Arial" w:hAnsi="Arial"/>
        </w:rPr>
        <w:t xml:space="preserve"> stwierdził, że gdyby nie było potrzeby angażowania Rady Miejskiej w rozwiązanie tego problemu, to nie robiłby tego. Nie posiada on uprawnień do tworzenia nowych zadań inwestycyjnych, a zabezpieczenie budynku przy ul. Rynek 9 takim zadaniem jest. W związku z tym nie może bez zgody Rady Miejskiej podjąć żadnych działań w tym zakresi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Skarbnik Barlinka</w:t>
      </w:r>
      <w:r>
        <w:rPr>
          <w:rFonts w:cs="Arial" w:ascii="Arial" w:hAnsi="Arial"/>
        </w:rPr>
        <w:t xml:space="preserve"> wyjaśniła, że Burmistrz Barlinka nie ma uprawnień do tworzenia nowych zadań inwestycyjnych, jak również w Dziale 700 budżetu Gminy nie ma wolnych środków, które można by było przeznaczyć na ten cel.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w:t>
      </w:r>
      <w:r>
        <w:rPr>
          <w:rFonts w:cs="Arial" w:ascii="Arial" w:hAnsi="Arial"/>
        </w:rPr>
        <w:t xml:space="preserve"> zgłosił wniosek formalny o zamknięcie dyskusji w tym punkcie i zarządzenie głosowania w sprawie omawianego projektu uchwał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ny Paweł Lewczuk </w:t>
      </w:r>
      <w:r>
        <w:rPr>
          <w:rFonts w:cs="Arial" w:ascii="Arial" w:hAnsi="Arial"/>
        </w:rPr>
        <w:t xml:space="preserve">zgłosił sprzeciw wobec zamknięciu dyskusji w tym punkcie, ponieważ Przewodniczący Komisji Finansowo – Budżetowej i Planowania Gospodarczego nie zgłosił poprawek do projektu uchwały w sprawie zmiany budżetu Gminy na 2010r., które </w:t>
      </w:r>
      <w:r>
        <w:rPr>
          <w:rFonts w:cs="Arial" w:ascii="Arial" w:hAnsi="Arial"/>
          <w:i/>
        </w:rPr>
        <w:t xml:space="preserve">„nakazała mu Komisja”. </w:t>
      </w:r>
      <w:r>
        <w:rPr>
          <w:rFonts w:cs="Arial" w:ascii="Arial" w:hAnsi="Arial"/>
        </w:rPr>
        <w:t>Prosił Przewodniczącego Rady Miejskiej, aby udzielił głosu Przewodniczącemu tej Komisji, ponieważ Komisja zajęła w tej sprawie konkretne stanowisko.</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Przewodniczący Rady Miejskiej</w:t>
      </w:r>
      <w:r>
        <w:rPr>
          <w:rFonts w:cs="Arial" w:ascii="Arial" w:hAnsi="Arial"/>
        </w:rPr>
        <w:t xml:space="preserve">, w świetle wypowiedzi radnego Pawła Lewczuka, zwrócił się do radcy prawnego tut. Urzędu Miejskiego z pytaniem, czy w takim kontekście Pan radny może zgłosić swój wniosek jako przeciwny do wniosku radnego Mariusza Maciejewskiego?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Danuta Gaździcka – Słupińska – radca prawny tut. Urzędu Miejskiego</w:t>
      </w:r>
      <w:r>
        <w:rPr>
          <w:rFonts w:cs="Arial" w:ascii="Arial" w:hAnsi="Arial"/>
        </w:rPr>
        <w:t xml:space="preserve"> stwierdziła, że glosowanie nad wnioskiem radnego Mariusza Maciejewskiego rozstrzygnie, czy dyskusja w tym punkcie będzie nadal prowadzona czy ni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świetle opinii radcy prawnego, </w:t>
      </w:r>
      <w:r>
        <w:rPr>
          <w:rFonts w:cs="Arial" w:ascii="Arial" w:hAnsi="Arial"/>
          <w:b/>
        </w:rPr>
        <w:t xml:space="preserve">Przewodniczący Rady Miejskiej </w:t>
      </w:r>
      <w:r>
        <w:rPr>
          <w:rFonts w:cs="Arial" w:ascii="Arial" w:hAnsi="Arial"/>
        </w:rPr>
        <w:t>zarządził głosowanie w sprawie wniosku radnego Mariusza Maciejewskiego.</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rPr>
        <w:t xml:space="preserve">W wyniku jawnego głosowania – przy 4 głosach za wnioskiem i 11 przeciwnych (na stan 15 radnych) – </w:t>
      </w:r>
      <w:r>
        <w:rPr>
          <w:rFonts w:cs="Arial" w:ascii="Arial" w:hAnsi="Arial"/>
          <w:b/>
        </w:rPr>
        <w:t>Rada Miejska</w:t>
      </w:r>
      <w:r>
        <w:rPr>
          <w:rFonts w:cs="Arial" w:ascii="Arial" w:hAnsi="Arial"/>
        </w:rPr>
        <w:t xml:space="preserve"> odrzuciła wniosek radnego Mariusza Maciejewskiego o zamknięcie dyskusji w tym punkci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Radny Ryszard Wiśniak w imieniu Komisji Finansowo – Budżetowej </w:t>
        <w:br/>
        <w:t>i Planowania Gospodarczego</w:t>
      </w:r>
      <w:r>
        <w:rPr>
          <w:rFonts w:cs="Arial" w:ascii="Arial" w:hAnsi="Arial"/>
        </w:rPr>
        <w:t xml:space="preserve"> wnioskował o wprowadzenie zmian do projektu uchwały w sprawie zmiany budżetu Gminy Barlinek na 2010 r. polegających na:</w:t>
      </w:r>
    </w:p>
    <w:p>
      <w:pPr>
        <w:pStyle w:val="Normal"/>
        <w:numPr>
          <w:ilvl w:val="0"/>
          <w:numId w:val="13"/>
        </w:numPr>
        <w:spacing w:lineRule="auto" w:line="240" w:before="0" w:after="0"/>
        <w:jc w:val="both"/>
        <w:rPr>
          <w:rFonts w:ascii="Arial" w:hAnsi="Arial" w:cs="Arial"/>
        </w:rPr>
      </w:pPr>
      <w:r>
        <w:rPr>
          <w:rFonts w:cs="Arial" w:ascii="Arial" w:hAnsi="Arial"/>
          <w:i/>
        </w:rPr>
        <w:t>wykreśleniu w §</w:t>
      </w:r>
      <w:r>
        <w:rPr>
          <w:rFonts w:cs="Arial" w:ascii="Arial" w:hAnsi="Arial"/>
        </w:rPr>
        <w:t xml:space="preserve"> 2, Dział 700 Gospodarka Mieszkaniowa, Rozdział 70005 Gospodarka gruntami i nieruchomościami, § 6050 Wydatki inwestycyjne jednostek budżetowych „Zabezpieczenie budynku wielorodzinnego – Rynek 9”, </w:t>
      </w:r>
      <w:r>
        <w:rPr>
          <w:rFonts w:cs="Arial" w:ascii="Arial" w:hAnsi="Arial"/>
          <w:i/>
        </w:rPr>
        <w:t>kwoty 40.000 zł</w:t>
      </w:r>
      <w:r>
        <w:rPr>
          <w:rFonts w:cs="Arial" w:ascii="Arial" w:hAnsi="Arial"/>
        </w:rPr>
        <w:t>,</w:t>
      </w:r>
    </w:p>
    <w:p>
      <w:pPr>
        <w:pStyle w:val="Normal"/>
        <w:numPr>
          <w:ilvl w:val="0"/>
          <w:numId w:val="13"/>
        </w:numPr>
        <w:spacing w:lineRule="auto" w:line="240" w:before="0" w:after="0"/>
        <w:jc w:val="both"/>
        <w:rPr>
          <w:rFonts w:ascii="Arial" w:hAnsi="Arial" w:cs="Arial"/>
        </w:rPr>
      </w:pPr>
      <w:r>
        <w:rPr>
          <w:rFonts w:cs="Arial" w:ascii="Arial" w:hAnsi="Arial"/>
          <w:i/>
        </w:rPr>
        <w:t>wykreśleniu w §</w:t>
      </w:r>
      <w:r>
        <w:rPr>
          <w:rFonts w:cs="Arial" w:ascii="Arial" w:hAnsi="Arial"/>
        </w:rPr>
        <w:t xml:space="preserve"> 2, Dział 900 Gospodarka Komunalna i Ochrona Środowiska, Rozdział 90019 Wpływy i wydatki związane z gromadzeniem środków z opłat i kar za korzystanie ze środowiska, § 6050 Wydatki inwestycyjne jednostek budżetowych „Budowa kanalizacji deszczowej na ul. Kossaka”, </w:t>
      </w:r>
      <w:r>
        <w:rPr>
          <w:rFonts w:cs="Arial" w:ascii="Arial" w:hAnsi="Arial"/>
          <w:i/>
        </w:rPr>
        <w:t>kwoty 20.000 zł.</w:t>
      </w:r>
    </w:p>
    <w:p>
      <w:pPr>
        <w:pStyle w:val="Normal"/>
        <w:spacing w:lineRule="auto" w:line="240" w:before="0" w:after="0"/>
        <w:jc w:val="both"/>
        <w:rPr/>
      </w:pPr>
      <w:r>
        <w:rPr>
          <w:rFonts w:cs="Arial" w:ascii="Arial" w:hAnsi="Arial"/>
          <w:i/>
        </w:rPr>
        <w:t xml:space="preserve">Wcześniejsze i późniejsze zapisy merytoryczne nie ulegają zmianie. Zmniejsza się deficytu budżetu gminy Barlinek o 60.000 zł.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 Mariusz Maciejewski</w:t>
      </w:r>
      <w:r>
        <w:rPr>
          <w:rFonts w:cs="Arial" w:ascii="Arial" w:hAnsi="Arial"/>
        </w:rPr>
        <w:t xml:space="preserve"> zaproponował, aby każdą zmianę zgłoszoną przez radnego Ryszarda Wiśniaka głosować oddziel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przedstawił Radzie treść zmian zgłoszonych przez radnego Ryszarda Wiśniaka do projektu uchwały w sprawie zmiany budżetu Gminy Barlinek na 2010 r.:</w:t>
      </w:r>
    </w:p>
    <w:p>
      <w:pPr>
        <w:pStyle w:val="Normal"/>
        <w:numPr>
          <w:ilvl w:val="0"/>
          <w:numId w:val="2"/>
        </w:numPr>
        <w:spacing w:lineRule="auto" w:line="240" w:before="0" w:after="0"/>
        <w:jc w:val="both"/>
        <w:rPr/>
      </w:pPr>
      <w:r>
        <w:rPr>
          <w:rFonts w:cs="Arial" w:ascii="Arial" w:hAnsi="Arial"/>
          <w:i/>
        </w:rPr>
        <w:t>wykreślenie w §</w:t>
      </w:r>
      <w:r>
        <w:rPr>
          <w:rFonts w:cs="Arial" w:ascii="Arial" w:hAnsi="Arial"/>
        </w:rPr>
        <w:t xml:space="preserve"> 2, Dział 700, Rozdział 70005, § 6050 w pozycji Wydatki inwestycyjne jednostek budżetowych „Zabezpieczenie budynku wielorodzinnego – Rynek 9”, </w:t>
      </w:r>
      <w:r>
        <w:rPr>
          <w:rFonts w:cs="Arial" w:ascii="Arial" w:hAnsi="Arial"/>
          <w:i/>
        </w:rPr>
        <w:t>kwoty 40.000 zł</w:t>
      </w:r>
      <w:r>
        <w:rPr>
          <w:rFonts w:cs="Arial" w:ascii="Arial" w:hAnsi="Arial"/>
        </w:rPr>
        <w:t>,</w:t>
      </w:r>
    </w:p>
    <w:p>
      <w:pPr>
        <w:pStyle w:val="Normal"/>
        <w:numPr>
          <w:ilvl w:val="0"/>
          <w:numId w:val="2"/>
        </w:numPr>
        <w:spacing w:lineRule="auto" w:line="240" w:before="0" w:after="0"/>
        <w:jc w:val="both"/>
        <w:rPr>
          <w:rFonts w:ascii="Arial" w:hAnsi="Arial" w:cs="Arial"/>
        </w:rPr>
      </w:pPr>
      <w:r>
        <w:rPr>
          <w:rFonts w:cs="Arial" w:ascii="Arial" w:hAnsi="Arial"/>
          <w:i/>
        </w:rPr>
        <w:t>wykreślenie w §</w:t>
      </w:r>
      <w:r>
        <w:rPr>
          <w:rFonts w:cs="Arial" w:ascii="Arial" w:hAnsi="Arial"/>
        </w:rPr>
        <w:t xml:space="preserve"> 2, Dział 900, Rozdział 90019, § 6050 w pozycji Wydatki inwestycyjne jednostek budżetowych „Budowa kanalizacji deszczowej na ul. Kossaka”, </w:t>
      </w:r>
      <w:r>
        <w:rPr>
          <w:rFonts w:cs="Arial" w:ascii="Arial" w:hAnsi="Arial"/>
          <w:i/>
        </w:rPr>
        <w:t>kwoty 20.000 zł.</w:t>
      </w:r>
    </w:p>
    <w:p>
      <w:pPr>
        <w:pStyle w:val="Normal"/>
        <w:spacing w:lineRule="auto" w:line="240" w:before="0" w:after="0"/>
        <w:jc w:val="both"/>
        <w:rPr>
          <w:rFonts w:ascii="Arial" w:hAnsi="Arial" w:cs="Arial"/>
        </w:rPr>
      </w:pPr>
      <w:r>
        <w:rPr>
          <w:rFonts w:cs="Arial" w:ascii="Arial" w:hAnsi="Arial"/>
          <w:i/>
        </w:rPr>
        <w:t xml:space="preserve">Pozostałe zapisy w projekcie uchwały pozostają bez zmian. Zmiany dokonane w świetle poprawki powinny być uwzględnione w załącznikach w projekcie budżetu.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 xml:space="preserve">Radny Paweł Lewczuk </w:t>
      </w:r>
      <w:r>
        <w:rPr>
          <w:rFonts w:cs="Arial" w:ascii="Arial" w:hAnsi="Arial"/>
        </w:rPr>
        <w:t xml:space="preserve">zaproponował, aby do wniosku zgłoszonego przez radnego Ryszarda Wiśniaka dopisać, że </w:t>
      </w:r>
      <w:r>
        <w:rPr>
          <w:rFonts w:cs="Arial" w:ascii="Arial" w:hAnsi="Arial"/>
          <w:i/>
        </w:rPr>
        <w:t xml:space="preserve">„stosownie do przyjętych zmian, zmienia się również wielkość deficytu, jak również przychodów na obsługę długu” </w:t>
      </w:r>
      <w:r>
        <w:rPr>
          <w:rFonts w:cs="Arial" w:ascii="Arial" w:hAnsi="Arial"/>
        </w:rPr>
        <w:t>Gminy Barlinek</w:t>
      </w:r>
      <w:r>
        <w:rPr>
          <w:rFonts w:cs="Arial" w:ascii="Arial" w:hAnsi="Arial"/>
          <w:i/>
        </w:rPr>
        <w:t>.</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godził się z radnym Pawłem Lewczukie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przy 12 głosach za i 3 przeciwnych (na stan 15 radnych) – </w:t>
      </w:r>
      <w:r>
        <w:rPr>
          <w:rFonts w:cs="Arial" w:ascii="Arial" w:hAnsi="Arial"/>
          <w:b/>
        </w:rPr>
        <w:t>Rada Miejska</w:t>
      </w:r>
      <w:r>
        <w:rPr>
          <w:rFonts w:cs="Arial" w:ascii="Arial" w:hAnsi="Arial"/>
        </w:rPr>
        <w:t xml:space="preserve"> przyjęła poprawkę Nr 1 radnego Ryszarda Wiśnia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12 głosach za i 3 przeciwnych (na stan 15 radnych) – </w:t>
      </w:r>
      <w:r>
        <w:rPr>
          <w:rFonts w:cs="Arial" w:ascii="Arial" w:hAnsi="Arial"/>
          <w:b/>
        </w:rPr>
        <w:t>Rada Miejska</w:t>
      </w:r>
      <w:r>
        <w:rPr>
          <w:rFonts w:cs="Arial" w:ascii="Arial" w:hAnsi="Arial"/>
        </w:rPr>
        <w:t xml:space="preserve"> przyjęła poprawkę Nr 2 radnego Ryszarda Wiśnia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13 głosach za i 2 wstrzymujących się (na stan 15 radnych) – </w:t>
      </w:r>
      <w:r>
        <w:rPr>
          <w:rFonts w:cs="Arial" w:ascii="Arial" w:hAnsi="Arial"/>
          <w:b/>
        </w:rPr>
        <w:t>Rada Miejska</w:t>
      </w:r>
      <w:r>
        <w:rPr>
          <w:rFonts w:cs="Arial" w:ascii="Arial" w:hAnsi="Arial"/>
        </w:rPr>
        <w:t xml:space="preserve"> podjęła uchwałę w sprawie zmiany budżetu Gminy Barlinek na 2010 r. z uwzględnieniem autopoprawek zgłoszonych do tej uchwały przez Burmistrza Barlinka:</w:t>
      </w:r>
    </w:p>
    <w:p>
      <w:pPr>
        <w:pStyle w:val="Normal"/>
        <w:spacing w:lineRule="auto" w:line="240" w:before="0" w:after="0"/>
        <w:jc w:val="both"/>
        <w:rPr>
          <w:rFonts w:ascii="Arial" w:hAnsi="Arial" w:cs="Arial"/>
        </w:rPr>
      </w:pPr>
      <w:r>
        <w:rPr>
          <w:rFonts w:cs="Arial" w:ascii="Arial" w:hAnsi="Arial"/>
        </w:rPr>
        <w:t>1) Nr 1 z dnia 18.02.2010 r.</w:t>
      </w:r>
    </w:p>
    <w:p>
      <w:pPr>
        <w:pStyle w:val="Normal"/>
        <w:spacing w:lineRule="auto" w:line="240" w:before="0" w:after="0"/>
        <w:jc w:val="both"/>
        <w:rPr>
          <w:rFonts w:ascii="Arial" w:hAnsi="Arial" w:cs="Arial"/>
        </w:rPr>
      </w:pPr>
      <w:r>
        <w:rPr>
          <w:rFonts w:cs="Arial" w:ascii="Arial" w:hAnsi="Arial"/>
        </w:rPr>
        <w:t>2) Nr 2 z dnia 24.02.2010 r.</w:t>
      </w:r>
    </w:p>
    <w:p>
      <w:pPr>
        <w:pStyle w:val="Normal"/>
        <w:spacing w:lineRule="auto" w:line="240" w:before="0" w:after="0"/>
        <w:jc w:val="both"/>
        <w:rPr/>
      </w:pPr>
      <w:r>
        <w:rPr>
          <w:rFonts w:cs="Arial" w:ascii="Arial" w:hAnsi="Arial"/>
        </w:rPr>
        <w:t>oraz poprawek zgłoszonych przez radnego Ryszarda Wiśnia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Projekt uchwały, autopoprawki oraz Uchwała Nr LII/870/2010</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poinformował, że 24.02.2010 r. do biura Rady wpłynęło pismo Zastępcy Burmistrza Barlinka informujące, że uwzględnia się wniosek Komisji Finansowo – Budżetowej i Planowania Gospodarczego w sprawie ustanowienia odpłatnej służebności na nieruchomości gruntowej, położonej w Barlinku przy ul. Św. Bonifacego, w związku z czym przekazuje się nowy projekt uchwały w tej spraw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pismo Zastępcy Burmistrza Barlinka</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rPr>
      </w:pPr>
      <w:r>
        <w:rPr>
          <w:rFonts w:cs="Arial" w:ascii="Arial" w:hAnsi="Arial"/>
        </w:rPr>
        <w:t xml:space="preserve">W wyniku jawnego głosowania – przy 14 głosach za i 1 przeciwnym (na stan 15 radnych) – </w:t>
      </w:r>
      <w:r>
        <w:rPr>
          <w:rFonts w:cs="Arial" w:ascii="Arial" w:hAnsi="Arial"/>
          <w:b/>
        </w:rPr>
        <w:t>Rada Miejska</w:t>
      </w:r>
      <w:r>
        <w:rPr>
          <w:rFonts w:cs="Arial" w:ascii="Arial" w:hAnsi="Arial"/>
        </w:rPr>
        <w:t xml:space="preserve"> podjęła uchwałę w sprawie wyrażenia zgody na ustanowienie służebności na nieruchomości gruntowej stanowiącej własność Gminy Barlinek położonej w Barlinku przy ul. Św. Bonifac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Projekt uchwały oraz Uchwała Nr LII/871/2010</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1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działki gruntu położonej w Barlinku przy ul. Zielnej stanowiącej własność Gminy Barlinek – działka gruntu oznaczona w ewidencji gruntów nr 592/15 o pow. 0,0310 h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7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przedstawił opinie Komisji stałych Rady na temat skargi wniesionej przez Zygmunta Kalotę na działalność Burmistrza Barlinka:</w:t>
      </w:r>
    </w:p>
    <w:p>
      <w:pPr>
        <w:pStyle w:val="Normal"/>
        <w:numPr>
          <w:ilvl w:val="0"/>
          <w:numId w:val="3"/>
        </w:numPr>
        <w:tabs>
          <w:tab w:val="clear" w:pos="708"/>
          <w:tab w:val="left" w:pos="360" w:leader="none"/>
        </w:tabs>
        <w:spacing w:lineRule="auto" w:line="240" w:before="0" w:after="0"/>
        <w:ind w:left="360" w:hanging="360"/>
        <w:jc w:val="both"/>
        <w:rPr>
          <w:rFonts w:ascii="Arial" w:hAnsi="Arial" w:cs="Arial"/>
        </w:rPr>
      </w:pPr>
      <w:r>
        <w:rPr>
          <w:rFonts w:cs="Arial" w:ascii="Arial" w:hAnsi="Arial"/>
        </w:rPr>
        <w:t>Komisja Oświaty, Kultury, Zdrowia i Praworządności uznała skargę za zasadną,</w:t>
      </w:r>
    </w:p>
    <w:p>
      <w:pPr>
        <w:pStyle w:val="Normal"/>
        <w:numPr>
          <w:ilvl w:val="0"/>
          <w:numId w:val="3"/>
        </w:numPr>
        <w:tabs>
          <w:tab w:val="clear" w:pos="708"/>
          <w:tab w:val="left" w:pos="360" w:leader="none"/>
        </w:tabs>
        <w:spacing w:lineRule="auto" w:line="240" w:before="0" w:after="0"/>
        <w:ind w:left="360" w:hanging="360"/>
        <w:jc w:val="both"/>
        <w:rPr>
          <w:rFonts w:ascii="Arial" w:hAnsi="Arial" w:cs="Arial"/>
        </w:rPr>
      </w:pPr>
      <w:r>
        <w:rPr>
          <w:rFonts w:cs="Arial" w:ascii="Arial" w:hAnsi="Arial"/>
        </w:rPr>
        <w:t>Komisja Finansowo – Budżetowa i Planowania Gospodarczego uznała skargę za zasadą,</w:t>
      </w:r>
    </w:p>
    <w:p>
      <w:pPr>
        <w:pStyle w:val="Normal"/>
        <w:numPr>
          <w:ilvl w:val="0"/>
          <w:numId w:val="3"/>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Komisja Gospodarki Komunalnej i Mieszkaniowej, Budownictwa, Rolnictwa </w:t>
        <w:br/>
        <w:t>i Ochrony Środowiska nie zajęła stanowiska w sprawie skargi.</w:t>
      </w:r>
    </w:p>
    <w:p>
      <w:pPr>
        <w:pStyle w:val="Normal"/>
        <w:spacing w:lineRule="auto" w:line="240" w:before="0" w:after="0"/>
        <w:jc w:val="both"/>
        <w:rPr>
          <w:rFonts w:ascii="Arial" w:hAnsi="Arial" w:cs="Arial"/>
          <w:i/>
          <w:i/>
        </w:rPr>
      </w:pPr>
      <w:r>
        <w:rPr>
          <w:rFonts w:cs="Arial" w:ascii="Arial" w:hAnsi="Arial"/>
        </w:rPr>
        <w:t xml:space="preserve">Następnie wniósł o wpisanie w miejsce wielokropka do projektu uchwały w sprawie rozpatrzenia skargi na działalność Burmistrza Barlinka, zwrotu </w:t>
      </w:r>
      <w:r>
        <w:rPr>
          <w:rFonts w:cs="Arial" w:ascii="Arial" w:hAnsi="Arial"/>
          <w:i/>
        </w:rPr>
        <w:t>„za zasadną”.</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opinie Komisji</w:t>
      </w:r>
    </w:p>
    <w:p>
      <w:pPr>
        <w:pStyle w:val="Normal"/>
        <w:spacing w:lineRule="auto" w:line="240" w:before="0" w:after="0"/>
        <w:jc w:val="center"/>
        <w:rPr/>
      </w:pPr>
      <w:r>
        <w:rPr>
          <w:rFonts w:cs="Arial" w:ascii="Arial" w:hAnsi="Arial"/>
          <w:i/>
        </w:rPr>
        <w:t>stanowią załączniki do protokołu.</w:t>
      </w:r>
    </w:p>
    <w:p>
      <w:pPr>
        <w:pStyle w:val="Normal"/>
        <w:spacing w:lineRule="auto" w:line="240" w:before="0" w:after="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Radna Teresa Pietrasik</w:t>
      </w:r>
      <w:r>
        <w:rPr>
          <w:rFonts w:cs="Arial" w:ascii="Arial" w:hAnsi="Arial"/>
        </w:rPr>
        <w:t xml:space="preserve"> powiedziała:</w:t>
      </w:r>
    </w:p>
    <w:p>
      <w:pPr>
        <w:pStyle w:val="Normal"/>
        <w:numPr>
          <w:ilvl w:val="0"/>
          <w:numId w:val="0"/>
        </w:numPr>
        <w:spacing w:lineRule="auto" w:line="240" w:before="0" w:after="0"/>
        <w:jc w:val="both"/>
        <w:outlineLvl w:val="0"/>
        <w:rPr>
          <w:rFonts w:ascii="Arial" w:hAnsi="Arial" w:cs="Arial"/>
          <w:i/>
          <w:i/>
        </w:rPr>
      </w:pPr>
      <w:r>
        <w:rPr>
          <w:rFonts w:cs="Arial" w:ascii="Arial" w:hAnsi="Arial"/>
          <w:i/>
        </w:rPr>
        <w:t>„</w:t>
      </w:r>
      <w:r>
        <w:rPr>
          <w:rFonts w:cs="Arial" w:ascii="Arial" w:hAnsi="Arial"/>
          <w:i/>
        </w:rPr>
        <w:t>Po pierwsze. Jeżeli byłaby to skarga o oszustwo, to powinno się ją skierować do Prokuratora a nie do Rady. Po drugie. Umowa zawarta między BTBS a Panem Kalotą, Burmistrz zobowiązuje się do ustanowienia służebności z chwilą sprzedaży pierwszej działki. Sprzedaż nie nastąpiła. Uważam, to za niezasadne. Burmistrz działał w interesie Gminy i ma obowiązek szczegółowo zbadać i wyjaśnić każdą sprawę. Po podjęciu uchwały przez Radę proces jest prowadzony. Sprawa wymagała wyjaśnienia i po wyjaśnieniu prawnym dokumenty przekazano, więc skargę uważam za niesłuszną.”</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Radny Paweł Lewczuk</w:t>
      </w:r>
      <w:r>
        <w:rPr>
          <w:rFonts w:cs="Arial" w:ascii="Arial" w:hAnsi="Arial"/>
        </w:rPr>
        <w:t xml:space="preserve"> odczytał fragment wyjaśnień Burmistrza Barlinka na zarzuty postawione przez p. Zygmunta Kalotę w kwestii oszustwa w celu osiągnięcia korzyści majątkowej przy zawarciu umowy użyczenia części działki nr 98/9 na cele wykonania termoizolacji ściany szczytowej budynku wspólnoty mieszkaniowej przy ul. Niepodległości 2 w Barlinku. Następnie radny powiedział: </w:t>
      </w:r>
      <w:r>
        <w:rPr>
          <w:rFonts w:cs="Arial" w:ascii="Arial" w:hAnsi="Arial"/>
          <w:i/>
        </w:rPr>
        <w:t>„Szanowni radni. Co, to znaczy, że Pan Burmistrz nie był stroną? Na umowie widnieje podpis zarówno Pana Kaloty, czyli właściciela gruntu, który użyczał nieodpłatnie BTBS-owi, a więc Spółce gminnej teren i w zamian zażyczył sobie pewnych zapisów egzekwując wcześniejsze, przypuszczam, jakieś przyrzeczenia w tym zakresie, jeśli były. Panie Burmistrzu. Jeżeli widzę na tej umowie Pana podpis, Siarkiewicza podpis nieczytelny i pieczątkę: Burmistrz Barlinka, to, w jakim charakterze Pan tam występował? Przecież, jeżeli jako nie strona a mediator, powinien Pan nie pozwolić na zapisy wymuszające pewne, bo tak Pan stwierdza, że wymuszające. Bo po pierwsze: jest Pan Burmistrzem Barlinka. Po drugie: w imieniu wspólników pełni Pan rolę przedstawiciela wspólników w tej Spółce i Pan dba również o interes tej Spółki. Jeżeli to było sprzeczne z wykonaniem, to Pan nie powinien tam złożyć tego podpisu. Skoro złożył Pan podpis, to dokonał Pan przyrzeczenia. Każdy sąd orzeknie na korzyść Pana Kaloty, czy to się Panu podoba czy nie. Bo Pan jako Burmistrz występował w tym, Panie Burmistrzu. (…). A po drugie. Jeżeli Pan stwierdza, że Pan Kalota „wymusił”. Czy Pan Kalota jest gangsterem, że na Panu wymusił w ogóle takie zapisy? Ja jestem pełen niepokoju Panie Burmistrzu, czy takich wymuszonych zapisów Pan więcej nie poczynił? Tam, gdzie są podstawowi gracze, niekoniecznie… Pan Kalota jest tylko mieszkańcem, zwykłym, ma lokal użytkowy i tyle. Jeśli Pan debatuje, negocjuje z podmiotami naprawdę mam pełne obawy. Jeśli Pan używa takiego zwrotu, że ktoś na Panu jest w stanie wymusić, to jest słabym burmistrzem. Pan powinien się wstydzić, że coś takiego, do czegoś takiego Pan się przyznaje. Że mieszkaniec może na Panu wymusić zapis. Zobowiązania pewne. Majątkowe, bo to dotyczą również pewnych spraw oczywiście podziałowych, bo uchwalę podejmuje, w przedmiotowej, Rada. I jeszcze jedno. Jeżeli skarżący dowodzi, że Pan nie udostępnia w terminie dokumentów w sprawie, w której jest stroną, mieszkaniec musi występować do Wojewody. Wojewoda nie widzi najmniejszych przeszkód, żeby kserokopie tego dokumentu przedłożyć, to czy Pan dobrze swoją funkcję burmistrza spełnia czy nie? Czy Pan jednakowo traktuje każde podmioty czy nie? Bo, jak ja mam zrozumieć Panie Burmistrzu, że w jednej sprawie Pan wnosi o nieodpłatne użyczenie mając 12 mln zł deficytu, w innej sprawie nie idzie Pan z duchem, bo przecież…”</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tym miejscu wypowiedź radnego Pawła Lewczuka przerwał </w:t>
      </w:r>
      <w:r>
        <w:rPr>
          <w:rFonts w:cs="Arial" w:ascii="Arial" w:hAnsi="Arial"/>
          <w:b/>
        </w:rPr>
        <w:t xml:space="preserve">Przewodniczący Rady Miejskiej </w:t>
      </w:r>
      <w:r>
        <w:rPr>
          <w:rFonts w:cs="Arial" w:ascii="Arial" w:hAnsi="Arial"/>
        </w:rPr>
        <w:t>stwierdzając, że ta część jego wypowiedzi nie dotyczy omawianej spraw, czyli skargi na działalność Burmistrza Barlink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b/>
        </w:rPr>
        <w:t xml:space="preserve">Radny Paweł Lewczuk </w:t>
      </w:r>
      <w:r>
        <w:rPr>
          <w:rFonts w:cs="Arial" w:ascii="Arial" w:hAnsi="Arial"/>
        </w:rPr>
        <w:t xml:space="preserve">kontynuując powiedział: </w:t>
      </w:r>
      <w:r>
        <w:rPr>
          <w:rFonts w:cs="Arial" w:ascii="Arial" w:hAnsi="Arial"/>
          <w:i/>
        </w:rPr>
        <w:t>„Ja będę głosował za uznaniem skargi za zasadną, bo to jest zasadne. Mnie po prostu dziwi w ogóle sformułowanie w piśmie, użyte przez Pana Burmistrza. Panie Burmistrzu! Jak można wymusić na Panu? Przecież ma Pan narzędzia: prawne, finansowe. Może Pan z ekspertów niezależnie korzystać, z radcy prawnego. A Pan uległ i uważa, że na Panu wymusił. Pan Kalota wywiązał się z zobowiązań w pełni. Udostępnił teren i nie pobrał ani złotówki. I egzekwuje swoje należności. I w świetle tych zapisów na umowie i innych ja uważam, że skarga jest jak najbardziej zasadna, bo ona dotyczy Pana działalności, działań.”</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Radna Teresa Tomczyszyn</w:t>
      </w:r>
      <w:r>
        <w:rPr>
          <w:rFonts w:cs="Arial" w:ascii="Arial" w:hAnsi="Arial"/>
        </w:rPr>
        <w:t xml:space="preserve"> powiedziała: </w:t>
      </w:r>
      <w:r>
        <w:rPr>
          <w:rFonts w:cs="Arial" w:ascii="Arial" w:hAnsi="Arial"/>
          <w:i/>
        </w:rPr>
        <w:t>„Po dzisiejszym wystąpieniu Pana Kaloty w punkcie przysługującym właśnie mieszkańcom jestem naprawdę zbulwersowana i zadaję sobie pytanie: Co w przypadku takich oszczerstw wobec Pana Burmistrza powinna zrobić Rada? Gdzie padły oszczerstwa o różne jakieś tam ustawiania przetargów i innych rzeczy. I to bym chciała właśnie… To pytanie kieruję do Pana Przewodniczącego. Co w tym temacie zrobi Pan Przewodniczący? Jeżeli chodzi o skargę też uważam, że jest niezasadna, bo takimi sprawami, takimi pomówieniami, to naprawdę powinien rozstrzygnąć sąd a nie Rada. I właśnie proszę Radę o zastanowienie się i po prostu, czy Rada nawet nie powinna właśnie skierować wręcz tego do Prokuratury?”</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Zygmunt Siarkiewicz – Burmistrz Barlinka</w:t>
      </w:r>
      <w:r>
        <w:rPr>
          <w:rFonts w:cs="Arial" w:ascii="Arial" w:hAnsi="Arial"/>
        </w:rPr>
        <w:t xml:space="preserve"> powiedział: </w:t>
      </w:r>
      <w:r>
        <w:rPr>
          <w:rFonts w:cs="Arial" w:ascii="Arial" w:hAnsi="Arial"/>
          <w:i/>
        </w:rPr>
        <w:t>„Ponieważ ta sprawa mnie dotyczy bardzo mi się podobał wstęp, jaki zaczął w swoim uzasadnieniu Pan radny Lewczuk. I ma do Pana Lewczuka prośbę, bo (…), żeby był o ile nie moim adwokatem, to przynajmniej w takim duchu, jak zaczął, żeby mógł spojrzeć na tą skargę, bo odniósł się do pkt. 1 i za to Panu dziękuję. O, co teraz proszę? W pkt. 1 Pan Kalota nie skarży się na to, że Burmistrz złożył podpis lub, że uznaje, że to było wymuszone czy niewymuszone, tylko skarży się na to, że Burmistrz dorzucił, czy zarzuca Burmistrzowi oszustwo poczynione w stosunku do osoby w celu osiągnięcia korzyści majątkowej dla wspólnoty. I bardzo bym Panom był wdzięczny, żeby Pan to tylko pod tym kątem analizował. Również i koleżanki wcześniejsze, które mówią w sposób bardzo ogólny. I bardzo Państwu będę wdzięczny, co mówiłem również, nie analizujcie teraz Państwo ani Pana Kaloty innych wypowiedzi ani moich tylko przeanalizujcie to, czym się teraz zajmujecie czy powinniście się zająć, na czym mi bardzo zależy jako pełniącemu funkcję. Czy w pkt. 1, czy Państwo macie dowody na to, że dokonałem oszustwa, żeby osiągnąć korzyści majątkowe? Jeszcze raz przypomnę, że BTBS to jest tylko administrator działający na zlecenie wspólnoty. Warunkiem podpisania tego porozumienia było to, że również pewne złoży deklaracje Burmistrz i złożył. Ja się z nich nie wycofuję i to potwierdziłem w piśmie. Tylko będę Państwu wdzięczny i nie patrzcie na mnie jako tego, którego akceptujecie lub nie tylko popatrzcie na ten zwrot: Czy Burmistrz Barlinka dokonał oszustwa w celu osiągnięcia korzyści majątkowej? I za to będę Państwu wdzięczny. Jeżeli jesteście przekonani, że dokonałem oszustwa, no to, to potwierdzicie. Czy nie wykonałem zobowiązania? Ja nigdy nie oświadczyłem, że nie chcę go wykonać, a nawet wiem, jak chciałem to wykonać, żeby… I to Państwu na piśmie zadeklarowałem, więc trudno uznać, że skarga niezgodna z prawem, bo nie bardzo widzę, gdzie łamie prawo, kiedy jeszcze czegoś nie zrobiłem. Teraz odnoszę się do pkt. 2. Punkt 3 mówi, że oszukałem Wojewodę w celu wyeliminowania z obrotu prawnego. Będę Państwu wdzięczny, żebyście przeanalizowali Państwo moje pisma do Wojewody, ale Państwo, nie Pan Kalota. I żebyście Państwo znaleźli w tych pismach, że tam dokonałem oszustwa wobec Wojewody. Jeżeli to jest prawda? Bo myślę, że obywatele nie będą się Państwa pytali o ogólniki. Czy Burmistrz powinien do sądu i tam sie spotykać z Panem Kalotą. To nie jest sprawa pomiędzy Zygmuntem Siarkiewiczem a Panem Kalotą, tylko organem gminy a Panem Kalotą. Dalej chciałbym zapytać się: Na czym polega łamanie prawa, wojowanie z uchwałą Rady Miejskiej, (…)?, to myślę, że moim obowiązkiem jest analizowanie nie tylko tej uchwały i każdej. Natomiast wiem i Państwo też o tym wiecie i macie to na piśmie, czym dowodem są podjęte przeze mnie decyzje, że ta uchwała jest realizowana. I ostatni punkt zarzucający mi usiłowanie nie dopuszczenia mnie jako strony. Również wiem, że to jest nieprawdziwe, dlatego że wiem, że Panu Kalocie zostały wydane. A to jak było to postępowanie, to że i radczyni i Kierownik Referatu mieli na pewnym etapie wątpliwości, to popatrzmy na efekt końcowy. Dzisiaj efekt końcowy jest taki, że zostało to wydane. Ja będę Państwu wdzięczny, bo myślę, że to nie o to chodzi, czy coś się uzna za czy nie uzna za. Tylko chodzi o to, żeby wyciągać wnioski, żeby na pytanie, co w pkt. 3 złego zrobił Burmistrz, żeby można było je nazwać? Z imienia i nazwiska, że w jakimś dokumencie jest to oszustwo określone. Nikogo tu nie obrażam, ale śmiem przypuszczać, że nikt nawet tych pism moich do Wojewody nie badał? Nie wiem, bo w materiałach ich tutaj nie widzę. Ciekawe, czy ktoś badał czy rzeczywiście osiągnąłem korzyści majątkowe itd. Za to będę Państwu wdzięczny. Nie o to chodzi, żeby teraz Rada sie podzieliła na obrońców Burmistrza i na obrońców wnioskodawcy. I o to w tym wszystkim chodzi. Ja nawet nie zabiegam o to, żeby ktoś nie bronił tylko, żeby zbadał zasadność skargi. Tylko tyle.”</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Radny Jan Janas</w:t>
      </w:r>
      <w:r>
        <w:rPr>
          <w:rFonts w:cs="Arial" w:ascii="Arial" w:hAnsi="Arial"/>
        </w:rPr>
        <w:t xml:space="preserve"> powiedział: </w:t>
      </w:r>
      <w:r>
        <w:rPr>
          <w:rFonts w:cs="Arial" w:ascii="Arial" w:hAnsi="Arial"/>
          <w:i/>
        </w:rPr>
        <w:t xml:space="preserve">„Tak się składa w działalności samorządowej, że tą niechlubną rolą Rady jest rozstrzyganie skarg na organ stanowiący. Panie Burmistrzu. Jest to jakaś tam kolejna skarga, siłą rzeczy trudno się takiego czegoś wyzbyć skoro się jest organem stanowiącym i jak Pan wie ta Rada przy rozpatrywaniu skarg, no kierowała się rozsądkiem. Myślę, to jest po raz pierwszy skarga, która, jak wynika z opinii Komisji merytorycznych Rady w większości jest uznana za zasadną. W swoim wystąpieniu przed chwileczką mówił Pan o szczegółach, jakie zawarł Pan Kalota w swoim piśmie. Nie mniej jednak ja bym postawił takie pytanie: Jak Pan by się zachował na miejscu Pana Kaloty, który przez okres 12 lat, bo pierwsza uchwała, która była pozytywnie zaopiniowana a mówiła o zbyciu na rzecz Pana działki, nie została przez Pana zrealizowana? To jest ’98 bodajże i to jest Zarząd. Wtedy jeszcze Pan Faliński był Przewodniczącym Zarządu. Tak jak pamiętam z dokumentacji. Później była druga uchwała – początek lat 2000, podobnej treści, gdzie jeszcze Rada większością głosów stwierdziła, że powinna być ustanowiona służebność do Pana Kaloty, do tej działki. Też nie została zrealizowana. I ostatnia uchwała Rady Miejskiej w tym zakresie, która mówi, że chce, Rada ma wolę zbycia tej działki na rzecz Pana Kaloty tej działki. Do dnia dzisiejszego też nie jest realizowana. Wprawdzie to jest krótki okres ten czas. Ja myślę, że każdy inny człowiek (…), któremu by tej determinacji w dążeniu do tego, co chce osiągnąć, to by postępował podobnie. Ja myślę, że determinacja tego człowieka no osiąga punkty kulminacyjne. Ja go nie chcę w tym momencie usprawiedliwiać za jego zbyt może wyniosłe czy nerwowe wystąpienia, ale myślę, że częściowo są one spowodowane tym, że organ wykonawczy gminy przez tak długi okres czasu, no nie wiem, z jakiego powodu, mogę tylko domniemać, koleżanki, koledzy radni mogą domniemać, czy ewentualnie jest to forma subiektywnego odczucia i nastawienia do, akurat do tej osoby? Ja nie wiem. Ja w tej chwili stawiam pytanie retoryczne. Jedno jest pewne. Ten czas, o którym mówię trwania tego problemu jest zbyt długi. I naprawdę powiem szczerze, dziwię się Panie Burmistrzu, że ma Pan tyle energii i siły, żeby akurat w tym, w tym akurat temacie, no jak gdyby prowadzić, prowadzić jak gdyby, no nie wiem jak to nazwać, no trudną do odgadnięcia dla mnie, no, konfrontacji. Trudno. Powiem szczerze. Dlatego też uważam, że tak, jak na Komisji zająłem stanowisko… Wprawdzie Pan Kalota w swoim, w swojej skardze zawarł inne elementy, ale w tym, co zapisał w dużej mierze podzielam stanowisko kolegi Lewczuka, który analizował, to jest dokument, który mówił o jak gdyby porozumieniu, o umowie, umowa – porozumienie między Panem Kalotą a… I tutaj faktycznie, tak jak Pan Lewczuk zaznaczył, no trudno nie mówić o stronie skoro jest tam pieczęć, jest podpis. Więc tłumaczenie wie Pan, Panie Burmistrzu i powiedzmy tłumaczenie się, co do wyrazów tam zawartych, wydaje mi się, że mało poważne.” </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Burmistrz Barlinka</w:t>
      </w:r>
      <w:r>
        <w:rPr>
          <w:rFonts w:cs="Arial" w:ascii="Arial" w:hAnsi="Arial"/>
        </w:rPr>
        <w:t xml:space="preserve"> zwracając się do radnego Jana Janasa powiedział: </w:t>
      </w:r>
      <w:r>
        <w:rPr>
          <w:rFonts w:cs="Arial" w:ascii="Arial" w:hAnsi="Arial"/>
          <w:i/>
        </w:rPr>
        <w:t>„Ja bym chciał zwrócić uwagę, że w tej skardze, skarżący nie skarży się na dwie kwestie, które Pan poruszył. Ale to nie bardzo rozumiem, dlaczego wrzuca się do worka tej skargi inne sprawy? Tak samo, jak zwróciłem się do koleżanek, tak samo i do Pana. Ja oczekuję, myślę, że wszyscy oczekują, że Państwo zajmiecie się skargą a nie badaniem sprawiedliwości, gdzie wiem, że Pan Kalota miał konflikty z Gmina od początku samorządności. Ale ja przecież nie chcę dzisiaj o tym mówić. Ja bym chciał, żebyśmy się zajęli tym, co jest przedmiotem skargi, a nie to, ze Pan Kalota miał coś w ’98 za Pana Falińskiego czy coś takiego. Bo ta skarga jest bardzo jasno sprecyzowana i będę wdzięczny, bo jeżeli Państwo uznacie, że ta skarga jest zasadna, czyli uznacie, że Burmistrz osiągnął korzyści majątkowe, że nie wykonał zobowiązania, a z zawartego porozumienia ja mam jeszcze czas na to wykonanie zobowiązania. Że oszukałem Wojewodę, a Państwo nie wskazujecie, w którym punkcie ja oszukałem Wojewodę. Że wojuję z uchwałą Rady, a ja nie znam przypadku wojowania mojego z Radą w sprawie tej uchwały. Ja nie znam takiego przypadku. I będę wdzięczny, że ktoś z radnych powie mi, w jakim punkcie z tych pięciu wymienionych uchybiłem prawu. To jest, moim zdaniem to jest ważne również dla mnie. Bo mniej ważne jest, jak Państwo uznacie, a bardziej ważne, co jest powodem błędnego mojego działania. Bo bym chciał wyeliminować to moje błędne działanie, a nie mówienie ogólnikami. Ja Państwu oświadczam, że się na nikogo nie zawziąłem. Natomiast doprowadzenie do aktu notarialnego będzie, czy Państwo uznacie za zasadna czy nie, będzie doprowadzeniem zgodnym z prawem. I tyle. I tutaj Państwa kompetencje się kończą, a ja będę każdą decyzję, jeżeli nie będę miał parafki radcy prawnego tego nie wykonam. Więc myślę, że dla nas wszystkich jest ważne, żebyście się Państwo odnieśli do tych pięciu punktów z tej skargi, a nie do innych rzeczy poza tą skargą.”</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Przewodniczący Rady Miejskiej</w:t>
      </w:r>
      <w:r>
        <w:rPr>
          <w:rFonts w:cs="Arial" w:ascii="Arial" w:hAnsi="Arial"/>
        </w:rPr>
        <w:t xml:space="preserve"> zarządził 5-muinutową przerwę w obradach. Po przerwie zaproponował, aby uzasadnieniem do projektu uchwały w sprawie skargi były następujące dokumenty:</w:t>
      </w:r>
    </w:p>
    <w:p>
      <w:pPr>
        <w:pStyle w:val="Normal"/>
        <w:numPr>
          <w:ilvl w:val="2"/>
          <w:numId w:val="7"/>
        </w:numPr>
        <w:spacing w:lineRule="auto" w:line="240" w:before="0" w:after="0"/>
        <w:jc w:val="both"/>
        <w:outlineLvl w:val="0"/>
        <w:rPr>
          <w:rFonts w:ascii="Arial" w:hAnsi="Arial" w:cs="Arial"/>
        </w:rPr>
      </w:pPr>
      <w:r>
        <w:rPr>
          <w:rFonts w:cs="Arial" w:ascii="Arial" w:hAnsi="Arial"/>
        </w:rPr>
        <w:t>skarga,</w:t>
      </w:r>
    </w:p>
    <w:p>
      <w:pPr>
        <w:pStyle w:val="Normal"/>
        <w:numPr>
          <w:ilvl w:val="2"/>
          <w:numId w:val="7"/>
        </w:numPr>
        <w:spacing w:lineRule="auto" w:line="240" w:before="0" w:after="0"/>
        <w:jc w:val="both"/>
        <w:outlineLvl w:val="0"/>
        <w:rPr>
          <w:rFonts w:ascii="Arial" w:hAnsi="Arial" w:cs="Arial"/>
        </w:rPr>
      </w:pPr>
      <w:r>
        <w:rPr>
          <w:rFonts w:cs="Arial" w:ascii="Arial" w:hAnsi="Arial"/>
        </w:rPr>
        <w:t>odpowiedź Burmistrza,</w:t>
      </w:r>
    </w:p>
    <w:p>
      <w:pPr>
        <w:pStyle w:val="Normal"/>
        <w:numPr>
          <w:ilvl w:val="2"/>
          <w:numId w:val="7"/>
        </w:numPr>
        <w:spacing w:lineRule="auto" w:line="240" w:before="0" w:after="0"/>
        <w:jc w:val="both"/>
        <w:outlineLvl w:val="0"/>
        <w:rPr>
          <w:rFonts w:ascii="Arial" w:hAnsi="Arial" w:cs="Arial"/>
        </w:rPr>
      </w:pPr>
      <w:r>
        <w:rPr>
          <w:rFonts w:cs="Arial" w:ascii="Arial" w:hAnsi="Arial"/>
        </w:rPr>
        <w:t>odpowiedź skarżącego na odpowiedź Burmistrza,</w:t>
      </w:r>
    </w:p>
    <w:p>
      <w:pPr>
        <w:pStyle w:val="Normal"/>
        <w:numPr>
          <w:ilvl w:val="2"/>
          <w:numId w:val="7"/>
        </w:numPr>
        <w:spacing w:lineRule="auto" w:line="240" w:before="0" w:after="0"/>
        <w:jc w:val="both"/>
        <w:outlineLvl w:val="0"/>
        <w:rPr>
          <w:rFonts w:ascii="Arial" w:hAnsi="Arial" w:cs="Arial"/>
        </w:rPr>
      </w:pPr>
      <w:r>
        <w:rPr>
          <w:rFonts w:cs="Arial" w:ascii="Arial" w:hAnsi="Arial"/>
        </w:rPr>
        <w:t>opinie Komisji Rady Miejskiej</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9 głosach za, 3 przeciwnych i 3 wstrzymujących się (na stan 15 radnych) – </w:t>
      </w:r>
      <w:r>
        <w:rPr>
          <w:rFonts w:cs="Arial" w:ascii="Arial" w:hAnsi="Arial"/>
          <w:b/>
        </w:rPr>
        <w:t>Rada Miejska</w:t>
      </w:r>
      <w:r>
        <w:rPr>
          <w:rFonts w:cs="Arial" w:ascii="Arial" w:hAnsi="Arial"/>
        </w:rPr>
        <w:t xml:space="preserve"> podjęła uchwałę w sprawie rozpatrzenia skargi na działalność Burmistrza Barlinka wniesionej przez Zygmunta Kalotę zamieszkałego w Barlinku przy ul. Niepodległości 11 – uznając skargę za zasadną.</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Skarga, wyjaśnienia Burmistrza oraz Uchwała Nr LII/87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1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761/20 o pow. 50,7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7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761/20 o pow. 22,4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7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761/20 o pow. 22,4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7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761/20 o pow. 6,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7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514/9 o pow. 8,00 m</w:t>
      </w:r>
      <w:r>
        <w:rPr>
          <w:rFonts w:cs="Arial" w:ascii="Arial" w:hAnsi="Arial"/>
          <w:color w:val="000000"/>
          <w:vertAlign w:val="superscript"/>
        </w:rPr>
        <w:t>2</w:t>
      </w:r>
      <w:r>
        <w:rPr>
          <w:rFonts w:cs="Arial" w:ascii="Arial" w:hAnsi="Arial"/>
          <w:i/>
          <w:color w:val="000000"/>
        </w:rPr>
        <w:t>.</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7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514/9 o pow. 8,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7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514/9 o pow. 8,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514/9 o pow. 8,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604/10 o pow. 7,3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604/10 o pow. 5,20 m</w:t>
      </w:r>
      <w:r>
        <w:rPr>
          <w:rFonts w:cs="Arial" w:ascii="Arial" w:hAnsi="Arial"/>
          <w:color w:val="000000"/>
          <w:vertAlign w:val="superscript"/>
        </w:rPr>
        <w:t>2</w:t>
      </w:r>
      <w:r>
        <w:rPr>
          <w:rFonts w:cs="Arial" w:ascii="Arial" w:hAnsi="Arial"/>
          <w:i/>
          <w:color w:val="000000"/>
        </w:rPr>
        <w:t>.</w:t>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625 o pow. 9,6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625 o pow. 10,3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625 o pow. 9,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625 o pow. 6,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625 o pow. 9,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625 o pow. 9,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8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625 o pow. 9,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397 o pow. 12,6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397 o pow. 12,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397 o pow. 8,6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397 o pow. 6,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11/1 o pow. 8,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11/1 o pow. 14,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11/1 o pow. 7,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576/28 o pow. 16,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75/14 o pow. 8,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89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75/14 o pow. 4,3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II/90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75/14 o pow. 4,3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75/14 o pow. 8,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75/14 o pow. 4,3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75/14 o pow. 7,1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66 o pow. 25,3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66 o pow. 5,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25/41 o pow. 16,65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25/41 o pow. 10,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25/41 o pow. 9,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0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6,7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eastAsia="Arial" w:cs="Arial"/>
        </w:rPr>
      </w:pPr>
      <w:r>
        <w:rPr>
          <w:rFonts w:eastAsia="Arial" w:cs="Arial" w:ascii="Arial" w:hAnsi="Arial"/>
        </w:rPr>
        <w:t xml:space="preserve">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7,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514/9 o pow. 8,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514/9 o pow. 8,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514/9 o pow. 8,1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18/18 o pow. 5,7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18/18 o pow. 5,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18/18 o pow. 5,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228/4 o pow. 15,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228/4 o pow. 9,6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1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228/4 o pow. 8,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49 o pow. 15,11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11,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11,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11,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11,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11,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11,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220/11 o pow. 5,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220/11 o pow. 5,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29/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347 o pow. 8,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8,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9,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61/20 o pow. 13,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291/2 o pow. 12,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 o pow. 7,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 o pow. 7,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 o pow. 7,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 o pow. 28,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 o pow. 7,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3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65/22 o pow. 6,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94/4 o pow. 16,3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231/6 o pow. 11,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231/6 o pow. 10,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1 o pow. 7,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 o pow. 7,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 o pow. 7,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752/1 o pow. 7,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65/22 o pow. 5,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65/22 o pow. 10,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4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65/22 o pow. 5,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65/22 o pow. 5,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w:t>
      </w:r>
      <w:r>
        <w:rPr>
          <w:rFonts w:cs="Arial" w:ascii="Arial" w:hAnsi="Arial"/>
          <w:color w:val="000000"/>
        </w:rPr>
        <w:t>działka nr 165/22 o pow. 8,6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awarcie kolejnej umowy dzierżawy na okres do 3 lat z dotychczasowym dzierżawcą – Restauracja Wielkopolanka w Barlinku przy ul. Rynek 4, część działki nr 195 o pow. 1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1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ny Paweł Lewczuk</w:t>
      </w:r>
      <w:r>
        <w:rPr>
          <w:rFonts w:cs="Arial" w:ascii="Arial" w:hAnsi="Arial"/>
        </w:rPr>
        <w:t xml:space="preserve"> wnioskował o ogłoszenie 5-minutowej przerwy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przy 11 głosach za i 3 przeciwnych (na stan 14 radnych) – </w:t>
      </w:r>
      <w:r>
        <w:rPr>
          <w:rFonts w:cs="Arial" w:ascii="Arial" w:hAnsi="Arial"/>
          <w:b/>
        </w:rPr>
        <w:t>Rada Miejska</w:t>
      </w:r>
      <w:r>
        <w:rPr>
          <w:rFonts w:cs="Arial" w:ascii="Arial" w:hAnsi="Arial"/>
        </w:rPr>
        <w:t xml:space="preserve"> przyjęła wniosek radnego Pawła Lewczuka.</w:t>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t>
      </w:r>
      <w:r>
        <w:rPr>
          <w:rFonts w:cs="Arial" w:ascii="Arial" w:hAnsi="Arial"/>
          <w:bCs/>
          <w:color w:val="000000"/>
        </w:rPr>
        <w:t>wystąpienia do Wojewody Zachodniopomorskiego z inicjatywą nadania Złotego Krzyża Zasługi – Janowi Janasowi.</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w:t>
      </w:r>
      <w:r>
        <w:rPr>
          <w:rFonts w:cs="Arial" w:ascii="Arial" w:hAnsi="Arial"/>
          <w:bCs/>
          <w:color w:val="000000"/>
        </w:rPr>
        <w:t xml:space="preserve"> wystąpienia do Wojewody Zachodniopomorskiego z inicjatywą nadania Brązowego Krzyża Zasługi – Janowi Miduchowi.</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w:t>
      </w:r>
      <w:r>
        <w:rPr>
          <w:rFonts w:cs="Arial" w:ascii="Arial" w:hAnsi="Arial"/>
          <w:bCs/>
          <w:color w:val="000000"/>
        </w:rPr>
        <w:t xml:space="preserve"> wystąpienia do Wojewody Zachodniopomorskiego z inicjatywą nadania Złotego Krzyża Zasługi – Romualdzie Mironiuk – Makowskiej.</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przy 14 głosach za i 1 wstrzymującym się (na stan 15 radnych) – </w:t>
      </w:r>
      <w:r>
        <w:rPr>
          <w:rFonts w:cs="Arial" w:ascii="Arial" w:hAnsi="Arial"/>
          <w:b/>
        </w:rPr>
        <w:t>Rada Miejska</w:t>
      </w:r>
      <w:r>
        <w:rPr>
          <w:rFonts w:cs="Arial" w:ascii="Arial" w:hAnsi="Arial"/>
        </w:rPr>
        <w:t xml:space="preserve"> podjęła uchwałę w sprawie</w:t>
      </w:r>
      <w:r>
        <w:rPr>
          <w:rFonts w:cs="Arial" w:ascii="Arial" w:hAnsi="Arial"/>
          <w:bCs/>
          <w:color w:val="000000"/>
        </w:rPr>
        <w:t xml:space="preserve"> wystąpienia do Wojewody Zachodniopomorskiego z inicjatywą nadania Złotego Krzyża Zasługi – Alinie Sznabowicz.</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t>
      </w:r>
      <w:r>
        <w:rPr>
          <w:rFonts w:cs="Arial" w:ascii="Arial" w:hAnsi="Arial"/>
          <w:bCs/>
          <w:color w:val="000000"/>
        </w:rPr>
        <w:t>wystąpienia do Zarządu Województwa Zachodniopomorskiego z inicjatywą nadania Złotej Odznaki Honorowej Gryfa Zachodniopomorskiego – Zbigniewowi Burdzińskiemu.</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w:t>
      </w:r>
      <w:r>
        <w:rPr>
          <w:rFonts w:cs="Arial" w:ascii="Arial" w:hAnsi="Arial"/>
          <w:bCs/>
          <w:color w:val="000000"/>
        </w:rPr>
        <w:t xml:space="preserve"> wystąpienia do Zarządu Województwa Zachodniopomorskiego z inicjatywą nadania Złotej Odznaki Honorowej Gryfa Zachodniopomorskiego – Józefowi Gospodarczykowi.</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5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w:t>
      </w:r>
      <w:r>
        <w:rPr>
          <w:rFonts w:cs="Arial" w:ascii="Arial" w:hAnsi="Arial"/>
          <w:bCs/>
          <w:color w:val="000000"/>
        </w:rPr>
        <w:t xml:space="preserve"> wystąpienia do Zarządu Województwa Zachodniopomorskiego z inicjatywą nadania Złotej Odznaki Honorowej Gryfa Zachodniopomorskiego – Ewie Jakubowskiej.</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6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przy 14 głosach za i 1 wstrzymującym się (na stan 15 radnych) – </w:t>
      </w:r>
      <w:r>
        <w:rPr>
          <w:rFonts w:cs="Arial" w:ascii="Arial" w:hAnsi="Arial"/>
          <w:b/>
        </w:rPr>
        <w:t>Rada Miejska</w:t>
      </w:r>
      <w:r>
        <w:rPr>
          <w:rFonts w:cs="Arial" w:ascii="Arial" w:hAnsi="Arial"/>
        </w:rPr>
        <w:t xml:space="preserve"> podjęła uchwałę w sprawie</w:t>
      </w:r>
      <w:r>
        <w:rPr>
          <w:rFonts w:cs="Arial" w:ascii="Arial" w:hAnsi="Arial"/>
          <w:bCs/>
          <w:color w:val="000000"/>
        </w:rPr>
        <w:t xml:space="preserve"> wystąpienia do Zarządu Województwa Zachodniopomorskiego z inicjatywą nadania Złotej Odznaki Honorowej Gryfa Zachodniopomorskiego – Teresie Staszak.</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6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w:t>
      </w:r>
      <w:r>
        <w:rPr>
          <w:rFonts w:cs="Arial" w:ascii="Arial" w:hAnsi="Arial"/>
          <w:bCs/>
          <w:color w:val="000000"/>
        </w:rPr>
        <w:t xml:space="preserve"> wystąpienia do Zarządu Województwa Zachodniopomorskiego z inicjatywą nadania Złotej Odznaki Honorowej Gryfa Zachodniopomorskiego – Józefowi Wawrzyniakowi.</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6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t>
      </w:r>
      <w:r>
        <w:rPr>
          <w:rFonts w:cs="Arial" w:ascii="Arial" w:hAnsi="Arial"/>
          <w:bCs/>
          <w:color w:val="000000"/>
        </w:rPr>
        <w:t>wystąpienia do Zarządu Województwa Zachodniopomorskiego z inicjatywą nadania Złotej Odznaki Honorowej Gryfa Zachodniopomorskiego – Ryszardowi Wiśniakowi.</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6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pPr>
      <w:r>
        <w:rPr>
          <w:rFonts w:cs="Arial" w:ascii="Arial" w:hAnsi="Arial"/>
          <w:b/>
          <w:i/>
          <w:u w:val="single"/>
        </w:rPr>
        <w:t>Ad.pkt. 1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Amelia Pakosz – Zastępca Burmistrza Barlinka</w:t>
      </w:r>
      <w:r>
        <w:rPr>
          <w:rFonts w:cs="Arial" w:ascii="Arial" w:hAnsi="Arial"/>
        </w:rPr>
        <w:t xml:space="preserve"> wyjaśniła, że uchwała w sprawie </w:t>
      </w:r>
      <w:r>
        <w:rPr>
          <w:rFonts w:cs="Arial" w:ascii="Arial" w:hAnsi="Arial"/>
          <w:color w:val="000000"/>
        </w:rPr>
        <w:t>zatwierdzenia programu gospodarczego „Plan Odnowy Miejscowości Mostkowo na lata 2010-2017” jest niezbędna do złożenia w dniu 05.03.2010 r. wniosku do Programu Rozwoju Obszarów Wiejskich w ramach programu „LEADER PLUS”.</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t>
      </w:r>
      <w:r>
        <w:rPr>
          <w:rFonts w:cs="Arial" w:ascii="Arial" w:hAnsi="Arial"/>
          <w:color w:val="000000"/>
        </w:rPr>
        <w:t>zatwierdzenia programu gospodarczego „Plan Odnowy Miejscowości Mostkowo na lata 2010-2017”.</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I/96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w:t>
        <w:br/>
        <w:t>z pracy w okresie międzysesyjnym wraz z jego rozszerzeniem oraz z realizacji wniosk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 xml:space="preserve">W sprawie sprawozdania z pracy Burmistrza w okresie międzysesyjnym </w:t>
      </w:r>
      <w:r>
        <w:rPr>
          <w:rFonts w:cs="Arial" w:ascii="Arial" w:hAnsi="Arial"/>
        </w:rPr>
        <w:t>głos zabrali</w:t>
      </w:r>
      <w:r>
        <w:rPr>
          <w:rFonts w:cs="Arial" w:ascii="Arial" w:hAnsi="Arial"/>
          <w:i/>
        </w:rPr>
        <w: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1)</w:t>
      </w:r>
      <w:r>
        <w:rPr>
          <w:rFonts w:cs="Arial" w:ascii="Arial" w:hAnsi="Arial"/>
          <w:i/>
        </w:rPr>
        <w:t xml:space="preserve"> w zakresie spraw finansowych:</w:t>
      </w:r>
    </w:p>
    <w:p>
      <w:pPr>
        <w:pStyle w:val="Normal"/>
        <w:spacing w:lineRule="auto" w:line="240" w:before="0" w:after="0"/>
        <w:jc w:val="both"/>
        <w:rPr/>
      </w:pPr>
      <w:r>
        <w:rPr>
          <w:rFonts w:cs="Arial" w:ascii="Arial" w:hAnsi="Arial"/>
        </w:rPr>
        <w:tab/>
        <w:t>- radny Paweł Lewczuk,</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w:t>
      </w:r>
      <w:r>
        <w:rPr>
          <w:rFonts w:cs="Arial" w:ascii="Arial" w:hAnsi="Arial"/>
          <w:i/>
        </w:rPr>
        <w:t xml:space="preserve"> w zakresie spraw inwestycyjnych:</w:t>
      </w:r>
    </w:p>
    <w:p>
      <w:pPr>
        <w:pStyle w:val="Normal"/>
        <w:spacing w:lineRule="auto" w:line="240" w:before="0" w:after="0"/>
        <w:jc w:val="both"/>
        <w:rPr/>
      </w:pPr>
      <w:r>
        <w:rPr>
          <w:rFonts w:eastAsia="Arial" w:cs="Arial" w:ascii="Arial" w:hAnsi="Arial"/>
          <w:i/>
        </w:rPr>
        <w:t xml:space="preserve"> </w:t>
      </w:r>
      <w:r>
        <w:rPr>
          <w:rFonts w:cs="Arial" w:ascii="Arial" w:hAnsi="Arial"/>
        </w:rPr>
        <w:tab/>
        <w:t>- radny Paweł Lewczu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3)</w:t>
      </w:r>
      <w:r>
        <w:rPr>
          <w:rFonts w:cs="Arial" w:ascii="Arial" w:hAnsi="Arial"/>
          <w:i/>
        </w:rPr>
        <w:t xml:space="preserve"> w zakresie spraw rozwoju gospodarczego:</w:t>
      </w:r>
    </w:p>
    <w:p>
      <w:pPr>
        <w:pStyle w:val="Normal"/>
        <w:spacing w:lineRule="auto" w:line="240" w:before="0" w:after="0"/>
        <w:jc w:val="both"/>
        <w:rPr/>
      </w:pPr>
      <w:r>
        <w:rPr>
          <w:rFonts w:cs="Arial" w:ascii="Arial" w:hAnsi="Arial"/>
        </w:rPr>
        <w:tab/>
        <w:t>- radny Romuald Romaniuk,</w:t>
      </w:r>
    </w:p>
    <w:p>
      <w:pPr>
        <w:pStyle w:val="Normal"/>
        <w:spacing w:lineRule="auto" w:line="240" w:before="0" w:after="0"/>
        <w:ind w:firstLine="708"/>
        <w:jc w:val="both"/>
        <w:rPr>
          <w:rFonts w:ascii="Arial" w:hAnsi="Arial" w:cs="Arial"/>
        </w:rPr>
      </w:pPr>
      <w:r>
        <w:rPr>
          <w:rFonts w:cs="Arial" w:ascii="Arial" w:hAnsi="Arial"/>
        </w:rPr>
        <w:t>- radny Grzegorz Zielińs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4)</w:t>
      </w:r>
      <w:r>
        <w:rPr>
          <w:rFonts w:cs="Arial" w:ascii="Arial" w:hAnsi="Arial"/>
          <w:i/>
        </w:rPr>
        <w:t xml:space="preserve"> w zakresie spraw gospodarki mieniem komunalnym i ochrony środowiska:</w:t>
      </w:r>
    </w:p>
    <w:p>
      <w:pPr>
        <w:pStyle w:val="Normal"/>
        <w:spacing w:lineRule="auto" w:line="240" w:before="0" w:after="0"/>
        <w:jc w:val="both"/>
        <w:rPr/>
      </w:pPr>
      <w:r>
        <w:rPr>
          <w:rFonts w:cs="Arial" w:ascii="Arial" w:hAnsi="Arial"/>
        </w:rPr>
        <w:tab/>
        <w:t>- radny Dariusz Zieliński,</w:t>
      </w:r>
    </w:p>
    <w:p>
      <w:pPr>
        <w:pStyle w:val="Normal"/>
        <w:spacing w:lineRule="auto" w:line="240" w:before="0" w:after="0"/>
        <w:jc w:val="both"/>
        <w:rPr>
          <w:rFonts w:ascii="Arial" w:hAnsi="Arial" w:cs="Arial"/>
        </w:rPr>
      </w:pPr>
      <w:r>
        <w:rPr>
          <w:rFonts w:cs="Arial" w:ascii="Arial" w:hAnsi="Arial"/>
        </w:rPr>
        <w:tab/>
        <w:t>- radny Mariusz Maciejewski,</w:t>
      </w:r>
    </w:p>
    <w:p>
      <w:pPr>
        <w:pStyle w:val="Normal"/>
        <w:spacing w:lineRule="auto" w:line="240" w:before="0" w:after="0"/>
        <w:jc w:val="both"/>
        <w:rPr>
          <w:rFonts w:ascii="Arial" w:hAnsi="Arial" w:cs="Arial"/>
        </w:rPr>
      </w:pPr>
      <w:r>
        <w:rPr>
          <w:rFonts w:cs="Arial" w:ascii="Arial" w:hAnsi="Arial"/>
        </w:rPr>
        <w:tab/>
        <w:t>- radny Grzegorz Zielińs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5)</w:t>
      </w:r>
      <w:r>
        <w:rPr>
          <w:rFonts w:cs="Arial" w:ascii="Arial" w:hAnsi="Arial"/>
          <w:i/>
        </w:rPr>
        <w:t xml:space="preserve"> w zakresie spraw ogólnoorganizacyjnych:</w:t>
      </w:r>
    </w:p>
    <w:p>
      <w:pPr>
        <w:pStyle w:val="Normal"/>
        <w:spacing w:lineRule="auto" w:line="240" w:before="0" w:after="0"/>
        <w:jc w:val="both"/>
        <w:rPr>
          <w:rFonts w:ascii="Arial" w:hAnsi="Arial" w:cs="Arial"/>
        </w:rPr>
      </w:pPr>
      <w:r>
        <w:rPr>
          <w:rFonts w:cs="Arial" w:ascii="Arial" w:hAnsi="Arial"/>
        </w:rPr>
        <w:tab/>
        <w:t>- radny Eugeniusz Trafals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W sprawie rozszerzenia sprawozdania z pracy Burmistrza w okresie międzysesyjnym głos zabrali:</w:t>
      </w:r>
    </w:p>
    <w:p>
      <w:pPr>
        <w:pStyle w:val="Normal"/>
        <w:spacing w:lineRule="auto" w:line="240" w:before="0" w:after="0"/>
        <w:jc w:val="both"/>
        <w:rPr/>
      </w:pPr>
      <w:r>
        <w:rPr>
          <w:rFonts w:cs="Arial" w:ascii="Arial" w:hAnsi="Arial"/>
          <w:i/>
        </w:rPr>
        <w:t>- radny Paweł Lewczuk,</w:t>
      </w:r>
    </w:p>
    <w:p>
      <w:pPr>
        <w:pStyle w:val="Normal"/>
        <w:spacing w:lineRule="auto" w:line="240" w:before="0" w:after="0"/>
        <w:jc w:val="both"/>
        <w:rPr/>
      </w:pPr>
      <w:r>
        <w:rPr>
          <w:rFonts w:cs="Arial" w:ascii="Arial" w:hAnsi="Arial"/>
          <w:i/>
        </w:rPr>
        <w:t>- radny Romuald Romaniu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 xml:space="preserve">Szczegółowych odpowiedzi na pytania radnych </w:t>
      </w:r>
      <w:r>
        <w:rPr>
          <w:rFonts w:cs="Arial" w:ascii="Arial" w:hAnsi="Arial"/>
        </w:rPr>
        <w:t>udzielił Zygmunt Siarkiewicz – Burmistrz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tabs>
          <w:tab w:val="clear" w:pos="708"/>
          <w:tab w:val="left" w:pos="540" w:leader="none"/>
        </w:tabs>
        <w:spacing w:lineRule="auto" w:line="240" w:before="0" w:after="0"/>
        <w:jc w:val="both"/>
        <w:rPr>
          <w:rFonts w:ascii="Arial" w:hAnsi="Arial" w:cs="Arial"/>
        </w:rPr>
      </w:pPr>
      <w:r>
        <w:rPr>
          <w:rFonts w:cs="Arial" w:ascii="Arial" w:hAnsi="Arial"/>
          <w:b/>
        </w:rPr>
        <w:t>Radny Zbigniew Blezień</w:t>
      </w:r>
      <w:r>
        <w:rPr>
          <w:rFonts w:cs="Arial" w:ascii="Arial" w:hAnsi="Arial"/>
        </w:rPr>
        <w:t xml:space="preserve"> ponownie zabrał głos w sprawie braku odpowiedzi ze szkół</w:t>
      </w:r>
      <w:r>
        <w:rPr>
          <w:rFonts w:cs="Comic Sans MS" w:ascii="Comic Sans MS" w:hAnsi="Comic Sans MS"/>
        </w:rPr>
        <w:t xml:space="preserve"> </w:t>
      </w:r>
      <w:r>
        <w:rPr>
          <w:rFonts w:cs="Arial" w:ascii="Arial" w:hAnsi="Arial"/>
        </w:rPr>
        <w:t xml:space="preserve">na wniosek Komisji Oświaty, Kultury, Zdrowia i Praworządności </w:t>
      </w:r>
      <w:r>
        <w:rPr>
          <w:rFonts w:cs="Comic Sans MS" w:ascii="Comic Sans MS" w:hAnsi="Comic Sans MS"/>
        </w:rPr>
        <w:t xml:space="preserve">na temat </w:t>
      </w:r>
      <w:r>
        <w:rPr>
          <w:rFonts w:cs="Arial" w:ascii="Arial" w:hAnsi="Arial"/>
        </w:rPr>
        <w:t>doposażenia gabinetów pielęgniarskich w niezbędny sprzęt medyczny służący realizacji zadań związanych z opieką zdrowotną.</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Jan Janas</w:t>
      </w:r>
      <w:r>
        <w:rPr>
          <w:rFonts w:cs="Arial" w:ascii="Arial" w:hAnsi="Arial"/>
        </w:rPr>
        <w:t xml:space="preserve"> zgłosił wniosek o treści:</w:t>
      </w:r>
    </w:p>
    <w:p>
      <w:pPr>
        <w:pStyle w:val="Normal"/>
        <w:numPr>
          <w:ilvl w:val="0"/>
          <w:numId w:val="0"/>
        </w:numPr>
        <w:spacing w:lineRule="auto" w:line="240" w:before="0" w:after="0"/>
        <w:jc w:val="both"/>
        <w:outlineLvl w:val="0"/>
        <w:rPr>
          <w:rFonts w:ascii="Arial" w:hAnsi="Arial" w:cs="Arial"/>
          <w:i/>
          <w:i/>
        </w:rPr>
      </w:pPr>
      <w:r>
        <w:rPr>
          <w:rFonts w:cs="Arial" w:ascii="Arial" w:hAnsi="Arial"/>
          <w:i/>
        </w:rPr>
        <w:t>„</w:t>
      </w:r>
      <w:r>
        <w:rPr>
          <w:rFonts w:cs="Arial" w:ascii="Arial" w:hAnsi="Arial"/>
          <w:i/>
        </w:rPr>
        <w:t>W związku z treścią wypowiedzi Pana Zygmunta Kaloty na LI i LII Sesji Rady Miejskiej dotyczących działania Burmistrza Barlinka wnoszę o upoważnienie Przewodniczącego Rady Miejskiej do wystąpienia do organów ścigania w tym zakresie.”</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Eugeniusz Trafalski</w:t>
      </w:r>
      <w:r>
        <w:rPr>
          <w:rFonts w:cs="Arial" w:ascii="Arial" w:hAnsi="Arial"/>
        </w:rPr>
        <w:t xml:space="preserve"> poinformował, że Rada Sołecka w Lutówku otworzyła własną stronę internetową </w:t>
      </w:r>
      <w:hyperlink r:id="rId2">
        <w:r>
          <w:rPr>
            <w:rStyle w:val="InternetLink"/>
            <w:rFonts w:cs="Arial" w:ascii="Arial" w:hAnsi="Arial"/>
          </w:rPr>
          <w:t>www.Lutowko.pl</w:t>
        </w:r>
      </w:hyperlink>
      <w:r>
        <w:rPr>
          <w:rFonts w:cs="Arial" w:ascii="Arial" w:hAnsi="Arial"/>
        </w:rPr>
        <w:t>.</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Dariusz Zieliński – Przewodniczący Rady Miejskiej</w:t>
      </w:r>
      <w:r>
        <w:rPr>
          <w:rFonts w:cs="Arial" w:ascii="Arial" w:hAnsi="Arial"/>
        </w:rPr>
        <w:t xml:space="preserve"> odczytał treść pisma Nadleśnictwa Myślibórz w sprawie warunków oraz terminów sprzedaży i wywozu drewna zakupionego w Nadleśnictwie Myślibórz.</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pismo</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na wniosek radnego Jana Janasa, </w:t>
      </w:r>
      <w:r>
        <w:rPr>
          <w:rFonts w:cs="Arial" w:ascii="Arial" w:hAnsi="Arial"/>
          <w:i/>
        </w:rPr>
        <w:t>upoważniła Dariusza Zielińskiego – Przewodniczącego Rady Miejskiej do wystąpienia do organów ścigania w związku z treścią wypowiedzi Pana Zygmunta Kaloty na LI i LII Sesji Rad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LII sesję Rady Miejskiej.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rPr>
        <w:t>Czas trwania obrad: od godz. 14</w:t>
      </w:r>
      <w:r>
        <w:rPr>
          <w:rFonts w:cs="Arial" w:ascii="Arial" w:hAnsi="Arial"/>
          <w:vertAlign w:val="superscript"/>
        </w:rPr>
        <w:t>00</w:t>
      </w:r>
      <w:r>
        <w:rPr>
          <w:rFonts w:cs="Arial" w:ascii="Arial" w:hAnsi="Arial"/>
        </w:rPr>
        <w:t xml:space="preserve"> do godz. 21</w:t>
      </w:r>
      <w:r>
        <w:rPr>
          <w:rFonts w:cs="Arial" w:ascii="Arial" w:hAnsi="Arial"/>
          <w:vertAlign w:val="superscript"/>
        </w:rPr>
        <w:t>50</w:t>
      </w:r>
      <w:r>
        <w:rPr>
          <w:rFonts w:cs="Arial" w:ascii="Arial" w:hAnsi="Arial"/>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Tahoma" w:hAnsi="Tahoma" w:cs="Tahoma"/>
          <w:color w:val="000000"/>
          <w:sz w:val="17"/>
          <w:szCs w:val="17"/>
        </w:rPr>
      </w:pPr>
      <w:r>
        <w:rPr>
          <w:rFonts w:eastAsia="Calibri;Century Gothic"/>
        </w:rPr>
        <w:t xml:space="preserve"> </w:t>
      </w:r>
    </w:p>
    <w:p>
      <w:pPr>
        <w:pStyle w:val="Normal"/>
        <w:spacing w:before="0" w:after="200"/>
        <w:rPr>
          <w:rFonts w:ascii="Tahoma" w:hAnsi="Tahoma" w:cs="Tahoma"/>
          <w:color w:val="000000"/>
          <w:sz w:val="17"/>
          <w:szCs w:val="17"/>
        </w:rPr>
      </w:pPr>
      <w:r>
        <w:rPr>
          <w:rFonts w:cs="Tahoma" w:ascii="Tahoma" w:hAnsi="Tahoma"/>
          <w:color w:val="000000"/>
          <w:sz w:val="17"/>
          <w:szCs w:val="17"/>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90"/>
        </w:tabs>
        <w:ind w:left="790" w:hanging="360"/>
      </w:p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440"/>
        </w:tabs>
        <w:ind w:left="1440" w:hanging="360"/>
      </w:pPr>
      <w:rPr>
        <w:sz w:val="22"/>
        <w:i w:val="false"/>
        <w:b w:val="false"/>
        <w:szCs w:val="22"/>
      </w:rPr>
    </w:lvl>
  </w:abstractNum>
  <w:abstractNum w:abstractNumId="7">
    <w:lvl w:ilvl="0">
      <w:start w:val="1"/>
      <w:numFmt w:val="lowerLetter"/>
      <w:lvlText w:val="%1)"/>
      <w:lvlJc w:val="left"/>
      <w:pPr>
        <w:tabs>
          <w:tab w:val="num" w:pos="708"/>
        </w:tabs>
        <w:ind w:left="720" w:hanging="360"/>
      </w:pPr>
      <w:rPr>
        <w:sz w:val="22"/>
        <w:b w:val="false"/>
        <w:szCs w:val="22"/>
      </w:rPr>
    </w:lvl>
    <w:lvl w:ilvl="1">
      <w:start w:val="1"/>
      <w:numFmt w:val="decimal"/>
      <w:lvlText w:val="%2."/>
      <w:lvlJc w:val="left"/>
      <w:pPr>
        <w:tabs>
          <w:tab w:val="num" w:pos="1440"/>
        </w:tabs>
        <w:ind w:left="1440" w:hanging="360"/>
      </w:pPr>
      <w:rPr>
        <w:sz w:val="22"/>
        <w:i w:val="false"/>
        <w:b w:val="false"/>
        <w:szCs w:val="22"/>
      </w:rPr>
    </w:lvl>
    <w:lvl w:ilvl="2">
      <w:start w:val="1"/>
      <w:numFmt w:val="decimal"/>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94"/>
        </w:tabs>
        <w:ind w:left="294" w:hanging="360"/>
      </w:pPr>
      <w:rPr>
        <w:b w:val="false"/>
      </w:rPr>
    </w:lvl>
    <w:lvl w:ilvl="1">
      <w:start w:val="1"/>
      <w:numFmt w:val="lowerLetter"/>
      <w:lvlText w:val="%2)"/>
      <w:lvlJc w:val="left"/>
      <w:pPr>
        <w:tabs>
          <w:tab w:val="num" w:pos="1014"/>
        </w:tabs>
        <w:ind w:left="1014" w:hanging="360"/>
      </w:pPr>
      <w:rPr>
        <w:b w:val="false"/>
      </w:rPr>
    </w:lvl>
    <w:lvl w:ilvl="2">
      <w:start w:val="1"/>
      <w:numFmt w:val="lowerRoman"/>
      <w:lvlText w:val="%3."/>
      <w:lvlJc w:val="right"/>
      <w:pPr>
        <w:tabs>
          <w:tab w:val="num" w:pos="1734"/>
        </w:tabs>
        <w:ind w:left="1734" w:hanging="180"/>
      </w:pPr>
    </w:lvl>
    <w:lvl w:ilvl="3">
      <w:start w:val="1"/>
      <w:numFmt w:val="decimal"/>
      <w:lvlText w:val="%4."/>
      <w:lvlJc w:val="left"/>
      <w:pPr>
        <w:tabs>
          <w:tab w:val="num" w:pos="2454"/>
        </w:tabs>
        <w:ind w:left="2454" w:hanging="360"/>
      </w:p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360"/>
        </w:tabs>
        <w:ind w:left="360" w:hanging="360"/>
      </w:pPr>
      <w:rPr>
        <w:sz w:val="22"/>
        <w:i w:val="false"/>
        <w:b w:val="false"/>
        <w:szCs w:val="22"/>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
    <w:lvl w:ilvl="0">
      <w:start w:val="1"/>
      <w:numFmt w:val="lowerLetter"/>
      <w:lvlText w:val="%1)"/>
      <w:lvlJc w:val="left"/>
      <w:pPr>
        <w:tabs>
          <w:tab w:val="num" w:pos="1014"/>
        </w:tabs>
        <w:ind w:left="1014"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708"/>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b w:val="false"/>
      <w:sz w:val="22"/>
      <w:szCs w:val="22"/>
    </w:rPr>
  </w:style>
  <w:style w:type="character" w:styleId="WW8Num2z1">
    <w:name w:val="WW8Num2z1"/>
    <w:qFormat/>
    <w:rPr>
      <w:i w:val="false"/>
    </w:rPr>
  </w:style>
  <w:style w:type="character" w:styleId="WW8Num3z0">
    <w:name w:val="WW8Num3z0"/>
    <w:qFormat/>
    <w:rPr>
      <w:b w:val="false"/>
      <w:i w:val="false"/>
      <w:sz w:val="22"/>
      <w:szCs w:val="22"/>
    </w:rPr>
  </w:style>
  <w:style w:type="character" w:styleId="WW8Num5z0">
    <w:name w:val="WW8Num5z0"/>
    <w:qFormat/>
    <w:rPr>
      <w:b w:val="false"/>
      <w:sz w:val="22"/>
      <w:szCs w:val="22"/>
    </w:rPr>
  </w:style>
  <w:style w:type="character" w:styleId="WW8Num5z1">
    <w:name w:val="WW8Num5z1"/>
    <w:qFormat/>
    <w:rPr>
      <w:b w:val="false"/>
      <w:i w:val="false"/>
      <w:sz w:val="22"/>
      <w:szCs w:val="22"/>
    </w:rPr>
  </w:style>
  <w:style w:type="character" w:styleId="WW8Num6z0">
    <w:name w:val="WW8Num6z0"/>
    <w:qFormat/>
    <w:rPr/>
  </w:style>
  <w:style w:type="character" w:styleId="WW8Num7z0">
    <w:name w:val="WW8Num7z0"/>
    <w:qFormat/>
    <w:rPr>
      <w:b w:val="false"/>
      <w:sz w:val="22"/>
      <w:szCs w:val="22"/>
    </w:rPr>
  </w:style>
  <w:style w:type="character" w:styleId="WW8Num8z0">
    <w:name w:val="WW8Num8z0"/>
    <w:qFormat/>
    <w:rPr>
      <w:b w:val="false"/>
      <w:sz w:val="22"/>
      <w:szCs w:val="22"/>
    </w:rPr>
  </w:style>
  <w:style w:type="character" w:styleId="WW8Num9z0">
    <w:name w:val="WW8Num9z0"/>
    <w:qFormat/>
    <w:rPr/>
  </w:style>
  <w:style w:type="character" w:styleId="WW8Num10z0">
    <w:name w:val="WW8Num10z0"/>
    <w:qFormat/>
    <w:rPr>
      <w:b w:val="false"/>
      <w:i w:val="false"/>
      <w:sz w:val="22"/>
      <w:szCs w:val="22"/>
    </w:rPr>
  </w:style>
  <w:style w:type="character" w:styleId="WW8Num11z0">
    <w:name w:val="WW8Num11z0"/>
    <w:qFormat/>
    <w:rPr>
      <w:b w:val="false"/>
      <w:sz w:val="22"/>
      <w:szCs w:val="22"/>
    </w:rPr>
  </w:style>
  <w:style w:type="character" w:styleId="WW8Num12z0">
    <w:name w:val="WW8Num12z0"/>
    <w:qFormat/>
    <w:rPr>
      <w:b w:val="false"/>
      <w:sz w:val="22"/>
      <w:szCs w:val="22"/>
    </w:rPr>
  </w:style>
  <w:style w:type="character" w:styleId="WW8Num12z1">
    <w:name w:val="WW8Num12z1"/>
    <w:qFormat/>
    <w:rPr>
      <w:b w:val="false"/>
      <w:i w:val="false"/>
      <w:sz w:val="22"/>
      <w:szCs w:val="22"/>
    </w:rPr>
  </w:style>
  <w:style w:type="character" w:styleId="WW8Num12z2">
    <w:name w:val="WW8Num12z2"/>
    <w:qFormat/>
    <w:rPr/>
  </w:style>
  <w:style w:type="character" w:styleId="WW8Num13z0">
    <w:name w:val="WW8Num13z0"/>
    <w:qFormat/>
    <w:rPr>
      <w:b w:val="false"/>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i w:val="false"/>
      <w:sz w:val="22"/>
      <w:szCs w:val="22"/>
    </w:rPr>
  </w:style>
  <w:style w:type="character" w:styleId="WW8Num16z1">
    <w:name w:val="WW8Num16z1"/>
    <w:qFormat/>
    <w:rPr>
      <w:b w:val="false"/>
    </w:rPr>
  </w:style>
  <w:style w:type="character" w:styleId="WW8Num17z0">
    <w:name w:val="WW8Num17z0"/>
    <w:qFormat/>
    <w:rPr>
      <w:b w:val="false"/>
    </w:rPr>
  </w:style>
  <w:style w:type="character" w:styleId="WW8Num18z0">
    <w:name w:val="WW8Num18z0"/>
    <w:qFormat/>
    <w:rPr>
      <w:b w:val="fals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6">
    <w:name w:val="data6"/>
    <w:basedOn w:val="Normal"/>
    <w:qFormat/>
    <w:pPr>
      <w:spacing w:lineRule="auto" w:line="240" w:before="45" w:after="0"/>
    </w:pPr>
    <w:rPr>
      <w:rFonts w:ascii="Times New Roman" w:hAnsi="Times New Roman" w:cs="Times New Roman"/>
      <w:sz w:val="15"/>
      <w:szCs w:val="15"/>
    </w:rPr>
  </w:style>
  <w:style w:type="paragraph" w:styleId="Naglowek2">
    <w:name w:val="naglowek2"/>
    <w:basedOn w:val="Normal"/>
    <w:qFormat/>
    <w:pPr>
      <w:spacing w:lineRule="auto" w:line="240" w:before="75" w:after="0"/>
    </w:pPr>
    <w:rPr>
      <w:rFonts w:ascii="Times New Roman" w:hAnsi="Times New Roman" w:cs="Times New Roman"/>
      <w:color w:val="000000"/>
      <w:sz w:val="27"/>
      <w:szCs w:val="27"/>
    </w:rPr>
  </w:style>
  <w:style w:type="paragraph" w:styleId="Kategoria3">
    <w:name w:val="kategoria3"/>
    <w:basedOn w:val="Normal"/>
    <w:qFormat/>
    <w:pPr>
      <w:spacing w:lineRule="auto" w:line="240" w:before="105" w:after="0"/>
    </w:pPr>
    <w:rPr>
      <w:rFonts w:ascii="Times New Roman" w:hAnsi="Times New Roman" w:cs="Times New Roman"/>
      <w:color w:val="8A887C"/>
      <w:sz w:val="24"/>
      <w:szCs w:val="24"/>
    </w:rPr>
  </w:style>
  <w:style w:type="paragraph" w:styleId="Tresc2">
    <w:name w:val="tresc2"/>
    <w:basedOn w:val="Normal"/>
    <w:qFormat/>
    <w:pPr>
      <w:spacing w:lineRule="atLeast" w:line="225" w:before="225" w:after="225"/>
    </w:pPr>
    <w:rPr>
      <w:rFonts w:ascii="Times New Roman" w:hAnsi="Times New Roman" w:cs="Times New Roman"/>
      <w:color w:val="000000"/>
      <w:sz w:val="17"/>
      <w:szCs w:val="17"/>
    </w:rPr>
  </w:style>
  <w:style w:type="paragraph" w:styleId="ZnakZnakZnakZnakZnakZnak">
    <w:name w:val=" Znak Znak Znak Znak Znak Znak"/>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wko.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44:00Z</dcterms:created>
  <dc:creator>Ania</dc:creator>
  <dc:description/>
  <dc:language>en-US</dc:language>
  <cp:lastModifiedBy>Ania</cp:lastModifiedBy>
  <cp:lastPrinted>2010-03-23T11:25:00Z</cp:lastPrinted>
  <dcterms:modified xsi:type="dcterms:W3CDTF">2010-03-23T10:25:00Z</dcterms:modified>
  <cp:revision>45</cp:revision>
  <dc:subject/>
  <dc:title>PROTOKÓŁ NR L/2009</dc:title>
</cp:coreProperties>
</file>