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b/>
          <w:i/>
          <w:sz w:val="21"/>
          <w:szCs w:val="21"/>
          <w:u w:val="single"/>
        </w:rPr>
        <w:t>PROTOKÓŁ NR LIII/2010</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LIII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rFonts w:ascii="Comic Sans MS" w:hAnsi="Comic Sans MS" w:cs="Comic Sans MS"/>
          <w:i/>
          <w:i/>
          <w:sz w:val="21"/>
          <w:szCs w:val="21"/>
        </w:rPr>
      </w:pPr>
      <w:r>
        <w:rPr>
          <w:rFonts w:cs="Comic Sans MS" w:ascii="Comic Sans MS" w:hAnsi="Comic Sans MS"/>
          <w:i/>
          <w:sz w:val="21"/>
          <w:szCs w:val="21"/>
        </w:rPr>
        <w:t>odbytej w Ośrodku Pomocy Społecznej w Barlinku</w:t>
      </w:r>
    </w:p>
    <w:p>
      <w:pPr>
        <w:pStyle w:val="Normal"/>
        <w:spacing w:before="0" w:after="0"/>
        <w:jc w:val="center"/>
        <w:rPr/>
      </w:pPr>
      <w:r>
        <w:rPr>
          <w:rFonts w:cs="Comic Sans MS" w:ascii="Comic Sans MS" w:hAnsi="Comic Sans MS"/>
          <w:b/>
          <w:i/>
          <w:sz w:val="21"/>
          <w:szCs w:val="21"/>
        </w:rPr>
        <w:t>w dniu 25 marca 2010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center"/>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LIII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 xml:space="preserve">Na podstawie listy obecności stwierdził, że w sesji uczestniczy 15 radnych. Spełniony został, zatem warunek do prowadzenia obrad i podejmowania prawomocnych uchwał.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Spoza grona Rady w obradach udział wzięło 15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rPr>
        <w:t>W obradach udział wzięło 18 sołtysów Gminy Barlinek.</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sołtysów</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radnego Mariusza Maciejewskiego.</w:t>
      </w:r>
    </w:p>
    <w:p>
      <w:pPr>
        <w:pStyle w:val="Normal"/>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2 radnych) – </w:t>
      </w:r>
      <w:r>
        <w:rPr>
          <w:rFonts w:cs="Comic Sans MS" w:ascii="Comic Sans MS" w:hAnsi="Comic Sans MS"/>
          <w:b/>
        </w:rPr>
        <w:t>Rada Miejska</w:t>
      </w:r>
      <w:r>
        <w:rPr>
          <w:rFonts w:cs="Comic Sans MS" w:ascii="Comic Sans MS" w:hAnsi="Comic Sans MS"/>
        </w:rPr>
        <w:t xml:space="preserve"> wybrała radnego Mariusz Maciejewskiego – na Sekretarza LIII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odczytał zaproponowany porządek LIII sesji. Przedstawiał się on następująco:</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Otwarcie obrad.</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Przedstawienie porządku obrad.</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Przyjęcie protokołu z LII sesji.</w:t>
      </w:r>
    </w:p>
    <w:p>
      <w:pPr>
        <w:pStyle w:val="Normal"/>
        <w:numPr>
          <w:ilvl w:val="0"/>
          <w:numId w:val="12"/>
        </w:numPr>
        <w:spacing w:lineRule="auto" w:line="240" w:before="0" w:after="0"/>
        <w:jc w:val="both"/>
        <w:rPr/>
      </w:pPr>
      <w:r>
        <w:rPr>
          <w:rFonts w:cs="Comic Sans MS" w:ascii="Comic Sans MS" w:hAnsi="Comic Sans MS"/>
        </w:rPr>
        <w:t>Zapytania i wolne wnioski.</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Interpelacje mieszkańców Gminy.</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Odpowiedzi na zapytania i wolne wnioski oraz interpelacje mieszkańców Gminy.</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Sprawozdanie z realizacji wykonania uchwał podjętych przez Radę Miejską V kadencji w roku 2009.</w:t>
      </w:r>
    </w:p>
    <w:p>
      <w:pPr>
        <w:pStyle w:val="Normal"/>
        <w:numPr>
          <w:ilvl w:val="0"/>
          <w:numId w:val="12"/>
        </w:numPr>
        <w:spacing w:lineRule="auto" w:line="240" w:before="0" w:after="0"/>
        <w:jc w:val="both"/>
        <w:rPr/>
      </w:pPr>
      <w:r>
        <w:rPr>
          <w:rFonts w:cs="Comic Sans MS" w:ascii="Comic Sans MS" w:hAnsi="Comic Sans MS"/>
        </w:rPr>
        <w:t>Informacja nt. stanu realizacji zadań ujętych w Wieloletnim Planie Inwestycyjnym dla Gminy Barlinek.</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Projekt uchwały w sprawie wyrażenia zgody na wniesienia wkładu niepieniężnego (aportu) do spółki z ograniczoną odpowiedzialnością pn. Przedsiębiorstwo Gospodarki Komunalnej w Barlinku.</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Projekt uchwały w sprawie wyrażenia zgody na wyodrębnienie w budżecie gminy środków stanowiących fundusz sołecki.</w:t>
      </w:r>
    </w:p>
    <w:p>
      <w:pPr>
        <w:pStyle w:val="Normal"/>
        <w:numPr>
          <w:ilvl w:val="0"/>
          <w:numId w:val="12"/>
        </w:numPr>
        <w:tabs>
          <w:tab w:val="clear" w:pos="708"/>
          <w:tab w:val="left" w:pos="786" w:leader="none"/>
        </w:tabs>
        <w:spacing w:lineRule="auto" w:line="240" w:before="0" w:after="0"/>
        <w:jc w:val="both"/>
        <w:rPr>
          <w:rFonts w:ascii="Comic Sans MS" w:hAnsi="Comic Sans MS" w:cs="Comic Sans MS"/>
        </w:rPr>
      </w:pPr>
      <w:r>
        <w:rPr>
          <w:rFonts w:cs="Comic Sans MS" w:ascii="Comic Sans MS" w:hAnsi="Comic Sans MS"/>
        </w:rPr>
        <w:t>Projekt uchwały w sprawie realizacji zadania pn. „Budowa chodnika w m. Łubianka w ciągu drogi wojewódzkiej nr 151 (etap II)” w porozumieniu z Zachodniopomorskim Zarządem Dróg Wojewódzkich w Koszalinie.</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Projekt uchwały w sprawie zmiany budżetu Gminy Barlinek na 2010 rok.</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Projekt uchwały w sprawie wyrażenia zgody na wydzierżawienie w drodze przetargu nieograniczonego na okres powyżej 3 lat nieruchomości gruntowej położonej w Barlinku przy ul. Sądowej.</w:t>
      </w:r>
    </w:p>
    <w:p>
      <w:pPr>
        <w:pStyle w:val="Normal"/>
        <w:numPr>
          <w:ilvl w:val="0"/>
          <w:numId w:val="12"/>
        </w:numPr>
        <w:spacing w:lineRule="auto" w:line="240" w:before="0" w:after="0"/>
        <w:jc w:val="both"/>
        <w:rPr/>
      </w:pPr>
      <w:r>
        <w:rPr>
          <w:rFonts w:cs="Comic Sans MS" w:ascii="Comic Sans MS" w:hAnsi="Comic Sans MS"/>
        </w:rPr>
        <w:t>Pakiet projektów uchwał w sprawie wyrażenia zgody na wydzierżawienie na czas nieoznaczony w trybie bezprzetargowym nieruchomości stanowiącej własność Gminy Barlinek (10 projektów uchwał).</w:t>
      </w:r>
    </w:p>
    <w:p>
      <w:pPr>
        <w:pStyle w:val="Normal"/>
        <w:numPr>
          <w:ilvl w:val="0"/>
          <w:numId w:val="12"/>
        </w:numPr>
        <w:spacing w:lineRule="auto" w:line="240" w:before="0" w:after="0"/>
        <w:jc w:val="both"/>
        <w:rPr/>
      </w:pPr>
      <w:r>
        <w:rPr>
          <w:rFonts w:cs="Comic Sans MS" w:ascii="Comic Sans MS" w:hAnsi="Comic Sans MS"/>
        </w:rPr>
        <w:t>Projekt uchwały w sprawie zaliczenia drogi do kategorii drogi gminnej.</w:t>
      </w:r>
    </w:p>
    <w:p>
      <w:pPr>
        <w:pStyle w:val="Normal"/>
        <w:numPr>
          <w:ilvl w:val="0"/>
          <w:numId w:val="12"/>
        </w:numPr>
        <w:tabs>
          <w:tab w:val="clear" w:pos="708"/>
          <w:tab w:val="left" w:pos="786" w:leader="none"/>
        </w:tabs>
        <w:spacing w:lineRule="auto" w:line="240" w:before="0" w:after="0"/>
        <w:jc w:val="both"/>
        <w:rPr>
          <w:rFonts w:ascii="Comic Sans MS" w:hAnsi="Comic Sans MS" w:cs="Comic Sans MS"/>
        </w:rPr>
      </w:pPr>
      <w:r>
        <w:rPr>
          <w:rFonts w:cs="Comic Sans MS" w:ascii="Comic Sans MS" w:hAnsi="Comic Sans MS"/>
        </w:rPr>
        <w:t>Projekt uchwały w sprawie wyrażenia woli przystąpienia przez Gminę Barlinek do projektu pod nazwą: „Internet dla zachodniopomorskiej wsi” realizowanego w ramach Programu Operacyjnego Innowacyjna Gospodarka. Oś Priorytetowa 8: Społeczeństwo informacyjne – zwiększenie innowacyjności gospodarki, Działanie 8.3: Przeciwdziałanie wykluczeniu cyfrowemu – e-Inclusion.</w:t>
      </w:r>
    </w:p>
    <w:p>
      <w:pPr>
        <w:pStyle w:val="Normal"/>
        <w:numPr>
          <w:ilvl w:val="0"/>
          <w:numId w:val="12"/>
        </w:numPr>
        <w:tabs>
          <w:tab w:val="clear" w:pos="708"/>
          <w:tab w:val="left" w:pos="786" w:leader="none"/>
        </w:tabs>
        <w:spacing w:lineRule="auto" w:line="240" w:before="0" w:after="0"/>
        <w:jc w:val="both"/>
        <w:rPr>
          <w:rFonts w:ascii="Comic Sans MS" w:hAnsi="Comic Sans MS" w:cs="Comic Sans MS"/>
        </w:rPr>
      </w:pPr>
      <w:r>
        <w:rPr>
          <w:rFonts w:cs="Comic Sans MS" w:ascii="Comic Sans MS" w:hAnsi="Comic Sans MS"/>
        </w:rPr>
        <w:t>Projekt uchwały w sprawie rozpatrzenia skargi na Kierownika Ośrodka Pomocy Społecznej w Barlinku.</w:t>
      </w:r>
    </w:p>
    <w:p>
      <w:pPr>
        <w:pStyle w:val="Normal"/>
        <w:numPr>
          <w:ilvl w:val="0"/>
          <w:numId w:val="12"/>
        </w:numPr>
        <w:tabs>
          <w:tab w:val="clear" w:pos="708"/>
          <w:tab w:val="left" w:pos="786" w:leader="none"/>
        </w:tabs>
        <w:spacing w:lineRule="auto" w:line="240" w:before="0" w:after="0"/>
        <w:jc w:val="both"/>
        <w:rPr>
          <w:rFonts w:ascii="Comic Sans MS" w:hAnsi="Comic Sans MS" w:cs="Comic Sans MS"/>
        </w:rPr>
      </w:pPr>
      <w:r>
        <w:rPr>
          <w:rFonts w:cs="Comic Sans MS" w:ascii="Comic Sans MS" w:hAnsi="Comic Sans MS"/>
        </w:rPr>
        <w:t>Projekt uchwały w sprawie wezwania do usunięcia naruszenia prawa uchwałą nr XLVI/671/2009 z dnia 24 września 2009 roku w sprawie wyrażenia zgody na zbycie gruntu położonego w Barlinku przy ul. Tunelowej stanowiącego własność Gminy Barlinek.</w:t>
      </w:r>
    </w:p>
    <w:p>
      <w:pPr>
        <w:pStyle w:val="Normal"/>
        <w:numPr>
          <w:ilvl w:val="0"/>
          <w:numId w:val="12"/>
        </w:numPr>
        <w:spacing w:lineRule="auto" w:line="240" w:before="0" w:after="0"/>
        <w:jc w:val="both"/>
        <w:rPr/>
      </w:pPr>
      <w:r>
        <w:rPr>
          <w:rFonts w:cs="Comic Sans MS" w:ascii="Comic Sans MS" w:hAnsi="Comic Sans MS"/>
        </w:rPr>
        <w:t>Sprawozdania Burmistrza Barlinka:</w:t>
      </w:r>
    </w:p>
    <w:p>
      <w:pPr>
        <w:pStyle w:val="TextBodyIndent"/>
        <w:numPr>
          <w:ilvl w:val="0"/>
          <w:numId w:val="8"/>
        </w:numPr>
        <w:tabs>
          <w:tab w:val="clear" w:pos="708"/>
          <w:tab w:val="left" w:pos="720" w:leader="none"/>
        </w:tabs>
        <w:ind w:left="720" w:hanging="360"/>
        <w:rPr>
          <w:rFonts w:ascii="Comic Sans MS" w:hAnsi="Comic Sans MS" w:cs="Arial"/>
          <w:sz w:val="22"/>
          <w:szCs w:val="22"/>
        </w:rPr>
      </w:pPr>
      <w:r>
        <w:rPr>
          <w:rFonts w:cs="Arial" w:ascii="Comic Sans MS" w:hAnsi="Comic Sans MS"/>
          <w:sz w:val="22"/>
          <w:szCs w:val="22"/>
        </w:rPr>
        <w:t>z pracy w okresie międzysesyjnym,</w:t>
      </w:r>
    </w:p>
    <w:p>
      <w:pPr>
        <w:pStyle w:val="Normal"/>
        <w:numPr>
          <w:ilvl w:val="0"/>
          <w:numId w:val="8"/>
        </w:numPr>
        <w:tabs>
          <w:tab w:val="clear" w:pos="708"/>
          <w:tab w:val="left" w:pos="720" w:leader="none"/>
        </w:tabs>
        <w:spacing w:lineRule="auto" w:line="240" w:before="0" w:after="0"/>
        <w:ind w:left="720" w:hanging="360"/>
        <w:jc w:val="both"/>
        <w:rPr>
          <w:rFonts w:ascii="Comic Sans MS" w:hAnsi="Comic Sans MS" w:cs="Comic Sans MS"/>
        </w:rPr>
      </w:pPr>
      <w:r>
        <w:rPr>
          <w:rFonts w:cs="Arial" w:ascii="Comic Sans MS" w:hAnsi="Comic Sans MS"/>
        </w:rPr>
        <w:t>z realizacji wniosków.</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Sprawy różne.</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Zakończenie obrad.</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rPr>
        <w:t xml:space="preserve">Wobec nie wniesienia uwag do protokółu z LII sesji, </w:t>
      </w:r>
      <w:r>
        <w:rPr>
          <w:rFonts w:cs="Comic Sans MS" w:ascii="Comic Sans MS" w:hAnsi="Comic Sans MS"/>
          <w:b/>
        </w:rPr>
        <w:t>radny Jan Janas – sekretarz obrad LII sesji</w:t>
      </w:r>
      <w:r>
        <w:rPr>
          <w:rFonts w:cs="Comic Sans MS" w:ascii="Comic Sans MS" w:hAnsi="Comic Sans MS"/>
        </w:rPr>
        <w:t xml:space="preserve"> zgłosił wniosek o przyjęcie protokółu bez odczytywani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rzyjęła protokół z LII sesji Rady Miejskiej bez uwag. </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Radny Paweł Lewczuk</w:t>
      </w:r>
      <w:r>
        <w:rPr>
          <w:rFonts w:cs="Comic Sans MS" w:ascii="Comic Sans MS" w:hAnsi="Comic Sans MS"/>
          <w:b/>
          <w:i/>
        </w:rPr>
        <w:t xml:space="preserve"> </w:t>
      </w:r>
      <w:r>
        <w:rPr>
          <w:rFonts w:cs="Comic Sans MS" w:ascii="Comic Sans MS" w:hAnsi="Comic Sans MS"/>
        </w:rPr>
        <w:t xml:space="preserve">zgłosił wnioski o treści: </w:t>
      </w:r>
    </w:p>
    <w:p>
      <w:pPr>
        <w:pStyle w:val="Normal"/>
        <w:numPr>
          <w:ilvl w:val="0"/>
          <w:numId w:val="1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o ujęcie w projekcie budżetu Gminy Barlinek na rok 2011 zadania – Budowa ulicy Wiśniowej w Barlinku.”</w:t>
      </w:r>
    </w:p>
    <w:p>
      <w:pPr>
        <w:pStyle w:val="Normal"/>
        <w:numPr>
          <w:ilvl w:val="0"/>
          <w:numId w:val="15"/>
        </w:numPr>
        <w:spacing w:lineRule="auto" w:line="240" w:before="0" w:after="0"/>
        <w:jc w:val="both"/>
        <w:rPr/>
      </w:pPr>
      <w:r>
        <w:rPr>
          <w:rFonts w:cs="Comic Sans MS" w:ascii="Comic Sans MS" w:hAnsi="Comic Sans MS"/>
          <w:i/>
        </w:rPr>
        <w:t>„</w:t>
      </w:r>
      <w:r>
        <w:rPr>
          <w:rFonts w:cs="Comic Sans MS" w:ascii="Comic Sans MS" w:hAnsi="Comic Sans MS"/>
          <w:i/>
        </w:rPr>
        <w:t>Wnioskuję o wykonanie remontu drogi dojazdowej od budynku Stodolna 1 do ulicy 31 Stycznia – wykonanie nawierzchni asfaltowej lub z kostki polbruk.”</w:t>
      </w:r>
    </w:p>
    <w:p>
      <w:pPr>
        <w:pStyle w:val="Normal"/>
        <w:numPr>
          <w:ilvl w:val="0"/>
          <w:numId w:val="1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wykonanie modernizacji drogi dojazdowej do zespołu garaży przy </w:t>
        <w:br/>
        <w:t>ul. Długiej w Barlinku – ułożenie pozyskanych z odzysku betonowych płyt.”</w:t>
      </w:r>
    </w:p>
    <w:p>
      <w:pPr>
        <w:pStyle w:val="Normal"/>
        <w:numPr>
          <w:ilvl w:val="0"/>
          <w:numId w:val="1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o wykonanie rewaloryzacji parku przy ul. Gorzowskiej:</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montaż lamp oświetleniowych,</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naprawa i uzupełnienie brakujących elementów urządzeń zabawowych,</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uzupełnienie uszkodzonych oraz posadowienie leżących krawężników przy alejach spacerowych,</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ustawienie parkowych ławek z oparciami,</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nasadzenie drzew iglastych i krzewów płożących,</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odwodnienie parkingu,</w:t>
      </w:r>
    </w:p>
    <w:p>
      <w:pPr>
        <w:pStyle w:val="Normal"/>
        <w:numPr>
          <w:ilvl w:val="0"/>
          <w:numId w:val="5"/>
        </w:numPr>
        <w:spacing w:lineRule="auto" w:line="240" w:before="0" w:after="0"/>
        <w:jc w:val="both"/>
        <w:rPr/>
      </w:pPr>
      <w:r>
        <w:rPr>
          <w:rFonts w:cs="Comic Sans MS" w:ascii="Comic Sans MS" w:hAnsi="Comic Sans MS"/>
          <w:i/>
        </w:rPr>
        <w:t>zakotwienie słupków ograniczających ruch pojazdów.”</w:t>
      </w:r>
    </w:p>
    <w:p>
      <w:pPr>
        <w:pStyle w:val="Normal"/>
        <w:numPr>
          <w:ilvl w:val="0"/>
          <w:numId w:val="15"/>
        </w:numPr>
        <w:spacing w:lineRule="auto" w:line="240" w:before="0" w:after="0"/>
        <w:jc w:val="both"/>
        <w:rPr/>
      </w:pPr>
      <w:r>
        <w:rPr>
          <w:rFonts w:cs="Comic Sans MS" w:ascii="Comic Sans MS" w:hAnsi="Comic Sans MS"/>
          <w:i/>
        </w:rPr>
        <w:t>„</w:t>
      </w:r>
      <w:r>
        <w:rPr>
          <w:rFonts w:cs="Comic Sans MS" w:ascii="Comic Sans MS" w:hAnsi="Comic Sans MS"/>
          <w:i/>
        </w:rPr>
        <w:t xml:space="preserve">Wnioskuję o rozbiórkę dwóch altan, w tym jednej wykonanej z płyt eternitowych oraz uporządkowanie terenu gminnego będącego w administrowaniu PGK Sp. z o.o. zlokalizowanego na wysokości posesji Nr 44 i 45 pomiędzy ul. Gorzowską </w:t>
        <w:br/>
        <w:t>a jeziorem Barlineckim.”</w:t>
      </w:r>
    </w:p>
    <w:p>
      <w:pPr>
        <w:pStyle w:val="Normal"/>
        <w:numPr>
          <w:ilvl w:val="0"/>
          <w:numId w:val="1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wykonanie prac porządkowych na zielonym szlaku turystycznym oraz tarasie Nr 1 Nordic Walking wokół Jeziora Barlineckiego. Obecnie na znacznych odcinkach trasa jest nieprzejezdna z uwagi na działania ciężkiego sprzętu (ciągniki). Wnioskuję również o uporządkowanie i dostosowanie do swobodnego przejścia i przejazdu rowerem odcinka wzdłuż Jeziora Barlineckiego od Hotelu Limba do plażyczki na wysokości drogi zjazdowej od drogi do Gorzowa.” </w:t>
      </w:r>
    </w:p>
    <w:p>
      <w:pPr>
        <w:pStyle w:val="Normal"/>
        <w:numPr>
          <w:ilvl w:val="0"/>
          <w:numId w:val="1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sporządzenie i przekazanie Radzie Miejskiej szczegółowego sprawozdania z realizacji Gminnego programu usuwania szkodliwego dla zdrowia azbestu.” </w:t>
      </w:r>
      <w:r>
        <w:rPr>
          <w:rFonts w:cs="Comic Sans MS" w:ascii="Comic Sans MS" w:hAnsi="Comic Sans MS"/>
        </w:rPr>
        <w:t>Radny uzasadniając wniosek prosił, aby sprawozdanie zawierało: adresy z numerem posesji, na której są ułożone płyty i inne rzeczy z azbestu, właściciela terenu, powierzchnię, jak również to, co już gmina zrobiła.</w:t>
      </w:r>
    </w:p>
    <w:p>
      <w:pPr>
        <w:pStyle w:val="Normal"/>
        <w:spacing w:lineRule="auto" w:line="240"/>
        <w:jc w:val="both"/>
        <w:rPr>
          <w:rFonts w:ascii="Comic Sans MS" w:hAnsi="Comic Sans MS" w:cs="Comic Sans MS"/>
          <w:i/>
          <w:i/>
        </w:rPr>
      </w:pPr>
      <w:r>
        <w:rPr>
          <w:rFonts w:cs="Comic Sans MS" w:ascii="Comic Sans MS" w:hAnsi="Comic Sans MS"/>
        </w:rPr>
        <w:t xml:space="preserve">Ponadto radny pytał, jaki obecnie jest stan prawny pustostanu kiosku handlowego przy </w:t>
        <w:br/>
        <w:t xml:space="preserve">ul. Niepodległości 35a oraz jakie podejmował i podejmuje działania Burmistrz Barlinka </w:t>
        <w:br/>
        <w:t>w tej sprawie.</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b/>
        </w:rPr>
        <w:t>Radna Teresa Pietrasik</w:t>
      </w:r>
      <w:r>
        <w:rPr>
          <w:rFonts w:cs="Comic Sans MS" w:ascii="Comic Sans MS" w:hAnsi="Comic Sans MS"/>
          <w:b/>
          <w:i/>
        </w:rPr>
        <w:t xml:space="preserve"> </w:t>
      </w:r>
      <w:r>
        <w:rPr>
          <w:rFonts w:cs="Comic Sans MS" w:ascii="Comic Sans MS" w:hAnsi="Comic Sans MS"/>
        </w:rPr>
        <w:t xml:space="preserve">zgłosiła wniosek o treści: </w:t>
      </w:r>
      <w:r>
        <w:rPr>
          <w:rFonts w:cs="Comic Sans MS" w:ascii="Comic Sans MS" w:hAnsi="Comic Sans MS"/>
          <w:i/>
        </w:rPr>
        <w:t>„Wnoszę wniosek z zapytaniem w temacie: Na jakim etapie obecnie jest planowany remont drogi w miejscowości Brunki?.”</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Radny Roman Wilk:</w:t>
      </w:r>
    </w:p>
    <w:p>
      <w:pPr>
        <w:pStyle w:val="Normal"/>
        <w:numPr>
          <w:ilvl w:val="0"/>
          <w:numId w:val="9"/>
        </w:numPr>
        <w:spacing w:lineRule="auto" w:line="240" w:before="0" w:after="0"/>
        <w:jc w:val="both"/>
        <w:rPr/>
      </w:pPr>
      <w:r>
        <w:rPr>
          <w:rFonts w:cs="Comic Sans MS" w:ascii="Comic Sans MS" w:hAnsi="Comic Sans MS"/>
          <w:i/>
        </w:rPr>
        <w:t>„</w:t>
      </w:r>
      <w:r>
        <w:rPr>
          <w:rFonts w:cs="Comic Sans MS" w:ascii="Comic Sans MS" w:hAnsi="Comic Sans MS"/>
          <w:i/>
        </w:rPr>
        <w:t>Wnioskuję o pilne usunięcie dziur powstałych po zimie na drodze gminnej Mostkowo - Kornatka.”</w:t>
      </w:r>
    </w:p>
    <w:p>
      <w:pPr>
        <w:pStyle w:val="Normal"/>
        <w:numPr>
          <w:ilvl w:val="0"/>
          <w:numId w:val="9"/>
        </w:numPr>
        <w:spacing w:lineRule="auto" w:line="240" w:before="0" w:after="0"/>
        <w:jc w:val="both"/>
        <w:rPr/>
      </w:pPr>
      <w:r>
        <w:rPr>
          <w:rFonts w:cs="Comic Sans MS" w:ascii="Comic Sans MS" w:hAnsi="Comic Sans MS"/>
        </w:rPr>
        <w:t>w imieniu Sołtysa Dzikówka</w:t>
      </w:r>
      <w:r>
        <w:rPr>
          <w:rFonts w:cs="Comic Sans MS" w:ascii="Comic Sans MS" w:hAnsi="Comic Sans MS"/>
          <w:i/>
        </w:rPr>
        <w:t xml:space="preserve"> „Wnoszę o naprawę dróg gminnych w Dzikówku, chodzi o drogi:</w:t>
      </w:r>
    </w:p>
    <w:p>
      <w:pPr>
        <w:pStyle w:val="Normal"/>
        <w:numPr>
          <w:ilvl w:val="0"/>
          <w:numId w:val="3"/>
        </w:numPr>
        <w:spacing w:lineRule="auto" w:line="240" w:before="0" w:after="0"/>
        <w:jc w:val="both"/>
        <w:rPr>
          <w:rFonts w:ascii="Comic Sans MS" w:hAnsi="Comic Sans MS" w:cs="Comic Sans MS"/>
          <w:i/>
          <w:i/>
        </w:rPr>
      </w:pPr>
      <w:r>
        <w:rPr>
          <w:rFonts w:cs="Comic Sans MS" w:ascii="Comic Sans MS" w:hAnsi="Comic Sans MS"/>
          <w:i/>
        </w:rPr>
        <w:t>od drogi wojewódzkiej do drogi powiatowej,</w:t>
      </w:r>
    </w:p>
    <w:p>
      <w:pPr>
        <w:pStyle w:val="Normal"/>
        <w:numPr>
          <w:ilvl w:val="0"/>
          <w:numId w:val="3"/>
        </w:numPr>
        <w:spacing w:lineRule="auto" w:line="240" w:before="0" w:after="0"/>
        <w:jc w:val="both"/>
        <w:rPr>
          <w:rFonts w:ascii="Comic Sans MS" w:hAnsi="Comic Sans MS" w:cs="Comic Sans MS"/>
          <w:i/>
          <w:i/>
        </w:rPr>
      </w:pPr>
      <w:r>
        <w:rPr>
          <w:rFonts w:cs="Comic Sans MS" w:ascii="Comic Sans MS" w:hAnsi="Comic Sans MS"/>
          <w:i/>
        </w:rPr>
        <w:t>od drogi wojewódzkiej do Pana Karolaka i od przystanku szkolnego do torów kolejowych.</w:t>
      </w:r>
    </w:p>
    <w:p>
      <w:pPr>
        <w:pStyle w:val="Normal"/>
        <w:spacing w:lineRule="auto" w:line="240" w:before="0" w:after="0"/>
        <w:ind w:left="708" w:hanging="0"/>
        <w:jc w:val="both"/>
        <w:rPr>
          <w:rFonts w:ascii="Comic Sans MS" w:hAnsi="Comic Sans MS" w:cs="Comic Sans MS"/>
          <w:i/>
          <w:i/>
        </w:rPr>
      </w:pPr>
      <w:r>
        <w:rPr>
          <w:rFonts w:cs="Comic Sans MS" w:ascii="Comic Sans MS" w:hAnsi="Comic Sans MS"/>
          <w:i/>
        </w:rPr>
        <w:t>Drogi są w bardzo złym stanie są dziury, chodzi i załatwienie dziur.”</w:t>
      </w:r>
    </w:p>
    <w:p>
      <w:pPr>
        <w:pStyle w:val="Normal"/>
        <w:spacing w:lineRule="auto" w:line="240" w:before="0" w:after="0"/>
        <w:jc w:val="both"/>
        <w:rPr>
          <w:rFonts w:ascii="Comic Sans MS" w:hAnsi="Comic Sans MS" w:cs="Comic Sans MS"/>
        </w:rPr>
      </w:pPr>
      <w:r>
        <w:rPr>
          <w:rFonts w:cs="Comic Sans MS" w:ascii="Comic Sans MS" w:hAnsi="Comic Sans MS"/>
        </w:rPr>
        <w:t>Radny pytał, na jakim etapie jest dokumentacja dot. drogi gminnej od Kościoła parafialnego do cmentarza komunalnego w Mostkowie? Ponadto odczytał petycję mieszkańców wsi Żelice dot. budowy schroniska dla zwierzą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zedmiotowa pety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t xml:space="preserve">Radny Zbigniew Blezień </w:t>
      </w:r>
      <w:r>
        <w:rPr>
          <w:rFonts w:cs="Comic Sans MS" w:ascii="Comic Sans MS" w:hAnsi="Comic Sans MS"/>
        </w:rPr>
        <w:t>pytał, czy po dwóch ubiegłorocznych podwyżkach płac nauczycieli zgodnie z rozporządzeniem wszyscy pracownicy administracji i obsługi placówek oświatowych naszej gminy uzyskali 75% podwyżki płac nauczycieli?</w:t>
      </w:r>
    </w:p>
    <w:p>
      <w:pPr>
        <w:pStyle w:val="Normal"/>
        <w:spacing w:before="0" w:after="0"/>
        <w:jc w:val="both"/>
        <w:rPr>
          <w:rFonts w:ascii="Comic Sans MS" w:hAnsi="Comic Sans MS" w:cs="Comic Sans MS"/>
          <w:b/>
          <w:b/>
          <w:i/>
          <w:i/>
        </w:rPr>
      </w:pPr>
      <w:r>
        <w:rPr>
          <w:rFonts w:cs="Comic Sans MS" w:ascii="Comic Sans MS" w:hAnsi="Comic Sans MS"/>
          <w:b/>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t xml:space="preserve">Radny Grzegorz Zieliński </w:t>
      </w:r>
      <w:r>
        <w:rPr>
          <w:rFonts w:cs="Comic Sans MS" w:ascii="Comic Sans MS" w:hAnsi="Comic Sans MS"/>
        </w:rPr>
        <w:t xml:space="preserve">poruszył problem dewastacji, m.in. połamanie drzewek nasadzonych w ubiegłym roku na ul. Zielnej. Ten fakt został zgłoszony pracownikowi UM. Radny pytał, jak toczy się to postępowanie? Ponadto mówił o niszczonych lustrach </w:t>
        <w:br/>
        <w:t>na skrzyżowaniach, uszkodzonych kamerach monitoringu. Radny zwrócił się do Burmistrza Barlinka o podjęcie kroków, aby zintensyfikować, szczególnie w okresie wiosny, patrole Policji.</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 xml:space="preserve">Radny Jan Janas </w:t>
      </w:r>
      <w:r>
        <w:rPr>
          <w:rFonts w:cs="Comic Sans MS" w:ascii="Comic Sans MS" w:hAnsi="Comic Sans MS"/>
        </w:rPr>
        <w:t>zgłosił wniosek o treści:</w:t>
      </w:r>
    </w:p>
    <w:p>
      <w:pPr>
        <w:pStyle w:val="Normal"/>
        <w:spacing w:lineRule="auto" w:line="240" w:before="0" w:after="0"/>
        <w:jc w:val="both"/>
        <w:rPr/>
      </w:pPr>
      <w:r>
        <w:rPr>
          <w:rFonts w:cs="Comic Sans MS" w:ascii="Comic Sans MS" w:hAnsi="Comic Sans MS"/>
          <w:i/>
        </w:rPr>
        <w:t>„</w:t>
      </w:r>
      <w:r>
        <w:rPr>
          <w:rFonts w:cs="Comic Sans MS" w:ascii="Comic Sans MS" w:hAnsi="Comic Sans MS"/>
          <w:i/>
        </w:rPr>
        <w:t xml:space="preserve">W związku z koncepcją zagospodarowania terenu leżącego przy ulicach Kozia, Różana wnoszę o podjęcie działań zmierzających do zapoznania wspólnot mieszkaniowych </w:t>
        <w:br/>
        <w:t>z planowanym sposobem zagospodarowania tego terenu.”</w:t>
      </w:r>
    </w:p>
    <w:p>
      <w:pPr>
        <w:pStyle w:val="Normal"/>
        <w:spacing w:lineRule="auto" w:line="240" w:before="0" w:after="0"/>
        <w:jc w:val="both"/>
        <w:rPr>
          <w:rFonts w:ascii="Comic Sans MS" w:hAnsi="Comic Sans MS" w:cs="Comic Sans MS"/>
        </w:rPr>
      </w:pPr>
      <w:r>
        <w:rPr>
          <w:rFonts w:cs="Comic Sans MS" w:ascii="Comic Sans MS" w:hAnsi="Comic Sans MS"/>
        </w:rPr>
        <w:t>Następnie:</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 xml:space="preserve">pytał czy warunki zagospodarowania i zabudowy terenu przy </w:t>
        <w:br/>
        <w:t>ul. 31 Stycznia ujmują tylko obiekt handlowy, czy obiekt handlowy z mieszkaniami razem, czy też będą to dwa obiekty osobno?</w:t>
      </w:r>
    </w:p>
    <w:p>
      <w:pPr>
        <w:pStyle w:val="Normal"/>
        <w:numPr>
          <w:ilvl w:val="0"/>
          <w:numId w:val="4"/>
        </w:numPr>
        <w:spacing w:lineRule="auto" w:line="240" w:before="0" w:after="0"/>
        <w:jc w:val="both"/>
        <w:rPr>
          <w:rFonts w:ascii="Comic Sans MS" w:hAnsi="Comic Sans MS" w:cs="Comic Sans MS"/>
          <w:i/>
          <w:i/>
        </w:rPr>
      </w:pPr>
      <w:r>
        <w:rPr>
          <w:rFonts w:cs="Comic Sans MS" w:ascii="Comic Sans MS" w:hAnsi="Comic Sans MS"/>
        </w:rPr>
        <w:t>pytał, czy została podpisana umowa na tereny potartaczne oraz czy wpłacono należną kaucję?</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Radna Halina Kasprzak </w:t>
      </w:r>
      <w:r>
        <w:rPr>
          <w:rFonts w:cs="Comic Sans MS" w:ascii="Comic Sans MS" w:hAnsi="Comic Sans MS"/>
        </w:rPr>
        <w:t>zgłosiła wniosek o treści:</w:t>
      </w:r>
      <w:r>
        <w:rPr>
          <w:rFonts w:cs="Comic Sans MS" w:ascii="Comic Sans MS" w:hAnsi="Comic Sans MS"/>
          <w:b/>
        </w:rPr>
        <w:t xml:space="preserve"> </w:t>
      </w:r>
      <w:r>
        <w:rPr>
          <w:rFonts w:cs="Comic Sans MS" w:ascii="Comic Sans MS" w:hAnsi="Comic Sans MS"/>
          <w:i/>
        </w:rPr>
        <w:t>„Proszę o wyrównanie wysokości placu wybetonowanego przy ul. Paderewskiego 5 do wysokości ulicy, tak, aby parkujący tam kierowcy nie niszczyli samochodów.”</w:t>
      </w:r>
    </w:p>
    <w:p>
      <w:pPr>
        <w:pStyle w:val="Normal"/>
        <w:spacing w:lineRule="auto" w:line="240" w:before="0" w:after="0"/>
        <w:jc w:val="both"/>
        <w:rPr>
          <w:rFonts w:ascii="Comic Sans MS" w:hAnsi="Comic Sans MS" w:cs="Comic Sans MS"/>
        </w:rPr>
      </w:pPr>
      <w:r>
        <w:rPr>
          <w:rFonts w:cs="Comic Sans MS" w:ascii="Comic Sans MS" w:hAnsi="Comic Sans MS"/>
        </w:rPr>
        <w:t>Ponadto mówiła, że:</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w budynku Paderewskiego 6 hodowane są gołębie, których właściciel nigdy ich nie wypuszcza. Prosiła o interwencję, gdyż wokół hodowli unosi się fetor;</w:t>
      </w:r>
    </w:p>
    <w:p>
      <w:pPr>
        <w:pStyle w:val="Normal"/>
        <w:numPr>
          <w:ilvl w:val="0"/>
          <w:numId w:val="2"/>
        </w:numPr>
        <w:spacing w:lineRule="auto" w:line="240" w:before="0" w:after="0"/>
        <w:jc w:val="both"/>
        <w:rPr>
          <w:rFonts w:ascii="Comic Sans MS" w:hAnsi="Comic Sans MS" w:cs="Comic Sans MS"/>
          <w:i/>
          <w:i/>
        </w:rPr>
      </w:pPr>
      <w:r>
        <w:rPr>
          <w:rFonts w:cs="Comic Sans MS" w:ascii="Comic Sans MS" w:hAnsi="Comic Sans MS"/>
        </w:rPr>
        <w:t>na ulicy Gorzowskiej, przy studzience, na wysokości posesji p.p. Berlińskich jest olbrzymia dziura. Prosiła o interwencję w tej sprawie.</w:t>
      </w:r>
    </w:p>
    <w:p>
      <w:pPr>
        <w:pStyle w:val="Normal"/>
        <w:spacing w:lineRule="auto" w:line="24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5.</w:t>
      </w:r>
    </w:p>
    <w:p>
      <w:pPr>
        <w:pStyle w:val="Normal"/>
        <w:spacing w:lineRule="auto" w:line="240" w:before="0" w:after="0"/>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 xml:space="preserve">Pan Szymon Prochera </w:t>
      </w:r>
      <w:r>
        <w:rPr>
          <w:rFonts w:cs="Comic Sans MS" w:ascii="Comic Sans MS" w:hAnsi="Comic Sans MS"/>
        </w:rPr>
        <w:t xml:space="preserve">podziękował Kierownikowi Zakładu Usług Komunalnych i Ochrony Środowiska w PGK Sp. z o.o. w Barlinku za sprawnie przeprowadzoną akcję odśnieżania miasta. Ponadto pytał, czy były w budżecie na 2010 rok zaplanowane środki </w:t>
        <w:br/>
        <w:t>na odwodnienie ulicy Kossaka? Czy przesunięto je na inny cel, jeśli tak, to, na jaki?</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Pan Mirosław Przyborowski </w:t>
      </w:r>
      <w:r>
        <w:rPr>
          <w:rFonts w:cs="Comic Sans MS" w:ascii="Comic Sans MS" w:hAnsi="Comic Sans MS"/>
        </w:rPr>
        <w:t xml:space="preserve">pytał: </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co zrobiono w zakresie wyznaczenia linii brzegowej jezior?</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 xml:space="preserve">o termin zamontowania lustra ulicznego na skrzyżowaniu ulic Armii Polskiej </w:t>
        <w:br/>
        <w:t>i Niepodległości?</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o dzierżawę terenu u zbiegu ulic Przemysłowej i Szosowej oraz o budowę parkingów na tym terenie.</w:t>
      </w:r>
    </w:p>
    <w:p>
      <w:pPr>
        <w:pStyle w:val="Normal"/>
        <w:spacing w:lineRule="auto" w:line="240" w:before="0" w:after="0"/>
        <w:jc w:val="both"/>
        <w:rPr>
          <w:rFonts w:ascii="Comic Sans MS" w:hAnsi="Comic Sans MS" w:cs="Comic Sans MS"/>
        </w:rPr>
      </w:pPr>
      <w:r>
        <w:rPr>
          <w:rFonts w:cs="Comic Sans MS" w:ascii="Comic Sans MS" w:hAnsi="Comic Sans MS"/>
        </w:rPr>
        <w:t>Ponadto zwrócił się do Rady Miejskiej w Barlinku z pytaniem czy obecnie stosowana forma finansowania z budżetu Gminy Barlinek zadań realizowanych przez MKS „POGOŃ” w Barlinku nie narusza dyscypliny finansów publiczny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b/>
        </w:rPr>
        <w:t>Pan Zygmunt Kalota</w:t>
      </w:r>
      <w:r>
        <w:rPr>
          <w:rFonts w:cs="Comic Sans MS" w:ascii="Comic Sans MS" w:hAnsi="Comic Sans MS"/>
        </w:rPr>
        <w:t xml:space="preserve"> prosił o: </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w:t>
      </w:r>
      <w:r>
        <w:rPr>
          <w:rFonts w:cs="Comic Sans MS" w:ascii="Comic Sans MS" w:hAnsi="Comic Sans MS"/>
        </w:rPr>
        <w:t xml:space="preserve">udzielenie pełnej odpowiedzi, ze szczegółowym wymieniem, artykułów i ustaw na podstawie, których dokonania wyczynów, o których mowa w (…) wniosku z dnia 25 lutego 2010 r. Pan się dopuścił”. </w:t>
      </w:r>
    </w:p>
    <w:p>
      <w:pPr>
        <w:pStyle w:val="Normal"/>
        <w:numPr>
          <w:ilvl w:val="0"/>
          <w:numId w:val="13"/>
        </w:numPr>
        <w:spacing w:lineRule="auto" w:line="240" w:before="0" w:after="0"/>
        <w:jc w:val="both"/>
        <w:rPr/>
      </w:pPr>
      <w:r>
        <w:rPr>
          <w:rFonts w:cs="Comic Sans MS" w:ascii="Comic Sans MS" w:hAnsi="Comic Sans MS"/>
        </w:rPr>
        <w:t>„</w:t>
      </w:r>
      <w:r>
        <w:rPr>
          <w:rFonts w:cs="Comic Sans MS" w:ascii="Comic Sans MS" w:hAnsi="Comic Sans MS"/>
        </w:rPr>
        <w:t>podanie przepisu na podstawie, którego przed przetargiem (…) ustnym nieograniczonym poinformowano:</w:t>
      </w:r>
    </w:p>
    <w:p>
      <w:pPr>
        <w:pStyle w:val="Normal"/>
        <w:numPr>
          <w:ilvl w:val="0"/>
          <w:numId w:val="14"/>
        </w:numPr>
        <w:spacing w:lineRule="auto" w:line="240" w:before="0" w:after="0"/>
        <w:jc w:val="both"/>
        <w:rPr/>
      </w:pPr>
      <w:r>
        <w:rPr>
          <w:rFonts w:cs="Comic Sans MS" w:ascii="Comic Sans MS" w:hAnsi="Comic Sans MS"/>
        </w:rPr>
        <w:t xml:space="preserve">Pana Kijonka, że w przypadku wygrania przez niego przetargu </w:t>
        <w:br/>
        <w:t>na nieruchomości poł. w Barlinku przy ulicy Jeziornej, to własność tej nieruchomości nabędzie on po wpłacie kwoty nie przekraczającej 32% kwoty przez niego wylicytowanej;</w:t>
      </w:r>
    </w:p>
    <w:p>
      <w:pPr>
        <w:pStyle w:val="Normal"/>
        <w:numPr>
          <w:ilvl w:val="0"/>
          <w:numId w:val="14"/>
        </w:numPr>
        <w:spacing w:lineRule="auto" w:line="240" w:before="0" w:after="0"/>
        <w:jc w:val="both"/>
        <w:rPr/>
      </w:pPr>
      <w:r>
        <w:rPr>
          <w:rFonts w:cs="Comic Sans MS" w:ascii="Comic Sans MS" w:hAnsi="Comic Sans MS"/>
        </w:rPr>
        <w:t xml:space="preserve">Pana Czechowskiego, że w przypadku wygrania przez niego przetargu </w:t>
        <w:br/>
        <w:t>na nieruchomość poł. w Barlinku przy ulicy Lipowej, to własność tej nieruchomości nabędzie on po wpłacie kwoty nie przekraczającej 25% kwoty przez niego wylicytowanej;</w:t>
      </w:r>
    </w:p>
    <w:p>
      <w:pPr>
        <w:pStyle w:val="Normal"/>
        <w:numPr>
          <w:ilvl w:val="0"/>
          <w:numId w:val="14"/>
        </w:numPr>
        <w:spacing w:lineRule="auto" w:line="240" w:before="0" w:after="0"/>
        <w:jc w:val="both"/>
        <w:rPr>
          <w:rFonts w:ascii="Comic Sans MS" w:hAnsi="Comic Sans MS" w:cs="Comic Sans MS"/>
        </w:rPr>
      </w:pPr>
      <w:r>
        <w:rPr>
          <w:rFonts w:cs="Comic Sans MS" w:ascii="Comic Sans MS" w:hAnsi="Comic Sans MS"/>
        </w:rPr>
        <w:t xml:space="preserve">Pana Wroteckiego, że w przypadku wygrania przez niego przetargu </w:t>
        <w:br/>
        <w:t>na nieruchomość poł. w Barlinku przy ulicy Szewskiej, to własność tej nieruchomości nabędzie on po wpłacie kwoty nie przekraczającej 6% (…) kwoty, którą on sam wylicytował.”</w:t>
      </w:r>
    </w:p>
    <w:p>
      <w:pPr>
        <w:pStyle w:val="Normal"/>
        <w:numPr>
          <w:ilvl w:val="0"/>
          <w:numId w:val="13"/>
        </w:numPr>
        <w:spacing w:lineRule="auto" w:line="240" w:before="0" w:after="0"/>
        <w:jc w:val="both"/>
        <w:rPr/>
      </w:pPr>
      <w:r>
        <w:rPr>
          <w:rFonts w:cs="Comic Sans MS" w:ascii="Comic Sans MS" w:hAnsi="Comic Sans MS"/>
        </w:rPr>
        <w:t>„</w:t>
      </w:r>
      <w:r>
        <w:rPr>
          <w:rFonts w:cs="Comic Sans MS" w:ascii="Comic Sans MS" w:hAnsi="Comic Sans MS"/>
        </w:rPr>
        <w:t xml:space="preserve">wyjaśnienie, dlaczego i na jakiej podstawie prawnej odmówił Pan unieważnienia przetargu przeprowadzonego na zbycie nieruchomości poł. w Barlinku przy </w:t>
        <w:br/>
        <w:t>ul. Jeziornej, pomimo, iż doskonale wiedział Pan, że w ogłoszeniu tego przetargu zawarta była fałszywa treść w zakresie najistotniejszym, bo dotyczącym informacji, kto w chwili ogłoszenia tego przetargu był właścicielem zbywanej przez gminę nieruchomości?.”</w:t>
      </w:r>
    </w:p>
    <w:p>
      <w:pPr>
        <w:pStyle w:val="Normal"/>
        <w:numPr>
          <w:ilvl w:val="0"/>
          <w:numId w:val="13"/>
        </w:numPr>
        <w:spacing w:lineRule="auto" w:line="240" w:before="0" w:after="0"/>
        <w:jc w:val="both"/>
        <w:rPr/>
      </w:pPr>
      <w:r>
        <w:rPr>
          <w:rFonts w:cs="Comic Sans MS" w:ascii="Comic Sans MS" w:hAnsi="Comic Sans MS"/>
        </w:rPr>
        <w:t xml:space="preserve">podanie przepisu lub zarządzenia, na podstawie, którego Pan Galiński od wielu lat wynajmuje lokal handlowy stanowiący własność gminy położony w Barlinku przy </w:t>
        <w:br/>
        <w:t xml:space="preserve">ul. Niepodległości 2a po cenie 3,57 zł netto za 1 metr kwadratowy na miesiąc pomimo, że na terenie miasta Barlinka zgodnie z zarządzeniem najniższa obowiązująca stawka za wynajem lokali handlowych wynosi 17,83 zł netto </w:t>
        <w:br/>
        <w:t>za 1 metr kwadratowy na miesiąc?</w:t>
      </w:r>
    </w:p>
    <w:p>
      <w:pPr>
        <w:pStyle w:val="Normal"/>
        <w:numPr>
          <w:ilvl w:val="0"/>
          <w:numId w:val="13"/>
        </w:numPr>
        <w:spacing w:lineRule="auto" w:line="240" w:before="0" w:after="0"/>
        <w:jc w:val="both"/>
        <w:rPr/>
      </w:pPr>
      <w:r>
        <w:rPr>
          <w:rFonts w:cs="Comic Sans MS" w:ascii="Comic Sans MS" w:hAnsi="Comic Sans MS"/>
        </w:rPr>
        <w:t xml:space="preserve">udzielenie pełnej odpowiedzi na pytania, z podaniem konkretnych ustaw </w:t>
        <w:br/>
        <w:t>i artykułów oraz zarządzeń, na podstawie, których opisane fakty w mieście Barlinek miały i mają miejsce.</w:t>
      </w:r>
    </w:p>
    <w:p>
      <w:pPr>
        <w:pStyle w:val="Normal"/>
        <w:jc w:val="both"/>
        <w:rPr>
          <w:rFonts w:ascii="Comic Sans MS" w:hAnsi="Comic Sans MS" w:cs="Comic Sans MS"/>
        </w:rPr>
      </w:pPr>
      <w:r>
        <w:rPr>
          <w:rFonts w:cs="Comic Sans MS" w:ascii="Comic Sans MS" w:hAnsi="Comic Sans MS"/>
        </w:rPr>
        <w:t>Następnie, p. Kalota, pismo w przedmiotowej sprawie, złożył na ręce Przewodniczącego Rady Miejskiej w Barlinku oraz Burmistrza Barlinka.</w:t>
      </w:r>
    </w:p>
    <w:p>
      <w:pPr>
        <w:pStyle w:val="Normal"/>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Ww. pismo</w:t>
      </w:r>
    </w:p>
    <w:p>
      <w:pPr>
        <w:pStyle w:val="Normal"/>
        <w:spacing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Pan Damian Faleńczyk</w:t>
      </w:r>
      <w:r>
        <w:rPr>
          <w:rFonts w:cs="Comic Sans MS" w:ascii="Comic Sans MS" w:hAnsi="Comic Sans MS"/>
        </w:rPr>
        <w:t xml:space="preserve"> mówił, że z drogi dojazdowej do m. Brunki korzysta firma LEMAN, której ciężkie samochody niszczą tę drogę. Proponował, aby ta firma </w:t>
        <w:br/>
        <w:t>we własnym zakresie wykonała dojazd w innym miejscu, co pozwoli na uniknięcie przedm. zniszczeń. Ponadto zwrócił uwagę na problem zaśmiecania drogi pomiędzy miejscowościami Brunki i Rychnów.</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Pan Zbigniew Zduńczyk</w:t>
      </w:r>
      <w:r>
        <w:rPr>
          <w:rFonts w:cs="Comic Sans MS" w:ascii="Comic Sans MS" w:hAnsi="Comic Sans MS"/>
        </w:rPr>
        <w:t xml:space="preserve"> proponował, aby w przypadku wyremontowania drogi dojazdowej </w:t>
        <w:br/>
        <w:t>do m. Brunki wprowadzić zakaz poruszania się po tej drodze pojazdom firmy LEMA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Zygmunt Siarkiewicz - Burmistrz Barlinka </w:t>
      </w:r>
      <w:r>
        <w:rPr>
          <w:rFonts w:cs="Comic Sans MS" w:ascii="Comic Sans MS" w:hAnsi="Comic Sans MS"/>
        </w:rPr>
        <w:t xml:space="preserve">odpowiadając na wnioski i pytania radnych </w:t>
        <w:br/>
        <w:t>i mieszkańców powiedział, cyt.:</w:t>
      </w:r>
    </w:p>
    <w:p>
      <w:pPr>
        <w:pStyle w:val="Normal"/>
        <w:spacing w:lineRule="auto" w:line="240" w:before="0" w:after="0"/>
        <w:jc w:val="both"/>
        <w:rPr>
          <w:rFonts w:ascii="Comic Sans MS" w:hAnsi="Comic Sans MS" w:cs="Comic Sans MS"/>
          <w:i/>
          <w:i/>
        </w:rPr>
      </w:pPr>
      <w:r>
        <w:rPr>
          <w:rFonts w:cs="Comic Sans MS" w:ascii="Comic Sans MS" w:hAnsi="Comic Sans MS"/>
        </w:rPr>
        <w:t>„</w:t>
      </w:r>
      <w:r>
        <w:rPr>
          <w:rFonts w:cs="Comic Sans MS" w:ascii="Comic Sans MS" w:hAnsi="Comic Sans MS"/>
          <w:i/>
        </w:rPr>
        <w:t>Panie Przewodniczący. Szanowni Radni. Drodzy Państwo. Jeżeli Pan Przewodniczący pozwoli rozpocznę od ostatnich mówców – mieszkańców Brunek. Tutaj Państwo już pewnie wiecie od radnej, że ta droga jest zaplanowana w tegorocznym budżecie i jej realizacja w sensie już końcowego etapu jej zrealizowania – to jest koniec czerwca tego roku. Natomiast nie mogę Państwu na dzisiaj zadeklarować, to, o co Pan prosił, że ta droga nie będzie użytkowana przez innych użytkowników, jak na przykład wspomniana firma, dlatego, że wykonany przez nas ten odcinek drogi będzie stanowił, tzw. drogę publiczną, no i niestety, albo i stety, po drogach publicznych mogą się poruszać wszyscy, chyba, że są, poprzez znaki, zastosowane wyłączenia. To, o czym tu Panowie wspomnieliście w zakresie usunięcia tego błota, bo tutaj ewidentnie firma się przyznała. Zresztą to przyznanie polegało też, później po interwencji, na usunięciu, no wiemy, że było nie jednokrotne. Ja na pewno, ja czy, tutaj moi współpracownicy skorzystamy z Państwa sugestii i wykorzystamy, myślę, że też radną do tego, żeby spróbować namówić, tak jak Pan sugerował, tę formę, żeby nie korzystała z tego odcinka, który zrobimy. Ale, czy to uhonorują, to dzisiaj ja nie mogę takiej deklaracji złożyć. Natomiast myślę, że ta sytuacja trwa od kilku miesięcy, że Państwo rzeczywiście bardzo aktywnie się w rozwiązanie tego problemu włączyliście, ma jeden pozytywny aspekt, że właśnie wspomniana firma wie już dzisiaj, że nic jej nie będzie darowane, że jeżeli, bo też przepis mówi w ten sposób, że jeżeli ktoś zabrudza drogę lub uszkadza w sposób nie zwyczajowo przyjęty jako użytkownik drogi, to musi tę szkodę naprawić. I my wiemy, że na terenie Brunek nie ma innego, innej firmy, która to robi i tutaj możemy zadeklarować, że jeżeli już poniesiemy dość duże nakłady na modernizację tej drogi, to na pewno będziemy się starali dopilnować, żeby była właściwie eksploatowana. Jeśli chodzi o śmieci na drodze Rychnowa, Brunek, to mogę powiedzieć jedno, że tylko dziękuję Panu, że chce Pan pomóc uprzątnąć, bo to jest nasze zadanie. I tutaj Pan Kierownik Krzyżanowski w międzyczasie się z Panem skontaktuje, wymieni się kontaktami telefonicznymi i spróbujemy zaaranżować. Oczywiście koszty związane z przyjęciem na wysypisko śmieci Gmina Barlinek pokryje. Natomiast problem narastania odpadów i śmieci na terenie Gminy no jest problemem bardzo poważnym. Jeden z dzisiejszych punktów sesji ma bardzo konkretny jakby związek również i z Państwa pytanie, bo bardzo podobne problemy poruszał radny Zieliński, więc, no na pewno postaramy się oczyścić, bo jednak śmieci zachęcają do tego, żeby rzucać kolejne. Pewne się to bierze z przyzwyczajeń wielu, że jechali do Rychnowa, bo było czynne wysypisko. Widzą, albo widzą, że ktoś może ich widzieć, bo zdarza się, że są podrzucane na wysypisko. Ale my wolimy jak jest podrzucone pod wysypisko, bo wtedy Przedsiębiorstwo Komunalnej akcyjnie spod wysypiska je zabierze, tam gdzie faktycznie mogą być. To już lepiej żeby wyrzucali pod wysypisko, natomiast gorzej, jeżeli to jest na naszych drogach. Teraz jak Państwo pozwolicie postaram się odnieść do wniosków, czy zapytań poszczególnych radnych. W przypadku tutaj wniosków Pana Lewczuka, ponieważ one wszystkie mają konsekwencje z budżetem, a sam Pan Lewczuk wnioskował na sesji budżetowej i do mnie apelował, żeby już nie generować kolejnych wydatków w tegorocznym budżecie, to postaramy się z Panem uzgodnić taki tryb załatwienia tych spraw, który być może nie będzie tegorocznego budżetu naruszał, a z drugiej strony, no będzie dla Pana jasne, w jaki sposób te rzeczy będą załatwione. Dwie rzeczy tutaj widzę, ale to muszę szczegółowo się zapoznać, myślę, że Pana też poprosimy o spotkanie, bo mówił Pan, że ma dokumentację fotograficzną, że dwie raczej na pewno będziemy mogli w tym roku, dwa wnioski zrealizować. Jeśli chodzi o wniosek dotyczący przedstawienia sytuacji likwidacji azbestu, to oczywiście, czy Pan indywidualnie, a jeszcze lepiej by było jakby Rada na swoich komisjach, przecież nie musi to być od razu temat sesyjny, żeby się z nim zapoznała, to wtedy my przedstawimy taką informację. Dzisiaj, m.in., na zespole kierowniczym tym tematem się zajmowali i kierownicy i ja. Ja tylko takie dwie informacje. Pierwsza – trzeba być świadomym, że ten program jest rozłożony do roku 2022. Druga informacja – nie mamy narzędzi przymusu. Prawo w Polsce nie przewiduje takich narzędzi przymusu, ażeby zmusić właściciela tego azbestu, żeby już dzisiaj chciał podjąć. My mamy takie formy zachęty. I tutaj takie stwierdzenie, że skoro Rada podjęła uchwałę, ja bym też się cieszył, że samo przez Radę podjęcie uchwały to już obywatele biorą się do pracy i coś robią, czyli sama uchwała niestety nie rozwiązuje jeszcze problemu, ale uważam, ze to jest bardzo słuszny wniosek, bo warto zobaczyć, co po mniej więcej roku czasu od podjęcia uchwały, co się dzieje, jakie są przyczyny. Może coś warto w samej uchwale zmienić, a może jakieś dodatkowe narzędzia wprowadzić. Myślę, że radna, tutaj, Pietrasik, już nie będę jeszcze raz mówił o tej drodze. Tak, jak mówię zaplanowane jest to na koniec czerwca w naszym harmonogramie modernizacji dróg gminnych na ten rok. Radny Wilk pytał się o drogę Kornatkę – Mostkowo. Więc do końca kwietnia planujemy rozstrzygnąć, wybrać wykonawcę i uzyskać stosowne zezwolenie. Natomiast, bo Pan tam stwierdził, że Starostwo utrudnia, czy coś takiego. To znaczy, ja nigdy takich słów nie używam, dlatego, że no to jest organ – urząd, który określa, jakie jego zdaniem są potrzebne dokumenty. Ja natomiast tylko boleję, że cięgle nowe są, pojawiają się w trakcie załatwiania formalności wszystkich. Ostatnio poproszono nas o przedstawienie, czy uzyskanie decyzji wodno – prawnych związanych z tą inwestycją. Nie będę tego rozszerzał. Jeżeli Pana szczegóły interesują, bo Pan Kierownik Zubyk zna bardzo szczegółowo tę sprawę, bo ją bezpośrednio prowadzi, to udzieli, w przerwie, czy w innym czasie, myślę, że wyczerpujących informacji. Do pozostałych tutaj też wolę odnieść się później, przeanalizować. Natomiast schronisko dla psów – powiem tak: jest inicjatywa osoby prywatnej, nie Gminy i z punktu widzenia potrzeb Gminy na pewno jest to inicjatywa bardzo mocno porządna, dlatego, że Gmina Barlinek, jak również myślę, że nie tylko nasza ma olbrzymie problemy z zagospodarowaniem, czy – to jest niewłaściwe słowo proszę je przyjąć w cudzysłowiu – bezpańskich, no nie tylko psów, ale w ogóle zwierząt. NI jest właściwą metodą, zresztą zabronioną prawem, żeby te zwierzęta wyłapywać i od razu uśmiercać. To jest zagrożone w Polsce prawem. Więc schroniska są potrzebne. W przypadku Gminy Barlinek, my Państwa o tym informowaliśmy, schronisko, z którego najczęściej korzystaliśmy – prowadzone przez miasto Gorzów odmówiło nam współpracy. My mamy nawiązaną współpracę z formami, które świadczą tego typu usługi, ale domyślacie się Państwo, kwestia gwarantowania gotowości, kiedy ktoś do nas dojedzie, bo gdzieś jest jakieś zagrożenie lub pojawiło się takie zwierzę, jak również odległości powodują, że te koszty rosną. Ta inicjatywa jest inicjatywą prywatną. Osoba, która wystąpiła na razie z zapytaniem, nie z wnioskiem, do Gminy zapytała się Gminę jedynie o to, jakie musi spełnić warunki prawne, żeby takie schronisko uruchomić. I muszę Państwu powiedzieć, że żeby uruchomić, też nie byłem tego świadom, schronisko, już pomijam kwestie, bo nagle się pojawia jakiś konflikt, ale to jest jakby odrębna sprawa. Sam nie myślałem, jak trudno jest w Polsce uruchomić schronisko. Mogę tylko powiedzieć tak: na końcu całego procesu, gdzie na jednej stronie ledwo się zmieściły wszystkie zezwolenia, uzgodnienia i również z tymi sąsiadami, którzy dzisiaj piszą, że się czegoś boją, na końcu jest dopiero decyzja Burmistrza, kiedy te wszystkie rzeczy są uzgodnione i posiada się odpowiednie zezwolenia. Tak, że myślę, że my, jako organy Gminy powinniśmy bardzo spokojnie do tego podchodzić. Natomiast bardzo bym był wdzięczny Szanownej Radzie, jeżeli by się tym tematem zajęła na swoich komisjach i wydała mi jako Burmistrzowi opinię, co do tego projektu, pomysłu itd.. I nawet nie w kontekście tego pisma mieszkańców, bo ja rozumiem, że raczej to jest obawa, że się już coś stanie, że gdzieś będą jakieś wielki hordy psów. Wszystko jest bardzo szczegółowo, a może nawet za bardzo szczegółowo uregulowane w polskim prawie. Radny Blezień pytał się o wynagrodzenia, a zwłaszcza o podwyżki dla pracowników oświaty, pracowników obsługi. Tu chciałem radnemu przypomnieć, że ja tych rzeczy nie ustalam. Wynagrodzeniami dla pracowników zajmują się dyrektorzy poszczególnych placówek oświatowych. My się umówiliśmy z dyrektorami, my w rozumieniu – Burmistrz i dyrektorzy, żeby nie było rozbieżności w regulaminach, na przykład, żeby za podobne czynności inaczej nie byli pracownicy wynagradzani lub żeby nie było takiej sytuacji, ze w jednej szkole za tą samą czynność ktoś dostaje ktoś więcej, ktoś mniej, dyrektorzy szkół się spotkali i uzgodnili między sobą regulaminy. Czyli one są w miarę zbliżone, a może nawet i takie same – nie wiem. Natomiast o tym, o tej kwocie, o której Pan mówił ja sam nie słyszałem i nie bardzo wiem, z jakich to przepisów by wynikało, ale kiedy myślę, że dostanę wniosek z uzasadnieniem, to łatwiej będzie mi, czyli poproszę dyrektorów o informacje, żeby tu Panu odpowiedzieć. Radny Zieliński poruszył kwestie wychowawczy. Znaczy nie wiem, z czego Pan wnioskuje, że to młodzież robi. Ja tu mogę, to znaczy to nie jest odbicie piłeczki, tylko raczej mój apel do radnego i do radnych. Tymi sprawami wychowawczymi właśnie bardziej się powinna zainteresować Rada. To myślę, że Państwo powinniście przeanalizować przyczyny takich zachowań. Nie wiem, czy to ma związek z przesileniem, bo była taka sugestia, że teraz wiosna idzie, to wynikałoby, że młodzież jest bardziej agresywna, a ja mam wrażenie, ze bardziej rozlaźnięta, bo im się oczy robią maślane, bo zakochują. A już tak poważnie mówiąc, to dokładnie przedwczoraj się spotkałem z Komendantem naszym w Barlinku, już na poważnie odpowiadając, jak również z nowym Komendantem Policji w Myśliborzu – Komendantem Powiatowym, gdzie omawialiśmy sprawy różnych zagrożeń, ale występujących na terenie Gminy Barlinek. I tutaj kwestie wandalizmu były poruszone, tak po mojej stronie, jak i stronie Policji, jako priorytetowe. Bardziej bym tutaj Państwu zasugerował, że kiedy corocznie spotykacie się na sesji i omawiacie problemy bezpieczeństwa, to żebyście Państwo to przedyskutowali. Ja mogę tylko powiedzieć ze swojej strony tak: bardzo często z policją te rzeczy robimy. Dla Państwa informacji, również tworzymy mieszane patrole – pracowników Urzędu, jak również administratorów. Między innymi Pani Prezes w ubiegłym roku wytypowała pracowników, którzy razem z policją na przykład monitorowali w porach zagrożeń, najczęściej to jest noc lub późna noc, jakoś festyn w Barlinku, który powoduje, że ludzie zadowoleni i troszeczkę pod wpływem alkoholu wracają do siebie do domu. Natomiast nie mam podstaw mówić, że jest to tylko wina młodzieży. Czyli tutaj przekrój osób dokonujących wandalizm jest bardzo różny. Natomiast na pewno mianownikiem tym wspólnym jest alkohol, a nie wiek. I tutaj bym Szanowną Radę poprosił może nie tyle uderzyć się piersi, tylko jeszcze raz przeanalizować moje wnioski, które kierowałem do Pastwa w kwestii właśnie zapobiegania tym zjawiskom. Jak związanymi z ograniczaniem dostępności do alkoholu, bo Państwo bardzo liberalnie do tej rzeczy podeszliście, zasad usytuowania lokali, kwestii możliwości cofania zezwoleń na alkohol. Również wyłączani pewnych miejsc. Piernik ma do wiatraka bardzo dużo, bo jeszcze raz mówię, ze statystyk policji, ustawa, ale proszę mi dać dokończyć. Panie Wiceprzewodniczący, ja powtarzam to, co mi mówią ci, którzy są odpowiedzialni za pilnowanie porządku na terenie naszej Gminy – czyli policji. Że głównym powodem tych zdarzeń jest alkohol, Szanowni Państwo, a nie wiek. I alkohol jest powodem tych wszystkich występujących aktów wandalizmu. I tutaj myślę, że warto by było, bez emocji, ale w sposób taki merytoryczny przeanalizować. Natomiast sam apel i mój apel do policji, czy uczulanie policji nic nie da, bo kiedy się dowiedziałem przedwczoraj, że siły policji, tu warto, żeby radny wiedział, jeżeli będzie dzwonił na policję, siły policji w okresie, kiedy dochodzi do tych zdarzeń to jest jeden patrol, czyli dwie osoby na terenie całej Gminy Barlinek. To nie jest usprawiedliwienie policji, to jest informacja, jaką uzyskałem od Komendanta Powiatowego Policji w Myśliborzu. Jedno, co jest pozytywne, że nowy Komendant nie planuje likwidacji naszej stróżówki. Były już takie pomysły. Natomiast wskazuje, że bardzo pozytywne efekty są, może jeszcze nie do końca w pełni wymierne wynikające z posiadanego monitoringu. Było pytanie o obszar między Kozią, a Różaną w zakresie zagospodarowania. Ja tutaj zaręczam, że na wszystkich wspólnotach analiza tego materiału i tego projektu była dokonana i wspólnoty podejmowały w tej sprawie uchwały. Natomiast, czym innym jest kwestia 100% jednomyślności. Pani Prezes działa na bazie uchwał, jakie wspólnoty podejmują, a dodatkowo zawarła porozumienie z Burmistrzem i z Prezesem Spółdzielni, który, bo niektóre tereny dotyczą zarządców nieruchomości. Natomiast właśnie podstawą przygotowanie tej koncepcji były rozmowy ze wspólnotami. Były też pytania dotyczące 31 Stycznia – warunki zabudowy. Więc tutaj odpowiem – tam jest plan. W momencie, kiedy podpisaliśmy umowę po rozstrzygniętym przetargu na oddanie w użytkowanie wieczyste tego terenu zwróciłem się do Starostwa Powiatowego w Myśliborzu, żeby nas informowano o wszystkich decyzjach nie tylko wynikających z przepisów prawa budowlanego, bo ono nakłada takie obowiązki, ale z faktu, ze jesteśmy właścicielem tego terenu. Nie wszystkie rzeczy są z nami uzgadniane. My tę wiedzę przede wszystkim posiadamy z faktu, że ja – jako Burmistrz podpisałem z inwestorem umowę na realizację drogi, która ma skomunikować teren teren. Natomiast z tego, co wiem powstanie tam obiekt handlowy – mówi się, że LIDL, ale ja umowy nie widziałem i pozwolenia na budowę nie widziałem i planuje się również budownictwo mieszkaniowe. To znaczy, ja nie widziałem projektu budowlanego i nie chcę odpowiadać za inwestora i organ powiatowy w tym zakresie. Natomiast uzgadniamy, między innymi dzisiaj uzgadnialiśmy kwestie dotyczące przeprowadzenia chodników wzdłuż tej przyszłej drogi komunalnej, odwodnienia terenu komunalnego i przeprowadzenia sieci sanitarnej tego terenu. Czyli to są już jakby konkretne uzgodnienia pomiędzy inwestorem, a Gminą Barlinek. Natomiast ja zawsze odpowiadam dla Starostwa, kiedy się pyta, że liczę na to, że będzie pilnował, że pozwolenie na budowę będzie zgodne z planem miejscowym. Jeśli chodzi o tereny potartaczne. Dzisiaj już mogę Państwu ujawnić, bo przez poprzednie sesje te pytania się pojawiały, ale Państwo widzieliście, że uciekałem od uzasadnienia, dlaczego ta umowa nie jest podpisywana, mówiłem tylko, że będzie podpisywana i że na razie prowadzone są rozmowy, bo przecież rozstrzygniecie przetargowe było już kilka miesięcy temu. Po rozstrzygnięciu przetargowym wpłynął do Wojewódzkiego Konserwatora Zabytków wniosek o to, żeby teren ten, który Gmina przeznaczyła do dzierżawy, tutaj jeszcze raz chce mocno podkreślić – Gmina nie przeznaczyła do sprzedaży – Państwo podjęliście decyzję, że sprzedaż może nastąpić wówczas – taka jest uchwała, kiedy teren zostanie w pełni zagospodarowany. Dopiero będzie możliwa sprzedaż tego majątku gminnego. Na dzisiaj mówimy tylko o dzierżawie. Wpłynął wniosek o objęci tego terenu przez Konserwatora, uznanie go jako zabytkowy, bo to, że on jest pod nadzorem Konserwatora, to jest przez nas wiadome. Nie kryję, ze inne organy bardzo były zainteresowane, bardzo mocno naciskały, nie Gminę i naciskają ażeby zapadły takie decyzje. Dla mnie to jest w ogóle nie zrozumiałe, dlaczego kto inny się tak mocno angażuje w to, ale to jest sprawa tamtych organów. Natomiast my byliśmy w kontakcie z Konserwatorem Zabytków. Na dzisiaj wiemy, że raczej na pewno i tutaj Gmina Barlinek, mówię, w której imieniu występuję, nie wnoszę uwag, zostanie uznany za zabytek, obiekt, który jest włączony z dzierżawy i w nim mieszkają dzierżawcy. Natomiast Konserwator chce również objąć jako zabytek obiekty, które możemy powiedzieć, że spłonęły. I tu mnie to bulwersuje. Dlaczego? Dlatego, że jeszcze nie tak dawno Rada Miejska przed ogłoszeniem przetargu podejmowała uchwałę, gdzie i te obiekty były pełne i Pani Konserwator nie widziała i uzgadnialiśmy z nią to dokonując zmiany w planie, nie mówiąc, że do wcześniejszego również, nie widziała potrzeby uznania tego za zabytki. Teraz, kiedy te obiekty są mocno zdegradowane i dobrze wiemy, że nie jesteśmy w stanie, my jako właściciele ich odrestaurować jako zabytki, no dla mnie jest to troszeczkę nielogiczne. Inwestor się wystraszył, bo jaka mogła być moja odpowiedź – proszę rozmawiać z Konserwatorem Zabytków. I wiem, że takie rozmowy się odbywały. Jego obawy dotyczyły i dotyczą nadal tego, czy, bo dzisiaj nie wnosi jakby uwag, co do faktu, że będą to zabytki. Dlatego udowodniliśmy inwestorowi, że tak naprawdę ograniczenia wynikające z naszego planu są bardzo zbliżone, jak te z ustawy o ochronie zabytków. Natomiast boi się, czy funkcje zostaną podtrzymane. Oczywiście on chciał na funkcje turystyczne. I my tak chcieliśmy. Natomiast, jeżeli się okaże, że to musi być zachowany obiekt magazynowy, no to oczywiście mówi, i tutaj, żeby nie czekać na ostateczne rozstrzygniecie Konserwatora, bo jeszcze, to chcę podkreślić decyzji nie ma Konserwatora. Zaproponowałem takie rozwiązanie do projektu umowy. Umowa, inwestor chce, żeby była silniejsza, więc będzie sporządzona w formie aktu notarialnego. W tym tygodniu uzgodniliśmy protokół uzgodnień do tej umowy, ze będzie tam zapis, że jeżeli by się okazało, ze nie będzie mógł zrealizować funkcji, dla jakich był ogłoszony przetarg to wtedy będzie ewentualnie mógł mieć prawo dostąpienia od tej umowy. Pozostałe kwestie pozostały niezmienione. Więc szczerze mówię, że nie był to problem kaucji, zabezpieczeń, to był ten faktyczny problem, ale nie chciałem publicznie o tym mówić, kiedy, ani nie było jeszcze żadnych decyzji itd.. My, tutaj mówię o sobie, o Zastępcy, bo pani Burmistrz prowadziła te rozmowy przede wszystkim z Konserwatorem Zabytków, uważamy, no jeszcze takie, jeżeli to będzie tylko części obiektów ochrana, to może aż tak mocno nie ograniczy i dla samego inwestora i dla nas. Natomiast uznanie całego terenu, no myślę, że nikt by nie był uznał, że to jest piękny teren zabytkowy. Który trzeba chronić. Przepraszam, że być może temu poświęciłem tyle czasu, bo troszeczkę czułem się winny, że zdawkowo poprzednio tak o tym mówiłem. Radna Kasprzak pytała się o parkingi przy Paderewskiego i następnie gołębie. Tutaj po prostu musimy się z tematem zapoznać i udzielimy Pani odpowiedzi. Jeszcze Pan Prochera, tutaj nie będę się odnosił. Może tylko tyle powiem, że Burmistrz stał na stanowisku, że tę inwestycję trzeba zrobić. Ja mam opinię Spółki Wodnej, która uważa za zasadną realizację tego wniosku. Myślę, że jak ewentualnie będą jakieś okoliczności, pozytywnie opinie, czy wnioski poszczególnych radnych, być może temat wróci jeszcze w tym roku. Na razie nie ma go w budżecie, czyli nie możecie Państwo liczyć na jego realizację. Pan Przyborowski pytał się co zrobiono w zakresie ustalenia linii brzegowej naszych jezior. Organ Gminy nie jest uprawniony do normowania tej kwestii. Bardzo wolno to idzie. Kiedyś w imieniu Skarbu Państwa jeziorami zajmowała się Agencja Nieruchomości Rolnej., Starostwa zostały zobowiązane ustawą do przekazania, czy właśnie wskazania granic nieruchomości i przekazania ich na rzecz najczęściej Marszałków, no chyba, że są jakieś jeziora prywatne, ale mówimy rozumiem, mówimy o jeziorach państwowych. Natomiast, ja, jako Burmistrz reguluję tylko linię brzegową, i wystąpiłem do odpowiednich organów, w takich przypadkach, gdzie uważamy, że może być korzyść dla Gminy i Rada w tej materii podejmowała już uchwały. Na przykład przy ul. Jeziornej, gdzie linia brzegowa wyraźnie odbiegała od faktycznej, faktyczna linia brzegowa odbiegała od linii geodezyjnej. Przejęliśmy ten teren, bo on dla nas był przydatny. Również chcemy uregulować sprawę położenia hali sportowej, bo ona, cześć tej hali, niewielki, ale róg hali sportowej w tej szkole znajduje się na działce jeziora. I te kwestie staramy się regulować. Tam. Gdzie interes Gminy jest, no jest z korzyścią. Natomiast to są sprawy pomiędzy Marszałkiem, który odpowiada za jeziora państwowe, a Starostwem Powiatowym. Jeśli chodzi o lustro, to udzielę Panu odpowiedzi na piśmie. Również finansowanie Klubu mogę tylko sprostować, to nie była, jakaś specjalna Komisja, to w ramach pracy Rady jedna Komisja zajęła się finansowaniem Klubu Sportowego. A w najbliższy wtorek wszystkie Komisje chcą jeszcze dalej kontynuować ten temat. Jeśli chodzi o tereny przy Przemysłowej, to tutaj nie będę się ustosunkowywał, bo tam wiele nieporozumień z Pana słów wynikało, no być może, nie wiem, z czego one, czym były podyktowane, być może brakiem wiedzy, czy może innym spojrzeniem na temat,. Ja mogę tylko powiedzieć, przypomnieć Panu, że decyzje o sprzedaży podejmuje Rada Miejska w Barlinku. Rada podjęła decyzję o wydzierżawieniu na mój wniosek. Dzierżawca zawarł z nami umowę, umowa była twierdze, bardzo korzystna, dlatego, ze rocznie z tej dzierżawy nie sprzedając majątku uzyskiwaliśmy 30 tysięcy mniej więcej dochodu. Umowa nie jest jeszcze rozwiązana, bo to, że ktoś wystąpił z wnioskiem to musi być zgoda drugiej strony. I również ta sprawa nie miała żadnego i nie ma zawiązku z porozumiewaniem się Gminy co do realizacji innych przetargów w formie. Natomiast, z jakich powodów jest to wypowiedzenie, to Panu publicznie nie powiem, prywatnie również, dlatego, że jest to cywilna umowa między Gmina Barlinek, Burmistrzem Barlinka a Barlinek Inwestycje. Natomiast oczywiście, jeżeli radnych będzie to interesowało to udzielę informacji. Również Pan poruszał kwestię tych dziur, i rzeczywiście ta droga fatalnie, to był ostatni moment rozpoczęcia tej inwestycji 31 Stycznia. Ona dzisiaj jest placem budowy i za cały odcinek drogi od Wiewiórek tutaj do skrzyżowania świetlnego odpowiada forma Maldrobud. Również za wszystkie negatywne zdarzenia, jakie wynikną w wyniku eksploatacji tej drogi. Ja Panu Kalocie odpowiadałem już kilkakrotnie na temat poruszonych przez Pana przetargów, natomiast ja tylko zawsze boleję, że Pan w sposób, żywię tylko nadzieję, ze nieświadomy publicznie wprowadza radnych i opinię publiczną w błąd. Oczywiście przeanalizuję to pismo i tutaj sugeruję, żeby nie dał Burmistrzowi do ręki, tylko procedura przyjmowania pism jest taka, że jeżeli Pan chce sprawę załatwić, zresztą ja wiem, że to Pan wie, powinien Pan na dziennik podawczy, czy na biuro podawcze złożyć wniosek, a ja oczywiście Panu odpowiem, to, o co Pan prosi. To myślę, że wszystko to, co mogłem odpowiedzieć, to odpowiedziałem. Dziękuję bardzo.”</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eastAsia="Comic Sans MS" w:cs="Comic Sans MS" w:ascii="Comic Sans MS" w:hAnsi="Comic Sans MS"/>
          <w:i/>
        </w:rPr>
        <w:t xml:space="preserve"> </w:t>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mówił, że zgłoszone przez niego wnioski dotyczą w części środków z budżetu 2011 roku oraz takich prac do realizacji w bieżącym roku, które nie generują dodatkowych wydatków lub generują je w małym zakres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Radny Grzegorz Zieliński</w:t>
      </w:r>
      <w:r>
        <w:rPr>
          <w:rFonts w:cs="Comic Sans MS" w:ascii="Comic Sans MS" w:hAnsi="Comic Sans MS"/>
        </w:rPr>
        <w:t xml:space="preserve"> stwierdził, że w swojej wcześniejszej wypowiedzi przytoczył akty wandalizmu jakie miały miejsce w Barlinku. Mówił o dobrej współpracy z Komendantem Policji w Barlinku w zakresie walki z wandalizmem.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Burmistrz Barlinka </w:t>
      </w:r>
      <w:r>
        <w:rPr>
          <w:rFonts w:cs="Comic Sans MS" w:ascii="Comic Sans MS" w:hAnsi="Comic Sans MS"/>
        </w:rPr>
        <w:t>powiedział, cyt.:</w:t>
      </w:r>
    </w:p>
    <w:p>
      <w:pPr>
        <w:pStyle w:val="Normal"/>
        <w:spacing w:lineRule="auto" w:line="240" w:before="0" w:after="0"/>
        <w:jc w:val="both"/>
        <w:rPr>
          <w:rFonts w:ascii="Comic Sans MS" w:hAnsi="Comic Sans MS" w:cs="Comic Sans MS"/>
          <w:i/>
          <w:i/>
        </w:rPr>
      </w:pPr>
      <w:r>
        <w:rPr>
          <w:rFonts w:cs="Comic Sans MS" w:ascii="Comic Sans MS" w:hAnsi="Comic Sans MS"/>
        </w:rPr>
        <w:t>„</w:t>
      </w:r>
      <w:r>
        <w:rPr>
          <w:rFonts w:cs="Comic Sans MS" w:ascii="Comic Sans MS" w:hAnsi="Comic Sans MS"/>
          <w:i/>
        </w:rPr>
        <w:t xml:space="preserve">Chciałem przeprosić radnego Lewczuka, jeżeli mnie źle zrozumiał. Być może ja źle zrozumiałem. Ja mówiąc o budżecie odniosłem się tylko do budowy ulicy Wiśniowej, </w:t>
        <w:br/>
        <w:t xml:space="preserve">nie całości Pana wypowiedzi. A później mówiłem, że pozostałe to zaproponuję spotkanie </w:t>
        <w:br/>
        <w:t xml:space="preserve">i szczegółowo wysłucham i nawet mówiłem, że dwie widzę już od ręki możliwe </w:t>
        <w:br/>
        <w:t xml:space="preserve">do zrealizowania. Natomiast chcę zrobić zastrzeżenie, że nie ma działania naszego bezkosztowego. Proszę mi wierzyć, nikt nam przyjmując zlecenie, naprawiając cokolwiek, nie robi to za darmo, chyba, że to jest w ramach rękojmi lub gwarancji. Ale ja jedynie co rzeczywiście nie usłyszałem, że myślałem, że chodzi o tą Wiśniową w tym, roku. Ale jak już Pan tę kwestię poruszył, bo w międzyczasie się kierownika zapytałem, </w:t>
        <w:br/>
        <w:t xml:space="preserve">my odpowiedzieliśmy mieszkańcom ulicy Wiśniowej mniej więcej w takim stylu, </w:t>
        <w:br/>
        <w:t xml:space="preserve">żeby dochować zapisów i też uchwały Rady dotyczącej Wieloletniego Planu, </w:t>
        <w:br/>
        <w:t>że chcielibyśmy już w tym roku, czy w drugim półroczu, jeżeli budżet pozwoli, tak, żeby być zgodnym z WPI, przystąpić do jakiś opracowań planistycznych lub dokumentacyjnych, bo analiza to nam podpowie. Ażeby już być może w roku 2011 przystąpić do realizacji. Ale tak, jak Panu deklarowałem, ja poproszę o spotkanie z Panem i cały ten szereg siedmiu punktów sobie omówimy.”</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głosił 10 minut przerw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sprawozdanie </w:t>
        <w:br/>
        <w:t xml:space="preserve">z realizacji wykonania uchwał podjętych przez Radę Miejską było analizowane </w:t>
        <w:br/>
        <w:t xml:space="preserve">na posiedzeniach Komisji stałych Rady Miejskiej w Barlink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Nikt nie podjął dyskusji na temat przedłożonego sprawozdania.</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e</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informacja nt. stanu realizacji zadań ujętych w Wieloletnim Planie Inwestycyjnym była analizowana na posiedzeniach Komisji stałych Rady Miejskiej w Barlinku. </w:t>
      </w:r>
    </w:p>
    <w:p>
      <w:pPr>
        <w:pStyle w:val="Normal"/>
        <w:spacing w:lineRule="auto" w:line="240" w:before="0" w:after="0"/>
        <w:jc w:val="both"/>
        <w:rPr>
          <w:rFonts w:ascii="Comic Sans MS" w:hAnsi="Comic Sans MS" w:cs="Comic Sans MS"/>
        </w:rPr>
      </w:pPr>
      <w:r>
        <w:rPr>
          <w:rFonts w:cs="Comic Sans MS" w:ascii="Comic Sans MS" w:hAnsi="Comic Sans MS"/>
        </w:rPr>
        <w:t>Nikt nie podjął dyskusji na temat przedłożonej informacji.</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informa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i/>
          <w:u w:val="single"/>
        </w:rPr>
        <w:t>Ad.pkt.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projekt uchwały </w:t>
        <w:br/>
        <w:t xml:space="preserve">w sprawie wyrażenia zgody na wniesienia wkładu niepieniężnego (aportu) do spółki </w:t>
        <w:br/>
        <w:t xml:space="preserve">z ograniczoną odpowiedzialnością pn. Przedsiębiorstwo Gospodarki Komunalnej </w:t>
        <w:br/>
        <w:t xml:space="preserve">w Barlinku był analizowany na posiedzeniach Komisji stałych Rady Miejskiej w Barlink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Radny Ryszard Wiśniak </w:t>
      </w:r>
      <w:r>
        <w:rPr>
          <w:rFonts w:cs="Comic Sans MS" w:ascii="Comic Sans MS" w:hAnsi="Comic Sans MS"/>
        </w:rPr>
        <w:t xml:space="preserve">stwierdził, że poszczególne Komisje Rady Miejskiej z uwagi </w:t>
        <w:br/>
        <w:t>na brak dostatecznych informacji nie wypracowały stanowiska na temat</w:t>
      </w:r>
      <w:r>
        <w:rPr>
          <w:rFonts w:cs="Comic Sans MS" w:ascii="Comic Sans MS" w:hAnsi="Comic Sans MS"/>
          <w:b/>
        </w:rPr>
        <w:t xml:space="preserve"> </w:t>
      </w:r>
      <w:r>
        <w:rPr>
          <w:rFonts w:cs="Comic Sans MS" w:ascii="Comic Sans MS" w:hAnsi="Comic Sans MS"/>
        </w:rPr>
        <w:t>przedmiotowego projektu uchwały. Wobec powyższego wniósł o oddalenie przedmiotowego projektu uchwały i poddanie go dalszej analiz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9 głosach za wnioskiem, 3 przeciwnych </w:t>
        <w:br/>
        <w:t xml:space="preserve">i 1 wstrzymującym się (na stan 14 radnych) - </w:t>
      </w:r>
      <w:r>
        <w:rPr>
          <w:rFonts w:cs="Comic Sans MS" w:ascii="Comic Sans MS" w:hAnsi="Comic Sans MS"/>
          <w:b/>
        </w:rPr>
        <w:t>Rada Miejska</w:t>
      </w:r>
      <w:r>
        <w:rPr>
          <w:rFonts w:cs="Comic Sans MS" w:ascii="Comic Sans MS" w:hAnsi="Comic Sans MS"/>
        </w:rPr>
        <w:t xml:space="preserve"> przyjęła wniosek radnego Ryszarda Wiśniaka i oddaliła do ponownej analizy projekt uchwały w sprawie wyrażenia zgody na wniesienia wkładu niepieniężnego (aportu) do spółki z ograniczoną odpowiedzialnością pn. Przedsiębiorstwo Gospodarki Komunalnej 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zedm.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10.</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odrębnienie w budżecie gminy środków stanowiących fundusz sołeck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6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11.</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realizacji zadania pn. „Budowa chodnika w m. Łubianka w ciągu drogi wojewódzkiej nr 151 (etap II)” w porozumieniu z Zachodniopomorskim Zarządem Dróg Wojewódzkich w Koszalin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6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b/>
          <w:b/>
          <w:i/>
          <w:i/>
          <w:u w:val="single"/>
        </w:rPr>
      </w:pPr>
      <w:r>
        <w:rPr>
          <w:rFonts w:cs="Comic Sans MS" w:ascii="Comic Sans MS" w:hAnsi="Comic Sans MS"/>
          <w:b/>
          <w:i/>
          <w:u w:val="single"/>
        </w:rPr>
        <w:t>Ad.pkt.1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zwrócił się do Burmistrza Barlinka z propozycją, żeby w ramach środków przekazanych dla Szpitala Powiatowego w Barlinku został zakupiony aparat </w:t>
        <w:br/>
        <w:t xml:space="preserve">do wykonywania pantogramu – RTG zębów. Następnie wniósł o wprowadzenie następujących zmian w projekcie uchwały w sprawie zmiany budżetu Gminy Barlinek </w:t>
        <w:br/>
        <w:t>na 2010 rok:</w:t>
      </w:r>
    </w:p>
    <w:p>
      <w:pPr>
        <w:pStyle w:val="Normal"/>
        <w:numPr>
          <w:ilvl w:val="0"/>
          <w:numId w:val="5"/>
        </w:numPr>
        <w:spacing w:lineRule="auto" w:line="240" w:before="0" w:after="0"/>
        <w:jc w:val="both"/>
        <w:rPr/>
      </w:pPr>
      <w:r>
        <w:rPr>
          <w:rFonts w:cs="Comic Sans MS" w:ascii="Comic Sans MS" w:hAnsi="Comic Sans MS"/>
        </w:rPr>
        <w:t>w § 2 w dziale 600 rozdział 60013 - Drogi publiczne wojewódzkie wpisać: 100.000 zł;</w:t>
      </w:r>
    </w:p>
    <w:p>
      <w:pPr>
        <w:pStyle w:val="Normal"/>
        <w:numPr>
          <w:ilvl w:val="0"/>
          <w:numId w:val="5"/>
        </w:numPr>
        <w:spacing w:lineRule="auto" w:line="240" w:before="0" w:after="0"/>
        <w:jc w:val="both"/>
        <w:rPr>
          <w:rFonts w:ascii="Comic Sans MS" w:hAnsi="Comic Sans MS" w:cs="Comic Sans MS"/>
        </w:rPr>
      </w:pPr>
      <w:r>
        <w:rPr>
          <w:rFonts w:cs="Comic Sans MS" w:ascii="Comic Sans MS" w:hAnsi="Comic Sans MS"/>
        </w:rPr>
        <w:t>w § 2 w dziale 700 rozdział 70005 – Gospodarka gruntami i nieruchomościami zmienić kwotę 40.000 zł na kwotę 80.000 zł.</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rzyjęła ww. poprawkę do projektu uchwały w sprawie zmiany budżetu Gminy Barlinek </w:t>
        <w:br/>
        <w:t>na 2010 ro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Zygmunt Siarkiewicz – Burmistrz Barlinka</w:t>
      </w:r>
      <w:r>
        <w:rPr>
          <w:rFonts w:cs="Comic Sans MS" w:ascii="Comic Sans MS" w:hAnsi="Comic Sans MS"/>
        </w:rPr>
        <w:t xml:space="preserve"> – zadeklarował, że przekaże propozycję radnego Pawła Lewczuka Dyrektorowi Szpitala Powiatowego w Barlinku. Ponadto stwierdził, że w Barlinku jeden z gabinetów stomatologicznych posiada aparat </w:t>
        <w:br/>
        <w:t>do wykonywania pantograf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Ryszard Wiśniak</w:t>
      </w:r>
      <w:r>
        <w:rPr>
          <w:rFonts w:cs="Comic Sans MS" w:ascii="Comic Sans MS" w:hAnsi="Comic Sans MS"/>
        </w:rPr>
        <w:t xml:space="preserve"> mówił o realizacji zadania – przebudowa drogi w miejscowości Równo - Laskówko. Stał na stanowisku, że wszelkie niejasności przy jej realizacji powinien wyjaśnić Sąd.</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b/>
        </w:rPr>
        <w:t>Burmistrz Barlinka</w:t>
      </w:r>
      <w:r>
        <w:rPr>
          <w:rFonts w:cs="Comic Sans MS" w:ascii="Comic Sans MS" w:hAnsi="Comic Sans MS"/>
        </w:rPr>
        <w:t xml:space="preserve"> powiedział, cyt.: </w:t>
      </w:r>
      <w:r>
        <w:rPr>
          <w:rFonts w:cs="Comic Sans MS" w:ascii="Comic Sans MS" w:hAnsi="Comic Sans MS"/>
          <w:i/>
        </w:rPr>
        <w:t>„Kwota 120 tysięcy nie wynika z żadnych rachunków takich matematycznych, gdzie coś byśmy dodawali, odejmowali. Jest to kwota umowna. Wykonawca zawarł z Gminą umowę. Projekt umowy był elementem do przetargu, czyli taką samą umowę zawarlibyśmy z każdym. Umowa, m.in. określała, że jeżeli ktoś nie wykona zadania w terminie naliczane są kary umowne. Kary umowne doprowadziły do sytuacji takie, że gdyby literalnie realizować umowę, to moglibyśmy uznać, że nie płacimy nic. Moje kwoty proszę traktować symbolicznie, to znaczy tak, nie symbolicznie, tylko bardzo ogólnie, bo nie pamiętam szczegółów, bo tu7taj nie wiedziałem skąd Pan wziął tą 117 kwotę, ale to nie jest ważne. I Burmistrz odmówił zapłaty jakiejkolwiek faktury dla wykonawcy. Wykonawca wezwał Gminę do zapłaty kwot, bodajże ponad 200 tysięcy złotych, m.in. wskazując, że i praktyka sądowa, jak również Kodeks postępowania cywilnego, a nasza umowa jest zawarta właśnie na podstawie Kodeksu cywilnego. To jest umowa cywilna pomiędzy wykonawcą, a zamawiającym. Wskazał, ze jednak, co prawda po terminie, ale oddał to, co Gmina chciała, czyli to, co zamawiający chciał. I ten, który to dostał nie zapłaciłby za to nic. I w tego typu przypadkach, również mecenas reprezentujący wykonawcę wskazał, co Pani radczyni moja też potwierdza, że nie ma w Polsce praktyki, żeby w tak nieuzasadniony sposób się wzbogacić. Czym innym jest umowa, a czym innym jest miarkowanie właśnie korzyści. Te korzyści muszą być adekwatne i kara musi być adekwatna do sytuacji. Bo oczywiście żadna umowa nie przewiduje wszystkich przypadków. Na pewno nie zakładaliśmy, że ponad rok czasu będziemy czekali na realizację tego przedsięwzięcia. W związku z tym w drodze negocjacji zapadła kwota, którą ja uważałem, że ona ma uzasadnienie, co do wypłaty, a wykonawca uważał, że nie poniesie uszczerbku, który może jemu zaszkodzić. Kwota 120 tysięcy złotych ona jest właśnie jakimś tam zaokrągleniem, dlatego nie jest tam, co do grosików, czy do złotówek. I tak, jak tutaj Pani Burmistrz przygotowała Państwu odpowiedź, to jest rzecz, która ujmuje niektóre elementy i powiem, jakie. Przede wszystkim VAT. Wykonawca wskazał, tam jest 80 tysięcy bodajże VAT, jak wykonawca wskazał, że przecież on, ten VAT już i udowodnił, zapłacił do Urzędu Skarbowego. A więc wydał pieniądze, nie dość, że nam zrobił coś o wartości ponad 300 tysięcy złotych, to wydał pieniądze do Urzędu Skarbowego o takiej wartości. To on, czyli z tej inwestycji nie zarobił ani złotówki. I również inne kwestie na tą wartość 40 tysięcy, które tutaj moja Zastępczyni przygotowała w piśmie wskazał. Głównie tutaj myślimy o materiałach budowlanych, które faktycznie w tej drodze jest. Więc, to, co chcemy teraz jemu ewentualnie zapłacić to jest kwestia umowna. My mamy dwa warianty. Oczywiście Burmistrz nie podpisał porozumienia tylko wynegocjował. Bo ja powiedziałem, bo gdyby ta pozycja była w budżecie, to wziąłbym ja odpowiedzialność za to. Ponieważ jej nie ma – zwracam się do Państwa, to de facto, to Państwo, de facto, bo co prawda zabezpieczacie środki, a tak naprawdę akceptujecie to porozumienie lub nie. I oczywiście brak przez Państwa akceptacji tego porozumienia będzie skutkował wezwaniem sądowym ze strony wykonawcy i moją rolą będzie udowodnić, że ja mam nie zapłacić nic zdaniem Państwa, a on pewnie będzie chciał udowodnić nie 120 tysięcy, tylko jak było wezwanie wcześniejsze, bo on uważa, że ta jego szkoda wynikająca z tego, że dał nam coś, jest ponad 200 tysięcy. Co Sąd postanowi nie wiem. I oczywiście Państwo to ryzyko również możecie ocenić, jak ja to ryzyko oceniałem. Czy rzeczywiście te 120 tysięcy to jest to jego wzbogacenie. Ja tylko chcę powiedzieć jedno – jeżeli Sąd mnie się zapyta, jaką szkodę Gmina poniosła, to naszą szkodą, proszę Państwa, może być tylko to, na dzisiaj, że przez ten czas samochód nie jeździł krócej, bo tak zakładaliśmy tutaj, o co wnioskował radny, żeby jeździł tą drogą krócej. I to jest ta nasza faktyczna szkoda, że przez ten okres, kiedy nie mieliśmy drogi wydaliśmy więcej na paliwo, na inne rzeczy. Natomiast nie jest naszą szkodą, np. to, że nie dostaliśmy dofinansowania. Bo gdybyśmy jemu płacili pełną kwotę, to wtedy brak tego dofinansowania powodowałby brak, że mu nie dajemy pieniędzy, ale on nie woła tak dużej kwoty, tylko woła nawet mniej niż Gmina zakładała, że zapłaci. W związku z tym, my mamy drogę, a więc się wzbogaciliśmy i mamy pieniądze, to jest na przykład, gdyby ktoś kupił mieszkanie i teraz poprze błąd w umowie nagle nie płaci temu, który mu sprzedaje, a on sporządził akt i ma mieszkanie i pieniądze. Oczywiście w każdym Sadzie przegra, mimo, że tam udowodni, że umowa była inna. I to jest ten powód, który wytłumaczyli mi prawnicy – tak samo tego, który nas woła od nas tych pieniędzy, jak również Pani Radczyni na to wskazuje i nawet pokazywała mi konkretne wyroki sądowe w tego typu sytuacjach również dotyczących Gminy. Bo w obrocie prywatnym, to już bezwzględnie prywatnym tutaj Sąd by nie przystał. Więc z punktu widzenia literalnego, tak, jak Pan czytał umowę to tak jest, ja tak samo myślałem. Jeszcze nawet powiem Panu, myślałem, że go będę sądził o to, żeby te utracone u Marszałka, ale to by już było zupełne wzbogacenie, a my jesteśmy instytucją publiczną i my nie możemy jeszcze się wzbogacić na kimś. Więc Państwo postanowicie jak powinno być. Ja szczerze mówię, że to jakiś jest balans, może sto, też nie wiem, możemy zaryzykować – powiedzieć nie 120, ale 100, może 60. ja tylko mówię jakie były powody dla którego ta kwota pojawiła się w projekcie budżet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eastAsia="Comic Sans MS" w:cs="Comic Sans MS" w:ascii="Comic Sans MS" w:hAnsi="Comic Sans MS"/>
          <w:i/>
        </w:rPr>
        <w:t xml:space="preserve"> </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zmiany budżetu Gminy Barlinek na 2010 rok wraz autoporawką z przyjętą poprawk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 oraz Uchwała Nr LIII/967/2010 wraz z autopoprawką</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1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5 głosach za uchwałą i 9 przeciwnych (na stan 14 radnych) - </w:t>
      </w:r>
      <w:r>
        <w:rPr>
          <w:rFonts w:cs="Comic Sans MS" w:ascii="Comic Sans MS" w:hAnsi="Comic Sans MS"/>
          <w:b/>
        </w:rPr>
        <w:t>Rada Miejska</w:t>
      </w:r>
      <w:r>
        <w:rPr>
          <w:rFonts w:cs="Comic Sans MS" w:ascii="Comic Sans MS" w:hAnsi="Comic Sans MS"/>
        </w:rPr>
        <w:t xml:space="preserve"> nie podjęła uchwały w sprawie wyrażenia zgody na wydzierżawienie w drodze przetargu nieograniczonego na okres powyżej 3 lat nieruchomości gruntowej położonej w Barlinku przy ul. Sądow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1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w:t>
        <w:br/>
        <w:t>nr 576/40 o pow. 18,0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6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175/19 o pow. 28,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6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777/28 i dz. nr 777/38 o pow. 33,0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7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220/11 o pow. 18,0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III/97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761/20 o pow. 18,0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III/97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551/20 o pow. 19,04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III/97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774/6 o pow. 22,4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III/974/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576/46 o pow. 12,8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7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608/2 o pow. 13,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7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 trybie bezprzetargowym nieruchomości stanowiącej własność Gminy Barlinek - działka nr 291/2 o pow. 208,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7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zaliczenia drogi do kategorii drogi gminn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II/97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woli przystąpienia przez Gminę Barlinek do projektu pod nazwą: „Internet dla zachodniopomorskiej wsi” realizowanego w ramach Programu Operacyjnego Innowacyjna Gospodarka Oś Priorytetowa 8: Społeczeństwo innowacyjne – zwiększenie innowacyjności gospodarki, Działanie 8:3:Przeciwdziałanie wykluczeniu cyfrowemu – e-Inclusion.</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III/97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 </w:t>
      </w:r>
      <w:r>
        <w:rPr>
          <w:rFonts w:cs="Comic Sans MS" w:ascii="Comic Sans MS" w:hAnsi="Comic Sans MS"/>
        </w:rPr>
        <w:t>odczytał opinie Komisji Rady Miejskiej w sprawie rozpatrzenia skargi na Kierownika Ośrodka Pomocy Społecznej w Barlinku i w oparciu o przedmiotowe opinie wniósł o wpisanie w projekcie uchwały, w miejsce wykropkowane, słowa: „niezasadn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rozpatrzenia skargi na Kierownika Ośrodka Pomocy Społecznej w Barlinku uznając skargę za niezasadn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 xml:space="preserve">Uchwała Nr LIII/980/2010, projekt uchwały oraz opinie Komisji </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Dariusz Zieliński – Przewodniczący Rady Miejskiej – </w:t>
      </w:r>
      <w:r>
        <w:rPr>
          <w:rFonts w:cs="Comic Sans MS" w:ascii="Comic Sans MS" w:hAnsi="Comic Sans MS"/>
        </w:rPr>
        <w:t>odczytał opinie Komisji Rady Miejskiej w sprawie wezwania do usunięcia naruszenia prawa uchwałą nr XLVI/671/2009 z dnia 24 września 2009 roku w sprawie wyrażenia zgody na zbycie gruntu położonego w Barlinku przy ul. Tunelowej stanowiącego własność Gminy Barlinek i w oparciu o przedmiotowe opinie wniósł o wpisanie w projekcie uchwały, w § 1, słowa: „Nie uwzględnia się”.</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2 za uchwałą i 2 wstrzymujących się (na stan 14 radnych) - </w:t>
      </w:r>
      <w:r>
        <w:rPr>
          <w:rFonts w:cs="Comic Sans MS" w:ascii="Comic Sans MS" w:hAnsi="Comic Sans MS"/>
          <w:b/>
        </w:rPr>
        <w:t>Rada Miejska</w:t>
      </w:r>
      <w:r>
        <w:rPr>
          <w:rFonts w:cs="Comic Sans MS" w:ascii="Comic Sans MS" w:hAnsi="Comic Sans MS"/>
        </w:rPr>
        <w:t xml:space="preserve"> podjęła uchwałę w sprawie wezwania do usunięcia naruszenia prawa uchwałą nr XLVI/671/2009 z dnia 24 września 2009 roku w sprawie wyrażenia zgody na zbycie gruntu położonego w Barlinku przy ul. Tunelowej stanowiącego własność Gminy Barlinek, nie uwzględniając przedmiotowego wezwani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center" w:pos="4535" w:leader="none"/>
          <w:tab w:val="left" w:pos="7250" w:leader="none"/>
        </w:tabs>
        <w:spacing w:lineRule="auto" w:line="240" w:before="0" w:after="0"/>
        <w:rPr/>
      </w:pPr>
      <w:r>
        <w:rPr>
          <w:rFonts w:cs="Comic Sans MS" w:ascii="Comic Sans MS" w:hAnsi="Comic Sans MS"/>
          <w:i/>
        </w:rPr>
        <w:tab/>
        <w:t>Uchwała Nr LIII/981/2010, projekt uchwały</w:t>
        <w:tab/>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 xml:space="preserve">ww. wezwanie oraz opinie Komisji </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Rada Miejska </w:t>
      </w:r>
      <w:r>
        <w:rPr>
          <w:rFonts w:cs="Comic Sans MS" w:ascii="Comic Sans MS" w:hAnsi="Comic Sans MS"/>
        </w:rPr>
        <w:t>przyjęła przez aklamację:</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 xml:space="preserve">sprawozdanie Burmistrza Barlinka z pracy w okresie międzysesyjnym </w:t>
        <w:br/>
        <w:t>wraz z rozszerzeniem,</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sprawozdanie z realizacji wnios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a</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jc w:val="both"/>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both"/>
        <w:rPr/>
      </w:pPr>
      <w:r>
        <w:rPr>
          <w:rFonts w:cs="Comic Sans MS" w:ascii="Comic Sans MS" w:hAnsi="Comic Sans MS"/>
          <w:u w:val="single"/>
        </w:rPr>
        <w:t xml:space="preserve">W zakresie spraw inwestycyjnych </w:t>
      </w:r>
      <w:r>
        <w:rPr>
          <w:rFonts w:cs="Comic Sans MS" w:ascii="Comic Sans MS" w:hAnsi="Comic Sans MS"/>
        </w:rPr>
        <w:t>głos zabrali:</w:t>
      </w:r>
    </w:p>
    <w:p>
      <w:pPr>
        <w:pStyle w:val="Normal"/>
        <w:numPr>
          <w:ilvl w:val="0"/>
          <w:numId w:val="10"/>
        </w:numPr>
        <w:spacing w:lineRule="auto" w:line="240" w:before="0" w:after="0"/>
        <w:jc w:val="both"/>
        <w:rPr/>
      </w:pPr>
      <w:r>
        <w:rPr>
          <w:rFonts w:cs="Comic Sans MS" w:ascii="Comic Sans MS" w:hAnsi="Comic Sans MS"/>
        </w:rPr>
        <w:t>radny Eugeniusz Trafalski,</w:t>
      </w:r>
    </w:p>
    <w:p>
      <w:pPr>
        <w:pStyle w:val="Normal"/>
        <w:numPr>
          <w:ilvl w:val="0"/>
          <w:numId w:val="10"/>
        </w:numPr>
        <w:spacing w:lineRule="auto" w:line="240" w:before="0" w:after="0"/>
        <w:jc w:val="both"/>
        <w:rPr/>
      </w:pPr>
      <w:r>
        <w:rPr>
          <w:rFonts w:cs="Comic Sans MS" w:ascii="Comic Sans MS" w:hAnsi="Comic Sans MS"/>
        </w:rPr>
        <w:t>radny Jan Janas,</w:t>
      </w:r>
    </w:p>
    <w:p>
      <w:pPr>
        <w:pStyle w:val="Normal"/>
        <w:numPr>
          <w:ilvl w:val="0"/>
          <w:numId w:val="10"/>
        </w:numPr>
        <w:spacing w:lineRule="auto" w:line="240" w:before="0" w:after="0"/>
        <w:jc w:val="both"/>
        <w:rPr/>
      </w:pPr>
      <w:r>
        <w:rPr>
          <w:rFonts w:cs="Comic Sans MS" w:ascii="Comic Sans MS" w:hAnsi="Comic Sans MS"/>
        </w:rPr>
        <w:t>radny Dariusz Zieliński,</w:t>
      </w:r>
    </w:p>
    <w:p>
      <w:pPr>
        <w:pStyle w:val="Normal"/>
        <w:numPr>
          <w:ilvl w:val="0"/>
          <w:numId w:val="10"/>
        </w:numPr>
        <w:spacing w:lineRule="auto" w:line="240" w:before="0" w:after="0"/>
        <w:jc w:val="both"/>
        <w:rPr/>
      </w:pPr>
      <w:r>
        <w:rPr>
          <w:rFonts w:cs="Comic Sans MS" w:ascii="Comic Sans MS" w:hAnsi="Comic Sans MS"/>
        </w:rPr>
        <w:t>radny Romuald Romaniuk,</w:t>
      </w:r>
    </w:p>
    <w:p>
      <w:pPr>
        <w:pStyle w:val="Normal"/>
        <w:numPr>
          <w:ilvl w:val="0"/>
          <w:numId w:val="10"/>
        </w:numPr>
        <w:spacing w:lineRule="auto" w:line="240" w:before="0" w:after="0"/>
        <w:jc w:val="both"/>
        <w:rPr/>
      </w:pPr>
      <w:r>
        <w:rPr>
          <w:rFonts w:cs="Comic Sans MS" w:ascii="Comic Sans MS" w:hAnsi="Comic Sans MS"/>
        </w:rPr>
        <w:t>radny Ryszard Wiśniak.</w:t>
      </w:r>
    </w:p>
    <w:p>
      <w:pPr>
        <w:pStyle w:val="Normal"/>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u w:val="single"/>
        </w:rPr>
        <w:t xml:space="preserve">W zakresie spraw rozwoju gospodarczego </w:t>
      </w:r>
      <w:r>
        <w:rPr>
          <w:rFonts w:cs="Comic Sans MS" w:ascii="Comic Sans MS" w:hAnsi="Comic Sans MS"/>
        </w:rPr>
        <w:t>głos zabrali:</w:t>
      </w:r>
    </w:p>
    <w:p>
      <w:pPr>
        <w:pStyle w:val="Normal"/>
        <w:numPr>
          <w:ilvl w:val="0"/>
          <w:numId w:val="7"/>
        </w:numPr>
        <w:spacing w:before="0" w:after="0"/>
        <w:jc w:val="both"/>
        <w:rPr/>
      </w:pPr>
      <w:r>
        <w:rPr>
          <w:rFonts w:cs="Comic Sans MS" w:ascii="Comic Sans MS" w:hAnsi="Comic Sans MS"/>
        </w:rPr>
        <w:t>radny Eugeniusz Trafalski,</w:t>
      </w:r>
    </w:p>
    <w:p>
      <w:pPr>
        <w:pStyle w:val="Normal"/>
        <w:numPr>
          <w:ilvl w:val="0"/>
          <w:numId w:val="7"/>
        </w:numPr>
        <w:spacing w:before="0" w:after="0"/>
        <w:jc w:val="both"/>
        <w:rPr/>
      </w:pPr>
      <w:r>
        <w:rPr>
          <w:rFonts w:cs="Comic Sans MS" w:ascii="Comic Sans MS" w:hAnsi="Comic Sans MS"/>
        </w:rPr>
        <w:t>radny Dariusz Zielińsk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Odpowiedzi na zadawane pytania udzielali:</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Zygmunt Siarkiewicz – Burmistrz Barlinka,</w:t>
      </w:r>
    </w:p>
    <w:p>
      <w:pPr>
        <w:pStyle w:val="Normal"/>
        <w:numPr>
          <w:ilvl w:val="0"/>
          <w:numId w:val="6"/>
        </w:numPr>
        <w:spacing w:lineRule="auto" w:line="240" w:before="0" w:after="0"/>
        <w:jc w:val="both"/>
        <w:rPr/>
      </w:pPr>
      <w:r>
        <w:rPr>
          <w:rFonts w:cs="Comic Sans MS" w:ascii="Comic Sans MS" w:hAnsi="Comic Sans MS"/>
        </w:rPr>
        <w:t xml:space="preserve">Janusz Zubyk – Kierownik Referatu Inwestycji w tut. Urzędzie Miejskim </w:t>
        <w:br/>
        <w:t>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2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ek Kurkiewicz </w:t>
      </w:r>
      <w:r>
        <w:rPr>
          <w:rFonts w:cs="Comic Sans MS" w:ascii="Comic Sans MS" w:hAnsi="Comic Sans MS"/>
        </w:rPr>
        <w:t>zgłosił wniosek o treści:</w:t>
      </w:r>
    </w:p>
    <w:p>
      <w:pPr>
        <w:pStyle w:val="Normal"/>
        <w:spacing w:lineRule="auto" w:line="240" w:before="0" w:after="0"/>
        <w:jc w:val="both"/>
        <w:rPr>
          <w:rFonts w:ascii="Comic Sans MS" w:hAnsi="Comic Sans MS" w:cs="Comic Sans MS"/>
          <w:i/>
          <w:i/>
        </w:rPr>
      </w:pPr>
      <w:r>
        <w:rPr>
          <w:rFonts w:cs="Comic Sans MS" w:ascii="Comic Sans MS" w:hAnsi="Comic Sans MS"/>
        </w:rPr>
        <w:t>„</w:t>
      </w:r>
      <w:r>
        <w:rPr>
          <w:rFonts w:cs="Comic Sans MS" w:ascii="Comic Sans MS" w:hAnsi="Comic Sans MS"/>
          <w:i/>
        </w:rPr>
        <w:t>Zgłaszam wniosek, aby punkt 6 (Odpowiedzi na zapytania i wolne wnioski oraz interpelacje mieszkańców Gminy) przenieść od następnej sesji jako punkt końcowy po punkcie (Sprawozdanie Burmistrza Barlinka). Powyższy wniosek dotyczy wszystkich przyszłych sesji Rady Miejskiej w Barlink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2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III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t>Czas trwania obrad: od godz. 14</w:t>
      </w:r>
      <w:r>
        <w:rPr>
          <w:rFonts w:cs="Comic Sans MS" w:ascii="Comic Sans MS" w:hAnsi="Comic Sans MS"/>
          <w:vertAlign w:val="superscript"/>
        </w:rPr>
        <w:t>00</w:t>
      </w:r>
      <w:r>
        <w:rPr>
          <w:rFonts w:cs="Comic Sans MS" w:ascii="Comic Sans MS" w:hAnsi="Comic Sans MS"/>
        </w:rPr>
        <w:t xml:space="preserve"> do godz. 16</w:t>
      </w:r>
      <w:r>
        <w:rPr>
          <w:rFonts w:cs="Comic Sans MS" w:ascii="Comic Sans MS" w:hAnsi="Comic Sans MS"/>
          <w:vertAlign w:val="superscript"/>
        </w:rPr>
        <w:t>50</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rPr>
          <w:rFonts w:ascii="Comic Sans MS" w:hAnsi="Comic Sans MS" w:cs="Comic Sans MS"/>
        </w:rPr>
      </w:pPr>
      <w:r>
        <w:rPr>
          <w:rFonts w:cs="Comic Sans MS" w:ascii="Comic Sans MS" w:hAnsi="Comic Sans MS"/>
        </w:rPr>
      </w:r>
    </w:p>
    <w:p>
      <w:pPr>
        <w:pStyle w:val="Normal"/>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Calibri" w:hAnsi="Calibri" w:cs="Calibri"/>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20:00Z</dcterms:created>
  <dc:creator>Basia</dc:creator>
  <dc:description/>
  <dc:language>en-US</dc:language>
  <cp:lastModifiedBy>Basia</cp:lastModifiedBy>
  <cp:lastPrinted>2010-04-26T15:40:00Z</cp:lastPrinted>
  <dcterms:modified xsi:type="dcterms:W3CDTF">2010-04-26T13:53:00Z</dcterms:modified>
  <cp:revision>27</cp:revision>
  <dc:subject/>
  <dc:title/>
</cp:coreProperties>
</file>