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i/>
          <w:sz w:val="28"/>
          <w:szCs w:val="28"/>
          <w:u w:val="single"/>
        </w:rPr>
        <w:t>PROTOKÓŁ NR LIV/2010</w:t>
      </w:r>
    </w:p>
    <w:p>
      <w:pPr>
        <w:pStyle w:val="Normal"/>
        <w:spacing w:lineRule="auto" w:line="240"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240" w:before="0" w:after="0"/>
        <w:jc w:val="center"/>
        <w:rPr>
          <w:rFonts w:ascii="Arial" w:hAnsi="Arial" w:cs="Arial"/>
          <w:b/>
          <w:b/>
          <w:i/>
          <w:i/>
          <w:sz w:val="28"/>
          <w:szCs w:val="28"/>
        </w:rPr>
      </w:pPr>
      <w:r>
        <w:rPr>
          <w:rFonts w:cs="Arial" w:ascii="Arial" w:hAnsi="Arial"/>
          <w:b/>
          <w:i/>
          <w:sz w:val="28"/>
          <w:szCs w:val="28"/>
        </w:rPr>
        <w:t>z LIV Sesji Rady Miejskiej w Barlinku V kadencji</w:t>
      </w:r>
    </w:p>
    <w:p>
      <w:pPr>
        <w:pStyle w:val="Normal"/>
        <w:spacing w:lineRule="auto" w:line="240" w:before="0" w:after="0"/>
        <w:jc w:val="center"/>
        <w:rPr>
          <w:rFonts w:ascii="Arial" w:hAnsi="Arial" w:cs="Arial"/>
          <w:b/>
          <w:b/>
          <w:i/>
          <w:i/>
          <w:sz w:val="28"/>
          <w:szCs w:val="28"/>
        </w:rPr>
      </w:pPr>
      <w:r>
        <w:rPr>
          <w:rFonts w:cs="Arial" w:ascii="Arial" w:hAnsi="Arial"/>
          <w:b/>
          <w:i/>
          <w:sz w:val="28"/>
          <w:szCs w:val="28"/>
        </w:rPr>
        <w:t>samorządu gminnego</w:t>
      </w:r>
    </w:p>
    <w:p>
      <w:pPr>
        <w:pStyle w:val="Normal"/>
        <w:spacing w:lineRule="auto" w:line="240" w:before="0" w:after="0"/>
        <w:jc w:val="center"/>
        <w:rPr>
          <w:rFonts w:ascii="Arial" w:hAnsi="Arial" w:cs="Arial"/>
          <w:i/>
          <w:i/>
          <w:sz w:val="28"/>
          <w:szCs w:val="28"/>
        </w:rPr>
      </w:pPr>
      <w:r>
        <w:rPr>
          <w:rFonts w:cs="Arial" w:ascii="Arial" w:hAnsi="Arial"/>
          <w:i/>
          <w:sz w:val="28"/>
          <w:szCs w:val="28"/>
        </w:rPr>
        <w:t>odbytej w auli Szkoły Podstawowej Nr 1 w Barlinku</w:t>
      </w:r>
    </w:p>
    <w:p>
      <w:pPr>
        <w:pStyle w:val="Normal"/>
        <w:spacing w:lineRule="auto" w:line="240" w:before="0" w:after="0"/>
        <w:jc w:val="center"/>
        <w:rPr>
          <w:rFonts w:ascii="Arial" w:hAnsi="Arial" w:cs="Arial"/>
          <w:b/>
          <w:b/>
          <w:i/>
          <w:i/>
          <w:sz w:val="28"/>
          <w:szCs w:val="28"/>
        </w:rPr>
      </w:pPr>
      <w:r>
        <w:rPr>
          <w:rFonts w:cs="Arial" w:ascii="Arial" w:hAnsi="Arial"/>
          <w:b/>
          <w:i/>
          <w:sz w:val="28"/>
          <w:szCs w:val="28"/>
        </w:rPr>
        <w:t>w dniu 29 kwietnia 2010 roku</w:t>
      </w:r>
    </w:p>
    <w:p>
      <w:pPr>
        <w:pStyle w:val="Normal"/>
        <w:spacing w:lineRule="auto" w:line="240" w:before="0" w:after="0"/>
        <w:jc w:val="both"/>
        <w:rPr>
          <w:rFonts w:ascii="Arial" w:hAnsi="Arial" w:cs="Arial"/>
          <w:b/>
          <w:b/>
          <w:i/>
          <w:i/>
          <w:sz w:val="21"/>
          <w:szCs w:val="21"/>
          <w:u w:val="single"/>
        </w:rPr>
      </w:pPr>
      <w:r>
        <w:rPr>
          <w:rFonts w:cs="Arial" w:ascii="Arial" w:hAnsi="Arial"/>
          <w:b/>
          <w:i/>
          <w:sz w:val="21"/>
          <w:szCs w:val="21"/>
          <w:u w:val="single"/>
        </w:rPr>
      </w:r>
    </w:p>
    <w:p>
      <w:pPr>
        <w:pStyle w:val="Normal"/>
        <w:spacing w:lineRule="auto" w:line="240" w:before="0" w:after="0"/>
        <w:jc w:val="both"/>
        <w:rPr>
          <w:rFonts w:ascii="Arial" w:hAnsi="Arial" w:cs="Arial"/>
          <w:b/>
          <w:b/>
          <w:sz w:val="21"/>
          <w:szCs w:val="21"/>
          <w:u w:val="single"/>
        </w:rPr>
      </w:pPr>
      <w:r>
        <w:rPr>
          <w:rFonts w:cs="Arial" w:ascii="Arial" w:hAnsi="Arial"/>
          <w:b/>
          <w:sz w:val="21"/>
          <w:szCs w:val="21"/>
          <w:u w:val="single"/>
        </w:rPr>
      </w:r>
    </w:p>
    <w:p>
      <w:pPr>
        <w:pStyle w:val="Normal"/>
        <w:spacing w:lineRule="auto" w:line="240" w:before="0" w:after="0"/>
        <w:rPr>
          <w:rFonts w:ascii="Arial" w:hAnsi="Arial" w:cs="Arial"/>
          <w:b/>
          <w:b/>
          <w:sz w:val="21"/>
          <w:szCs w:val="21"/>
          <w:u w:val="single"/>
        </w:rPr>
      </w:pPr>
      <w:r>
        <w:rPr>
          <w:rFonts w:cs="Arial" w:ascii="Arial" w:hAnsi="Arial"/>
          <w:b/>
          <w:sz w:val="21"/>
          <w:szCs w:val="21"/>
          <w:u w:val="single"/>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Na podstawie art. 20 ust. 1 ustawy z dnia 08 marca 1990 roku o samorządzie gminnym </w:t>
      </w:r>
    </w:p>
    <w:p>
      <w:pPr>
        <w:pStyle w:val="Normal"/>
        <w:spacing w:lineRule="auto" w:line="240" w:before="0" w:after="0"/>
        <w:jc w:val="both"/>
        <w:rPr>
          <w:rFonts w:ascii="Arial" w:hAnsi="Arial" w:cs="Arial"/>
          <w:b/>
          <w:b/>
        </w:rPr>
      </w:pPr>
      <w:r>
        <w:rPr>
          <w:rFonts w:cs="Arial" w:ascii="Arial" w:hAnsi="Arial"/>
          <w:b/>
        </w:rPr>
        <w:t>Pan Dariusz Zieliński – Przewodniczący Rady</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i/>
          <w:i/>
        </w:rPr>
      </w:pPr>
      <w:r>
        <w:rPr>
          <w:rFonts w:cs="Arial" w:ascii="Arial" w:hAnsi="Arial"/>
          <w:b/>
          <w:i/>
        </w:rPr>
        <w:t>otworzył</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right"/>
        <w:rPr/>
      </w:pPr>
      <w:r>
        <w:rPr>
          <w:rFonts w:cs="Arial" w:ascii="Arial" w:hAnsi="Arial"/>
        </w:rPr>
        <w:t>LIV Sesję Rady Miejskiej.</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right"/>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Na podstawie listy obecności stwierdził, że w sesji uczestniczy 15 radnych. Spełniony został, zatem warunek do prowadzenia obrad i podejmowania prawomocnych uchwał.</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Lista obecności radnych</w:t>
      </w:r>
    </w:p>
    <w:p>
      <w:pPr>
        <w:pStyle w:val="Normal"/>
        <w:spacing w:lineRule="auto" w:line="240" w:before="0" w:after="0"/>
        <w:jc w:val="center"/>
        <w:rPr/>
      </w:pPr>
      <w:r>
        <w:rPr>
          <w:rFonts w:cs="Arial" w:ascii="Arial" w:hAnsi="Arial"/>
          <w:i/>
        </w:rPr>
        <w:t>stanowi załącznik do protokółu</w:t>
      </w:r>
      <w:r>
        <w:rPr>
          <w:rFonts w:cs="Arial" w:ascii="Arial" w:hAnsi="Arial"/>
        </w:rPr>
        <w:t>.</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pPr>
      <w:r>
        <w:rPr>
          <w:rFonts w:cs="Arial" w:ascii="Arial" w:hAnsi="Arial"/>
        </w:rPr>
        <w:t>Spoza grona Rady w obradach udział wzięło 20 osób.</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Lista zaproszonych gości</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both"/>
        <w:rPr/>
      </w:pPr>
      <w:r>
        <w:rPr>
          <w:rFonts w:cs="Arial" w:ascii="Arial" w:hAnsi="Arial"/>
        </w:rPr>
        <w:t>W obradach udział wzięło 16 sołtysów Gminy Barlinek.</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u w:val="single"/>
        </w:rPr>
      </w:pPr>
      <w:r>
        <w:rPr>
          <w:rFonts w:cs="Arial" w:ascii="Arial" w:hAnsi="Arial"/>
          <w:i/>
          <w:u w:val="single"/>
        </w:rPr>
        <w:t>Lista obecności sołtysów</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Przewodniczący Rady Miejskiej</w:t>
      </w:r>
      <w:r>
        <w:rPr>
          <w:rFonts w:cs="Arial" w:ascii="Arial" w:hAnsi="Arial"/>
        </w:rPr>
        <w:t xml:space="preserve"> zaproponował na sekretarza obrad radnego Jana Jana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wybrała radnego Jana Janasa – na Sekretarza LIV Sesj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t>Ad.pkt.2.</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b/>
        </w:rPr>
        <w:t xml:space="preserve">Dariusz Zieliński – Przewodniczący Rady Miejskiej </w:t>
      </w:r>
      <w:r>
        <w:rPr>
          <w:rFonts w:cs="Arial" w:ascii="Arial" w:hAnsi="Arial"/>
        </w:rPr>
        <w:t>odczytał zaproponowany porządek LIV sesji. Przedstawiał się on następująco</w:t>
      </w:r>
      <w:r>
        <w:rPr>
          <w:rFonts w:cs="Arial" w:ascii="Arial" w:hAnsi="Arial"/>
          <w:u w:val="single"/>
        </w:rPr>
        <w:t>:</w:t>
      </w:r>
    </w:p>
    <w:p>
      <w:pPr>
        <w:pStyle w:val="Normal"/>
        <w:numPr>
          <w:ilvl w:val="0"/>
          <w:numId w:val="13"/>
        </w:numPr>
        <w:spacing w:lineRule="auto" w:line="240" w:before="0" w:after="0"/>
        <w:ind w:left="540" w:hanging="398"/>
        <w:rPr>
          <w:rFonts w:ascii="Arial" w:hAnsi="Arial" w:cs="Arial"/>
        </w:rPr>
      </w:pPr>
      <w:r>
        <w:rPr>
          <w:rFonts w:cs="Arial" w:ascii="Arial" w:hAnsi="Arial"/>
        </w:rPr>
        <w:t xml:space="preserve">Otwarcie obrad. </w:t>
      </w:r>
    </w:p>
    <w:p>
      <w:pPr>
        <w:pStyle w:val="Normal"/>
        <w:numPr>
          <w:ilvl w:val="0"/>
          <w:numId w:val="13"/>
        </w:numPr>
        <w:spacing w:lineRule="auto" w:line="240" w:before="0" w:after="0"/>
        <w:ind w:left="540" w:hanging="398"/>
        <w:rPr>
          <w:rFonts w:ascii="Arial" w:hAnsi="Arial" w:cs="Arial"/>
        </w:rPr>
      </w:pPr>
      <w:r>
        <w:rPr>
          <w:rFonts w:cs="Arial" w:ascii="Arial" w:hAnsi="Arial"/>
        </w:rPr>
        <w:t>Przedstawienie porządku obrad.</w:t>
      </w:r>
    </w:p>
    <w:p>
      <w:pPr>
        <w:pStyle w:val="Normal"/>
        <w:numPr>
          <w:ilvl w:val="0"/>
          <w:numId w:val="13"/>
        </w:numPr>
        <w:spacing w:lineRule="auto" w:line="240" w:before="0" w:after="0"/>
        <w:ind w:left="540" w:hanging="398"/>
        <w:rPr/>
      </w:pPr>
      <w:r>
        <w:rPr>
          <w:rFonts w:cs="Arial" w:ascii="Arial" w:hAnsi="Arial"/>
        </w:rPr>
        <w:t>Przyjęcie protokołu z LIII sesji.</w:t>
      </w:r>
    </w:p>
    <w:p>
      <w:pPr>
        <w:pStyle w:val="Normal"/>
        <w:numPr>
          <w:ilvl w:val="0"/>
          <w:numId w:val="13"/>
        </w:numPr>
        <w:spacing w:lineRule="auto" w:line="240" w:before="0" w:after="0"/>
        <w:ind w:left="540" w:hanging="398"/>
        <w:rPr/>
      </w:pPr>
      <w:r>
        <w:rPr>
          <w:rFonts w:cs="Arial" w:ascii="Arial" w:hAnsi="Arial"/>
        </w:rPr>
        <w:t>Zapytania i wolne wnioski.</w:t>
      </w:r>
    </w:p>
    <w:p>
      <w:pPr>
        <w:pStyle w:val="Normal"/>
        <w:numPr>
          <w:ilvl w:val="0"/>
          <w:numId w:val="13"/>
        </w:numPr>
        <w:spacing w:lineRule="auto" w:line="240" w:before="0" w:after="0"/>
        <w:ind w:left="540" w:hanging="398"/>
        <w:rPr>
          <w:rFonts w:ascii="Arial" w:hAnsi="Arial" w:cs="Arial"/>
        </w:rPr>
      </w:pPr>
      <w:r>
        <w:rPr>
          <w:rFonts w:cs="Arial" w:ascii="Arial" w:hAnsi="Arial"/>
        </w:rPr>
        <w:t>Interpelacje mieszkańców Gminy.</w:t>
      </w:r>
    </w:p>
    <w:p>
      <w:pPr>
        <w:pStyle w:val="Normal"/>
        <w:numPr>
          <w:ilvl w:val="0"/>
          <w:numId w:val="13"/>
        </w:numPr>
        <w:spacing w:lineRule="auto" w:line="240" w:before="0" w:after="0"/>
        <w:ind w:left="540" w:hanging="398"/>
        <w:rPr>
          <w:rFonts w:ascii="Arial" w:hAnsi="Arial" w:cs="Arial"/>
        </w:rPr>
      </w:pPr>
      <w:r>
        <w:rPr>
          <w:rFonts w:cs="Arial" w:ascii="Arial" w:hAnsi="Arial"/>
        </w:rPr>
        <w:t>Odpowiedzi na zapytania i wolne wnioski oraz interpelacje mieszkańców Gminy.</w:t>
      </w:r>
    </w:p>
    <w:p>
      <w:pPr>
        <w:pStyle w:val="Normal"/>
        <w:numPr>
          <w:ilvl w:val="0"/>
          <w:numId w:val="13"/>
        </w:numPr>
        <w:spacing w:lineRule="auto" w:line="240" w:before="0" w:after="0"/>
        <w:ind w:left="540" w:hanging="398"/>
        <w:jc w:val="both"/>
        <w:rPr>
          <w:rFonts w:ascii="Arial" w:hAnsi="Arial" w:cs="Arial"/>
        </w:rPr>
      </w:pPr>
      <w:r>
        <w:rPr>
          <w:rFonts w:cs="Arial" w:ascii="Arial" w:hAnsi="Arial"/>
        </w:rPr>
        <w:t>Sprawozdanie z wykonania budżetu Gminy Barlinek za 2009 r.</w:t>
      </w:r>
    </w:p>
    <w:p>
      <w:pPr>
        <w:pStyle w:val="Normal"/>
        <w:numPr>
          <w:ilvl w:val="0"/>
          <w:numId w:val="13"/>
        </w:numPr>
        <w:spacing w:lineRule="auto" w:line="240" w:before="0" w:after="0"/>
        <w:ind w:left="540" w:hanging="398"/>
        <w:jc w:val="both"/>
        <w:rPr/>
      </w:pPr>
      <w:r>
        <w:rPr>
          <w:rFonts w:cs="Arial" w:ascii="Arial" w:hAnsi="Arial"/>
        </w:rPr>
        <w:t>Projekt uchwały w sprawie udzielenia absolutorium Burmistrzowi Barlinka za 2009 r.</w:t>
      </w:r>
    </w:p>
    <w:p>
      <w:pPr>
        <w:pStyle w:val="Normal"/>
        <w:numPr>
          <w:ilvl w:val="0"/>
          <w:numId w:val="13"/>
        </w:numPr>
        <w:spacing w:lineRule="auto" w:line="240" w:before="0" w:after="0"/>
        <w:ind w:left="540" w:hanging="398"/>
        <w:jc w:val="both"/>
        <w:rPr>
          <w:rFonts w:ascii="Arial" w:hAnsi="Arial" w:cs="Arial"/>
        </w:rPr>
      </w:pPr>
      <w:r>
        <w:rPr>
          <w:rFonts w:cs="Arial" w:ascii="Arial" w:hAnsi="Arial"/>
        </w:rPr>
        <w:t>Projekt uchwały w sprawie zmiany budżetu Gminy Barlinek na 2010 r.</w:t>
      </w:r>
    </w:p>
    <w:p>
      <w:pPr>
        <w:pStyle w:val="Normal"/>
        <w:numPr>
          <w:ilvl w:val="0"/>
          <w:numId w:val="13"/>
        </w:numPr>
        <w:spacing w:lineRule="auto" w:line="240" w:before="0" w:after="0"/>
        <w:ind w:left="540" w:hanging="540"/>
        <w:jc w:val="both"/>
        <w:rPr/>
      </w:pPr>
      <w:r>
        <w:rPr>
          <w:rFonts w:cs="Arial" w:ascii="Arial" w:hAnsi="Arial"/>
        </w:rPr>
        <w:t>Projekt uchwały w sprawie wyrażenia gotowości wsparcia finansowego na rzecz Akademii Sztuki w Szczecinie.</w:t>
      </w:r>
    </w:p>
    <w:p>
      <w:pPr>
        <w:pStyle w:val="Normal"/>
        <w:numPr>
          <w:ilvl w:val="0"/>
          <w:numId w:val="13"/>
        </w:numPr>
        <w:spacing w:lineRule="auto" w:line="240" w:before="0" w:after="0"/>
        <w:ind w:left="540" w:hanging="540"/>
        <w:jc w:val="both"/>
        <w:rPr/>
      </w:pPr>
      <w:r>
        <w:rPr>
          <w:rFonts w:cs="Arial" w:ascii="Arial" w:hAnsi="Arial"/>
        </w:rPr>
        <w:t>Projekt uchwały w sprawie wyrażenia zgody na wydzierżawienie na czas nieoznaczony w trybie bezprzetargowym nieruchomości stanowiącej własność Gminy Barlinek – część działki nr 774/6 o pow. 10,92 m</w:t>
      </w:r>
      <w:r>
        <w:rPr>
          <w:rFonts w:cs="Arial" w:ascii="Arial" w:hAnsi="Arial"/>
          <w:vertAlign w:val="superscript"/>
        </w:rPr>
        <w:t>2</w:t>
      </w:r>
      <w:r>
        <w:rPr>
          <w:rFonts w:cs="Arial" w:ascii="Arial" w:hAnsi="Arial"/>
        </w:rPr>
        <w:t>.</w:t>
      </w:r>
    </w:p>
    <w:p>
      <w:pPr>
        <w:pStyle w:val="Normal"/>
        <w:numPr>
          <w:ilvl w:val="0"/>
          <w:numId w:val="13"/>
        </w:numPr>
        <w:spacing w:lineRule="auto" w:line="240" w:before="0" w:after="0"/>
        <w:ind w:left="540" w:hanging="540"/>
        <w:jc w:val="both"/>
        <w:rPr/>
      </w:pPr>
      <w:r>
        <w:rPr>
          <w:rFonts w:cs="Arial" w:ascii="Arial" w:hAnsi="Arial"/>
        </w:rPr>
        <w:t>Projekt uchwały w sprawie wyrażenia zgody na wydzierżawienie na czas nieoznaczony w drodze przetargu nieograniczonego nieruchomości stanowiącej własność Gminy Barlinek – część nieruchomości gruntowej zabudowanej o pow. 1712 m</w:t>
      </w:r>
      <w:r>
        <w:rPr>
          <w:rFonts w:cs="Arial" w:ascii="Arial" w:hAnsi="Arial"/>
          <w:vertAlign w:val="superscript"/>
        </w:rPr>
        <w:t>2</w:t>
      </w:r>
      <w:r>
        <w:rPr>
          <w:rFonts w:cs="Arial" w:ascii="Arial" w:hAnsi="Arial"/>
        </w:rPr>
        <w:t>, oznaczonej działką nr 245/2 oraz część nieruchomości niezabudowanej o pow. 649,50 m</w:t>
      </w:r>
      <w:r>
        <w:rPr>
          <w:rFonts w:cs="Arial" w:ascii="Arial" w:hAnsi="Arial"/>
          <w:vertAlign w:val="superscript"/>
        </w:rPr>
        <w:t>2</w:t>
      </w:r>
      <w:r>
        <w:rPr>
          <w:rFonts w:cs="Arial" w:ascii="Arial" w:hAnsi="Arial"/>
        </w:rPr>
        <w:t>, oznaczonej działką nr 246/14.</w:t>
      </w:r>
    </w:p>
    <w:p>
      <w:pPr>
        <w:pStyle w:val="Normal"/>
        <w:numPr>
          <w:ilvl w:val="0"/>
          <w:numId w:val="13"/>
        </w:numPr>
        <w:spacing w:lineRule="auto" w:line="240" w:before="0" w:after="0"/>
        <w:ind w:left="540" w:hanging="540"/>
        <w:jc w:val="both"/>
        <w:rPr/>
      </w:pPr>
      <w:r>
        <w:rPr>
          <w:rFonts w:cs="Arial" w:ascii="Arial" w:hAnsi="Arial"/>
        </w:rPr>
        <w:t>Projekt uchwały w sprawie wymagań, jakie powinni spełniać przedsiębiorcy ubiegający się o uzyskanie zezwolenia na prowadzenie działalności w zakresie odbioru odpadów komunalnych, opróżniania zbiorników bezodpływowych i transportu nieczystości ciekłych, ochrony przed bezdomnymi zwierzętami oraz prowadzenia schronisk dla bezdomnych zwierząt, a także grzebowisk i spalarni zwłok zwierzęcych i ich części.</w:t>
      </w:r>
    </w:p>
    <w:p>
      <w:pPr>
        <w:pStyle w:val="Normal"/>
        <w:numPr>
          <w:ilvl w:val="0"/>
          <w:numId w:val="13"/>
        </w:numPr>
        <w:spacing w:lineRule="auto" w:line="240" w:before="0" w:after="0"/>
        <w:ind w:left="540" w:hanging="540"/>
        <w:jc w:val="both"/>
        <w:rPr/>
      </w:pPr>
      <w:r>
        <w:rPr>
          <w:rFonts w:cs="Arial" w:ascii="Arial" w:hAnsi="Arial"/>
        </w:rPr>
        <w:t>Projekt uchwały w sprawie wyrażenia zgody na wydzierżawienie na czas nieoznaczony nieruchomości na plac zabaw w miejscowości Lutówko przez Gminę Barlinek.</w:t>
      </w:r>
    </w:p>
    <w:p>
      <w:pPr>
        <w:pStyle w:val="Normal"/>
        <w:numPr>
          <w:ilvl w:val="0"/>
          <w:numId w:val="13"/>
        </w:numPr>
        <w:spacing w:lineRule="auto" w:line="240" w:before="0" w:after="0"/>
        <w:ind w:left="540" w:hanging="540"/>
        <w:jc w:val="both"/>
        <w:rPr>
          <w:rFonts w:ascii="Arial" w:hAnsi="Arial" w:cs="Arial"/>
        </w:rPr>
      </w:pPr>
      <w:r>
        <w:rPr>
          <w:rFonts w:cs="Arial" w:ascii="Arial" w:hAnsi="Arial"/>
        </w:rPr>
        <w:t xml:space="preserve">Pakiet projektów uchwał w sprawie wyrażenia zgody na nabycie nieruchomości na rzecz Gminy na cele publiczne (cztery projekty). </w:t>
      </w:r>
    </w:p>
    <w:p>
      <w:pPr>
        <w:pStyle w:val="Normal"/>
        <w:numPr>
          <w:ilvl w:val="0"/>
          <w:numId w:val="13"/>
        </w:numPr>
        <w:spacing w:lineRule="auto" w:line="240" w:before="0" w:after="0"/>
        <w:ind w:left="540" w:hanging="540"/>
        <w:jc w:val="both"/>
        <w:rPr>
          <w:rFonts w:ascii="Arial" w:hAnsi="Arial" w:cs="Arial"/>
        </w:rPr>
      </w:pPr>
      <w:r>
        <w:rPr>
          <w:rFonts w:cs="Arial" w:ascii="Arial" w:hAnsi="Arial"/>
        </w:rPr>
        <w:t>Projekt uchwały w sprawie wyrażenia zgody na wniesienie wkładu niepieniężnego (aportu) do spółki z ograniczoną odpowiedzialnością pn. Przedsiębiorstwo Gospodarki Komunalnej w Barlinku.</w:t>
      </w:r>
    </w:p>
    <w:p>
      <w:pPr>
        <w:pStyle w:val="Normal"/>
        <w:numPr>
          <w:ilvl w:val="0"/>
          <w:numId w:val="13"/>
        </w:numPr>
        <w:spacing w:lineRule="auto" w:line="240" w:before="0" w:after="0"/>
        <w:ind w:left="540" w:hanging="540"/>
        <w:jc w:val="both"/>
        <w:rPr>
          <w:rFonts w:ascii="Arial" w:hAnsi="Arial" w:cs="Arial"/>
        </w:rPr>
      </w:pPr>
      <w:r>
        <w:rPr>
          <w:rFonts w:cs="Arial" w:ascii="Arial" w:hAnsi="Arial"/>
        </w:rPr>
        <w:t>Projekt uchwały w sprawie przyznania medalu „Za zasługi dla Barlinka”.</w:t>
      </w:r>
    </w:p>
    <w:p>
      <w:pPr>
        <w:pStyle w:val="Normal"/>
        <w:numPr>
          <w:ilvl w:val="0"/>
          <w:numId w:val="13"/>
        </w:numPr>
        <w:spacing w:lineRule="auto" w:line="240" w:before="0" w:after="0"/>
        <w:ind w:left="540" w:hanging="540"/>
        <w:jc w:val="both"/>
        <w:rPr>
          <w:rFonts w:ascii="Arial" w:hAnsi="Arial" w:cs="Arial"/>
        </w:rPr>
      </w:pPr>
      <w:r>
        <w:rPr>
          <w:rFonts w:cs="Arial" w:ascii="Arial" w:hAnsi="Arial"/>
        </w:rPr>
        <w:t>Projekt uchwały w sprawie utworzenia okręgów wyborczych na terenie miasta i gminy Barlinek.</w:t>
      </w:r>
    </w:p>
    <w:p>
      <w:pPr>
        <w:pStyle w:val="Normal"/>
        <w:numPr>
          <w:ilvl w:val="0"/>
          <w:numId w:val="13"/>
        </w:numPr>
        <w:spacing w:lineRule="auto" w:line="240" w:before="0" w:after="0"/>
        <w:ind w:left="540" w:hanging="540"/>
        <w:jc w:val="both"/>
        <w:rPr>
          <w:rFonts w:ascii="Arial" w:hAnsi="Arial" w:cs="Arial"/>
        </w:rPr>
      </w:pPr>
      <w:r>
        <w:rPr>
          <w:rFonts w:cs="Arial" w:ascii="Arial" w:hAnsi="Arial"/>
        </w:rPr>
        <w:t>Projekt uchwały w sprawie utworzenia obwodów głosowania na terenie miasta i gminy Barlinek.</w:t>
      </w:r>
    </w:p>
    <w:p>
      <w:pPr>
        <w:pStyle w:val="Normal"/>
        <w:numPr>
          <w:ilvl w:val="0"/>
          <w:numId w:val="13"/>
        </w:numPr>
        <w:spacing w:lineRule="auto" w:line="240" w:before="0" w:after="0"/>
        <w:ind w:left="540" w:hanging="540"/>
        <w:jc w:val="both"/>
        <w:rPr>
          <w:rFonts w:ascii="Arial" w:hAnsi="Arial" w:cs="Arial"/>
        </w:rPr>
      </w:pPr>
      <w:r>
        <w:rPr>
          <w:rFonts w:cs="Arial" w:ascii="Arial" w:hAnsi="Arial"/>
        </w:rPr>
        <w:t>Projekt uchwały w sprawie utworzenia obwodu głosowania w Samodzielnym Publicznym Zakładzie Opieki Zdrowotnej – Szpitalu Powiatowym w Barlinku, w wyborach Prezydenta Rzeczypospolitej Polskiej.</w:t>
      </w:r>
    </w:p>
    <w:p>
      <w:pPr>
        <w:pStyle w:val="Normal"/>
        <w:numPr>
          <w:ilvl w:val="0"/>
          <w:numId w:val="13"/>
        </w:numPr>
        <w:spacing w:lineRule="auto" w:line="240" w:before="0" w:after="0"/>
        <w:ind w:left="540" w:hanging="540"/>
        <w:jc w:val="both"/>
        <w:rPr>
          <w:rFonts w:ascii="Arial" w:hAnsi="Arial" w:cs="Arial"/>
        </w:rPr>
      </w:pPr>
      <w:r>
        <w:rPr>
          <w:rFonts w:cs="Arial" w:ascii="Arial" w:hAnsi="Arial"/>
        </w:rPr>
        <w:t>Projekt uchwały w sprawie przystąpienia Gminy Barlinek do realizacji projektu w ramach Poddziałania 9.1.2 Programu Operacyjnego Kapitał Ludzki, współfinansowanego z Europejskiego Funduszu Społecznego.</w:t>
      </w:r>
    </w:p>
    <w:p>
      <w:pPr>
        <w:pStyle w:val="Normal"/>
        <w:numPr>
          <w:ilvl w:val="0"/>
          <w:numId w:val="13"/>
        </w:numPr>
        <w:spacing w:lineRule="auto" w:line="240" w:before="0" w:after="0"/>
        <w:ind w:left="540" w:hanging="540"/>
        <w:rPr>
          <w:rFonts w:ascii="Arial" w:hAnsi="Arial" w:cs="Arial"/>
        </w:rPr>
      </w:pPr>
      <w:r>
        <w:rPr>
          <w:rFonts w:cs="Arial" w:ascii="Arial" w:hAnsi="Arial"/>
        </w:rPr>
        <w:t>Sprawozdania Burmistrza Barlinka:</w:t>
      </w:r>
    </w:p>
    <w:p>
      <w:pPr>
        <w:pStyle w:val="Normal"/>
        <w:numPr>
          <w:ilvl w:val="0"/>
          <w:numId w:val="9"/>
        </w:numPr>
        <w:tabs>
          <w:tab w:val="clear" w:pos="708"/>
          <w:tab w:val="left" w:pos="900" w:leader="none"/>
        </w:tabs>
        <w:spacing w:lineRule="auto" w:line="240" w:before="0" w:after="0"/>
        <w:ind w:left="900" w:hanging="360"/>
        <w:rPr/>
      </w:pPr>
      <w:r>
        <w:rPr>
          <w:rFonts w:cs="Arial" w:ascii="Arial" w:hAnsi="Arial"/>
        </w:rPr>
        <w:t>z pracy w okresie międzysesyjnym,</w:t>
      </w:r>
    </w:p>
    <w:p>
      <w:pPr>
        <w:pStyle w:val="Normal"/>
        <w:numPr>
          <w:ilvl w:val="0"/>
          <w:numId w:val="9"/>
        </w:numPr>
        <w:tabs>
          <w:tab w:val="clear" w:pos="708"/>
          <w:tab w:val="left" w:pos="900" w:leader="none"/>
        </w:tabs>
        <w:spacing w:lineRule="auto" w:line="240" w:before="0" w:after="0"/>
        <w:ind w:left="900" w:hanging="360"/>
        <w:rPr>
          <w:rFonts w:ascii="Arial" w:hAnsi="Arial" w:cs="Arial"/>
        </w:rPr>
      </w:pPr>
      <w:r>
        <w:rPr>
          <w:rFonts w:cs="Arial" w:ascii="Arial" w:hAnsi="Arial"/>
        </w:rPr>
        <w:t>z realizacji wniosków.</w:t>
      </w:r>
    </w:p>
    <w:p>
      <w:pPr>
        <w:pStyle w:val="Normal"/>
        <w:numPr>
          <w:ilvl w:val="0"/>
          <w:numId w:val="13"/>
        </w:numPr>
        <w:spacing w:lineRule="auto" w:line="240" w:before="0" w:after="0"/>
        <w:ind w:left="540" w:hanging="540"/>
        <w:rPr>
          <w:rFonts w:ascii="Arial" w:hAnsi="Arial" w:cs="Arial"/>
        </w:rPr>
      </w:pPr>
      <w:r>
        <w:rPr>
          <w:rFonts w:cs="Arial" w:ascii="Arial" w:hAnsi="Arial"/>
        </w:rPr>
        <w:t>Sprawy różne.</w:t>
      </w:r>
    </w:p>
    <w:p>
      <w:pPr>
        <w:pStyle w:val="Normal"/>
        <w:numPr>
          <w:ilvl w:val="0"/>
          <w:numId w:val="13"/>
        </w:numPr>
        <w:spacing w:lineRule="auto" w:line="240" w:before="0" w:after="0"/>
        <w:ind w:left="540" w:hanging="540"/>
        <w:rPr>
          <w:rFonts w:ascii="Arial" w:hAnsi="Arial" w:cs="Arial"/>
        </w:rPr>
      </w:pPr>
      <w:r>
        <w:rPr>
          <w:rFonts w:cs="Arial" w:ascii="Arial" w:hAnsi="Arial"/>
        </w:rPr>
        <w:t>Zakończenie obrad.</w:t>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i/>
          <w:i/>
        </w:rPr>
      </w:pPr>
      <w:r>
        <w:rPr>
          <w:rFonts w:cs="Arial" w:ascii="Arial" w:hAnsi="Arial"/>
          <w:b/>
        </w:rPr>
        <w:t xml:space="preserve">Radny Grzegorz Zieliński </w:t>
      </w:r>
      <w:r>
        <w:rPr>
          <w:rFonts w:cs="Arial" w:ascii="Arial" w:hAnsi="Arial"/>
        </w:rPr>
        <w:t xml:space="preserve">wnioskował o wykreślenie z porządku obrad pkt. 16: </w:t>
      </w:r>
      <w:r>
        <w:rPr>
          <w:rFonts w:cs="Arial" w:ascii="Arial" w:hAnsi="Arial"/>
          <w:i/>
        </w:rPr>
        <w:t>„Projekt uchwały w sprawie wyrażenia zgody na wniesienie wkładu niepieniężnego (aportu) do spółki z ograniczoną odpowiedzialnością pn. Przedsiębiorstwo Gospodarki Komunalnej w Barlinku.”</w:t>
      </w:r>
    </w:p>
    <w:p>
      <w:pPr>
        <w:pStyle w:val="Normal"/>
        <w:tabs>
          <w:tab w:val="clear" w:pos="708"/>
          <w:tab w:val="left" w:pos="720" w:leader="none"/>
        </w:tabs>
        <w:spacing w:lineRule="auto" w:line="240" w:before="0" w:after="0"/>
        <w:jc w:val="both"/>
        <w:rPr>
          <w:rFonts w:ascii="Arial" w:hAnsi="Arial" w:cs="Arial"/>
          <w:i/>
          <w:i/>
        </w:rPr>
      </w:pPr>
      <w:r>
        <w:rPr>
          <w:rFonts w:cs="Arial" w:ascii="Arial" w:hAnsi="Arial"/>
          <w:i/>
        </w:rPr>
      </w:r>
    </w:p>
    <w:p>
      <w:pPr>
        <w:pStyle w:val="Normal"/>
        <w:tabs>
          <w:tab w:val="clear" w:pos="708"/>
          <w:tab w:val="left" w:pos="720" w:leader="none"/>
        </w:tabs>
        <w:spacing w:lineRule="auto" w:line="240" w:before="0" w:after="0"/>
        <w:jc w:val="both"/>
        <w:rPr>
          <w:rFonts w:ascii="Arial" w:hAnsi="Arial" w:cs="Arial"/>
          <w:i/>
          <w:i/>
          <w:u w:val="single"/>
        </w:rPr>
      </w:pPr>
      <w:r>
        <w:rPr>
          <w:rFonts w:cs="Arial" w:ascii="Arial" w:hAnsi="Arial"/>
          <w:i/>
          <w:u w:val="single"/>
        </w:rPr>
      </w:r>
    </w:p>
    <w:p>
      <w:pPr>
        <w:pStyle w:val="Normal"/>
        <w:tabs>
          <w:tab w:val="clear" w:pos="708"/>
          <w:tab w:val="left" w:pos="720" w:leader="none"/>
        </w:tabs>
        <w:spacing w:lineRule="auto" w:line="240" w:before="0" w:after="0"/>
        <w:jc w:val="both"/>
        <w:rPr>
          <w:rFonts w:ascii="Arial" w:hAnsi="Arial" w:cs="Arial"/>
          <w:i/>
          <w:i/>
          <w:u w:val="single"/>
        </w:rPr>
      </w:pPr>
      <w:r>
        <w:rPr>
          <w:rFonts w:cs="Arial" w:ascii="Arial" w:hAnsi="Arial"/>
          <w:i/>
          <w:u w:val="single"/>
        </w:rPr>
      </w:r>
    </w:p>
    <w:p>
      <w:pPr>
        <w:pStyle w:val="Normal"/>
        <w:tabs>
          <w:tab w:val="clear" w:pos="708"/>
          <w:tab w:val="left" w:pos="720" w:leader="none"/>
        </w:tabs>
        <w:spacing w:lineRule="auto" w:line="240" w:before="0" w:after="0"/>
        <w:jc w:val="both"/>
        <w:rPr/>
      </w:pPr>
      <w:r>
        <w:rPr>
          <w:rFonts w:cs="Arial" w:ascii="Arial" w:hAnsi="Arial"/>
          <w:b/>
        </w:rPr>
        <w:t>Radny Paweł Lewczuk</w:t>
      </w:r>
      <w:r>
        <w:rPr>
          <w:rFonts w:cs="Arial" w:ascii="Arial" w:hAnsi="Arial"/>
        </w:rPr>
        <w:t xml:space="preserve"> wnioskował o zmianę kolejności rozpatrywania punktów: 9 i 10 porządku obrad. Zaproponował, aby pkt 9 zrealizowany został jako pkt 10, a pkt 10 jako 9. </w:t>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rPr>
      </w:pPr>
      <w:r>
        <w:rPr>
          <w:rFonts w:cs="Arial" w:ascii="Arial" w:hAnsi="Arial"/>
          <w:b/>
        </w:rPr>
        <w:t>Przewodniczący Rady Miejskiej</w:t>
      </w:r>
      <w:r>
        <w:rPr>
          <w:rFonts w:cs="Arial" w:ascii="Arial" w:hAnsi="Arial"/>
        </w:rPr>
        <w:t xml:space="preserve"> poinformował, że 28 kwietnia br. do biura Rady Miejskiej wpłynął wniosek Amelii Pakosz – Zastępcy Burmistrza Barlinka w sprawie wycofania z porządku obrad projektu uchwały w sprawie wymagań, jakie powinni spełniać przedsiębiorcy ubiegający się o uzyskanie zezwolenia na prowadzenie działalności w zakresie odbioru odpadów komunalnych, opróżniania zbiorników bezodpływowych i transportu nieczystości ciekłych, ochrony przed bezdomnymi zwierzętami oraz prowadzenia schronisk dla bezdomnych zwierząt, a także grzebowisk i spalarni zwłok zwierzęcych i ich części, czyli pkt. 13 porządku.</w:t>
      </w:r>
    </w:p>
    <w:p>
      <w:pPr>
        <w:pStyle w:val="Normal"/>
        <w:tabs>
          <w:tab w:val="clear" w:pos="708"/>
          <w:tab w:val="left" w:pos="720" w:leader="none"/>
        </w:tabs>
        <w:spacing w:lineRule="auto" w:line="240" w:before="0" w:after="0"/>
        <w:jc w:val="both"/>
        <w:rPr>
          <w:rFonts w:ascii="Arial" w:hAnsi="Arial" w:cs="Arial"/>
          <w:i/>
          <w:i/>
        </w:rPr>
      </w:pPr>
      <w:r>
        <w:rPr>
          <w:rFonts w:cs="Arial" w:ascii="Arial" w:hAnsi="Arial"/>
        </w:rPr>
        <w:t xml:space="preserve">Następnie wniósł o wprowadzenie do porządku obrad do pkt. 17 projektu uchwały w sprawie przyznania medalu „Za zasługi dla Barlinka” – p. Henrykowi Jałowickiemu. Po zmianie punkt ten otrzyma brzmienie: </w:t>
      </w:r>
      <w:r>
        <w:rPr>
          <w:rFonts w:cs="Arial" w:ascii="Arial" w:hAnsi="Arial"/>
          <w:i/>
        </w:rPr>
        <w:t>Projekty uchwał w sprawie przyznania medalu „Za zasługi dla Barlinka”.</w:t>
      </w:r>
    </w:p>
    <w:p>
      <w:pPr>
        <w:pStyle w:val="Normal"/>
        <w:tabs>
          <w:tab w:val="clear" w:pos="708"/>
          <w:tab w:val="left" w:pos="720" w:leader="none"/>
        </w:tabs>
        <w:spacing w:lineRule="auto" w:line="240" w:before="0" w:after="0"/>
        <w:jc w:val="center"/>
        <w:rPr>
          <w:rFonts w:ascii="Arial" w:hAnsi="Arial" w:cs="Arial"/>
          <w:i/>
          <w:i/>
          <w:u w:val="single"/>
        </w:rPr>
      </w:pPr>
      <w:r>
        <w:rPr>
          <w:rFonts w:cs="Arial" w:ascii="Arial" w:hAnsi="Arial"/>
          <w:i/>
          <w:u w:val="single"/>
        </w:rPr>
        <w:t>Ww. pismo Zastępcy Burmistrza Barlinka</w:t>
      </w:r>
    </w:p>
    <w:p>
      <w:pPr>
        <w:pStyle w:val="Normal"/>
        <w:tabs>
          <w:tab w:val="clear" w:pos="708"/>
          <w:tab w:val="left" w:pos="720" w:leader="none"/>
        </w:tabs>
        <w:spacing w:lineRule="auto" w:line="240" w:before="0" w:after="0"/>
        <w:jc w:val="center"/>
        <w:rPr/>
      </w:pPr>
      <w:r>
        <w:rPr>
          <w:rFonts w:cs="Arial" w:ascii="Arial" w:hAnsi="Arial"/>
          <w:i/>
        </w:rPr>
        <w:t>załączono do protokółu.</w:t>
      </w:r>
    </w:p>
    <w:p>
      <w:pPr>
        <w:pStyle w:val="Normal"/>
        <w:tabs>
          <w:tab w:val="clear" w:pos="708"/>
          <w:tab w:val="left" w:pos="720" w:leader="none"/>
        </w:tabs>
        <w:spacing w:lineRule="auto" w:line="240" w:before="0" w:after="0"/>
        <w:jc w:val="both"/>
        <w:rPr>
          <w:rFonts w:ascii="Arial" w:hAnsi="Arial" w:cs="Arial"/>
          <w:i/>
          <w:i/>
          <w:u w:val="single"/>
        </w:rPr>
      </w:pPr>
      <w:r>
        <w:rPr>
          <w:rFonts w:cs="Arial" w:ascii="Arial" w:hAnsi="Arial"/>
          <w:i/>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rzyjęła wniosek </w:t>
      </w:r>
      <w:r>
        <w:rPr>
          <w:rFonts w:cs="Arial" w:ascii="Arial" w:hAnsi="Arial"/>
          <w:i/>
        </w:rPr>
        <w:t xml:space="preserve">radnego Grzegorza Zielińskiego </w:t>
      </w:r>
      <w:r>
        <w:rPr>
          <w:rFonts w:cs="Arial" w:ascii="Arial" w:hAnsi="Arial"/>
        </w:rPr>
        <w:t>w sprawie wykreślenia z porządku obrad pkt. 16.</w:t>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rzyjęła wniosek </w:t>
      </w:r>
      <w:r>
        <w:rPr>
          <w:rFonts w:cs="Arial" w:ascii="Arial" w:hAnsi="Arial"/>
          <w:i/>
        </w:rPr>
        <w:t xml:space="preserve">radnego Pawła Lewczuka </w:t>
      </w:r>
      <w:r>
        <w:rPr>
          <w:rFonts w:cs="Arial" w:ascii="Arial" w:hAnsi="Arial"/>
        </w:rPr>
        <w:t xml:space="preserve">o zmianę kolejności rozpatrywania punktów: 9 i 10 porządku obrad, tj. pkt 9 będzie realizowany jako pkt 10, a pkt 10 jako 9. </w:t>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rzyjęła wniosek </w:t>
      </w:r>
      <w:r>
        <w:rPr>
          <w:rFonts w:cs="Arial" w:ascii="Arial" w:hAnsi="Arial"/>
          <w:i/>
        </w:rPr>
        <w:t xml:space="preserve">Zastępcy Burmistrza Barlinka </w:t>
      </w:r>
      <w:r>
        <w:rPr>
          <w:rFonts w:cs="Arial" w:ascii="Arial" w:hAnsi="Arial"/>
        </w:rPr>
        <w:t>w sprawie wycofania z porządku obrad pkt. 13.</w:t>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rzyjęła wniosek </w:t>
      </w:r>
      <w:r>
        <w:rPr>
          <w:rFonts w:cs="Arial" w:ascii="Arial" w:hAnsi="Arial"/>
          <w:i/>
        </w:rPr>
        <w:t>Przewodniczącego Rady Miejskiej</w:t>
      </w:r>
      <w:r>
        <w:rPr>
          <w:rFonts w:cs="Arial" w:ascii="Arial" w:hAnsi="Arial"/>
        </w:rPr>
        <w:t xml:space="preserve"> w sprawie wprowadzenia do porządku obrad do pkt. 17 projektu uchwały w sprawie przyznania medalu „Za zasługi dla Barlinka” – p. Henrykowi Jałowickiemu. Po zmianie punkt ten otrzymał brzmienie: </w:t>
      </w:r>
      <w:r>
        <w:rPr>
          <w:rFonts w:cs="Arial" w:ascii="Arial" w:hAnsi="Arial"/>
          <w:i/>
        </w:rPr>
        <w:t>Projekty uchwał w sprawie przyznania medalu „Za zasługi dla Barlinka”.</w:t>
      </w:r>
    </w:p>
    <w:p>
      <w:pPr>
        <w:pStyle w:val="Normal"/>
        <w:tabs>
          <w:tab w:val="clear" w:pos="708"/>
          <w:tab w:val="left" w:pos="720" w:leader="none"/>
        </w:tabs>
        <w:spacing w:lineRule="auto" w:line="240" w:before="0" w:after="0"/>
        <w:jc w:val="both"/>
        <w:rPr>
          <w:rFonts w:ascii="Arial" w:hAnsi="Arial" w:cs="Arial"/>
          <w:i/>
          <w:i/>
        </w:rPr>
      </w:pPr>
      <w:r>
        <w:rPr>
          <w:rFonts w:cs="Arial" w:ascii="Arial" w:hAnsi="Arial"/>
          <w:i/>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b/>
        </w:rPr>
        <w:t xml:space="preserve">Przewodniczący Rady Miejskiej </w:t>
      </w:r>
      <w:r>
        <w:rPr>
          <w:rFonts w:cs="Arial" w:ascii="Arial" w:hAnsi="Arial"/>
        </w:rPr>
        <w:t>odczytał porządek LIV sesji po zmianach. Przedstawiał się on następująco</w:t>
      </w:r>
      <w:r>
        <w:rPr>
          <w:rFonts w:cs="Arial" w:ascii="Arial" w:hAnsi="Arial"/>
          <w:u w:val="single"/>
        </w:rPr>
        <w:t>:</w:t>
      </w:r>
    </w:p>
    <w:p>
      <w:pPr>
        <w:pStyle w:val="Normal"/>
        <w:numPr>
          <w:ilvl w:val="0"/>
          <w:numId w:val="14"/>
        </w:numPr>
        <w:spacing w:lineRule="auto" w:line="240" w:before="0" w:after="0"/>
        <w:rPr>
          <w:rFonts w:ascii="Arial" w:hAnsi="Arial" w:cs="Arial"/>
        </w:rPr>
      </w:pPr>
      <w:r>
        <w:rPr>
          <w:rFonts w:cs="Arial" w:ascii="Arial" w:hAnsi="Arial"/>
        </w:rPr>
        <w:t xml:space="preserve">Otwarcie obrad. </w:t>
      </w:r>
    </w:p>
    <w:p>
      <w:pPr>
        <w:pStyle w:val="Normal"/>
        <w:numPr>
          <w:ilvl w:val="0"/>
          <w:numId w:val="14"/>
        </w:numPr>
        <w:spacing w:lineRule="auto" w:line="240" w:before="0" w:after="0"/>
        <w:rPr>
          <w:rFonts w:ascii="Arial" w:hAnsi="Arial" w:cs="Arial"/>
        </w:rPr>
      </w:pPr>
      <w:r>
        <w:rPr>
          <w:rFonts w:cs="Arial" w:ascii="Arial" w:hAnsi="Arial"/>
        </w:rPr>
        <w:t>Przedstawienie porządku obrad.</w:t>
      </w:r>
    </w:p>
    <w:p>
      <w:pPr>
        <w:pStyle w:val="Normal"/>
        <w:numPr>
          <w:ilvl w:val="0"/>
          <w:numId w:val="14"/>
        </w:numPr>
        <w:spacing w:lineRule="auto" w:line="240" w:before="0" w:after="0"/>
        <w:rPr/>
      </w:pPr>
      <w:r>
        <w:rPr>
          <w:rFonts w:cs="Arial" w:ascii="Arial" w:hAnsi="Arial"/>
        </w:rPr>
        <w:t>Przyjęcie protokołu z LIII sesji.</w:t>
      </w:r>
    </w:p>
    <w:p>
      <w:pPr>
        <w:pStyle w:val="Normal"/>
        <w:numPr>
          <w:ilvl w:val="0"/>
          <w:numId w:val="14"/>
        </w:numPr>
        <w:spacing w:lineRule="auto" w:line="240" w:before="0" w:after="0"/>
        <w:rPr>
          <w:rFonts w:ascii="Arial" w:hAnsi="Arial" w:cs="Arial"/>
        </w:rPr>
      </w:pPr>
      <w:r>
        <w:rPr>
          <w:rFonts w:cs="Arial" w:ascii="Arial" w:hAnsi="Arial"/>
        </w:rPr>
        <w:t>Zapytania i wolne wnioski.</w:t>
      </w:r>
    </w:p>
    <w:p>
      <w:pPr>
        <w:pStyle w:val="Normal"/>
        <w:numPr>
          <w:ilvl w:val="0"/>
          <w:numId w:val="14"/>
        </w:numPr>
        <w:spacing w:lineRule="auto" w:line="240" w:before="0" w:after="0"/>
        <w:rPr>
          <w:rFonts w:ascii="Arial" w:hAnsi="Arial" w:cs="Arial"/>
        </w:rPr>
      </w:pPr>
      <w:r>
        <w:rPr>
          <w:rFonts w:cs="Arial" w:ascii="Arial" w:hAnsi="Arial"/>
        </w:rPr>
        <w:t>Interpelacje mieszkańców Gminy.</w:t>
      </w:r>
    </w:p>
    <w:p>
      <w:pPr>
        <w:pStyle w:val="Normal"/>
        <w:numPr>
          <w:ilvl w:val="0"/>
          <w:numId w:val="14"/>
        </w:numPr>
        <w:spacing w:lineRule="auto" w:line="240" w:before="0" w:after="0"/>
        <w:rPr>
          <w:rFonts w:ascii="Arial" w:hAnsi="Arial" w:cs="Arial"/>
        </w:rPr>
      </w:pPr>
      <w:r>
        <w:rPr>
          <w:rFonts w:cs="Arial" w:ascii="Arial" w:hAnsi="Arial"/>
        </w:rPr>
        <w:t>Odpowiedzi na zapytania i wolne wnioski oraz interpelacje mieszkańców Gminy.</w:t>
      </w:r>
    </w:p>
    <w:p>
      <w:pPr>
        <w:pStyle w:val="Normal"/>
        <w:numPr>
          <w:ilvl w:val="0"/>
          <w:numId w:val="14"/>
        </w:numPr>
        <w:spacing w:lineRule="auto" w:line="240" w:before="0" w:after="0"/>
        <w:jc w:val="both"/>
        <w:rPr/>
      </w:pPr>
      <w:r>
        <w:rPr>
          <w:rFonts w:cs="Arial" w:ascii="Arial" w:hAnsi="Arial"/>
        </w:rPr>
        <w:t>Sprawozdanie z wykonania budżetu Gminy Barlinek za 2009 r.</w:t>
      </w:r>
    </w:p>
    <w:p>
      <w:pPr>
        <w:pStyle w:val="Normal"/>
        <w:numPr>
          <w:ilvl w:val="0"/>
          <w:numId w:val="14"/>
        </w:numPr>
        <w:spacing w:lineRule="auto" w:line="240" w:before="0" w:after="0"/>
        <w:jc w:val="both"/>
        <w:rPr/>
      </w:pPr>
      <w:r>
        <w:rPr>
          <w:rFonts w:cs="Arial" w:ascii="Arial" w:hAnsi="Arial"/>
        </w:rPr>
        <w:t>Projekt uchwały w sprawie udzielenia absolutorium Burmistrzowi Barlinka za 2009 r.</w:t>
      </w:r>
    </w:p>
    <w:p>
      <w:pPr>
        <w:pStyle w:val="Normal"/>
        <w:numPr>
          <w:ilvl w:val="0"/>
          <w:numId w:val="14"/>
        </w:numPr>
        <w:spacing w:lineRule="auto" w:line="240" w:before="0" w:after="0"/>
        <w:jc w:val="both"/>
        <w:rPr/>
      </w:pPr>
      <w:r>
        <w:rPr>
          <w:rFonts w:cs="Arial" w:ascii="Arial" w:hAnsi="Arial"/>
        </w:rPr>
        <w:t>Projekt uchwały w sprawie wyrażenia gotowości wsparcia finansowego na rzecz Akademii Sztuki w Szczecinie.</w:t>
      </w:r>
    </w:p>
    <w:p>
      <w:pPr>
        <w:pStyle w:val="Normal"/>
        <w:numPr>
          <w:ilvl w:val="0"/>
          <w:numId w:val="14"/>
        </w:numPr>
        <w:spacing w:lineRule="auto" w:line="240" w:before="0" w:after="0"/>
        <w:ind w:left="540" w:hanging="540"/>
        <w:jc w:val="both"/>
        <w:rPr/>
      </w:pPr>
      <w:r>
        <w:rPr>
          <w:rFonts w:cs="Arial" w:ascii="Arial" w:hAnsi="Arial"/>
        </w:rPr>
        <w:t>Projekt uchwały w sprawie zmiany budżetu Gminy Barlinek na 2010 r.</w:t>
      </w:r>
    </w:p>
    <w:p>
      <w:pPr>
        <w:pStyle w:val="Normal"/>
        <w:numPr>
          <w:ilvl w:val="0"/>
          <w:numId w:val="14"/>
        </w:numPr>
        <w:spacing w:lineRule="auto" w:line="240" w:before="0" w:after="0"/>
        <w:ind w:left="540" w:hanging="540"/>
        <w:jc w:val="both"/>
        <w:rPr/>
      </w:pPr>
      <w:r>
        <w:rPr>
          <w:rFonts w:cs="Arial" w:ascii="Arial" w:hAnsi="Arial"/>
        </w:rPr>
        <w:t>Projekt uchwały w sprawie wyrażenia zgody na wydzierżawienie na czas nieoznaczony w trybie bezprzetargowym nieruchomości stanowiącej własność Gminy Barlinek – część działki nr 774/6 o pow. 10,92 m</w:t>
      </w:r>
      <w:r>
        <w:rPr>
          <w:rFonts w:cs="Arial" w:ascii="Arial" w:hAnsi="Arial"/>
          <w:vertAlign w:val="superscript"/>
        </w:rPr>
        <w:t>2</w:t>
      </w:r>
      <w:r>
        <w:rPr>
          <w:rFonts w:cs="Arial" w:ascii="Arial" w:hAnsi="Arial"/>
        </w:rPr>
        <w:t>.</w:t>
      </w:r>
    </w:p>
    <w:p>
      <w:pPr>
        <w:pStyle w:val="Normal"/>
        <w:numPr>
          <w:ilvl w:val="0"/>
          <w:numId w:val="14"/>
        </w:numPr>
        <w:spacing w:lineRule="auto" w:line="240" w:before="0" w:after="0"/>
        <w:ind w:left="540" w:hanging="540"/>
        <w:jc w:val="both"/>
        <w:rPr/>
      </w:pPr>
      <w:r>
        <w:rPr>
          <w:rFonts w:cs="Arial" w:ascii="Arial" w:hAnsi="Arial"/>
        </w:rPr>
        <w:t>Projekt uchwały w sprawie wyrażenia zgody na wydzierżawienie na czas nieoznaczony w drodze przetargu nieograniczonego nieruchomości stanowiącej własność Gminy Barlinek – część nieruchomości gruntowej zabudowanej o pow. 1712 m</w:t>
      </w:r>
      <w:r>
        <w:rPr>
          <w:rFonts w:cs="Arial" w:ascii="Arial" w:hAnsi="Arial"/>
          <w:vertAlign w:val="superscript"/>
        </w:rPr>
        <w:t>2</w:t>
      </w:r>
      <w:r>
        <w:rPr>
          <w:rFonts w:cs="Arial" w:ascii="Arial" w:hAnsi="Arial"/>
        </w:rPr>
        <w:t>, oznaczonej działką nr 245/2 oraz część nieruchomości niezabudowanej o pow. 649,50 m</w:t>
      </w:r>
      <w:r>
        <w:rPr>
          <w:rFonts w:cs="Arial" w:ascii="Arial" w:hAnsi="Arial"/>
          <w:vertAlign w:val="superscript"/>
        </w:rPr>
        <w:t>2</w:t>
      </w:r>
      <w:r>
        <w:rPr>
          <w:rFonts w:cs="Arial" w:ascii="Arial" w:hAnsi="Arial"/>
        </w:rPr>
        <w:t>, oznaczonej działką nr 246/14.</w:t>
      </w:r>
    </w:p>
    <w:p>
      <w:pPr>
        <w:pStyle w:val="Normal"/>
        <w:numPr>
          <w:ilvl w:val="0"/>
          <w:numId w:val="14"/>
        </w:numPr>
        <w:spacing w:lineRule="auto" w:line="240" w:before="0" w:after="0"/>
        <w:ind w:left="540" w:hanging="540"/>
        <w:jc w:val="both"/>
        <w:rPr/>
      </w:pPr>
      <w:r>
        <w:rPr>
          <w:rFonts w:cs="Arial" w:ascii="Arial" w:hAnsi="Arial"/>
        </w:rPr>
        <w:t>Projekt uchwały w sprawie wyrażenia zgody na wydzierżawienie na czas nieoznaczony nieruchomości na plac zabaw w miejscowości Lutówko przez Gminę Barlinek.</w:t>
      </w:r>
    </w:p>
    <w:p>
      <w:pPr>
        <w:pStyle w:val="Normal"/>
        <w:numPr>
          <w:ilvl w:val="0"/>
          <w:numId w:val="14"/>
        </w:numPr>
        <w:spacing w:lineRule="auto" w:line="240" w:before="0" w:after="0"/>
        <w:ind w:left="540" w:hanging="540"/>
        <w:jc w:val="both"/>
        <w:rPr>
          <w:rFonts w:ascii="Arial" w:hAnsi="Arial" w:cs="Arial"/>
        </w:rPr>
      </w:pPr>
      <w:r>
        <w:rPr>
          <w:rFonts w:cs="Arial" w:ascii="Arial" w:hAnsi="Arial"/>
        </w:rPr>
        <w:t xml:space="preserve">Pakiet projektów uchwał w sprawie wyrażenia zgody na nabycie nieruchomości na rzecz Gminy na cele publiczne (cztery projekty). </w:t>
      </w:r>
    </w:p>
    <w:p>
      <w:pPr>
        <w:pStyle w:val="Normal"/>
        <w:numPr>
          <w:ilvl w:val="0"/>
          <w:numId w:val="14"/>
        </w:numPr>
        <w:spacing w:lineRule="auto" w:line="240" w:before="0" w:after="0"/>
        <w:ind w:left="540" w:hanging="540"/>
        <w:jc w:val="both"/>
        <w:rPr>
          <w:rFonts w:ascii="Arial" w:hAnsi="Arial" w:cs="Arial"/>
        </w:rPr>
      </w:pPr>
      <w:r>
        <w:rPr>
          <w:rFonts w:cs="Arial" w:ascii="Arial" w:hAnsi="Arial"/>
        </w:rPr>
        <w:t>Projekty uchwał w sprawie przyznania medalu „Za zasługi dla Barlinka”.</w:t>
      </w:r>
    </w:p>
    <w:p>
      <w:pPr>
        <w:pStyle w:val="Normal"/>
        <w:numPr>
          <w:ilvl w:val="0"/>
          <w:numId w:val="14"/>
        </w:numPr>
        <w:spacing w:lineRule="auto" w:line="240" w:before="0" w:after="0"/>
        <w:ind w:left="540" w:hanging="540"/>
        <w:jc w:val="both"/>
        <w:rPr>
          <w:rFonts w:ascii="Arial" w:hAnsi="Arial" w:cs="Arial"/>
        </w:rPr>
      </w:pPr>
      <w:r>
        <w:rPr>
          <w:rFonts w:cs="Arial" w:ascii="Arial" w:hAnsi="Arial"/>
        </w:rPr>
        <w:t>Projekt uchwały w sprawie utworzenia okręgów wyborczych na terenie miasta i gminy Barlinek.</w:t>
      </w:r>
    </w:p>
    <w:p>
      <w:pPr>
        <w:pStyle w:val="Normal"/>
        <w:numPr>
          <w:ilvl w:val="0"/>
          <w:numId w:val="14"/>
        </w:numPr>
        <w:spacing w:lineRule="auto" w:line="240" w:before="0" w:after="0"/>
        <w:ind w:left="540" w:hanging="540"/>
        <w:jc w:val="both"/>
        <w:rPr>
          <w:rFonts w:ascii="Arial" w:hAnsi="Arial" w:cs="Arial"/>
        </w:rPr>
      </w:pPr>
      <w:r>
        <w:rPr>
          <w:rFonts w:cs="Arial" w:ascii="Arial" w:hAnsi="Arial"/>
        </w:rPr>
        <w:t>Projekt uchwały w sprawie utworzenia obwodów głosowania na terenie miasta i gminy Barlinek.</w:t>
      </w:r>
    </w:p>
    <w:p>
      <w:pPr>
        <w:pStyle w:val="Normal"/>
        <w:numPr>
          <w:ilvl w:val="0"/>
          <w:numId w:val="14"/>
        </w:numPr>
        <w:spacing w:lineRule="auto" w:line="240" w:before="0" w:after="0"/>
        <w:ind w:left="540" w:hanging="540"/>
        <w:jc w:val="both"/>
        <w:rPr/>
      </w:pPr>
      <w:r>
        <w:rPr>
          <w:rFonts w:cs="Arial" w:ascii="Arial" w:hAnsi="Arial"/>
        </w:rPr>
        <w:t>Projekt uchwały w sprawie utworzenia obwodu głosowania w Samodzielnym Publicznym Zakładzie Opieki Zdrowotnej – Szpitalu Powiatowym w Barlinku, w wyborach Prezydenta Rzeczypospolitej Polskiej.</w:t>
      </w:r>
    </w:p>
    <w:p>
      <w:pPr>
        <w:pStyle w:val="Normal"/>
        <w:numPr>
          <w:ilvl w:val="0"/>
          <w:numId w:val="14"/>
        </w:numPr>
        <w:spacing w:lineRule="auto" w:line="240" w:before="0" w:after="0"/>
        <w:ind w:left="540" w:hanging="540"/>
        <w:jc w:val="both"/>
        <w:rPr>
          <w:rFonts w:ascii="Arial" w:hAnsi="Arial" w:cs="Arial"/>
        </w:rPr>
      </w:pPr>
      <w:r>
        <w:rPr>
          <w:rFonts w:cs="Arial" w:ascii="Arial" w:hAnsi="Arial"/>
        </w:rPr>
        <w:t>Projekt uchwały w sprawie przystąpienia Gminy Barlinek do realizacji projektu w ramach Poddziałania 9.1.2 Programu Operacyjnego Kapitał Ludzki, współfinansowanego z Europejskiego Funduszu Społecznego.</w:t>
      </w:r>
    </w:p>
    <w:p>
      <w:pPr>
        <w:pStyle w:val="Normal"/>
        <w:numPr>
          <w:ilvl w:val="0"/>
          <w:numId w:val="14"/>
        </w:numPr>
        <w:spacing w:lineRule="auto" w:line="240" w:before="0" w:after="0"/>
        <w:ind w:left="540" w:hanging="540"/>
        <w:rPr/>
      </w:pPr>
      <w:r>
        <w:rPr>
          <w:rFonts w:cs="Arial" w:ascii="Arial" w:hAnsi="Arial"/>
        </w:rPr>
        <w:t>Sprawozdania Burmistrza Barlinka:</w:t>
      </w:r>
    </w:p>
    <w:p>
      <w:pPr>
        <w:pStyle w:val="Normal"/>
        <w:numPr>
          <w:ilvl w:val="0"/>
          <w:numId w:val="11"/>
        </w:numPr>
        <w:spacing w:lineRule="auto" w:line="240" w:before="0" w:after="0"/>
        <w:ind w:left="720" w:hanging="180"/>
        <w:rPr>
          <w:rFonts w:ascii="Arial" w:hAnsi="Arial" w:cs="Arial"/>
        </w:rPr>
      </w:pPr>
      <w:r>
        <w:rPr>
          <w:rFonts w:cs="Arial" w:ascii="Arial" w:hAnsi="Arial"/>
        </w:rPr>
        <w:t>z pracy w okresie międzysesyjnym,</w:t>
      </w:r>
    </w:p>
    <w:p>
      <w:pPr>
        <w:pStyle w:val="Normal"/>
        <w:numPr>
          <w:ilvl w:val="0"/>
          <w:numId w:val="11"/>
        </w:numPr>
        <w:spacing w:lineRule="auto" w:line="240" w:before="0" w:after="0"/>
        <w:ind w:left="720" w:hanging="180"/>
        <w:rPr>
          <w:rFonts w:ascii="Arial" w:hAnsi="Arial" w:cs="Arial"/>
        </w:rPr>
      </w:pPr>
      <w:r>
        <w:rPr>
          <w:rFonts w:cs="Arial" w:ascii="Arial" w:hAnsi="Arial"/>
        </w:rPr>
        <w:t>z realizacji wniosków.</w:t>
      </w:r>
    </w:p>
    <w:p>
      <w:pPr>
        <w:pStyle w:val="Normal"/>
        <w:numPr>
          <w:ilvl w:val="0"/>
          <w:numId w:val="14"/>
        </w:numPr>
        <w:spacing w:lineRule="auto" w:line="240" w:before="0" w:after="0"/>
        <w:ind w:left="540" w:hanging="540"/>
        <w:rPr>
          <w:rFonts w:ascii="Arial" w:hAnsi="Arial" w:cs="Arial"/>
        </w:rPr>
      </w:pPr>
      <w:r>
        <w:rPr>
          <w:rFonts w:cs="Arial" w:ascii="Arial" w:hAnsi="Arial"/>
        </w:rPr>
        <w:t>Sprawy różne.</w:t>
      </w:r>
    </w:p>
    <w:p>
      <w:pPr>
        <w:pStyle w:val="Normal"/>
        <w:numPr>
          <w:ilvl w:val="0"/>
          <w:numId w:val="14"/>
        </w:numPr>
        <w:spacing w:lineRule="auto" w:line="240" w:before="0" w:after="0"/>
        <w:ind w:left="540" w:hanging="540"/>
        <w:rPr>
          <w:rFonts w:ascii="Arial" w:hAnsi="Arial" w:cs="Arial"/>
        </w:rPr>
      </w:pPr>
      <w:r>
        <w:rPr>
          <w:rFonts w:cs="Arial" w:ascii="Arial" w:hAnsi="Arial"/>
        </w:rPr>
        <w:t>Zakończenie obrad.</w:t>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b/>
          <w:i/>
          <w:u w:val="single"/>
        </w:rPr>
        <w:t>Ad.pkt.3.</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pPr>
      <w:r>
        <w:rPr>
          <w:rFonts w:cs="Arial" w:ascii="Arial" w:hAnsi="Arial"/>
        </w:rPr>
        <w:t xml:space="preserve">Wobec nie wniesienia uwag do protokółu z LIII Sesji, </w:t>
      </w:r>
      <w:r>
        <w:rPr>
          <w:rFonts w:cs="Arial" w:ascii="Arial" w:hAnsi="Arial"/>
          <w:b/>
        </w:rPr>
        <w:t>radny Mariusz Maciejewski – sekretarz obrad LIII Sesji</w:t>
      </w:r>
      <w:r>
        <w:rPr>
          <w:rFonts w:cs="Arial" w:ascii="Arial" w:hAnsi="Arial"/>
        </w:rPr>
        <w:t xml:space="preserve"> zgłosił wniosek o przyjęcie protokółu bez odczytywani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rzyjęła protokół z LIII Sesji Rady Miejskiej bez uwa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4.</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spacing w:lineRule="auto" w:line="240" w:before="0" w:after="0"/>
        <w:jc w:val="both"/>
        <w:rPr>
          <w:rFonts w:ascii="Comic Sans MS" w:hAnsi="Comic Sans MS" w:cs="Comic Sans MS"/>
          <w:i/>
          <w:i/>
        </w:rPr>
      </w:pPr>
      <w:r>
        <w:rPr>
          <w:rFonts w:cs="Arial" w:ascii="Arial" w:hAnsi="Arial"/>
          <w:b/>
        </w:rPr>
        <w:t>Radny Ryszard Wiśniak</w:t>
      </w:r>
      <w:r>
        <w:rPr>
          <w:rFonts w:cs="Arial" w:ascii="Arial" w:hAnsi="Arial"/>
        </w:rPr>
        <w:t xml:space="preserve"> </w:t>
      </w:r>
      <w:r>
        <w:rPr>
          <w:rFonts w:eastAsia="MS Mincho;ＭＳ 明朝" w:cs="Arial" w:ascii="Arial" w:hAnsi="Arial"/>
        </w:rPr>
        <w:t>zgłosił wnioski o treści:</w:t>
      </w:r>
      <w:r>
        <w:rPr>
          <w:rFonts w:cs="Comic Sans MS" w:ascii="Comic Sans MS" w:hAnsi="Comic Sans MS"/>
          <w:i/>
        </w:rPr>
        <w:t xml:space="preserve"> </w:t>
      </w:r>
    </w:p>
    <w:p>
      <w:pPr>
        <w:pStyle w:val="Normal"/>
        <w:numPr>
          <w:ilvl w:val="0"/>
          <w:numId w:val="2"/>
        </w:numPr>
        <w:spacing w:before="0" w:after="0"/>
        <w:jc w:val="both"/>
        <w:rPr>
          <w:rFonts w:ascii="Arial" w:hAnsi="Arial" w:cs="Arial"/>
          <w:i/>
          <w:i/>
        </w:rPr>
      </w:pPr>
      <w:r>
        <w:rPr>
          <w:rFonts w:cs="Arial" w:ascii="Arial" w:hAnsi="Arial"/>
          <w:i/>
        </w:rPr>
        <w:t>„</w:t>
      </w:r>
      <w:r>
        <w:rPr>
          <w:rFonts w:cs="Arial" w:ascii="Arial" w:hAnsi="Arial"/>
          <w:i/>
        </w:rPr>
        <w:t>Na ulicy Sportowej przy posesji p. Sędłaka wykonać „przejście dla pieszych” w związku z dużym ruchem w okresie turystycznym („kawiarenka” po drugiej stronie ulicy).”</w:t>
      </w:r>
    </w:p>
    <w:p>
      <w:pPr>
        <w:pStyle w:val="Normal"/>
        <w:numPr>
          <w:ilvl w:val="0"/>
          <w:numId w:val="2"/>
        </w:numPr>
        <w:spacing w:before="0" w:after="0"/>
        <w:jc w:val="both"/>
        <w:rPr>
          <w:rFonts w:ascii="Arial" w:hAnsi="Arial" w:cs="Arial"/>
          <w:i/>
          <w:i/>
        </w:rPr>
      </w:pPr>
      <w:r>
        <w:rPr>
          <w:rFonts w:cs="Arial" w:ascii="Arial" w:hAnsi="Arial"/>
          <w:i/>
        </w:rPr>
        <w:t>„</w:t>
      </w:r>
      <w:r>
        <w:rPr>
          <w:rFonts w:cs="Arial" w:ascii="Arial" w:hAnsi="Arial"/>
          <w:i/>
        </w:rPr>
        <w:t>Ponownie wnioskuję o przedstawienie Radzie Miejskiej analizy ekonomiczno – finansowej placówek oświatowych za I kwartał br.”</w:t>
      </w:r>
    </w:p>
    <w:p>
      <w:pPr>
        <w:pStyle w:val="Normal"/>
        <w:numPr>
          <w:ilvl w:val="0"/>
          <w:numId w:val="2"/>
        </w:numPr>
        <w:spacing w:before="0" w:after="0"/>
        <w:jc w:val="both"/>
        <w:rPr>
          <w:rFonts w:ascii="Arial" w:hAnsi="Arial" w:cs="Arial"/>
          <w:i/>
          <w:i/>
        </w:rPr>
      </w:pPr>
      <w:r>
        <w:rPr>
          <w:rFonts w:cs="Arial" w:ascii="Arial" w:hAnsi="Arial"/>
          <w:i/>
        </w:rPr>
        <w:t>„</w:t>
      </w:r>
      <w:r>
        <w:rPr>
          <w:rFonts w:cs="Arial" w:ascii="Arial" w:hAnsi="Arial"/>
          <w:i/>
        </w:rPr>
        <w:t>Wnioskuję o przedstawienie organowi stanowiącemu „raportu” oddziaływania największych zakładów przemysłowych w gminie na Nasze środowisko (dotyczy to aktualnych badań zanieczyszczeń środowiska, aktualne pozwolenia i certyfikaty…). ”</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tabs>
          <w:tab w:val="clear" w:pos="708"/>
          <w:tab w:val="left" w:pos="426" w:leader="none"/>
        </w:tabs>
        <w:spacing w:lineRule="auto" w:line="240" w:before="0" w:after="0"/>
        <w:jc w:val="both"/>
        <w:rPr>
          <w:rFonts w:ascii="Arial" w:hAnsi="Arial" w:cs="Arial"/>
        </w:rPr>
      </w:pPr>
      <w:r>
        <w:rPr>
          <w:rFonts w:cs="Arial" w:ascii="Arial" w:hAnsi="Arial"/>
          <w:b/>
        </w:rPr>
        <w:t>Radny Eugeniusz Trafalski</w:t>
      </w:r>
      <w:r>
        <w:rPr>
          <w:rFonts w:cs="Arial" w:ascii="Arial" w:hAnsi="Arial"/>
        </w:rPr>
        <w:t xml:space="preserve"> pytał, na jakim etapie przebiega wykonanie zaplanowanych inwestycji szczególnie na terenach wiejskich pod nazwą: „</w:t>
      </w:r>
      <w:r>
        <w:rPr>
          <w:rFonts w:cs="Arial" w:ascii="Arial" w:hAnsi="Arial"/>
          <w:i/>
        </w:rPr>
        <w:t>Budowa oświetlenia drogowego</w:t>
      </w:r>
      <w:r>
        <w:rPr>
          <w:rFonts w:cs="Arial" w:ascii="Arial" w:hAnsi="Arial"/>
        </w:rPr>
        <w:t xml:space="preserve">”? </w:t>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spacing w:before="0" w:after="0"/>
        <w:jc w:val="both"/>
        <w:rPr/>
      </w:pPr>
      <w:r>
        <w:rPr>
          <w:rFonts w:cs="Arial" w:ascii="Arial" w:hAnsi="Arial"/>
          <w:b/>
        </w:rPr>
        <w:t xml:space="preserve">Radny Romuald Romaniuk </w:t>
      </w:r>
      <w:r>
        <w:rPr>
          <w:rFonts w:cs="Arial" w:ascii="Arial" w:hAnsi="Arial"/>
        </w:rPr>
        <w:t xml:space="preserve">zgłosił wnioski o treści: </w:t>
      </w:r>
    </w:p>
    <w:p>
      <w:pPr>
        <w:pStyle w:val="Normal"/>
        <w:numPr>
          <w:ilvl w:val="0"/>
          <w:numId w:val="4"/>
        </w:numPr>
        <w:spacing w:before="0" w:after="0"/>
        <w:ind w:left="357" w:hanging="357"/>
        <w:jc w:val="both"/>
        <w:rPr>
          <w:rFonts w:ascii="Arial" w:hAnsi="Arial" w:cs="Arial"/>
          <w:i/>
          <w:i/>
        </w:rPr>
      </w:pPr>
      <w:r>
        <w:rPr>
          <w:rFonts w:cs="Arial" w:ascii="Arial" w:hAnsi="Arial"/>
          <w:i/>
        </w:rPr>
        <w:t>„</w:t>
      </w:r>
      <w:r>
        <w:rPr>
          <w:rFonts w:cs="Arial" w:ascii="Arial" w:hAnsi="Arial"/>
          <w:i/>
        </w:rPr>
        <w:t>Wnioskuję o gruntowny remont odcinka drogi gminnej, Stara Dziedzina - Jarząbki.”</w:t>
      </w:r>
    </w:p>
    <w:p>
      <w:pPr>
        <w:pStyle w:val="Normal"/>
        <w:numPr>
          <w:ilvl w:val="0"/>
          <w:numId w:val="4"/>
        </w:numPr>
        <w:spacing w:before="0" w:after="0"/>
        <w:ind w:left="357" w:hanging="357"/>
        <w:jc w:val="both"/>
        <w:rPr>
          <w:rFonts w:ascii="Arial" w:hAnsi="Arial" w:cs="Arial"/>
          <w:color w:val="000000"/>
        </w:rPr>
      </w:pPr>
      <w:r>
        <w:rPr>
          <w:rFonts w:cs="Arial" w:ascii="Arial" w:hAnsi="Arial"/>
          <w:i/>
          <w:color w:val="000000"/>
        </w:rPr>
        <w:t>„</w:t>
      </w:r>
      <w:r>
        <w:rPr>
          <w:rFonts w:cs="Arial" w:ascii="Arial" w:hAnsi="Arial"/>
          <w:i/>
          <w:color w:val="000000"/>
        </w:rPr>
        <w:t>Wnioskuję o remont świetlicy w Dzikowie w roku 2010.”</w:t>
      </w:r>
    </w:p>
    <w:p>
      <w:pPr>
        <w:pStyle w:val="Normal"/>
        <w:tabs>
          <w:tab w:val="clear" w:pos="708"/>
          <w:tab w:val="left" w:pos="720" w:leader="none"/>
        </w:tabs>
        <w:spacing w:lineRule="auto" w:line="240" w:before="0" w:after="0"/>
        <w:jc w:val="both"/>
        <w:rPr>
          <w:rFonts w:ascii="Arial" w:hAnsi="Arial" w:cs="Arial"/>
          <w:color w:val="000000"/>
          <w:u w:val="single"/>
        </w:rPr>
      </w:pPr>
      <w:r>
        <w:rPr>
          <w:rFonts w:cs="Arial" w:ascii="Arial" w:hAnsi="Arial"/>
          <w:color w:val="000000"/>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426" w:leader="none"/>
        </w:tabs>
        <w:spacing w:lineRule="auto" w:line="240" w:before="0" w:after="0"/>
        <w:jc w:val="both"/>
        <w:rPr>
          <w:rFonts w:ascii="Arial" w:hAnsi="Arial" w:cs="Arial"/>
        </w:rPr>
      </w:pPr>
      <w:r>
        <w:rPr>
          <w:rFonts w:cs="Arial" w:ascii="Arial" w:hAnsi="Arial"/>
          <w:b/>
        </w:rPr>
        <w:t xml:space="preserve">Radny Marek Kurkiewicz </w:t>
      </w:r>
      <w:r>
        <w:rPr>
          <w:rFonts w:cs="Arial" w:ascii="Arial" w:hAnsi="Arial"/>
        </w:rPr>
        <w:t xml:space="preserve">ponownie prosił o zamontowanie progów zwalniających na ul. Chopina. Ponadto wniósł o naprawienie we właściwy sposób nawierzchni ul. Chopina, </w:t>
        <w:br/>
        <w:t>np. poprzez położenie trylinki. Załatanie dziur powstałych w czasie okresu zimowego nie przyniosło skutku – dziury nadal są. Mieszkańcy tej ulicy oczekują trwałego efektu takiej naprawy.</w:t>
      </w:r>
    </w:p>
    <w:p>
      <w:pPr>
        <w:pStyle w:val="Normal"/>
        <w:tabs>
          <w:tab w:val="clear" w:pos="708"/>
          <w:tab w:val="left" w:pos="426" w:leader="none"/>
          <w:tab w:val="left" w:pos="709" w:leader="none"/>
        </w:tabs>
        <w:spacing w:lineRule="auto" w:line="240" w:before="0" w:after="0"/>
        <w:jc w:val="both"/>
        <w:rPr>
          <w:rFonts w:ascii="Arial" w:hAnsi="Arial" w:cs="Arial"/>
        </w:rPr>
      </w:pPr>
      <w:r>
        <w:rPr>
          <w:rFonts w:cs="Arial" w:ascii="Arial" w:hAnsi="Arial"/>
        </w:rPr>
      </w:r>
    </w:p>
    <w:p>
      <w:pPr>
        <w:pStyle w:val="Normal"/>
        <w:tabs>
          <w:tab w:val="clear" w:pos="708"/>
          <w:tab w:val="left" w:pos="426" w:leader="none"/>
          <w:tab w:val="left" w:pos="709" w:leader="none"/>
        </w:tabs>
        <w:spacing w:lineRule="auto" w:line="240" w:before="0" w:after="0"/>
        <w:jc w:val="both"/>
        <w:rPr>
          <w:rFonts w:ascii="Arial" w:hAnsi="Arial" w:cs="Arial"/>
        </w:rPr>
      </w:pPr>
      <w:r>
        <w:rPr>
          <w:rFonts w:cs="Arial" w:ascii="Arial" w:hAnsi="Arial"/>
        </w:rPr>
      </w:r>
    </w:p>
    <w:p>
      <w:pPr>
        <w:pStyle w:val="Normal"/>
        <w:tabs>
          <w:tab w:val="clear" w:pos="708"/>
          <w:tab w:val="left" w:pos="426" w:leader="none"/>
          <w:tab w:val="left" w:pos="709" w:leader="none"/>
        </w:tabs>
        <w:spacing w:lineRule="auto" w:line="240" w:before="0" w:after="0"/>
        <w:jc w:val="both"/>
        <w:rPr>
          <w:rFonts w:ascii="Arial" w:hAnsi="Arial" w:cs="Arial"/>
        </w:rPr>
      </w:pPr>
      <w:r>
        <w:rPr>
          <w:rFonts w:cs="Arial" w:ascii="Arial" w:hAnsi="Arial"/>
        </w:rPr>
      </w:r>
    </w:p>
    <w:p>
      <w:pPr>
        <w:pStyle w:val="Normal"/>
        <w:tabs>
          <w:tab w:val="clear" w:pos="708"/>
          <w:tab w:val="left" w:pos="426" w:leader="none"/>
          <w:tab w:val="left" w:pos="709" w:leader="none"/>
        </w:tabs>
        <w:spacing w:lineRule="auto" w:line="240" w:before="0" w:after="0"/>
        <w:jc w:val="both"/>
        <w:rPr>
          <w:rFonts w:ascii="Arial" w:hAnsi="Arial" w:cs="Arial"/>
          <w:color w:val="000000"/>
        </w:rPr>
      </w:pPr>
      <w:r>
        <w:rPr>
          <w:rFonts w:cs="Arial" w:ascii="Arial" w:hAnsi="Arial"/>
          <w:b/>
        </w:rPr>
        <w:t>Radna Teresa Pietrasik</w:t>
      </w:r>
      <w:r>
        <w:rPr>
          <w:rFonts w:cs="Arial" w:ascii="Arial" w:hAnsi="Arial"/>
        </w:rPr>
        <w:t xml:space="preserve"> </w:t>
      </w:r>
      <w:r>
        <w:rPr>
          <w:rFonts w:cs="Arial" w:ascii="Arial" w:hAnsi="Arial"/>
          <w:color w:val="000000"/>
        </w:rPr>
        <w:t>zgłosiła wnioski o treści:</w:t>
      </w:r>
    </w:p>
    <w:p>
      <w:pPr>
        <w:pStyle w:val="Normal"/>
        <w:numPr>
          <w:ilvl w:val="0"/>
          <w:numId w:val="7"/>
        </w:numPr>
        <w:spacing w:before="0" w:after="0"/>
        <w:jc w:val="both"/>
        <w:rPr>
          <w:rFonts w:ascii="Arial" w:hAnsi="Arial" w:cs="Arial"/>
          <w:color w:val="000000"/>
        </w:rPr>
      </w:pPr>
      <w:r>
        <w:rPr>
          <w:rFonts w:cs="Arial" w:ascii="Arial" w:hAnsi="Arial"/>
          <w:i/>
          <w:color w:val="000000"/>
        </w:rPr>
        <w:t>„</w:t>
      </w:r>
      <w:r>
        <w:rPr>
          <w:rFonts w:cs="Arial" w:ascii="Arial" w:hAnsi="Arial"/>
          <w:i/>
          <w:color w:val="000000"/>
        </w:rPr>
        <w:t xml:space="preserve">Wnioskuję o wyjaśnienie, na jakim etapie jest realizacja chodnika w miejscowości Łubianka i kiedy jest przewidziane zakończenie budowy chodnika wraz z odwodnieniem.” </w:t>
      </w:r>
    </w:p>
    <w:p>
      <w:pPr>
        <w:pStyle w:val="Normal"/>
        <w:numPr>
          <w:ilvl w:val="0"/>
          <w:numId w:val="7"/>
        </w:numPr>
        <w:spacing w:before="0" w:after="0"/>
        <w:jc w:val="both"/>
        <w:rPr/>
      </w:pPr>
      <w:r>
        <w:rPr>
          <w:rFonts w:cs="Arial" w:ascii="Arial" w:hAnsi="Arial"/>
          <w:i/>
        </w:rPr>
        <w:t>„</w:t>
      </w:r>
      <w:r>
        <w:rPr>
          <w:rFonts w:cs="Arial" w:ascii="Arial" w:hAnsi="Arial"/>
          <w:i/>
        </w:rPr>
        <w:t>Wnioskuję o wyjaśnienie, na jakim etapie jest częściowa realizacja chodnika we wsi Moczkowo ul. Gorzowska.”</w:t>
      </w:r>
    </w:p>
    <w:p>
      <w:pPr>
        <w:pStyle w:val="Normal"/>
        <w:tabs>
          <w:tab w:val="clear" w:pos="708"/>
          <w:tab w:val="left" w:pos="426" w:leader="none"/>
          <w:tab w:val="left" w:pos="709" w:leader="none"/>
        </w:tabs>
        <w:spacing w:lineRule="auto" w:line="240" w:before="0" w:after="0"/>
        <w:jc w:val="both"/>
        <w:rPr>
          <w:rFonts w:ascii="Arial" w:hAnsi="Arial" w:cs="Arial"/>
          <w:i/>
          <w:i/>
        </w:rPr>
      </w:pPr>
      <w:r>
        <w:rPr>
          <w:rFonts w:cs="Arial" w:ascii="Arial" w:hAnsi="Arial"/>
          <w:i/>
        </w:rPr>
      </w:r>
    </w:p>
    <w:p>
      <w:pPr>
        <w:pStyle w:val="Normal"/>
        <w:tabs>
          <w:tab w:val="clear" w:pos="708"/>
          <w:tab w:val="left" w:pos="426" w:leader="none"/>
          <w:tab w:val="left" w:pos="709" w:leader="none"/>
        </w:tabs>
        <w:spacing w:lineRule="auto" w:line="240" w:before="0" w:after="0"/>
        <w:jc w:val="both"/>
        <w:rPr>
          <w:rFonts w:ascii="Arial" w:hAnsi="Arial" w:cs="Arial"/>
        </w:rPr>
      </w:pPr>
      <w:r>
        <w:rPr>
          <w:rFonts w:cs="Arial" w:ascii="Arial" w:hAnsi="Arial"/>
        </w:rPr>
      </w:r>
    </w:p>
    <w:p>
      <w:pPr>
        <w:pStyle w:val="Normal"/>
        <w:tabs>
          <w:tab w:val="clear" w:pos="708"/>
          <w:tab w:val="left" w:pos="426" w:leader="none"/>
          <w:tab w:val="left" w:pos="709" w:leader="none"/>
        </w:tabs>
        <w:spacing w:before="0" w:after="0"/>
        <w:jc w:val="both"/>
        <w:rPr>
          <w:rFonts w:ascii="Arial" w:hAnsi="Arial" w:cs="Arial"/>
        </w:rPr>
      </w:pPr>
      <w:r>
        <w:rPr>
          <w:rFonts w:cs="Arial" w:ascii="Arial" w:hAnsi="Arial"/>
        </w:rPr>
      </w:r>
    </w:p>
    <w:p>
      <w:pPr>
        <w:pStyle w:val="Normal"/>
        <w:tabs>
          <w:tab w:val="clear" w:pos="708"/>
          <w:tab w:val="left" w:pos="426" w:leader="none"/>
        </w:tabs>
        <w:spacing w:lineRule="auto" w:line="240" w:before="0" w:after="0"/>
        <w:jc w:val="both"/>
        <w:rPr>
          <w:rFonts w:ascii="Arial" w:hAnsi="Arial" w:cs="Arial"/>
        </w:rPr>
      </w:pPr>
      <w:r>
        <w:rPr>
          <w:rFonts w:cs="Arial" w:ascii="Arial" w:hAnsi="Arial"/>
          <w:b/>
        </w:rPr>
        <w:t>Radny Grzegorz Zieliński</w:t>
      </w:r>
      <w:r>
        <w:rPr>
          <w:rFonts w:cs="Arial" w:ascii="Arial" w:hAnsi="Arial"/>
        </w:rPr>
        <w:t xml:space="preserve"> zgłosił wniosek o treści:</w:t>
      </w:r>
    </w:p>
    <w:p>
      <w:pPr>
        <w:pStyle w:val="Normal"/>
        <w:spacing w:before="0" w:after="0"/>
        <w:jc w:val="both"/>
        <w:rPr/>
      </w:pPr>
      <w:r>
        <w:rPr>
          <w:rFonts w:cs="Arial" w:ascii="Arial" w:hAnsi="Arial"/>
          <w:i/>
        </w:rPr>
        <w:t>„</w:t>
      </w:r>
      <w:r>
        <w:rPr>
          <w:rFonts w:cs="Arial" w:ascii="Arial" w:hAnsi="Arial"/>
          <w:i/>
        </w:rPr>
        <w:t xml:space="preserve">Mając na uwadze bezpieczeństwo pieszych oraz ruchu komunikacyjnego, wnioskuję </w:t>
        <w:br/>
        <w:t xml:space="preserve">o zamontowanie spowalniacza na ul. Krętej na odcinku od skrzyżowania z ul. Tunelową </w:t>
        <w:br/>
        <w:t>w kierunku ul. Słonecznej.”</w:t>
      </w:r>
    </w:p>
    <w:p>
      <w:pPr>
        <w:pStyle w:val="Normal"/>
        <w:tabs>
          <w:tab w:val="clear" w:pos="708"/>
          <w:tab w:val="left" w:pos="426" w:leader="none"/>
          <w:tab w:val="left" w:pos="2175" w:leader="none"/>
        </w:tabs>
        <w:spacing w:lineRule="auto" w:line="240" w:before="0" w:after="0"/>
        <w:jc w:val="both"/>
        <w:rPr>
          <w:rFonts w:ascii="Arial" w:hAnsi="Arial" w:cs="Arial"/>
        </w:rPr>
      </w:pPr>
      <w:r>
        <w:rPr>
          <w:rFonts w:cs="Arial" w:ascii="Arial" w:hAnsi="Arial"/>
        </w:rPr>
        <w:t xml:space="preserve">Ponadto pytał, czy planowane jest zamontowanie ekranów bądź innej struktury, która wpłynęłaby na zminimalizowanie skutków ruchu komunikacyjnego na realizowanej drodze tzw. średnicówce. </w:t>
      </w:r>
    </w:p>
    <w:p>
      <w:pPr>
        <w:pStyle w:val="Normal"/>
        <w:tabs>
          <w:tab w:val="clear" w:pos="708"/>
          <w:tab w:val="left" w:pos="426" w:leader="none"/>
          <w:tab w:val="left" w:pos="709" w:leader="none"/>
        </w:tabs>
        <w:spacing w:before="0" w:after="0"/>
        <w:jc w:val="both"/>
        <w:rPr>
          <w:rFonts w:ascii="Arial" w:hAnsi="Arial" w:cs="Arial"/>
          <w:b/>
          <w:b/>
        </w:rPr>
      </w:pPr>
      <w:r>
        <w:rPr>
          <w:rFonts w:cs="Arial" w:ascii="Arial" w:hAnsi="Arial"/>
          <w:b/>
        </w:rPr>
      </w:r>
    </w:p>
    <w:p>
      <w:pPr>
        <w:pStyle w:val="Normal"/>
        <w:tabs>
          <w:tab w:val="clear" w:pos="708"/>
          <w:tab w:val="left" w:pos="426" w:leader="none"/>
          <w:tab w:val="left" w:pos="709" w:leader="none"/>
        </w:tabs>
        <w:spacing w:before="0" w:after="0"/>
        <w:jc w:val="both"/>
        <w:rPr>
          <w:rFonts w:ascii="Arial" w:hAnsi="Arial" w:cs="Arial"/>
          <w:b/>
          <w:b/>
        </w:rPr>
      </w:pPr>
      <w:r>
        <w:rPr>
          <w:rFonts w:cs="Arial" w:ascii="Arial" w:hAnsi="Arial"/>
          <w:b/>
        </w:rPr>
      </w:r>
    </w:p>
    <w:p>
      <w:pPr>
        <w:pStyle w:val="Normal"/>
        <w:tabs>
          <w:tab w:val="clear" w:pos="708"/>
          <w:tab w:val="left" w:pos="426" w:leader="none"/>
          <w:tab w:val="left" w:pos="709" w:leader="none"/>
        </w:tabs>
        <w:spacing w:before="0" w:after="0"/>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jc w:val="both"/>
        <w:rPr/>
      </w:pPr>
      <w:r>
        <w:rPr>
          <w:rFonts w:cs="Arial" w:ascii="Arial" w:hAnsi="Arial"/>
          <w:b/>
        </w:rPr>
        <w:t>Radny Jan Janas</w:t>
      </w:r>
      <w:r>
        <w:rPr>
          <w:rFonts w:cs="Arial" w:ascii="Arial" w:hAnsi="Arial"/>
        </w:rPr>
        <w:t xml:space="preserve"> pytał, dlaczego Rada Miejska nie została poinformowana o przebiegu realizacji inwestycji gminnych zaplanowanych w budżecie Gminy na 2010 r.? Takie informacje Rada miała otrzymywać, co dwa miesiące.</w:t>
      </w:r>
    </w:p>
    <w:p>
      <w:pPr>
        <w:pStyle w:val="Normal"/>
        <w:tabs>
          <w:tab w:val="clear" w:pos="708"/>
          <w:tab w:val="left" w:pos="426" w:leader="none"/>
        </w:tabs>
        <w:spacing w:lineRule="auto" w:line="240" w:before="0" w:after="0"/>
        <w:jc w:val="both"/>
        <w:rPr>
          <w:rFonts w:ascii="Arial" w:hAnsi="Arial" w:cs="Arial"/>
          <w:i/>
          <w:i/>
          <w:color w:val="000000"/>
        </w:rPr>
      </w:pPr>
      <w:r>
        <w:rPr>
          <w:rFonts w:cs="Arial" w:ascii="Arial" w:hAnsi="Arial"/>
        </w:rPr>
        <w:t>Ponadto zgłosił wniosek o treści:.</w:t>
      </w:r>
    </w:p>
    <w:p>
      <w:pPr>
        <w:pStyle w:val="Normal"/>
        <w:spacing w:before="0" w:after="0"/>
        <w:jc w:val="both"/>
        <w:rPr>
          <w:rFonts w:ascii="Arial" w:hAnsi="Arial" w:cs="Arial"/>
          <w:i/>
          <w:i/>
          <w:color w:val="000000"/>
        </w:rPr>
      </w:pPr>
      <w:r>
        <w:rPr>
          <w:rFonts w:cs="Arial" w:ascii="Arial" w:hAnsi="Arial"/>
          <w:i/>
          <w:color w:val="000000"/>
        </w:rPr>
        <w:t>„</w:t>
      </w:r>
      <w:r>
        <w:rPr>
          <w:rFonts w:cs="Arial" w:ascii="Arial" w:hAnsi="Arial"/>
          <w:i/>
          <w:color w:val="000000"/>
        </w:rPr>
        <w:t>Wnoszę o przedstawienie informacji na temat realizacji mojego wniosku w zakresie „doświetlenia” przejścia dla pieszych zlokalizowanego przy „City Park Barlinek” ul. Niepodległości.”</w:t>
      </w:r>
    </w:p>
    <w:p>
      <w:pPr>
        <w:pStyle w:val="Normal"/>
        <w:tabs>
          <w:tab w:val="clear" w:pos="708"/>
          <w:tab w:val="left" w:pos="426" w:leader="none"/>
        </w:tabs>
        <w:spacing w:lineRule="auto" w:line="240" w:before="0" w:after="0"/>
        <w:jc w:val="both"/>
        <w:rPr>
          <w:rFonts w:ascii="Arial" w:hAnsi="Arial" w:cs="Arial"/>
          <w:b/>
          <w:b/>
          <w:i/>
          <w:i/>
          <w:color w:val="000000"/>
        </w:rPr>
      </w:pPr>
      <w:r>
        <w:rPr>
          <w:rFonts w:cs="Arial" w:ascii="Arial" w:hAnsi="Arial"/>
          <w:b/>
          <w:i/>
          <w:color w:val="000000"/>
        </w:rPr>
      </w:r>
    </w:p>
    <w:p>
      <w:pPr>
        <w:pStyle w:val="Normal"/>
        <w:tabs>
          <w:tab w:val="clear" w:pos="708"/>
          <w:tab w:val="left" w:pos="426"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426" w:leader="none"/>
          <w:tab w:val="left" w:pos="709" w:leader="none"/>
        </w:tabs>
        <w:spacing w:before="0" w:after="0"/>
        <w:jc w:val="both"/>
        <w:rPr>
          <w:rFonts w:ascii="Arial" w:hAnsi="Arial" w:cs="Arial"/>
        </w:rPr>
      </w:pPr>
      <w:r>
        <w:rPr>
          <w:rFonts w:cs="Arial" w:ascii="Arial" w:hAnsi="Arial"/>
          <w:b/>
        </w:rPr>
        <w:t>Radny Roman Wilk</w:t>
      </w:r>
      <w:r>
        <w:rPr>
          <w:rFonts w:cs="Arial" w:ascii="Arial" w:hAnsi="Arial"/>
        </w:rPr>
        <w:t xml:space="preserve"> zgłosił wniosek o treści:</w:t>
      </w:r>
    </w:p>
    <w:p>
      <w:pPr>
        <w:pStyle w:val="Normal"/>
        <w:spacing w:before="0" w:after="0"/>
        <w:jc w:val="both"/>
        <w:rPr/>
      </w:pPr>
      <w:r>
        <w:rPr>
          <w:rFonts w:cs="Arial" w:ascii="Arial" w:hAnsi="Arial"/>
          <w:i/>
        </w:rPr>
        <w:t>„</w:t>
      </w:r>
      <w:r>
        <w:rPr>
          <w:rFonts w:cs="Arial" w:ascii="Arial" w:hAnsi="Arial"/>
          <w:i/>
        </w:rPr>
        <w:t>Wnioskuję o sprawdzenie możliwości przywrócenia połączenia autobusowego w godzinach rannych, to jest o godz. 6.30 z Mostkowa do Barlinka, ponieważ z dniem 30.04.2010 r. zostanie zaprzestane kursowanie.”</w:t>
      </w:r>
    </w:p>
    <w:p>
      <w:pPr>
        <w:pStyle w:val="Normal"/>
        <w:tabs>
          <w:tab w:val="clear" w:pos="708"/>
          <w:tab w:val="left" w:pos="720" w:leader="none"/>
        </w:tabs>
        <w:spacing w:lineRule="auto" w:line="240" w:before="0" w:after="0"/>
        <w:jc w:val="both"/>
        <w:rPr>
          <w:rFonts w:ascii="Arial" w:hAnsi="Arial" w:cs="Arial"/>
          <w:i/>
          <w:i/>
        </w:rPr>
      </w:pPr>
      <w:r>
        <w:rPr>
          <w:rFonts w:cs="Arial" w:ascii="Arial" w:hAnsi="Arial"/>
          <w:i/>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t xml:space="preserve">W związku z obecnością Starosty Myśliborskiego na obecnej Sesji, </w:t>
      </w:r>
      <w:r>
        <w:rPr>
          <w:rFonts w:cs="Arial" w:ascii="Arial" w:hAnsi="Arial"/>
          <w:b/>
        </w:rPr>
        <w:t>radny Marek Kurkiewicz</w:t>
      </w:r>
      <w:r>
        <w:rPr>
          <w:rFonts w:cs="Arial" w:ascii="Arial" w:hAnsi="Arial"/>
        </w:rPr>
        <w:t xml:space="preserve"> prosił, aby Starosta przedstawił Radzie Miejskiej sytuację związaną z budową obwodnicy w Barlinku.</w:t>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5.</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b/>
        </w:rPr>
        <w:t>Zenon Rosiak - sołtys sołectwa Osina</w:t>
      </w:r>
      <w:r>
        <w:rPr>
          <w:rFonts w:cs="Arial" w:ascii="Arial" w:hAnsi="Arial"/>
        </w:rPr>
        <w:t xml:space="preserve"> prosił o interwencję w sprawie nie przyjmowania pacjentów doktora Marka Grzywnego na Izbie Przyjęć Samodzielnego Publicznego Zakładu Opieki Zdrowotnej Szpitala Powiatowego w Barlinku. Prosił, aby dowiedzieć się, która pielęgniarka i lekarz odmówili przyjęcia dziecka z 40-stopniową gorączką, którego lekarzem rodzinnym jest doktor Grzywna i wyciągnąć jakieś wnioski w stosunku do nich.</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Mirosław Przyborowski – mieszkaniec Barlinka</w:t>
      </w:r>
      <w:r>
        <w:rPr>
          <w:rFonts w:cs="Arial" w:ascii="Arial" w:hAnsi="Arial"/>
        </w:rPr>
        <w:t xml:space="preserve"> zabrał głos w sprawach gospodarczych w mieście i gminie Barlinek. Ponadto</w:t>
      </w:r>
      <w:r>
        <w:rPr>
          <w:rFonts w:cs="Arial" w:ascii="Arial" w:hAnsi="Arial"/>
          <w:b/>
        </w:rPr>
        <w:t xml:space="preserve">: </w:t>
      </w:r>
    </w:p>
    <w:p>
      <w:pPr>
        <w:pStyle w:val="Normal"/>
        <w:numPr>
          <w:ilvl w:val="2"/>
          <w:numId w:val="9"/>
        </w:numPr>
        <w:tabs>
          <w:tab w:val="clear" w:pos="708"/>
          <w:tab w:val="left" w:pos="360" w:leader="none"/>
        </w:tabs>
        <w:spacing w:lineRule="auto" w:line="240" w:before="0" w:after="0"/>
        <w:ind w:left="360" w:hanging="360"/>
        <w:jc w:val="both"/>
        <w:rPr>
          <w:rFonts w:ascii="Arial" w:hAnsi="Arial" w:cs="Arial"/>
          <w:color w:val="000000"/>
        </w:rPr>
      </w:pPr>
      <w:r>
        <w:rPr>
          <w:rFonts w:cs="Arial" w:ascii="Arial" w:hAnsi="Arial"/>
        </w:rPr>
        <w:t>Prosił o usunięcie kamieni i wyrównanie nawierzchni drugiej i trzeciej alei,</w:t>
      </w:r>
      <w:r>
        <w:rPr>
          <w:rFonts w:cs="Arial" w:ascii="Arial" w:hAnsi="Arial"/>
          <w:color w:val="000000"/>
        </w:rPr>
        <w:t xml:space="preserve"> skręcających w lewo od głównej alei Cmentarza Komunalnego w Barlinku przy ul. Gorzowskiej. </w:t>
      </w:r>
    </w:p>
    <w:p>
      <w:pPr>
        <w:pStyle w:val="Normal"/>
        <w:numPr>
          <w:ilvl w:val="2"/>
          <w:numId w:val="9"/>
        </w:numPr>
        <w:tabs>
          <w:tab w:val="clear" w:pos="708"/>
          <w:tab w:val="left" w:pos="360" w:leader="none"/>
        </w:tabs>
        <w:spacing w:lineRule="auto" w:line="240" w:before="0" w:after="0"/>
        <w:ind w:left="360" w:hanging="360"/>
        <w:jc w:val="both"/>
        <w:rPr>
          <w:rFonts w:ascii="Arial" w:hAnsi="Arial" w:cs="Arial"/>
          <w:color w:val="000000"/>
        </w:rPr>
      </w:pPr>
      <w:r>
        <w:rPr>
          <w:rFonts w:cs="Arial" w:ascii="Arial" w:hAnsi="Arial"/>
          <w:color w:val="000000"/>
        </w:rPr>
        <w:t xml:space="preserve">Zabrał głos w sprawie organizacji ruchu w związku z pracami ziemnymi na ul. 31 Stycznia. Obecnie ruch samochodowy kierowany jest przez ul. Stodolną. Poddał pod rozwagę inne rozwiązanie, a mianowicie skierowanie ruchu samochodów jadących do Choszczna, czy Strzelc Krajeńskich na ul. Szosową, Podgórną, Zielną. </w:t>
      </w:r>
    </w:p>
    <w:p>
      <w:pPr>
        <w:pStyle w:val="Normal"/>
        <w:numPr>
          <w:ilvl w:val="2"/>
          <w:numId w:val="9"/>
        </w:numPr>
        <w:tabs>
          <w:tab w:val="clear" w:pos="708"/>
          <w:tab w:val="left" w:pos="360" w:leader="none"/>
        </w:tabs>
        <w:spacing w:lineRule="auto" w:line="240" w:before="0" w:after="0"/>
        <w:ind w:left="360" w:hanging="360"/>
        <w:jc w:val="both"/>
        <w:rPr>
          <w:rFonts w:ascii="Arial" w:hAnsi="Arial" w:cs="Arial"/>
          <w:color w:val="000000"/>
        </w:rPr>
      </w:pPr>
      <w:r>
        <w:rPr>
          <w:rFonts w:cs="Arial" w:ascii="Arial" w:hAnsi="Arial"/>
          <w:color w:val="000000"/>
        </w:rPr>
        <w:t xml:space="preserve">Pytał, kiedy będą przeznaczone do sprzedaży gminne, uzbrojone, działki pod budownictwo mieszkaniowe na Górnym Tarasie?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b/>
          <w:b/>
          <w:color w:val="000000"/>
        </w:rPr>
      </w:pPr>
      <w:r>
        <w:rPr>
          <w:rFonts w:cs="Arial" w:ascii="Arial" w:hAnsi="Arial"/>
          <w:b/>
          <w:color w:val="000000"/>
        </w:rPr>
      </w:r>
    </w:p>
    <w:p>
      <w:pPr>
        <w:pStyle w:val="Normal"/>
        <w:spacing w:lineRule="auto" w:line="240" w:before="0" w:after="0"/>
        <w:jc w:val="both"/>
        <w:rPr/>
      </w:pPr>
      <w:r>
        <w:rPr>
          <w:rFonts w:cs="Arial" w:ascii="Arial" w:hAnsi="Arial"/>
          <w:b/>
        </w:rPr>
        <w:t>Krzysztof Badora – asystent dla osoby z upośledzeniem umysłowym</w:t>
      </w:r>
      <w:r>
        <w:rPr>
          <w:rFonts w:cs="Arial" w:ascii="Arial" w:hAnsi="Arial"/>
          <w:color w:val="000000"/>
        </w:rPr>
        <w:t xml:space="preserve"> zabrał głos w sprawie rozwiązania problemu społecznego związanego z grupą osób upośledzonych intelektualnie. Problemem tym jest, m.in.:</w:t>
      </w:r>
    </w:p>
    <w:p>
      <w:pPr>
        <w:pStyle w:val="Normal"/>
        <w:numPr>
          <w:ilvl w:val="0"/>
          <w:numId w:val="15"/>
        </w:numPr>
        <w:spacing w:lineRule="auto" w:line="240" w:before="0" w:after="0"/>
        <w:jc w:val="both"/>
        <w:rPr>
          <w:rFonts w:ascii="Arial" w:hAnsi="Arial" w:cs="Arial"/>
          <w:b/>
          <w:b/>
        </w:rPr>
      </w:pPr>
      <w:r>
        <w:rPr>
          <w:rFonts w:cs="Arial" w:ascii="Arial" w:hAnsi="Arial"/>
          <w:color w:val="000000"/>
        </w:rPr>
        <w:t>brak perspektyw aktywnego spędzania czasu wolnego,</w:t>
      </w:r>
    </w:p>
    <w:p>
      <w:pPr>
        <w:pStyle w:val="Normal"/>
        <w:numPr>
          <w:ilvl w:val="0"/>
          <w:numId w:val="15"/>
        </w:numPr>
        <w:spacing w:lineRule="auto" w:line="240" w:before="0" w:after="0"/>
        <w:jc w:val="both"/>
        <w:rPr>
          <w:rFonts w:ascii="Arial" w:hAnsi="Arial" w:cs="Arial"/>
          <w:b/>
          <w:b/>
        </w:rPr>
      </w:pPr>
      <w:r>
        <w:rPr>
          <w:rFonts w:cs="Arial" w:ascii="Arial" w:hAnsi="Arial"/>
          <w:color w:val="000000"/>
        </w:rPr>
        <w:t>wyjście do kina, restauracji,</w:t>
      </w:r>
    </w:p>
    <w:p>
      <w:pPr>
        <w:pStyle w:val="Normal"/>
        <w:numPr>
          <w:ilvl w:val="0"/>
          <w:numId w:val="15"/>
        </w:numPr>
        <w:spacing w:lineRule="auto" w:line="240" w:before="0" w:after="0"/>
        <w:jc w:val="both"/>
        <w:rPr>
          <w:rFonts w:ascii="Arial" w:hAnsi="Arial" w:cs="Arial"/>
          <w:b/>
          <w:b/>
        </w:rPr>
      </w:pPr>
      <w:r>
        <w:rPr>
          <w:rFonts w:cs="Arial" w:ascii="Arial" w:hAnsi="Arial"/>
          <w:color w:val="000000"/>
        </w:rPr>
        <w:t>brak możliwości samodzielnego załatwiania spraw urzędowych,</w:t>
      </w:r>
    </w:p>
    <w:p>
      <w:pPr>
        <w:pStyle w:val="Normal"/>
        <w:numPr>
          <w:ilvl w:val="0"/>
          <w:numId w:val="15"/>
        </w:numPr>
        <w:spacing w:lineRule="auto" w:line="240" w:before="0" w:after="0"/>
        <w:jc w:val="both"/>
        <w:rPr>
          <w:rFonts w:ascii="Arial" w:hAnsi="Arial" w:cs="Arial"/>
          <w:b/>
          <w:b/>
        </w:rPr>
      </w:pPr>
      <w:r>
        <w:rPr>
          <w:rFonts w:cs="Arial" w:ascii="Arial" w:hAnsi="Arial"/>
          <w:color w:val="000000"/>
        </w:rPr>
        <w:t>brak wsparcia w samorealizacji i podejmowaniu działań zmierzających do ogólnego rozwoju ich osoby,</w:t>
      </w:r>
    </w:p>
    <w:p>
      <w:pPr>
        <w:pStyle w:val="Normal"/>
        <w:numPr>
          <w:ilvl w:val="0"/>
          <w:numId w:val="15"/>
        </w:numPr>
        <w:spacing w:lineRule="auto" w:line="240" w:before="0" w:after="0"/>
        <w:jc w:val="both"/>
        <w:rPr>
          <w:rFonts w:ascii="Arial" w:hAnsi="Arial" w:cs="Arial"/>
          <w:b/>
          <w:b/>
        </w:rPr>
      </w:pPr>
      <w:r>
        <w:rPr>
          <w:rFonts w:cs="Arial" w:ascii="Arial" w:hAnsi="Arial"/>
          <w:color w:val="000000"/>
        </w:rPr>
        <w:t>brak wsparcia przy szukaniu pracy, samodzielnej edukacji.</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Dariusz Zieliński – Przewodniczący Rady Miejskiej</w:t>
      </w:r>
      <w:r>
        <w:rPr>
          <w:rFonts w:cs="Arial" w:ascii="Arial" w:hAnsi="Arial"/>
        </w:rPr>
        <w:t xml:space="preserve"> zarządził 10-minutową przerwę w obradach.</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6.</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b/>
        </w:rPr>
        <w:t>Zygmunt Siarkiewicz - Burmistrza Barlinka</w:t>
      </w:r>
      <w:r>
        <w:rPr>
          <w:rFonts w:cs="Arial" w:ascii="Arial" w:hAnsi="Arial"/>
        </w:rPr>
        <w:t xml:space="preserve"> udzielając odpowiedzi na zapytania i wolne wnioski oraz interpelacje mieszkańców Gminy powiedział: </w:t>
      </w:r>
      <w:r>
        <w:rPr>
          <w:rFonts w:cs="Arial" w:ascii="Arial" w:hAnsi="Arial"/>
          <w:i/>
        </w:rPr>
        <w:t>„Nie będę odpowiadał na wszystkie tutaj zapytania, wnioski ze względu na to, że niektóre wymagają analiz, a nawet myślę, że dogłębnych, bo… Natomiast będę po kolei. Radny Wiśniak prosił o przejście dla pieszych na ul. Sportowej. Oczywiście akurat to przeanalizujemy. Nie wiem, z czego wynika brak odpowiedzi na ten wniosek dotyczący analizy ekonomiczno-finansowej za I kwartał placówek oświatowych. I mam do Państwa radnych prośbę, bo tego nie będę w żaden sposób negatywny odbierał. W punkcie, kiedy jest właśnie pytania, moje sprawozdanie dotyczące realizacji wniosków, od razu Państwo sygnalizujcie, nie po kilku miesiącach tylko od razu, co sie dzieje z tym czy innym wnioskiem. Ja nie neguję, że Pan ma rację. Oczywiście, to nie jest nic przeciwko Panu. To jest tak, jak Pan sugeruje na pewno jest gdzieś nasze zaniedbanie i po prostu ja to wyjaśnię. Natomiast nie widzę żadnych przeszkód przygotowania takiej informacji, czy dla Pana czy dla Rady. Jeśli natomiast chodzi o raport oddziaływania na środowisko, to sytuacja wygląda w następujący sposób. I oczywiście ja tu Państwu przygotuję najpierw wstępną informację na komisje, a Państwo ewentualnie podejmiecie dalsze, po opiniach swoich, dalsze kroki podejmiemy. Bo sytuacja wygląda tak: Jeżeli zakład pracy funkcjonuje, musi mieć odpowiednie zezwolenie i tym się zajmuje Starostwo Powiatowe, dotyczące oddziaływania na środowisko. Mówimy tu o różnych emisjach łącznie z emisją hałasu, zapylenia itd. I sądzę, że wszystkie zakłady, wobec których taki operat jest wymagany, sądzę, że mają. Aczkolwiek oczywiście nie sprawdzaliśmy. Natomiast ja zrozumiałem Pana wniosek, ale to jeszcze sobie uściślimy, że Panu by chodziło o to, ażeby zobaczyć, jak w ogóle nasze środowisko czy nasze miasto, czy są zagrożenia czy nie, jaki jest generalny poziom hałasu na terenie miasta również różnych zapyleń, negatywnych oddziaływań itd.? I takich raportów nie mamy obowiązku sporządzać, natomiast oczywiście taki raport można sporządzić, bo są fachowcy, którzy na pewno to zrobią. My spróbujemy się zorientować, jaki będzie koszt wykonania takiego raportu, no i wtedy w zależności od, myślę kosztów, a zawsze koszt zależy od zakresu – prawda? Czyli to będzie tylko analiza tych raportów, które funkcjonują w ramach zakładów pracy. Również mamy raporty dotyczące badania hałasu, np. na naszej głównej ulicy. Bo Państwo kilkakrotnie widzieliście takie urządzenia, które u nas stały na Rynku i nie tylko, które monitorowały i badały hałas. Więc na pewno jesteśmy w stanie zebrać już informacje. Ale, jak Pan pozwoli, zanim w ogóle przystąpimy do odpowiadania Panu, to ja najpierw uściślę sobie z Panem zakres, później ewentualnie udzielimy informacji komisjom, co możemy zrobić już posiadając informację i czy zdaniem Państwa, to będzie zbyt mała informacja, no to wtedy trzeba będzie wykonać jakieś zlecenie. Doszedł Pan Kierownik Inwestycji – p. Zubyk i on teraz udzieli Panu Trafalskiemu odpowiedzi, jak wygląda realizacja wydatków budżetowych w zakresie doświetlenia w terenach wiejskich.”</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b/>
        </w:rPr>
        <w:t>Janusz Zubyk – Kierownik Referatu Inwestycji tut. Urzędu Miejskiego</w:t>
      </w:r>
      <w:r>
        <w:rPr>
          <w:rFonts w:cs="Arial" w:ascii="Arial" w:hAnsi="Arial"/>
        </w:rPr>
        <w:t xml:space="preserve"> powiedział: </w:t>
      </w:r>
      <w:r>
        <w:rPr>
          <w:rFonts w:cs="Arial" w:ascii="Arial" w:hAnsi="Arial"/>
          <w:i/>
        </w:rPr>
        <w:t>„Jeśli chodzi o sprawę doświetleń. Zgodnie z planami mieliśmy dokumentację gotową budowlaną na oświetlenia drogowe we wsi Moczkowo, dwa odcinki. Zostały one wykonane. Nie wiem, czy są w trakcie odbioru czy tuż przed. Jest to zakończone. Nie wiem czy świeci Panie Sołtys? Dziękuję za informację, bo nie przejeżdżałem wieczorem. Natomiast pozostałą dokumentację, to jest m.in. w Pana Radnego obszarze, „spalonka” jest przygotowywana zgodnie z obietnicą – dokumentacja. Wystąpiliśmy do Zakładu Energetycznego. Już monitujemy o warunki, ponieważ one dadzą, że tak powiem, zakres prac dla projektantów. Oprócz tego są inne obszary, o których mówiłem. O ile dobrze pamiętam będzie tam odcinek we wsi Rychnów, tam gdzie naprzeciwko szkoły, w związku z likwidacją oświetlenia szkolnego jest taka luka naprzeciwko Kościoła. Projektujemy, chyba zlecone jest we wsi Moczydło, dwa odcinki, te brakujące, co kiedyś Pani Sołtys, jeżeli tu jest zgłaszała. Dzikówko, Ożar po jednym odcinku linii i jeszcze gdzieś tam pojedyncze chyba. Nie wiem, czy coś pominęłem. (…) W Dzikowie jest dobudowany też taki brakujący odcinek, po prostu są uzupełnione na istniejących liniach oświetlenia drogowe. I to by było chyba tyle. (…)”</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i/>
          <w:i/>
        </w:rPr>
      </w:pPr>
      <w:r>
        <w:rPr>
          <w:rFonts w:cs="Arial" w:ascii="Arial" w:hAnsi="Arial"/>
          <w:b/>
        </w:rPr>
        <w:t>Dariusz Zieliński – Przewodniczący Rady Miejskiej</w:t>
      </w:r>
      <w:r>
        <w:rPr>
          <w:rFonts w:cs="Arial" w:ascii="Arial" w:hAnsi="Arial"/>
        </w:rPr>
        <w:t xml:space="preserve"> powiedział: </w:t>
      </w:r>
      <w:r>
        <w:rPr>
          <w:rFonts w:cs="Arial" w:ascii="Arial" w:hAnsi="Arial"/>
          <w:i/>
        </w:rPr>
        <w:t>„Tutaj Pan Kierownik raczył się wyrazić w trybie przypuszczającym. W związku z tym, żeby nie było żadnych wątpliwości, proszę tę odpowiedź przygotować na pismie.”</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i/>
          <w:i/>
        </w:rPr>
      </w:pPr>
      <w:r>
        <w:rPr>
          <w:rFonts w:cs="Arial" w:ascii="Arial" w:hAnsi="Arial"/>
          <w:b/>
        </w:rPr>
        <w:t>Burmistrza Barlinka</w:t>
      </w:r>
      <w:r>
        <w:rPr>
          <w:rFonts w:cs="Arial" w:ascii="Arial" w:hAnsi="Arial"/>
        </w:rPr>
        <w:t xml:space="preserve"> kontynuując powiedział: </w:t>
      </w:r>
      <w:r>
        <w:rPr>
          <w:rFonts w:cs="Arial" w:ascii="Arial" w:hAnsi="Arial"/>
          <w:i/>
        </w:rPr>
        <w:t xml:space="preserve">„Radny Romaniuk pytał się o drogi w obrębie Starej Dziedziny - Jarząbek i tu udzielę na piśmie tej odpowiedzi. Natomiast, jeśli chodzi o modernizację świetlicy w Dzikowie ja chce radnemu przypomnieć, że w tegorocznym budżecie nie zaplanowaliśmy modernizacji tej świetlicy, jedynie realizację dokumentacji. Zakres opracowania został już z projektantem, bo jest wybrany projektant i został ustalony zakres opracowania, więc co ma projektant zaprojektować? I to się w tym roku według planów budżetowych zdarzy. Nic więcej nie zdarzy się w tym roku. Ja mówię, jaki jest dzisiaj projekt budżetu na ten rok. Natomiast, kiedy będziemy mieli dokumentację, z której również będzie, wykazane będą koszty, sądzę, że będziemy mogli podejmować decyzje, co do dalszych kroków, bo będziemy znali nasze możliwości i wtedy również pewnie odniesiemy się, co do reszty kwot, jak również, jeżeli to będą niewielkie kwoty brakujące, to sądzę, że być może zaczniemy w tym roku, ale ja nie chciałbym, żeby „być może” traktować jako „na pewno”. Ten temat i tak będzie musiał wrócić na sesję Rady Miejskiej. Radny Kurkiewicz pytał się o ograniczenie prędkości na Chopina. Tu, jak Państwo zauważyliście, bo było kilka wniosków na dzisiejszej sesji dotyczącej ustawiania progów zwalniających. No ja nie jestem fachowcem i trudno mi określić, czy te wnioski są słuszne czy nie. Natomiast chcę powiedzieć jedno, że musimy i tu będę wdzięczny, nawet może właściwej komisji, o przeanalizowanie tych wniosków, dlatego że to troszeczkę wygląda tak, jak byśmy leczyli już coś, co się zdarzyło. Myślę, że jeżeli… To są wszystko drogi bardzo osiedlowe, lokalne, gdzie wiem, że z tych wniosków, na niektórych z nich jest ograniczenie prędkości do 30 km/h. Najczęściej na tych drogach powinni się pojawiać tylko mieszkańcy lub ewentualnie goście ich odwiedzający. Jeżeli pojawiają się ci, którzy chcą wykorzystywać te drogi do nadużywania prędkości lub łamania przepisów ruchu drogowego, to tutaj zachęcam Państwa radnych, żeby rozmawiać z obywatelami, a ja uczulę tutaj Komendę naszą Policji na odbieranie tego typu sygnałów i po prostu tych piratów powinniśmy ścigać. Bo musimy sobie wyznaczyć granice, gdzie się skończą te progi. Jeżeli oczywiście zaczniemy na tych wnioskach, to nie będzie argumentu, dlaczego na innych ulicach ich nie wprowadzamy. Oczywiście są plusy tego typu rozwiązań, ale są też minusy. Ja naprawdę nie chcę mówić, że tak: na pewno wprowadzimy lub na pewno nie wprowadzimy, ponieważ przynajmniej 3-4 wnioski tego typu wpłynęły dzisiaj. Sądzę, że wspólnie i Państwo i ja powinniśmy przeanalizować sytuację na terenie miasta, jak ograniczać. Bo ja rozumiem, że to wynika z nadmiernej prędkości, czyli ktoś sobie swawoli na tych ulicach. I tutaj musimy znaleźć – myślę – troszeczkę inne rozwiązania, co nie oznacza, że może i będziemy wprowadzali progi. Jeśli chodzi o usunięcie dziur na Chopina, jeżeli oczywiście takie są, to trzeba to zrobić. Radny Kurkiewicz pytał się o stan zaawansowania obwodnicy, więc ja Państwa zapraszam jutro na spotkanie pomiędzy przedstawicielami Zarządu Dróg Wojewódzkich w Koszalinie i projektantami, którzy projektują tę obwodnicę a mną, bo o takie spotkanie poprosiłem tydzień temu. Odbyło się takie spotkanie w Zarządzie Dróg Wojewódzkich, gdyż wcześniej nie uzgodniłem tego projektu. Ja, co prawda to nie było jakieś nasze oficjalne spotkanie, już o tym informowałem Pana Przewodniczącego, nie uzgodniłem z prostego powodu. Większość zaprojektowanej trasy odpowiada sfinansowanej przez Gminę koncepcji w poprzedniej kadencji. Jak Państwo pamiętacie my w poprzedniej kadencji opracowaliśmy trzy koncepcje przeprowadzenia tej drogi średnicowej czy jak ją tam będziemy nazywali. I projektanci tak naprawdę realizują zgodnie z przyjętą koncepcją. Natomiast odstępstwo od tej koncepcji wynika tylko w samym projekcie włączenia się do obecnie realizowanej drogi przy ul. 31 Stycznia. I niestety to odstępstwo jest bardzo zasadnicze. Nawet jest, jak Państwo pamiętacie już w pierwszej kadencji Rada przyjęła w planie miejscowym pewien pomysł na przeprowadzenie tej drogi. Bo to nie jest rzecz świeża. Ona funkcjonuje u nas w Gminie od pierwszej kadencji Rady. I został określony pewien korytarz przebiegu tej ulicy. Przyszły. I dzisiaj wlot stanowi dość poważne odstępstwo. I ja powiedziałem projektantowi jak również dyrekcji Zarządu Dróg Wojewódzkich, że nie czuję się władny, żebym sam udzielał takiego uzgodnienia, dlatego że plany przyjmowała Rada Miejska. Również ponieśliśmy koszty związane z opracowaniem koncepcji przebiegu tej drogi i jakieś konsultacje powinny być przeprowadzone. Jakie? Nie wiem. Chyba, że dyrekcja sama weźmie na siebie ciężar odpowiedzialności, bo może w trybie wydania decyzji pod nazwą: Decyzja lokalizacyjna, wyznaczyć nowy korytarz przebiegu tej drogi. I poprosiłem o takie spotkanie, żebyście Państwo mogli się również z tym zapoznać. Oczywiście Państwo później przyjmiecie sobie ewentualny dalszy tryb czy opiniowania czy uzgadniania czy w ogóle uznacie, że nie ma potrzeby. Ja nie mówię, że to rozwiązanie jest złe, bo osobiście ono mi się podoba i też obniża koszty realizacji tej inwestycji. Ale rodzi pewne skutki, które wcześniej, od początku tego samorządu sobie, robiliśmy pewne założenia i nagle te założenia, od tych założeń odstępujemy. Tutaj chciałem radnemu Kurkiewiczowi powiedzieć, ale też mówię do wszystkich radnych. (…). To jest kompetencja samorządu gminnego i tutaj ani Burmistrz ani Rada Miejska nie ucieknie od tego zadania i to my będziemy zawierać jakieś porozumienia i my jesteśmy odpowiedzialni za uzgodnienie przebiegu trasy, bo to idzie po terenie Gminy Barlinek i samorząd lokalny odpowiada za te rzeczy. Oczywiście, jeżeli inne samorządy pomogą w realizacji tego przedsięwzięcia, to tylko się powinniśmy cieszyć. Ale to jest odpowiedzialność organu, jakim jest Burmistrz i Rada Miejska i tutaj po prostu ja Pana, może nie tyle pouczę, co wskazuję, do kogo Pan powinien ewentualne takie wątpliwości, pytania kierować. Jutro myślę, że Państwo sie zapoznacie. Ja już widziałem to rozwiązanie i osobiście uważam, że jest interesujące. Tutaj w innym punkcie radny Grzegorz Zieliński pytał się o kwestie osłon. Więc ten projekt niestety nie zakłada tych osłon. I oświadczenie projektantów jak i również decyzja Zarządu Dróg Wojewódzkich – Pana Dyrektora była taka, że nie będą projektowane, dlatego że z analizy ich ruchu projektowanego, jak to nam powiedziano również na najbliższe 15 lat nie wynika, że będą, nie będą, no złamane czy przekroczone poziomy hałasu odpowiadające pewnym kryteriom i nie mogą wydawać pieniędzy na coś, czego nie muszą robić. W związku z tym ja złożyłem taką deklarację, że ewentualnie samorząd gminny pokryłby koszty takich osłon, bo na razie nie rozmawiamy - tu też Szanowna Rada, żeby wiedziała - w ogóle nie rozmawiamy o naszym zaangażowaniu w partycypację w tych kosztach. O dwie rzeczy dyrekcja nas porosiła i zaraz powiem, o co? Pierwsze to właśnie… Jeżeli chcemy osłon, to będzie nasze zadanie. Trzy – przepraszam. Pierwsza dotyczy osłon i projektanci obiecali, że nam zaproponują… I być może jutro, jak Państwo będziecie mieli pytania czy ja, to może usłyszymy propozycje rozwiązań tych osłon. O drugą rzecz, o którą Dyrektor mnie poprosił, żeby Gmina przejęła od Kolei teren i nieodpłatnie przekazała województwu i tu mamy się umówić z Koleją, co do sposobu przejęcia. To byłby nasz jakby taki udział rzeczowy w tej inwestycji. I trzecia kwestia właśnie dotycząca, jak będzie realizowane to, co na sesji – nie pamiętam miesiąca – gdzie Dyrektor przychylił się do chyba naszego wniosku, żeby również już myśleć o tym kierunku na Gorzów – tak powiem. Bo nie chcę mówić, że starym torem, bo być może są pomysły inne. I pamiętacie Państwo wtedy nawet składaliśmy deklarację, że w tej dokumentacji może będziemy nawet partycypowali. I umówiliśmy się, że wzorem tego obecnie projektowanego przebiegu, że najpierw Gmina by opracowała koncepcję uzgodnioną z dyrekcją, która by była podstawą do dalszego projektowania. To tyle. Natomiast z założeń dyrekcji jest takie, że jeszcze w tym roku ogłaszane by były przetargi na realizację ę tego zadania. I tu był też apel do mnie, żebyśmy nie blokowali tej dokumentacji. A więc, żeby te nasze uzgodnienia były w miarę szybko. Ja powiedziałem, że tydzień czasu to nie jest jakieś przedłużanie uzgadniania dokumentacji. Ale chciałem, żebyście Państwo się z tym zapoznali. Jutro zaprosiliśmy na godzinę 10.30 projektantów. Teresa Pietrasik pytała się o chodnik w Łubiance i w Moczkowie. Jeśli chodzi o chodnik w Łubiance, to chciałem poinformować, że mamy porozumienia spisane. I ja przypomnę, że w naszym budżecie na ten cel jest 100.000 zł. Podobną kwotę deklarowało województwo. I, no przetarg rozstrzygnie ile za te pieniądze uda się w tym roku zrobić? Więc zakresu rzeczowego jeszcze nie znamy. Natomiast temat Moczkowa nie mamy jeszcze odpowiedzi. Jeżeli tylko będzie, to Państwa poinformujemy. Tu chyba radny Zieliński przyjmuje te moje wyjaśnienia dotyczące właśnie spowalniacza. Dla mnie jest argumentem, bo tutaj przerwie i myślę, że to jest słuszna uwaga Pana Grzegorza Zielińskiego, że na te spowalniacze na Krętej powinniśmy też patrzeć jako formę pewnej rekompensaty, no skutków tej przyszłej już, a już bardzo blisko widocznej inwestycji, żeby jednak mieszkańcom trochę złagodzić skutki tego, że gdzieś tam ta uciążliwość nowa powstanie. I to jest dla mnie argument. Radny Janas pytał się, dlaczego nie ma informacji na temat inwestycji realizowanych, bo była deklaracja, że będziemy w trybie dwu miesięcznym. To jest moja odpowiedzialność braku. Po prostu chciałem, żebyście Państwo nie dostali materiału, który niewiele by się różnił od poprzedniego. Obecnie, (…), Państwo gdzieś na początku maja dostaniecie. Natomiast obecnie rozstrzygamy wiele… (…). A więc myślę, że to nie o to chodzi, żeby co do daty Państwu przedkładać informację, tylko żeby ta informacja dawała jakiś obraz i pełną. Więc tutaj nie ma żadnych planów, żeby Państwa nie informować. Na pewno, mniej więcej, proszę tak to traktować, w odcinkach dwu miesięcznych taka informację Państwo będziecie dostawali. Jeśli chodzi o ten CITY PARK i przejście, to oczywiście my musimy to uzgodnić z zarządcą drogi. Jak Państwo wiecie rozwiązaliśmy problem na wysokości POLOmarketu i ja już wtedy mówiłem, że i ten problem chcemy też chcemy rozwiązać. Upewnimy się, jak te kwestie uzgodnień wyglądają. Ale Pan ma rację, że to jest do rozwiązania temat. Radny Wilk pytał się o likwidowane kursy PKS-u z Mostkowa. Już mi sami zainteresowani dwa tygodnie wcześniej to zgłaszali i podjęliśmy działania. To znaczy, po pierwsze: wystąpiłem do PKS-u o nie likwidowanie tych linii. Niestety projekt likwidacji linii tej, jak i niestety mówię, jak wielu innych wynika prawdopodobnie również z kondycji finansowej PKS-u, ale to nie jest dla mnie wytłumaczenie. Dodatkowo zwróciliśmy się do prywatnego przewoźnika o uruchomienie tych likwidowanych linii. Ja przypomnę, że ci, którzy mają koncesje na przewozy muszą z nami uzgadniać, ale nie muszą honorować tych opinii. Więc moja opinia, czy odpowiedź na piśmie była negatywna, ale czy PKS uhonoruje tą opinię, tego nie wiem. Natomiast spróbujemy, tak jak mówię wprowadzać alternatywne kursy właśnie tak, żeby mieszkańcy Mostkowa do Barlinka do pracy na tą siódmą mogli dojechać. Pan Przyborowski – mieszkaniec Barlinka pytał się o utwardzenie czy naprawę alejki bocznej. I tu chciałem poinformować, że przyjęliśmy na kilka lat taki plan i założenie jest takie, że wszystkie alejki w obrębie obecnie funkcjonującego cmentarza będą wybrukowane. W tym roku również przyjęliśmy już zakres. Natomiast, jeżeli ta alejka, o której Pan wspomniał nie będzie, to oczywiście zrobimy tak, jak Pan sugeruje, żeby najpierw ją naprawić. Jeśli chodzi o parkowanie w obrębie inwestycji, to na pewno, to już nawet Policję tu nie będziemy uczulać. Odpowiedzialny za organizacje ruchu jest sam wykonawca i na pewno nawiążemy z nim kontakt, żeby no dopilnował, to też jest w jego interesie. On odpowiada za wszystkie te skutki negatywne, jeżeli coś się stanie. Natomiast powiem Panu, dlaczego nie opiniowaliśmy albo sugerowaliśmy takiego sposobu, jak Pan zasugerował przemieszczania się tej, czy, tymczasowej organizacji ruchu. Generalnie przyjąłem zasadę, żeby nie obciążać dróg gminnych ruchem tym tranzytowym. Więc tak. Mieszkańcy Barlinka już dzisiaj i to widać, wiedzą, że są światła, albo, że trudno przejechać przez ten czy inny odcinek. I widzimy zagęszczenie pojazdów na naszych drogach. Ci, co przez nas przejeżdżają, po co specjalnie ich wpychać, na przykład w Tunelową, Podgórną. Raz, że nie będą tego znali, bo to jest dla niego coś świeżego. Te drogi tez nie są za szerokie. Tu no niestety cierpi Stodolna, ale to jest jedyny kierunek na Gorzów i to są negatywne skutki tej pozytywnej inwestycji. Parkowanie natomiast przy ul. Szpitalnej, na pewno Pan ma rację jest bezdyskusyjne. Również sprawdzimy wniosek dotyczący tego odcinka drogi, jak Pan powiedział, od Pana Kozy w kierunku Pana Iwana. Moja odpowiedź, dlaczego nie są uzbrajane działki gminne na Górnym Tarasie jest następująca: </w:t>
      </w:r>
    </w:p>
    <w:p>
      <w:pPr>
        <w:pStyle w:val="Normal"/>
        <w:numPr>
          <w:ilvl w:val="0"/>
          <w:numId w:val="0"/>
        </w:numPr>
        <w:spacing w:lineRule="auto" w:line="240" w:before="0" w:after="0"/>
        <w:jc w:val="both"/>
        <w:outlineLvl w:val="0"/>
        <w:rPr>
          <w:rFonts w:ascii="Arial" w:hAnsi="Arial" w:cs="Arial"/>
          <w:i/>
          <w:i/>
        </w:rPr>
      </w:pPr>
      <w:r>
        <w:rPr>
          <w:rFonts w:cs="Arial" w:ascii="Arial" w:hAnsi="Arial"/>
          <w:i/>
        </w:rPr>
        <w:t>1) Mamy przyjęty wieloletni Plan Inwestycyjny. I ta Rada i poprzednia przyjęła pewien plan i sposób, jak chcemy uaktywnić te działki. Trzeba pamiętać, że plan miejscowy, to nie jest plan inwestycyjny, to jest wskazanie możliwości budowlanych czy urbanistycznych na danym terenie. To jest tylko pokazanie, jak można ten teren zagospodarować. Natomiast sam plan miejscowy nie określa czasu tego zagospodarowania, więc teoretycznie może się to stać za 100 lat. Natomiast tu samorząd gminny ma konkretny plan działania. No nie jest do końca prawdą to, że nie ma działek budowlanych mieszkaniowych, do kupienia. My jako Gmina sami, nie licząc już inwestorów prywatnych, podpisaliśmy kilkanaście umów, które gwarantuje uaktywnianie działek pod budownictwo mieszkaniowe. Nawet ja sie czasami boję, że zbyt dużo takich porozumień podpisuję, bo tym sposobem właśnie powoduję mniejsze zainteresowanie i mniejszy nacisk na ten wyznaczony obszar ponad 130 ha tzw. Górnego Tarasu. Na samym Górnym Tarasie majątek Gminy w postaci wolnych działek jest niewielki i w większości nasze tereny przeznaczone są pod budownictwo wielorodzinne. Natomiast tereny prywatne w większości są pod budownictwo jednorodzinne. No i tutaj uważam, że i cały czas stoję na takim stanowisku, że nie możemy ze środków publicznych uaktywniać prywatnych terenów, a korzyści z uaktywnienia tych terenów będą czerpali tylko ich właściciele. Więc, jeżeli gdzieś jest wymagane zaangażowanie Gminy, to robię, podpisuję takie porozumienia, że wytworzony majątek, na przykład w postaci sieci wodociągowej czy kanalizacyjnej ma być Gminie nieodpłatnie przekazywane. Jeżeli inwestor się na to zgadza, bo mu z kalkulacji kosztów wychodzi, że to się i tak opłaci, żeby później sprzedawać działki, to tak się dzieje. Mieliśmy tylko jeden przypadek, to jest w obrębie SKR-u, gdzie w ubiegłym roku, właśnie wcześniej nie było zawartych z właścicielem działek takiego porozumienia, musieliśmy jako Gmina zapłacić odszkodowanie za przejęty majątek. Górny Taras mimo wszystko się bardzo dobrze zagospodarowuje. Również nie jest jakby słusznym angażowanie budżetu Gminy, żeby zrobić bardzo dużo działek i żeby później te działki czekały, bo wtedy te środki gminne będą – trzeba pamiętać, że to są środki publiczne. Natomiast zadań inwestycyjnych robimy bardzo dużo, jak nigdy w historii miasta i każda złotówka jest nam potrzebna. Ostatnią kwestie poruszył, bo ponieważ Pan Badora mówił, że mówi i do Burmistrza i do radnych, znaczy ja powiem ze swojej strony. Gmina Barlinek myślę, że jest jedną z niewielu nawet w skali kraju, która wprowadziła wiele elementów niewynikających z jej zadań, bo te zadania, które Pan wymieniał, to jest odpowiedzialność głównie Państwa Polskiego. Zresztą Pan wskazywał, że…, na pewne braki ustawowe. Natomiast my oprócz obowiązkowych naszych zadań, jakim jest Ośrodek Pomocy Społecznej, gdzie również zajmuje się takimi sprawami, to przypomnę, że na terenie Gminy Barlinek funkcjonuje Poradnia Psychologiczno – Pedagogiczna prowadzona przez Starostwo Powiatowe, która służy pomocą również części tych osób, o których Pan wspomniał. W poprzedniej kadencji, kiedy Starostwo postanowiło o ograniczeniu etatów, my jako samorząd gminny wsparliśmy utworzenie Stowarzyszenia „Bratek”. I to Stowarzyszenie na dzisiaj zatrudnia ponad dwadzieścia kilka osób na etatach. Bo najczęściej właśnie w tym Stowarzyszeniu funkcjonuje to w taki sposób, jak Pan mówi, czyli jeden podopieczny i jeden opiekun. Czyli to jest dzisiaj duży pracodawca. Następnie temu Stowarzyszeniu przekazaliśmy nieruchomość pod budowę Ośrodka. Wiem, że dokumentacja jest na ukończeniu. Może już jest nawet pozwolenie? Nie wiem tego. W każdym bądź razie wiem, że Stowarzyszenie ma plany rozpocząć w tym roku tę inwestycję. My jako Gmina, jako zadanie zlecone przez Wojewodę prowadzimy również Dzienny Dom Pobytu. Natomiast te rozwiązania, które Pan sugeruje bardziej wkraczają w sprawy tak, jak… Zresztą Pan to, o tym mówił – wolontariatu, być może zainteresowania organizacji pozarządowych. I my, sądzę, raczej powinniśmy robić to na takiej zasadzie, że jakaś organizacja przedstawia nam pomysł, Rada zabezpiecza środki w budżecie, ogłaszamy konkurs na jego realizację i wtedy być może, Pan jako osoba przeszkolona i inne osoby mogą realizować ten projekt, na przykład w postaci tych osób, asystentów osób niepełnosprawnych. Ale my musimy mieć podmiot, który będzie to realizował, bo wtedy będzie gwarancja, że będzie to realizowane. Natomiast nie jest to nasze zadanie własne i nawet nie bardzo wiem, komu to przypisać? Sądzę, że jeżeli Rada by chciała sie tym zająć nawet w formie informacyjnej wypracować taki, raczej zapoznać się z tym tematem szerzej, to oczywiście jest to możliwe.”</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b/>
        </w:rPr>
        <w:t>Andrzej Potyra – Starosta Myśliborski</w:t>
      </w:r>
      <w:r>
        <w:rPr>
          <w:rFonts w:cs="Arial" w:ascii="Arial" w:hAnsi="Arial"/>
        </w:rPr>
        <w:t xml:space="preserve"> na prośbę radnego Marka Kurkiewicza zabrał głos w sprawie budowy obwodnicy w Barlinku. Powiedział: </w:t>
      </w:r>
      <w:r>
        <w:rPr>
          <w:rFonts w:cs="Arial" w:ascii="Arial" w:hAnsi="Arial"/>
          <w:i/>
        </w:rPr>
        <w:t>„Gwoli tylko uściślenia czy może dodania do tego, o czym powiedział Pan Burmistrz. Oczywiście również i ja uczestniczyłem w Koszalinie. Byłem zaproszony przez Pana Dyrektora Krawczyka chociażby, dlatego że bardzo mnie interesują drogi nie tylko wojewódzkie, ale też i krajowe. Ja chcę tylko powiedzieć, że również i bardzo mocno jestem zaangażowany w obwodnicę Myśliborza na drodze krajowej, która przebiega przez Myślibórz. I osobiście jeździłem do Ministra Stępnia, aby ten temat kontynuować. Także obowiązkiem Starosty nie jest tylko siedzenie na miejscu w biurze, ale działanie na rzecz Powiatu na wszystkich poziomach. Również i w Barlinku, chociaż mamy tu drogę, dwie drogi wojewódzkie, ale akurat to obejście krzyżuje się z drogą powiatową. Jest to ul. Świętego Bonifacego, więc stąd chociażby konieczność, abym również i ja uczestniczył w tych konsultacjach. Chcę powiedzieć – rzeczywiście tempo prac projektowanych nad tym obejściem miasta, centrum miasta, tą „średnicówką” jest niebywałe. Chcę tylko powiedzieć, że sama „średnicówka” jako taka zaistniała w Planie Wieloletnim Województwa Zachodniopomorskiego 30 listopada 2007 r., ale oczywiście o koncepcji tego przejścia to my tutaj nawet nie od początku lat ’90, ale ja powiem, że mieszkańcy czekają od wojny na tą inwestycję, od ’45 r. Ona gdzieś tam istniała. Kiedyś ona przebiegała obok torów, troszeczkę innym szlakiem. Dzisiaj już jest troszeczkę to inaczej. Co powiem? Przyłączam się do tego oczywiście, o czym powiedział Pan Burmistrz i zgadzam się z tymi uwagami. Natomiast chcę powiedzieć, że oczywiście wtedy, kiedy ona do mnie trafiła na biurko, kiedy trzeba było uzgodnić przebieg trasy, również na to zwróciłem uwagę, że przebieg trasy początkiem swoim, swojego przebiegu, a więc na skrzyżowaniu z ul. 31 Stycznia, nie przebiega zgodnie z planem zagospodarowania, który jest na ten odcinek i oczywiście takie uwagi swoje również wniosłem. I później na tym spotkaniu o tym powiedziałem i prosiłem projektantów o przedstawienie sposobu rozwiązania jak gdyby prawej strony, czyli od 31 Stycznia do ul. Gorzowskiej. (…). Sytuacja jest taka. Oczywiście oni rozpatrywali różne możliwości. Ze względów technicznych teraz powiem, ściśle technicznych, jeżeli chodzi o spadki drogi, droga będzie troszeczkę podniesiona i będzie troszeczkę w innym miejscu to skrzyżowanie ze względu na duży spadek ul. 31 Stycznia, jeżeli chodzi o zjazd. Przewidzieli to i jeżeli będzie opracowana budowa, czy będzie budowa drugiej części, tej części od 31 Stycznia do ul. Gorzowskiej, przewidzieli rozebranie około 70 metrów tej drogi już wykonanej w tym etapie pierwszym i wykonanie tam ronda. Są różne koncepcje. Rzeczywiście niektóre nawet dość dziwne: rondo w kształcie biszkopta – jak to oni nazwali. Także bardzo mocno zachęcam wszystkich radnych, aby jutro uczestniczyli w tym spotkaniu. Jest to bardzo ważna inwestycja, a tempo realizacji tej inwestycji jest niebywałe, jak na polskie warunki. Co jeszcze? Chciałbym jeszcze zwrócić uwagę na to, że w trakcie rozmowy Pan Burmistrz zaoferował się i ja się również do tego przychylam, rzeczywiście trzeba by było tak zrobić. Prosiłbym radnych o poparcie tego pomysłu, aby opracować koncepcję przebiegu właśnie tej długiej części od ul. 31 Stycznia do Gorzowskiej, w ogóle czy jest sens? Jeżeli tak, to którędy: Czy ul. Długą? Czy może troszeczkę wyżej? Czy po starym torze, starym śladzie toru? Jest to kwestia rozmów. Oczywiście wszystko może być możliwe. I jeszcze jedna sprawa. Sprawa konsultacji. Ja oczywiście nie będę uczestniczył na tym spotkaniu. Chciałbym prosić radne i radnych, którzy będą na tym spotkaniu, aby szczególnie zwrócono uwagę na sposób konsultacji ze społeczeństwem, z mieszkańcami, którzy tam mieszkają przy ul. Krętej. Ponieważ, jak dobrze wszyscy wiemy, każdy projekt finansowany przez Unię powinien być konsultowany ze społeczeństwem. Myśmy tego tematu na tym spotkaniu nie poruszali, ale uważam, że to jest bardzo ważne zwłaszcza teraz, kiedy tempo tych prac jest tak duże, tak wysokie. Jest szansa, że ta inwestycja tak długo oczekiwana ruszy jeszcze w tym roku. Tym bardziej te konsultacje są potrzebne. Nie wiem czy chcą konsultować na etapie projektowania czy później. Później to już po prostu będzie za późno. I tak, jak Pan Burmistrz wcześniej wspomniał, ze względu na wyliczenia, które projektant wykonał, nam, oświadczył nam, że nie ma potrzeby montażu ekranów dźwiękochłonnych. Ja jestem również innego zdania i uważam, że w jakiś sposób, jednak mimo wszystko trzeba to zabezpieczyć. Tam padły różne pomysły łącznie z żywopłotem. Wszystkie są dobre, ale chodzi o to, żeby tą barierę psychologiczną między mieszkańcami, którzy na samą myśl o tym, że będzie przed oknami przebiegała trasa – oni tam zakładają niezbyt szybkiego ruchu, ale jednak, żeby tą barierę przełamać. Żeby nie było protestów niepotrzebnych, które po prostu spowolnią całą inwestycję. (…). Proszę, żeby uczestniczyć i te wszystkie pytania, które zadałem, żeby jednak zadawać. To jest bardzo ważne.”</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7.</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rPr>
        <w:t>Radny Jan Janas – Wiceprzewodniczący Rady Miejskiej</w:t>
      </w:r>
      <w:r>
        <w:rPr>
          <w:rFonts w:cs="Arial" w:ascii="Arial" w:hAnsi="Arial"/>
        </w:rPr>
        <w:t xml:space="preserve"> odczytał treść Uchwały Nr XXX/103/2010 Składu Orzekającego Regionalnej Izby Obrachunkowej w Szczecinie z dnia 12 kwietnia 2010 r. w sprawie wydania opinii dotyczącej sprawozdania Burmistrza Barlinka z wykonania budżetu za 2009 r.</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Ww. Uchwała RIO</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b/>
        </w:rPr>
        <w:t>Radny Ryszard Wiśniak – Kierownik Zespołu Kontrolnego Komisji Rewizyjnej Rady Miejskiej</w:t>
      </w:r>
      <w:r>
        <w:rPr>
          <w:rFonts w:cs="Arial" w:ascii="Arial" w:hAnsi="Arial"/>
        </w:rPr>
        <w:t xml:space="preserve"> odczytał treść protokołu z kontroli i oceny wykonania budżetu Gminy Barlinek za 2009 r.</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Ww. protokół</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rPr>
        <w:t>Dariusz Zieliński – Przewodniczący Rady Miejskiej</w:t>
      </w:r>
      <w:r>
        <w:rPr>
          <w:rFonts w:cs="Arial" w:ascii="Arial" w:hAnsi="Arial"/>
        </w:rPr>
        <w:t xml:space="preserve"> otworzył dyskusję na temat:</w:t>
      </w:r>
    </w:p>
    <w:p>
      <w:pPr>
        <w:pStyle w:val="Normal"/>
        <w:numPr>
          <w:ilvl w:val="0"/>
          <w:numId w:val="5"/>
        </w:numPr>
        <w:spacing w:lineRule="auto" w:line="240" w:before="0" w:after="0"/>
        <w:jc w:val="both"/>
        <w:outlineLvl w:val="0"/>
        <w:rPr>
          <w:rFonts w:ascii="Arial" w:hAnsi="Arial" w:cs="Arial"/>
        </w:rPr>
      </w:pPr>
      <w:r>
        <w:rPr>
          <w:rFonts w:cs="Arial" w:ascii="Arial" w:hAnsi="Arial"/>
        </w:rPr>
        <w:t>oceny rzetelności, prawidłowości pod względem merytorycznym i formalno – rachunkowym sprawozdania z wykonania budżetu Gminy Barlinek za 2009 r.,</w:t>
      </w:r>
    </w:p>
    <w:p>
      <w:pPr>
        <w:pStyle w:val="Normal"/>
        <w:numPr>
          <w:ilvl w:val="0"/>
          <w:numId w:val="5"/>
        </w:numPr>
        <w:spacing w:lineRule="auto" w:line="240" w:before="0" w:after="0"/>
        <w:jc w:val="both"/>
        <w:outlineLvl w:val="0"/>
        <w:rPr>
          <w:rFonts w:ascii="Arial" w:hAnsi="Arial" w:cs="Arial"/>
        </w:rPr>
      </w:pPr>
      <w:r>
        <w:rPr>
          <w:rFonts w:cs="Arial" w:ascii="Arial" w:hAnsi="Arial"/>
        </w:rPr>
        <w:t>oceny wykonania budżetu za 2009 r. co do legalności, celowości i rzetelności.</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i/>
          <w:i/>
        </w:rPr>
      </w:pPr>
      <w:r>
        <w:rPr>
          <w:rFonts w:cs="Arial" w:ascii="Arial" w:hAnsi="Arial"/>
        </w:rPr>
        <w:t xml:space="preserve">W sprawie sprawozdania z wykonania budżetu Gminy Barlinek za 2009 r. głos zabrał </w:t>
      </w:r>
      <w:r>
        <w:rPr>
          <w:rFonts w:cs="Arial" w:ascii="Arial" w:hAnsi="Arial"/>
          <w:b/>
        </w:rPr>
        <w:t>radny Ryszard Wiśniak</w:t>
      </w:r>
      <w:r>
        <w:rPr>
          <w:rFonts w:cs="Arial" w:ascii="Arial" w:hAnsi="Arial"/>
        </w:rPr>
        <w:t>. Zwrócił uwagę, że Komisja Finansowo – Budżetowa i Planowania Gospodarczego Rady Miejskiej w przyszłości powinna zająć się planowaniem gospodarczym i wytyczaniem kierunków pracy Burmistrza, a nie tylko finansami Gminy.</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Ww. Sprawozdanie z wykonania budżetu oraz sprawozdanie finansowe BOK za 2009 r.</w:t>
      </w:r>
    </w:p>
    <w:p>
      <w:pPr>
        <w:pStyle w:val="Normal"/>
        <w:numPr>
          <w:ilvl w:val="0"/>
          <w:numId w:val="0"/>
        </w:numPr>
        <w:spacing w:lineRule="auto" w:line="240" w:before="0" w:after="0"/>
        <w:jc w:val="center"/>
        <w:outlineLvl w:val="0"/>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8.</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b/>
        </w:rPr>
        <w:t>Radny Paweł Lewczuk – Przewodniczący Komisji Rewizyjnej Rady Miejskiej</w:t>
      </w:r>
      <w:r>
        <w:rPr>
          <w:rFonts w:cs="Arial" w:ascii="Arial" w:hAnsi="Arial"/>
        </w:rPr>
        <w:t xml:space="preserve"> wyjaśnił, że Komisja rozpatrzyła Sprawozdanie Burmistrza Barlinka z wykonania budżetu Gminy za 2009 r. pod kątem tabelarycznym i sprawozdań budżetowych, natomiast nie zostało rozpatrzone pod kątem zasadności, celowości czy też kontroli rachunków, umów. Komisja dokonała kontroli losowej wydatków majątkowych (kilka pozycji). Następnie przedstawił Radzie treść:</w:t>
      </w:r>
    </w:p>
    <w:p>
      <w:pPr>
        <w:pStyle w:val="Normal"/>
        <w:numPr>
          <w:ilvl w:val="0"/>
          <w:numId w:val="3"/>
        </w:numPr>
        <w:spacing w:lineRule="auto" w:line="240" w:before="0" w:after="0"/>
        <w:jc w:val="both"/>
        <w:outlineLvl w:val="0"/>
        <w:rPr/>
      </w:pPr>
      <w:r>
        <w:rPr>
          <w:rFonts w:cs="Arial" w:ascii="Arial" w:hAnsi="Arial"/>
        </w:rPr>
        <w:t xml:space="preserve">Uchwały Nr 3/2010/17 Komisji Rewizyjnej Rady Miejskiej w Barlinku z dnia 15 kwietnia 2010 r. w sprawie wniosku o udzielenie absolutorium Burmistrzowi Barlinka </w:t>
        <w:br/>
        <w:t>za 2009 r.,</w:t>
      </w:r>
    </w:p>
    <w:p>
      <w:pPr>
        <w:pStyle w:val="Normal"/>
        <w:numPr>
          <w:ilvl w:val="0"/>
          <w:numId w:val="3"/>
        </w:numPr>
        <w:spacing w:lineRule="auto" w:line="240" w:before="0" w:after="0"/>
        <w:jc w:val="both"/>
        <w:outlineLvl w:val="0"/>
        <w:rPr>
          <w:rFonts w:ascii="Arial" w:hAnsi="Arial" w:cs="Arial"/>
        </w:rPr>
      </w:pPr>
      <w:r>
        <w:rPr>
          <w:rFonts w:cs="Arial" w:ascii="Arial" w:hAnsi="Arial"/>
        </w:rPr>
        <w:t>opinii Komisji Rewizyjnej Rady Miejskiej w Barlinku o wykonaniu budżetu Gminy Barlinek za 2009 r.</w:t>
      </w:r>
    </w:p>
    <w:p>
      <w:pPr>
        <w:pStyle w:val="Normal"/>
        <w:numPr>
          <w:ilvl w:val="0"/>
          <w:numId w:val="0"/>
        </w:numPr>
        <w:spacing w:lineRule="auto" w:line="240" w:before="0" w:after="0"/>
        <w:jc w:val="both"/>
        <w:outlineLvl w:val="0"/>
        <w:rPr>
          <w:rFonts w:ascii="Arial" w:hAnsi="Arial" w:cs="Arial"/>
          <w:i/>
          <w:i/>
        </w:rPr>
      </w:pPr>
      <w:r>
        <w:rPr>
          <w:rFonts w:cs="Arial" w:ascii="Arial" w:hAnsi="Arial"/>
        </w:rPr>
        <w:t xml:space="preserve">Poinformował, że od przyszłego roku zgodnie ze znowelizowaną Ustawą o finansach publicznych Rada będzie musiała podjąć uchwałę w sprawie absolutorium nie do końca kwietnia, jak dotychczas, lecz do końca czerwca. W związku z tym Komisja Rewizyjna będzie miała więcej czasu na rozpatrzenie Sprawozdania z wykonania budżetu i wystąpienie do Rady Miejskiej z wnioskiem w sprawie absolutorium dla Burmistrza. Stwierdził, że: </w:t>
      </w:r>
      <w:r>
        <w:rPr>
          <w:rFonts w:cs="Arial" w:ascii="Arial" w:hAnsi="Arial"/>
          <w:i/>
        </w:rPr>
        <w:t>„podjęcie uchwały w sprawie udzielenia absolutorium dla Pana Burmistrza będzie oznaczać polityczną akceptację Rady tylko i wyłącznie do wykonania budżetu. Nie stanowi całokształtu oceny działalności Burmistrza. Żeby sprawa była jasna i nie podlegała tutaj jakimkolwiek wątpliwościom. Udzielenie Panu Burmistrzowi absolutorium nie zwalnia ewentualnie, jeśli Rada oczywiście przegłosuje, Pana Burmistrza od odpowiedzialności karnej, karno-skarbowej lub dyscyplinarnej, jeżeli po akcie absolutoryjym zostaną ujawnione przypadki naruszeń zasad gospodarki finansowej powodującej szkodę dla budżet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Ww. uchwała i opinia</w:t>
      </w:r>
    </w:p>
    <w:p>
      <w:pPr>
        <w:pStyle w:val="Normal"/>
        <w:numPr>
          <w:ilvl w:val="0"/>
          <w:numId w:val="0"/>
        </w:numPr>
        <w:spacing w:lineRule="auto" w:line="240" w:before="0" w:after="0"/>
        <w:jc w:val="center"/>
        <w:outlineLvl w:val="0"/>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b/>
        </w:rPr>
        <w:t>Radny Mariusz Maciejewski – Wiceprzewodniczący Rady Miejskiej</w:t>
      </w:r>
      <w:r>
        <w:rPr>
          <w:rFonts w:cs="Arial" w:ascii="Arial" w:hAnsi="Arial"/>
        </w:rPr>
        <w:t xml:space="preserve"> odczytał treść Uchwały Nr XLVII/163/2010 Składu Orzekającego Regionalnej Izby Obrachunkowej </w:t>
        <w:br/>
        <w:t>w Szczecinie z dnia 22 kwietnia 2010 r. w sprawie wydania opinii dotyczącej wniosku Komisji Rewizyjnej Rady Miejskiej w Barlinku w sprawie udzielenia absolutorium Burmistrzowi Barlinka z tytułu wykonania budżetu za 2009 r.</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Ww. Uchwała RIO</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b/>
        </w:rPr>
        <w:t>Dariusz Zieliński – Przewodniczący Rady Miejskiej</w:t>
      </w:r>
      <w:r>
        <w:rPr>
          <w:rFonts w:cs="Arial" w:ascii="Arial" w:hAnsi="Arial"/>
        </w:rPr>
        <w:t xml:space="preserve"> odczytał treść projektu uchwały </w:t>
        <w:br/>
        <w:t>w sprawie udzielenia absolutorium Burmistrzowi Barlinka.</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Ww. projekt uchwały</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przy 9 głosach za udzieleniem absolutorium, 1 głosie przeciwnym i 3 wstrzymujących się (na stan 13 radnych) – </w:t>
      </w:r>
      <w:r>
        <w:rPr>
          <w:rFonts w:cs="Arial" w:ascii="Arial" w:hAnsi="Arial"/>
          <w:b/>
        </w:rPr>
        <w:t>Rada Miejska</w:t>
      </w:r>
      <w:r>
        <w:rPr>
          <w:rFonts w:cs="Arial" w:ascii="Arial" w:hAnsi="Arial"/>
        </w:rPr>
        <w:t xml:space="preserve"> podjęła uchwałę </w:t>
        <w:br/>
        <w:t>w sprawie udzielenia absolutorium Burmistrzowi Barlinka za 2009 r.</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V/982/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b/>
        </w:rPr>
        <w:t>Zygmunt Siarkiewicz – Burmistrz Barlinka</w:t>
      </w:r>
      <w:r>
        <w:rPr>
          <w:rFonts w:cs="Arial" w:ascii="Arial" w:hAnsi="Arial"/>
        </w:rPr>
        <w:t xml:space="preserve"> podziękował Radzie Miejskiej za udzielenie absolutorium, a także wszystkim osobom, z którymi współpracuje, na co dzień, m.in.: sołtysom, dyrektorom i pracownikom placówek oświatowych, prezesom i pracownikom spółek gminnych, kierownikom i pracownikom placówek gminnych oraz Urzędu Miejskiego.</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rPr>
      </w:pPr>
      <w:r>
        <w:rPr>
          <w:rFonts w:cs="Arial" w:ascii="Arial" w:hAnsi="Arial"/>
          <w:b/>
        </w:rPr>
        <w:t>Przewodniczący Rady Miejskiej</w:t>
      </w:r>
      <w:r>
        <w:rPr>
          <w:rFonts w:cs="Arial" w:ascii="Arial" w:hAnsi="Arial"/>
        </w:rPr>
        <w:t xml:space="preserve"> ogłosił 25–minutową przerwę w obradach.</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9</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b/>
        </w:rPr>
        <w:t>Radny Paweł Lewczuk</w:t>
      </w:r>
      <w:r>
        <w:rPr>
          <w:rFonts w:cs="Arial" w:ascii="Arial" w:hAnsi="Arial"/>
        </w:rPr>
        <w:t xml:space="preserve"> stwierdził, że wydatek, jaki p. Burmistrz proponuje w postaci wsparcia finansowego Akademii Sztuki w Szczecinie, nie jest zadaniem własnym Gminy. Opowiedział się przeciw temu wydatkowi, gdyż deficyt budżetowy Gminy to ponad 12 mln zł, więc niezasadnym jest tworzenie nowych wydatków, na które należy zaciągnąć kolejny kredyt.</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pPr>
      <w:r>
        <w:rPr>
          <w:rFonts w:cs="Arial" w:ascii="Arial" w:hAnsi="Arial"/>
          <w:b/>
        </w:rPr>
        <w:t>Zygmunt Siarkiewicz – Burmistrz Barlinka</w:t>
      </w:r>
      <w:r>
        <w:rPr>
          <w:rFonts w:cs="Arial" w:ascii="Arial" w:hAnsi="Arial"/>
        </w:rPr>
        <w:t xml:space="preserve"> przedstawił argumenty przemawiające za udzieleniem wsparcia finansowego na rzecz Akademii Sztuki w Szczecinie. Przyznał radnemu Lewczukowi rację, co do zasady, że nie jest to zadaniem własnym Gminy.</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pPr>
      <w:r>
        <w:rPr>
          <w:rFonts w:cs="Arial" w:ascii="Arial" w:hAnsi="Arial"/>
          <w:b/>
        </w:rPr>
        <w:t>Dariusz Zieliński – Przewodniczący Rady Miejskiej</w:t>
      </w:r>
      <w:r>
        <w:rPr>
          <w:rFonts w:cs="Arial" w:ascii="Arial" w:hAnsi="Arial"/>
        </w:rPr>
        <w:t xml:space="preserve"> ogłosił 5–minutową przerwę w obradach.</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b/>
        </w:rPr>
        <w:t>Radny Ryszard Wiśniak</w:t>
      </w:r>
      <w:r>
        <w:rPr>
          <w:rFonts w:cs="Arial" w:ascii="Arial" w:hAnsi="Arial"/>
        </w:rPr>
        <w:t xml:space="preserve"> zwrócił uwagę, że na 120 gmin w województwie zachodniopomorskim tylko osiem udzieliło wsparcia finansowego na rzecz Akademii Sztuki w Szczecinie. Uważa, że środki proponowane na wsparcie tej uczelni można by było przeznaczyć na wydatki innych jednostek czy podmiotów gminnych, których potrzeby są ogromne.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a Halina Kasprzak</w:t>
      </w:r>
      <w:r>
        <w:rPr>
          <w:rFonts w:cs="Arial" w:ascii="Arial" w:hAnsi="Arial"/>
        </w:rPr>
        <w:t xml:space="preserve"> uważa, że tworzona Akademia Stuki w Szczecinie będzie chlubą województwa zachodniopomorskiego. Poparła inicjatywę Burmistrza Barlinka w tej materii.</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y Mariusz Maciejewski</w:t>
      </w:r>
      <w:r>
        <w:rPr>
          <w:rFonts w:cs="Arial" w:ascii="Arial" w:hAnsi="Arial"/>
        </w:rPr>
        <w:t xml:space="preserve"> uważa, że gest wspierający finansowo tworzoną uczelnię, który pomoże Marszałkowi poparcia tej idei i otrzymania dużych środków z Państwa, Rada Miejska w Barlinku powinna uczynić.</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a Teresa Pietrasik</w:t>
      </w:r>
      <w:r>
        <w:rPr>
          <w:rFonts w:cs="Arial" w:ascii="Arial" w:hAnsi="Arial"/>
        </w:rPr>
        <w:t xml:space="preserve"> poparła głos radnej Haliny Kasprzak oraz radnego Mariusza Maciejewskiego. Podkreśliła, że wysokość proponowanego wsparcia Akademii Sztuki w Szczecinie nie jest duża, więc nie wpłynie na znaczne obciążenie budżetu Gminy.</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przy 8 głosach za uchwałą, 3 przeciwnych i 2 wstrzymujących się (na stan 13 radnych) – </w:t>
      </w:r>
      <w:r>
        <w:rPr>
          <w:rFonts w:cs="Arial" w:ascii="Arial" w:hAnsi="Arial"/>
          <w:b/>
        </w:rPr>
        <w:t xml:space="preserve">Rada Miejska </w:t>
      </w:r>
      <w:r>
        <w:rPr>
          <w:rFonts w:cs="Arial" w:ascii="Arial" w:hAnsi="Arial"/>
        </w:rPr>
        <w:t>podjęła uchwałę w sprawie wyrażenia gotowości wsparcia finansowego na rzecz Akademii Sztuki w Szczecinie.</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center"/>
        <w:outlineLvl w:val="0"/>
        <w:rPr/>
      </w:pPr>
      <w:r>
        <w:rPr>
          <w:rFonts w:cs="Arial" w:ascii="Arial" w:hAnsi="Arial"/>
          <w:i/>
          <w:u w:val="single"/>
        </w:rPr>
        <w:t>Uchwała Nr LIV/983/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0.</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b/>
        </w:rPr>
        <w:t>Radny Mariusz Maciejewski</w:t>
      </w:r>
      <w:r>
        <w:rPr>
          <w:rFonts w:cs="Arial" w:ascii="Arial" w:hAnsi="Arial"/>
        </w:rPr>
        <w:t xml:space="preserve"> zabrał głos w sprawie proponowanej zmiany w budżecie na 2010 r. w zadaniu pn. „Biblioteka miejska w Barlinku - zmiana użytkowania budynku przy </w:t>
        <w:br/>
        <w:t xml:space="preserve">ul. Gorzowskiej w Barlinku” w postaci zwiększenia kwoty przeznaczonej na opracowanie dokumentacji projektowej. Uważa, że dotychczas zabrakło bardzo poważnej dyskusji ekonomicznej, jak i pod kątem opłacalności tej inwestycji. Stwierdził, że na dzień dzisiejszy potrzeba budowy obiektu, który będzie samodzielną biblioteką publiczną nie jest priorytetowa. W naszej Gminie są rzeczy zdecydowanie ważniejsze do zrealizowania niż proponowane zadanie. Zdaniem radnego Rada Miejska powinna wycofać się z pomysłu przygotowania dokumentacji adaptacyjnej budynku przy ul. Gorzowskiej w Barlinku (po NETTO) na bibliotekę i rozważy kwestię lokalizacji i budowy nowego obiektu, spełniającego wszelkie wymogi. Każda adaptacja budynku do innego przeznaczenia jest droższa niż budowa nowego obiektu. Ponadto funkcjonowanie i utrzymanie obiektu budowanego w oparciu o technologię obecnie przestarzałą będzie znacznie droższe (większe koszty stałe) niż nowego obiektu. Po adaptacji nigdy nie powstanie obiekt spełniający nasze zapotrzebowanie. Zaapelował o rozważenie wycofania się z obecnej propozycji adaptacyjnej obiektu przy ul. Gorzowskiej w Barlinku i przystąpienie do wytyczenia nowego miejsca i budowy nowego obiektu z przeznaczeniem na bibliotekę publiczną z prawdziwego zdarzenia. </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jc w:val="both"/>
        <w:rPr/>
      </w:pPr>
      <w:r>
        <w:rPr>
          <w:rFonts w:cs="Arial" w:ascii="Arial" w:hAnsi="Arial"/>
          <w:b/>
        </w:rPr>
        <w:t>Radny Ryszard Wiśniak</w:t>
      </w:r>
      <w:r>
        <w:rPr>
          <w:rFonts w:cs="Arial" w:ascii="Arial" w:hAnsi="Arial"/>
        </w:rPr>
        <w:t xml:space="preserve"> uważa, że Gminy Barlinek nie stać na bibliotekę za 10-15 mln zł. Poinformował, że Komisja Finansowo – Budżetowa i Planowania Gospodarczego (na posiedzeniu dnia 22.04.br.) zaopiniowała pozytywnie projekt uchwały w sprawie zmiany budżetu Gminy Barlinek na 2010 r. z uwzględnieniem następujących wniosków:</w:t>
      </w:r>
    </w:p>
    <w:p>
      <w:pPr>
        <w:pStyle w:val="Normal"/>
        <w:numPr>
          <w:ilvl w:val="0"/>
          <w:numId w:val="10"/>
        </w:numPr>
        <w:spacing w:lineRule="auto" w:line="240" w:before="0" w:after="0"/>
        <w:jc w:val="both"/>
        <w:rPr>
          <w:rFonts w:ascii="Arial" w:hAnsi="Arial" w:cs="Arial"/>
        </w:rPr>
      </w:pPr>
      <w:r>
        <w:rPr>
          <w:rFonts w:cs="Arial" w:ascii="Arial" w:hAnsi="Arial"/>
        </w:rPr>
        <w:t>wnosimy o przedstawienie szczegółowych wykazów wspólnot mieszkaniowych, na których będą wykonywane remonty oraz termomodernizacja, w których Gmina posiada swój udział w ramach planowanych w zmianie budżetowej środków w kwocie 270.000 zł,</w:t>
      </w:r>
    </w:p>
    <w:p>
      <w:pPr>
        <w:pStyle w:val="Normal"/>
        <w:numPr>
          <w:ilvl w:val="0"/>
          <w:numId w:val="10"/>
        </w:numPr>
        <w:spacing w:lineRule="auto" w:line="240" w:before="0" w:after="0"/>
        <w:jc w:val="both"/>
        <w:rPr>
          <w:rFonts w:ascii="Arial" w:hAnsi="Arial" w:cs="Arial"/>
        </w:rPr>
      </w:pPr>
      <w:r>
        <w:rPr>
          <w:rFonts w:cs="Arial" w:ascii="Arial" w:hAnsi="Arial"/>
        </w:rPr>
        <w:t>wnosimy o wykreślenie działu 926, w załączniku nr 1 do projektu uchwały (kwota 7.000 zł),</w:t>
      </w:r>
    </w:p>
    <w:p>
      <w:pPr>
        <w:pStyle w:val="Normal"/>
        <w:numPr>
          <w:ilvl w:val="0"/>
          <w:numId w:val="10"/>
        </w:numPr>
        <w:spacing w:lineRule="auto" w:line="240" w:before="0" w:after="0"/>
        <w:jc w:val="both"/>
        <w:rPr>
          <w:rFonts w:ascii="Arial" w:hAnsi="Arial" w:cs="Arial"/>
        </w:rPr>
      </w:pPr>
      <w:r>
        <w:rPr>
          <w:rFonts w:cs="Arial" w:ascii="Arial" w:hAnsi="Arial"/>
        </w:rPr>
        <w:t>wnosimy o ogłoszenie konkursu ofert na realizację zadania w zakresie kultury fizycznej i sportu (kwota 7.000 zł zgodnie z uchwałę w sprawie budżetu Gminy Barlinek na 2010 r. – turnieje piłkarskie).</w:t>
      </w:r>
    </w:p>
    <w:p>
      <w:pPr>
        <w:pStyle w:val="Normal"/>
        <w:spacing w:lineRule="auto" w:line="240" w:before="0" w:after="0"/>
        <w:jc w:val="both"/>
        <w:rPr>
          <w:rFonts w:ascii="Arial" w:hAnsi="Arial" w:cs="Arial"/>
        </w:rPr>
      </w:pPr>
      <w:r>
        <w:rPr>
          <w:rFonts w:cs="Arial" w:ascii="Arial" w:hAnsi="Arial"/>
        </w:rPr>
        <w:t>W związku z tym, że Burmistrz nie uwzględnił tego wniosku Komisji, wnioskował o wykreślenie działu 926, w załączniku nr 1 do projektu uchwały (kwota 7.000 zł).</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y Romuald Romaniuk</w:t>
      </w:r>
      <w:r>
        <w:rPr>
          <w:rFonts w:cs="Arial" w:ascii="Arial" w:hAnsi="Arial"/>
        </w:rPr>
        <w:t xml:space="preserve"> pytał, czy kwota 40.000 zł zaplanowana dotychczas w budżecie Gminy na 2010 r. na opracowanie dokumentacji projektowej na zadanie pn. Biblioteka miejska w Barlinku…” została już wydatkowana? Poddał pod wątpliwość zasadność zwiększenia środków na ww. dokumentację o kolejne 30.000 zł. Pytał, jakie są gwarancje pozyskania dofinansowania tego zadania ze źródeł zewnętrznych? Poparł stanowisko radnego Mariusza Maciejewskiego w kwestii zaniechania adaptacji budynku przy ul. Gorzowskiej w Barlinku na bibliotekę i budowy nowego budynku z takim przeznaczeniem w przyszłej kadencji Rady Miejskiej.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a Halina Kasprzak</w:t>
      </w:r>
      <w:r>
        <w:rPr>
          <w:rFonts w:cs="Arial" w:ascii="Arial" w:hAnsi="Arial"/>
        </w:rPr>
        <w:t xml:space="preserve"> poparła stanowisko radnego Mariusza Maciejewskiego w sprawie biblioteki publicznej w Barlinku. Uważa, że Rada Miejska powinna dokładnie rozważyć tą kwestię i nie podejmować pochopnie decyzji.</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 xml:space="preserve">Radna Teresa Tomczyszyn </w:t>
      </w:r>
      <w:r>
        <w:rPr>
          <w:rFonts w:cs="Arial" w:ascii="Arial" w:hAnsi="Arial"/>
        </w:rPr>
        <w:t xml:space="preserve">opowiedziała się za propozycją Burmistrza Barlinka przedstawioną w projekcie uchwały w sprawie zmiany budżetu Gminy Barlinek na 2010 r. Uważa, że koszty adaptacji budynku przy ul. Gorzowskiej na bibliotekę nie będą większe od kosztów budowy nowego obiektu. Stwierdziła, że obecna lokalizacja biblioteki przy </w:t>
        <w:br/>
        <w:t>ul. Podwale stanowi znaczne obciążenie i jest trudno dostępna szczególnie dla ludzi starszych. Natomiast lokalizacja przy ul. Gorzowskiej te problemy rozwiąże. Zwróciła się z pytaniem do radnego Ryszarda Wiśniaka: Na jaki cel mają być przeznaczone środki w wysokości 7.000 zł, w związku z propozycją wykreślenia ich z projektu uchwały.</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pPr>
      <w:r>
        <w:rPr>
          <w:rFonts w:cs="Arial" w:ascii="Arial" w:hAnsi="Arial"/>
          <w:b/>
        </w:rPr>
        <w:t>Radny Paweł Lewczuk</w:t>
      </w:r>
      <w:r>
        <w:rPr>
          <w:rFonts w:cs="Arial" w:ascii="Arial" w:hAnsi="Arial"/>
        </w:rPr>
        <w:t xml:space="preserve"> wnioskował o „</w:t>
      </w:r>
      <w:r>
        <w:rPr>
          <w:rFonts w:cs="Arial" w:ascii="Arial" w:hAnsi="Arial"/>
          <w:i/>
        </w:rPr>
        <w:t>wprowadzenie poprawki do projektu uchwały Rady Miejskiej w sprawie zmiany budżetu Gminy Barlinek na 2010 r.:</w:t>
      </w:r>
    </w:p>
    <w:p>
      <w:pPr>
        <w:pStyle w:val="Normal"/>
        <w:numPr>
          <w:ilvl w:val="0"/>
          <w:numId w:val="0"/>
        </w:numPr>
        <w:spacing w:lineRule="auto" w:line="240" w:before="0" w:after="0"/>
        <w:jc w:val="both"/>
        <w:outlineLvl w:val="0"/>
        <w:rPr/>
      </w:pPr>
      <w:r>
        <w:rPr>
          <w:rFonts w:cs="Arial" w:ascii="Arial" w:hAnsi="Arial"/>
          <w:i/>
        </w:rPr>
        <w:t>„</w:t>
      </w:r>
      <w:r>
        <w:rPr>
          <w:rFonts w:cs="Arial" w:ascii="Arial" w:hAnsi="Arial"/>
          <w:i/>
        </w:rPr>
        <w:t>W dziale 921 zmniejsza się wydatki o kwotę 30.000 zł, w rozdziale 9216 zmniejsza się wydatki o 30.000 zł i w § 6050 zmniejsza się wydatki o 30.000 zł. (…). Odpowiednio do zgłoszonych poprawek zmniejsza się deficyt.”</w:t>
      </w:r>
    </w:p>
    <w:p>
      <w:pPr>
        <w:pStyle w:val="Normal"/>
        <w:numPr>
          <w:ilvl w:val="0"/>
          <w:numId w:val="0"/>
        </w:numPr>
        <w:spacing w:lineRule="auto" w:line="240" w:before="0" w:after="0"/>
        <w:jc w:val="both"/>
        <w:outlineLvl w:val="0"/>
        <w:rPr>
          <w:rFonts w:ascii="Arial" w:hAnsi="Arial" w:cs="Arial"/>
        </w:rPr>
      </w:pPr>
      <w:r>
        <w:rPr>
          <w:rFonts w:cs="Arial" w:ascii="Arial" w:hAnsi="Arial"/>
        </w:rPr>
        <w:t>Ponadto poparł wniosek radnego Ryszarda Wiśniaka.</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i/>
          <w:i/>
        </w:rPr>
      </w:pPr>
      <w:r>
        <w:rPr>
          <w:rFonts w:cs="Arial" w:ascii="Arial" w:hAnsi="Arial"/>
          <w:b/>
        </w:rPr>
        <w:t>Zygmunt Siarkiewicz – Burmistrz Barlinka</w:t>
      </w:r>
      <w:r>
        <w:rPr>
          <w:rFonts w:cs="Arial" w:ascii="Arial" w:hAnsi="Arial"/>
        </w:rPr>
        <w:t xml:space="preserve"> powiedział: </w:t>
      </w:r>
      <w:r>
        <w:rPr>
          <w:rFonts w:cs="Arial" w:ascii="Arial" w:hAnsi="Arial"/>
          <w:i/>
        </w:rPr>
        <w:t xml:space="preserve">„Najpierw się odniosę do mniej tutaj istotnej sprawy, jaką jest kwota 7.000 zł, istotnej z punktu widzenia wydatków budżetowych. Więc ja chcę przypomnieć, że te 7.000 zł było zaplanowane w budżecie na organizowanie turniejów itd. kultury fizycznej i sportu. Na podstawie tej decyzji w uchwale budżetowej został ogłoszony konkurs i stanęły trzy podmioty. Została wybrana oferta najkorzystniejsza: Gimnazjum Publicznego Nr 1 przy ul. Leśnej. I muszę powiedzieć, że nawet jestem zaskoczony reakcją, bo ja zawsze wsłuchując się w Państwa głos miałem takie wrażenie i to bardzo przekazywałem dyrektorom i boleję, że niektórzy jeszcze mało z tego korzystają, bo dzisiaj też tylko dwóch widzieliśmy na sali. Resztą wcześniej rozmawialiśmy na ten temat z Panem Przewodniczącym, że zaangażowanie, a uważam, że powinno być dyrektorów szkół pełne na sesji, dlatego że właśnie tutaj maja okazję… To nie jest tylko kwestia spędzonego czasu. Prawda? Dla niektórych może niezbyt wolnego, ale ja uważam, że właśnie nawet, jeżeli nie mogą czynnie uczestniczyć, to przynajmniej wiedzą o projektach, o ścierających się poglądach itd. Bo przecież to oni mają później przekazywać nauczycielom i młodzieży te poglądy i przekonywać, dlaczego zapadają takie a nie inne decyzje. I tutaj się z Panem zgadzam </w:t>
      </w:r>
      <w:r>
        <w:rPr>
          <w:rFonts w:cs="Arial" w:ascii="Arial" w:hAnsi="Arial"/>
        </w:rPr>
        <w:t>(Burmistrz zwrócił się do radnego Ryszarda Wiśniaka),</w:t>
      </w:r>
      <w:r>
        <w:rPr>
          <w:rFonts w:cs="Arial" w:ascii="Arial" w:hAnsi="Arial"/>
          <w:i/>
        </w:rPr>
        <w:t xml:space="preserve"> jak Pan dyskutując o budżecie i absolutorium wskazywał, jaka jest jeszcze inna rola Komisji Planowania i Rozwoju Gospodarczego. I teraz wrócę do tych… Zresztą tu z Panem się całkowicie zgadzam, w tych Pana wywodach i opiniach. I wrócę do tych 7.000. Właśnie nie bardzo rozumiem. Skoro wybraliśmy najkorzystniejszą ofertę, to zrobiliśmy dwie rzeczy. Po pierwsze wiemy, że te pieniądze zostaną najlepiej wykorzystane. A po drugie wiemy, że zmuszamy i myślę, że to była rolą ustawodawcy, że jeżeli kolejny raz kogoś zapraszamy do złożenia ofert, to on sie zastanowi zanim przygotuje ta ofertę i nie będzie traktował naszego budżetu, gdzie mamy właśnie problemy z naszym Klubem Sportowym, że to jest tylko na zasadzie, że: „musicie”, tylko na nich ciąży duży obowiązek szanowania tych środków i one muszą być najlepiej wykorzystane i do końca nie muszą to być jedyne środki na jakiś cel. Dodatkowo przypomnę rzecz, że my właśnie przy tym Gimnazjum budując te obiekty, które mają służyć młodzieży, obciążyliśmy się też pewnymi wydatkami. I również wygranie tego konkursu pozwala nam się odciążyć w innym miejscu, bo przecież te środki na utrzymanie tych obiektów nie mają służyć tylko temu, że tam będzie zapłacony prąd i dwóch instruktorów tylko, żeby tam się coś działo. To jest moja odpowiedź, dlaczego nie podzieliłem, wniosku Komisji, dlaczego powiedzmy kolejnych 7.000 nie skierowałem, bo tak naprawdę powinienem dwa razy siedem, bo przypomnę, że dwóch oferentów było odrzuconych, a ten, o którym domyślam się, że Państwo myślicie w punktacji dopiero był trzeci, a nie drugi. Więc, jeżeli ponownie ogłoszę konkurs to też nie ma gwarancji, że ten trzeci będzie teraz pierwszym, a ten drugi, który też odpadł nie będzie pierwszy. Bo to też musi się odbyć w drodze konkursowej. To tyle, jeśli chodzi o te 7.000 i tylko z tego powodu. I to właśnie jest kwestia populizmu, bo ta Akademia Sztuki, to jest coś, co zostanie. Prawda? Nawet, jeżeli te 10.000 nasze będzie tylko drobną cegiełką, bo będzie tylko drobną cegiełką. Natomiast, jeśli chodzi o bibliotekę, to problem mój polega na tym, że tak naprawdę ja sam do końca nie wiem, czego mam być orędownikiem. Znaczy jestem orędownikiem jednego i to wiem na pewno, że Barlinek musi mieć bibliotekę. Jeżeli chcemy naszym mieszkańcom stworzyć szanse rozwoju i jeżeli chcemy liczyć na to, że większość mieszkańców uczących się w świecie, pracujących będzie chciała w tym mieście tutaj żyć, rozwijać sie i do niego wracać. Jeżeli wszystko sprowadzimy tylko do chodników i ulic, to będziemy mieli troszeczkę takie ładne Eksjö lub Schneverdingen albo Courrieres. Tylko, ze tam rozbija sie bloki, bo ludzie nie zostają i tam, bo u nas też ubywa mieszkańców i to jest nasz problem, ale tam drastycznie ubywa mieszkańców, dlatego że się stwarza szans rozwojowych dla tych ludzi. Biblioteka od zawsze, od starożytności była taką gwarancją, że jest szansą dla rozwoju. Ja zawsze chwalę, bo twierdzę, że największą zasługą pierwszej kadencji naszego samorządu było opracowanie planu zagospodarowania całego terenu Barlinka i myślę, że naszą największą wartością, pewnie o tym będziemy mówili na tych obchodach, o których Przewodniczący mówił, to jest to, że my przez te 20 lat tego planu się trzymamy, tak naprawdę. Zauważcie Państwo, że nawet wskazaliśmy ten kierunek na Lipiany, na Szczecin, że to, ten samorząd pierwszej kadencji, a przecież nie wiedział, że się zmienią województwa itd. Tak naprawdę my nic większego nie robimy, nie zmieniamy tylko realizujemy ten plan z pierwszej kadencji samorządu. Ale ten plan ma trzy wady ze sfery publicznej. I tu Państwo musicie się zgodzić. Pierwsze: Nie odniósł się i ja to państwu Cykalewiczom, bo oni dużo nam planów robią, ja mówię, to jest nawet wstyd dla takiej pracowni, że o takich ważnych, publicznych sferach zapomnieli. Nie wskazano nigdy i teraz w naszym Studium tego nie mamy – dworzec autobusowy. Każde miasto wielkości Barlinka powinno mieć wyznaczone miejsce. No, ale one kiedyś będą, bo proszę zauważyć, że nawet prywatne powstają. Co prawda ten plan miejscowy, gdzie ta obwodnica ma iść, tam wskazał takie miejsce i właśnie dlatego się boję, bo teraz przesunięcie jakby wymazuje ten nasz pomysł, ale to może, tak jak tu Pan powiedział mniej najistotniejsze. Nie wskazano nigdy, nigdy nie wskazywaliśmy w planach właśnie, gdzie ma być biblioteka, a wszyscy się zgadzamy, że ona powinna być. Tylko się różnimy tym, kiedy ma być. (…). Bo nikt z Państwa przecież nie mówi, że ma nie być biblioteki w mieście. Prawda? I tutaj nie można też Panu Maciejewskiemu zabierać racji. Ja rozumiem, że Panu Maciejewskiemu o coś innego chodzi, a nie o to, że nie ma być biblioteki.</w:t>
        <w:br/>
        <w:t xml:space="preserve">I trzeci taki temat. Nigdy nie wskazano właśnie, gdzie mają być miejsce spotkań obywateli, gdzie odbywać te zgromadzenia, spotkania typu: Dni Barlinka itd. Oburzamy się, że to się dzieje na stadionie. Ale jest pytanie: Obywatele mają prawo do spotykania się, organizowania, ale gdzie my mamy to robić? I nigdy żeśmy w swoich planach rozwojowych – przepraszam, że tak na marginesie… Teraz wrócę do biblioteki. Kiedy tu słusznie koleżanka powiedziała, że w ubiegłej kadencji, no były takie zarzuty, że u nas to czytelnictwo nie wzrasta itd., itd., no i wniosek był prosty: bierzemy się za bibliotekę. Wtedy zaczęliśmy opracowywać koncepcję. I nie mówię tego z wyrzutem, ale już raz popełniliśmy błąd zaniechania. Na początku tej kadencji uznaliśmy, bo ja zawsze uważam tak: zapadła decyzja, to uznaliśmy, że na razie nie robimy biblioteki. W międzyczasie uciekły nam środki z RPO na tego typu zadania. Dzisiaj pojawiła się szansa, że w obiekcie po NETTO. Racją jest, że trudno przystosować obiekt. Łatwiej jest zrobić według miary, prawda, po co garnitur przerabiać. Ale tu mogę koledze zaświadczyć, ze już ze wstępnej analizy i to Pan Kierownik Zubyk potwierdzi, bo robiliśmy takie analizy, że ten obiekt – mówię teraz o obiekcie NETTO – spełni oczekiwania biblioteki publicznej dla miasta Barlinek również w kontekście kilkunastu lat do przodu, łącznie nawet z wyodrębnieniem niektórych funkcji komercyjnych, żeby mógł zarabiać – typu jakaś kawiarenka, typu jakaś księgarnia czy coś takiego. (…) Ze wstępnych analiz wynikało, że ta adaptacja łącznie z wyposażeniem, czyli uruchomieniem tej biblioteki będzie nas kosztowało między 2-3 mln zł. My przystąpiliśmy do takiego programu „Biblioteka Plus”, to jest bardziej rozbudzanie czytelnictwa itd. Państwo to zaakceptowaliście. Drugim krokiem, bo w ogóle Ministerstwo Kultury- tego nie powiedziałem – ma taki „orlikowy” plan. Czyli chce, żeby na terenie Polski, bo to nie jest tylko problem Barlinka, ale to jest problem cywilizacyjny Polski, że nie jest, ma być kultura fizyczna, ale też i ta inna. I Minister Kultury ma ambicje, żeby powstał taki projekt „orlików”, czyli bibliotek dla Polski. I ta „Biblioteka Plus”, to jest to przygotowanie gruntu. Później dano szanse gminom na dofinansowanie projektów. Gdybyśmy budowali nową bibliotekę, to pewnie byśmy to dofinansowanie dostali. Skoro adoptujemy obiekt, bo tak we wniosku napisaliśmy, to do dokumentacji powiedziano nam, ze OK., ale punktacja była niższa, no i się nie załapaliśmy, tak brzydko mówiąc. Czyli te 70 tysięcy, które szacujemy, że potrzeba, bo my jeszcze nie wiemy dokładnie ile, dopiero przetarg to rozstrzygnie, no musimy sfinansować ze środków własnych. Gdybyśmy prawdopodobnie budowali bibliotekę dostalibyśmy dofinansowanie na dokumentację. Tylko, że oczywiście dokumentacja by kosztowała 100 czy 200 tysięcy – za 70 nie zrobimy. Ja już bym, mimo że to by mój pomysł, ja już uważam, że powracanie do tej koncepcji przy Urzędzie stawia ten projekt bardzo mało realnie, to znaczy on go raczej odsuwa na 6-8 lat do przodu, co jest bardzo daleko, dlatego że zaczynamy od nowa. A uciekły nam środki z RPO, bo województwo miało takie środki na wsparcie tego typu budowanie takich obiektów użyteczności publicznej, w tym i bibliotek. Więc NETTO jest bardzo prawdopodobne. Dlaczego przygotowałem projekt uchwały na dzierżawę? Bo my dzisiaj wiemy na pewno, że zakończyliśmy negocjacje z NETTO o przedłużenie o kolejny rok – negatywnie. Czyli powiedziało nie, w maju oddajemy. Najgorszą sytuacją by było cos takiego, że ten obiekt stoi pusty, czeka na bibliotekę, ale on może czekać rok do dwóch lat. Prawda? I wtedy powybijane będą szyby. Obiekt ulegnie dewastacji. I tak będziemy ponosili koszty na pewno jakiegoś dozoru i przynajmniej minimalnego zaopatrzenia w ciepło. Nie jest prawdą, i tutaj Pani Halina chciałem zdementować, właśnie idea budowy tej … Biblioteka będzie wyglądała tak, jak ta sala tylko pewnie jeszcze wyżej, bo tam nie będzie już podwyższonego sufitu tylko my chcemy przywrócić ten charakter. Musi być wysoki obiekt, dużo powietrza, właśnie odkryte te okna. Więc my założenia projektowe już robiliśmy razem z Barlineckim Ośrodkiem Kultury. Konsultowaliśmy się z samorządami, które mają podobne biblioteki. Szukaliśmy tych doradców, którzy zajmowali się tego typu projektami. A więc my mniej więcej wiedzę mamy. Czyli jeszcze raz podkreślę. To jest około 2-3 milionów. I robię tu zastrzeżenie. Też uważam, że przy tak już rozbudowanym Wieloletnim Planie Inwestycyjnym nie będzie nas stać budować bibliotekę w 100% za środki własne. Czyli na pewno powinniśmy szukać źródeł dofinansowania. My widzimy dwa źródła. Pierwsze, to jest to ministerialne, gdzie Minister… Szkoda, że zwolniłem Panią Dyrektor Liśkiewicz, że mogła być tam na tym, bo by powiedziała, że ten projekt jest wielce prawdopodobny w tych budżetach Państwa na lata kolejne jako dofinansowanie. Ale mamy też furtkę drugą. Weszliśmy w tzw. program rewitalizacji. To już znowu przez nasze województwo, gdzie uwzględniliśmy modernizację tego obiektu w ramach tego programu rewitalizacji – ewentualnie. Ale ja jestem świadom, że dokumentację, jeżeli Państwo pozwolicie robić, będziemy potrzebowali do roku czasu. Tylko, jeżeli, czy to Minister czy Marszałek krzyknie „kładźcie na stół”, to będziemy mieli tą dokumentację. Ale, jeżeli krzyknie, a my jej nie będziemy mieli, to pewnie część z Państwa zostanie, inni radni już nie będą, bo zawsze tak jest, że nagle jako samorząd powiemy: „Kurcze znowu nam uciekła szansa.” I to jest jedyny powód, dla którego uważam, że warto sie nad tym zastanowić i przygotować. Natomiast, jeżeli wejdziemy znowu w wieloletnią dzierżawę, to wtedy jest racja, że powinniśmy szukać lokalizacji innej. I tutaj Panie Przewodniczący </w:t>
      </w:r>
      <w:r>
        <w:rPr>
          <w:rFonts w:cs="Arial" w:ascii="Arial" w:hAnsi="Arial"/>
        </w:rPr>
        <w:t>(w tym miejscu Burmistrz zwrócił sie do radnego Ryszarda Wiśniaka – Przewodniczącego Komisji Finansowo – Budżetowej i Planowania Gospodarczego)</w:t>
      </w:r>
      <w:r>
        <w:rPr>
          <w:rFonts w:cs="Arial" w:ascii="Arial" w:hAnsi="Arial"/>
          <w:i/>
        </w:rPr>
        <w:t xml:space="preserve"> – ja się z Panem zgadzam, że może właśnie brakowało tej dyskusji na Komisjach o tym rozwoju gospodarczym takim szerszym i żeby powiedzieć: tu biblioteka, tu dworzec, tam na przykład miejsce do czegoś, ale my od tego nie uciekniemy. Ja ten projekt dotyczący wydzierżawienia i tu odpowiadam radnemu Lewczukowi, musiałem przygotować, bo gdybym nawet chciał wydzierżawić na miesiąc czasu, to bez Państwa zgody, bo to jest kolejna umowa, a tak mówi Ustawa, że przy drugich i kolejnych umowach musi być zgoda Rady Miejskiej. Z tego tylko powodu, a to nie oznacza, że ja planuję na wiele lat. Na razie nie mam ofert, nawet zainteresowania, że ktoś chce to na wiele lat. Mam dwa zapytania, bo myśmy taką fiszkę w internecie umieścili, że się zwalnia obiekt czy jest zainteresowanie? Na krótki czas. A może tam dywanami ktoś będzie handlował? O takie, tego typu zapytania. Ale oczywiście, jak zrobimy przetarg, to będzie od Państwa zależało, na ile lat będziemy chcieli ten obiekt wydzierżawić. Więc na pewno temat jest trudny, ale jedno wiem, że jak nie będziemy mieli dokumentacji, to znowu, kiedy będzie zaproszenie do składania wniosków ucieknie nam przynajmniej pół roku. Będziemy robili to pochopnie i pod silną presją. Ponadto drugi plus jest taki, Państwo wiecie, że jeżeli sobie wpiszemy tą bibliotekę w WPI, to my sobie niejako blokujemy też te środki. Prawda? Bo my tam te bilanse robimy, więc troszeczkę sobie jakby rezerwujemy te środki na przyszłość, bo jak weźmiemy w zamian za to coś innego, to już później nawet, jak wszyscy będziemy chcieli robić ta bibliotekę, to na braknie. Prawdą jest, to co mówił też radny Lewczuk, że my się zbliżamy do tego progu 60%. Więc z tego punktu widzenia ta decyzja również jest bardzo ważna. Czy jeszcze ma być w budżecie czy nie? Ale nie róbmy takich prostych cięć odrzucania.”</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i/>
          <w:i/>
        </w:rPr>
      </w:pPr>
      <w:r>
        <w:rPr>
          <w:rFonts w:cs="Arial" w:ascii="Arial" w:hAnsi="Arial"/>
          <w:b/>
        </w:rPr>
        <w:t>Dariusz Zieliński – Przewodniczący Rady Miejskiej</w:t>
      </w:r>
      <w:r>
        <w:rPr>
          <w:rFonts w:cs="Arial" w:ascii="Arial" w:hAnsi="Arial"/>
        </w:rPr>
        <w:t xml:space="preserve"> powiedział: </w:t>
      </w:r>
      <w:r>
        <w:rPr>
          <w:rFonts w:cs="Arial" w:ascii="Arial" w:hAnsi="Arial"/>
          <w:i/>
        </w:rPr>
        <w:t>„Wydaje mi się, że dyskusja w tej chwili nad tym projektem uchwały w sprawie zmiany budżetu, dyskusja i ostateczne podjęcie decyzji na temat wcześniejszego projektu uchwały dotyczącej wsparcia tworzonej Akademii Sztuki w szczecinie, dyskusja, debata na poszczególnych Komisjach, analiza Sprawozdania z wykonania budżetu za rok 2009, akurat tak się składa, że dzisiaj dokładnie według mojego zdania toczy sie wokół tego samego problemu. Bo z jednej strony możemy podchodzić do sytuacji Gminy krótkowzrocznie, a z drugiej strony możemy mówić o pewnej wizji rozwoju naszej Gminy, o pewnej wizji, przyszłości, w jakiej rzeczywistości nasi potomkowie będą mieli się znaleźć w naszym Barlinku. I podzielę się taką refleksją. Bo, no to już było bardzo dawno, ze 30 lat temu, dokładnie w tym gmachu pamiętam lekcję, to się nazywało rysunku, kiedy dzieci, a wśród dzieci tych i ja, rysowaliśmy takie futurystyczne wizje, jak będzie wyglądać Barlinek właśnie za lat 30, za lat 50. I ja narysowałem taki rysunek, na którym była ulica, ale ulica ustawiona jako estakada. I tam przemieszczały się samochody, motocykle, itd. to było 30 lat temu. I proszę zwrócić uwagę, że w tym momencie ta wizja sprzed 30 laty dzisiaj może się ziścić. Kto tak racjonalnie patrząc 30 lat temu powiedziałby, że po dawnym torowisku, po tych dwóch wiaduktach powstanie estakada? Tymczasem jutro będziemy dyskutować na temat projektu wykonania tejże estakady. Powiem więcej. Według zapewnień Pana Marszałka, według zapewnień Dyrektora Zarządu Dróg Wojewódzkich, ta wizja ma szansę rozpoczęcia jeszcze w tym roku. I powtarzam. Tak było 30 lat temu. Dzisiaj natomiast jesteśmy w realnej rzeczywistości. Dlaczego o tym mówię? Mówiąc o Akademii Sztuki, mówiąc o bibliotece, mówiąc o Muzeum, mówiąc o Ośrodku Kultury zawsze musimy planować coś, co na dzisiaj jest niewyobrażalne. Gdyby nie ta wizja, Drodzy Państwo, no patrząc blisko czy patrząc dalej nie powstałyby wspaniałe dzieła muzyczne, nie byłoby dzieł malarskich, rzeźbiarskich itd. Gdyby nie mecenat, czy jeden król z drugim, czy jeden prymas z drugim czy arcybiskup miał pieniędzy na wszystko? Nie. Przygarniał artystów po to, żeby po nich coś zostało. I proszę nie posądzać mnie w tym momencie o moją próżność. Nie mówię tego po to, żeby coś zostało po mnie, żeby coś zostało po nas, żeby coś zostało po Panu Burmistrzu. Ale, jeżeli jest szansa realizacji wizji nawet nie dla naszych dzieci, być może dla naszych wnuków, prawnuków itd., to proponuję, ażeby podjąć to wezwanie. I nie obawiać się. Ja dzisiaj w kieszeni nie mam ani złotówki. Ale, czy to oznacza, że nie mam snuć planów na przyszłość? Nie. Są sposoby, aby to zrealizować. I w tym momencie zarówno Pan Burmistrz, jak i radni podejmują wielką odpowiedzialność, ale nawet w kontekście wydarzeń, których jesteśmy świadkami przez ostatnich kilka tygodni, rozpoczynaliśmy Drodzy Państwo dzisiejsze posiedzenie od chwili ciszy, wspomnienia. I w tym kontekście nasze decyzje, decyzje władz jakichkolwiek powinny być odbierane przez obywateli, przez mieszkańców jako te decyzje, które w danym momencie są słuszne. Co wcale nie oznacza, że one nie mają być kontrolowane, ale to jest szacunek do władzy i do podejmowania trudnych decyzji. Tego niestety, nam tego w Polsce brakuje. W jednym zdaniu. O tym, że biblioteka miejska ma się znajdować w przyszłości po byłym budynku NETTO, Rada Miejska tej kadencji podjęła już decyzję, podejmując uchwałę intencyjną. Nie wnikam w to, czy ta uchwała była podjęta jednomyślnie czy w większości głosujących radnych. Ale ta decyzja została podjęta. Pod tą uchwałą również wpisuje się Wieloletni Plan Inwestycyjny, czyli myśmy już zdecydowali. Kwestia tylko, w którym kierunku i skąd wziąć środki, ma iść właśnie wykonanie tejże decyzji. Tyle, jeśli chodzi o bibliotekę. Natomiast odnoszą się do tych 7.000 zł. Panie Burmistrzu. Zapisy Ustawy o samorządzie gminnym „dyscyplinują” organy władzy samorządowej i do tego, ażeby działać na rzecz potrzeb mieszkańców Gminy. Intencją Rady Miejskiej, co do zapisania środków w tym dziale – dokładnie Kultura fizyczna i sport – zadania w zakresie kultury fizycznej i sportu i dalej § - dotacja celowa z budżetu na finansowanie lub dofinansowanie zadań zleconych do realizacji stowarzyszeniom. Jest mi przykro, że ustawodawca popełnia buble prawne. Jest mi przykro. Dowodem popełnienie takiego bubla prawnego jest zmiana Ustawy w marcu, która zabrania występowania po takie środki jednostkom organizacyjnym samorządu gminnego. A taką jednostką jest szkoła. Panie Burmistrzu. Tworząc budżet ubiegłoroczny, tworząc budżet roku bieżącego wyraźnie Rada Miejska większością swoich głosów poinformowała Pana przy okazji zmian dotyczących uchwały, jeśli chodzi o dofinansowanie jednostek pozabudżetowych, na co te pieniążki mają być przeznaczone. W tym momencie, proszę nie zrozumieć mnie źle. Pan nie popełnił błędu, ale intencja Rady była inna. Skoro szkoła jedna, druga, trzecia, czwarta chce realizować zadania tego typu nic nie stoi na przeszkodzie, ażeby wystąpić o te środki w momencie, kiedy tworzony jest projekt budżetu – ba, powiem więcej - kiedy Rada zajmuje się projektem budżetu na przyszły rok. A o tym, że jest bubel dochodzi jeszcze jeden fakt. Zapisując te środki 7.000 zł w dziale, rozdziale, paragrafie, Pan Burmistrz ogłasza konkurs. Tymczasem z tego paragrafu Pan nie może przekazać środków szkole. W tym momencie tłumaczy to nie Pana winę, ale winę niestety ustawodawcy. I wychodząc naprzeciw mówimy szkoła, jeżeli chce, jak najbardziej niech realizuje te zadania. Ale skoro w zamyśle radnych, wcześniej w zamyśle Pańskim było dofinansowanie działalności stowarzyszeń w ramach zadań, które przypisane są Gminie, to niech to będzie zrealizowane w takim kształcie. W związku z powyższym wnoszę, ażeby w projekcie uchwały w sprawie zmiany budżetu Gminy Barlinek na 2010 rok, w załączniku Nr 1:</w:t>
      </w:r>
    </w:p>
    <w:p>
      <w:pPr>
        <w:pStyle w:val="Normal"/>
        <w:numPr>
          <w:ilvl w:val="1"/>
          <w:numId w:val="11"/>
        </w:numPr>
        <w:tabs>
          <w:tab w:val="clear" w:pos="708"/>
          <w:tab w:val="left" w:pos="360" w:leader="none"/>
        </w:tabs>
        <w:spacing w:lineRule="auto" w:line="240" w:before="0" w:after="0"/>
        <w:ind w:left="360" w:hanging="360"/>
        <w:jc w:val="both"/>
        <w:outlineLvl w:val="0"/>
        <w:rPr>
          <w:rFonts w:ascii="Arial" w:hAnsi="Arial" w:cs="Arial"/>
          <w:i/>
          <w:i/>
        </w:rPr>
      </w:pPr>
      <w:r>
        <w:rPr>
          <w:rFonts w:cs="Arial" w:ascii="Arial" w:hAnsi="Arial"/>
          <w:i/>
        </w:rPr>
        <w:t>dokonać zmiany w Dziale 803, Rozdziale 921, § 6050, w kolumnie zmiana z 30.000 zł na 23.000 zł, po zmianie: 63.000 zł.</w:t>
      </w:r>
    </w:p>
    <w:p>
      <w:pPr>
        <w:pStyle w:val="Normal"/>
        <w:numPr>
          <w:ilvl w:val="1"/>
          <w:numId w:val="11"/>
        </w:numPr>
        <w:tabs>
          <w:tab w:val="clear" w:pos="708"/>
          <w:tab w:val="left" w:pos="360" w:leader="none"/>
        </w:tabs>
        <w:spacing w:lineRule="auto" w:line="240" w:before="0" w:after="0"/>
        <w:ind w:left="360" w:hanging="360"/>
        <w:jc w:val="both"/>
        <w:outlineLvl w:val="0"/>
        <w:rPr>
          <w:rFonts w:ascii="Arial" w:hAnsi="Arial" w:cs="Arial"/>
          <w:i/>
          <w:i/>
        </w:rPr>
      </w:pPr>
      <w:r>
        <w:rPr>
          <w:rFonts w:cs="Arial" w:ascii="Arial" w:hAnsi="Arial"/>
          <w:i/>
        </w:rPr>
        <w:t>wykreślenie Działu 926.</w:t>
      </w:r>
    </w:p>
    <w:p>
      <w:pPr>
        <w:pStyle w:val="Normal"/>
        <w:numPr>
          <w:ilvl w:val="0"/>
          <w:numId w:val="0"/>
        </w:numPr>
        <w:spacing w:lineRule="auto" w:line="240" w:before="0" w:after="0"/>
        <w:jc w:val="both"/>
        <w:outlineLvl w:val="0"/>
        <w:rPr>
          <w:rFonts w:ascii="Arial" w:hAnsi="Arial" w:cs="Arial"/>
          <w:i/>
          <w:i/>
        </w:rPr>
      </w:pPr>
      <w:r>
        <w:rPr>
          <w:rFonts w:cs="Arial" w:ascii="Arial" w:hAnsi="Arial"/>
          <w:i/>
        </w:rPr>
        <w:t>Proponuję, jako uzasadnienie do tego wniosku: Ogłoszenie konkursu ofert na realizację zadań w zakresie kultury fizycznej i sportu jako dotację celową z budżetu na finansowanie lub dofinansowanie zadań zleconych do realizacji stowarzyszeń zgodnie z uchwałą.”</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i/>
          <w:i/>
        </w:rPr>
      </w:pPr>
      <w:r>
        <w:rPr>
          <w:rFonts w:cs="Arial" w:ascii="Arial" w:hAnsi="Arial"/>
          <w:b/>
        </w:rPr>
        <w:t>Radny Jan Janas</w:t>
      </w:r>
      <w:r>
        <w:rPr>
          <w:rFonts w:cs="Arial" w:ascii="Arial" w:hAnsi="Arial"/>
        </w:rPr>
        <w:t xml:space="preserve"> zabrał głos w sprawie wniosków zgłaszanych przez Komisje Rady Miejskiej w zakresie zmian budżetu Gminy. Stwierdził, że współpraca organu wykonawczego, jakim jest Burmistrza i organu stanowiącego, jakim jest Rada wymaga kompromisu zupełnego. Nawiązując do wypowiedzi radnego Ryszarda Wiśniaka stwierdził, że brak obecności Burmistrza Barlinka na posiedzeniach Komisji Rady Miejskiej wywołuje burzliwe dyskusje na sesjach. Powiedział: </w:t>
      </w:r>
      <w:r>
        <w:rPr>
          <w:rFonts w:cs="Arial" w:ascii="Arial" w:hAnsi="Arial"/>
          <w:i/>
        </w:rPr>
        <w:t>„Tu nie chodzi o ogrywanie jedni drugich. Tu chodzi o wolę współpracy. I tą współpracę właściwie rozumianą. I nigdy ona nie będzie miała miejsca dopóki, dopóty kompromis obustronny nie będzie zachowany. Dlatego też Szanowni Państwo to, co dzisiaj zostało powiedziane chyba przez Pana, Panie Burmistrzu, oceniając – może za wcześnie na ocenę – tą kadencję myślę, że ten samorząd, ta Rada bardzo wiele robi dla zmiany jak gdyby sposobu i stylu wykonywania swoich zadań ustawowych. I bardzo bym prosił i apeluję wręcz abyśmy się nawzajem szanowali. Jeśli ja wymagam od kogoś kompromisu pewnego, to i ze swojej strony też ten kompromis będę przejawiał.”</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i/>
          <w:i/>
        </w:rPr>
      </w:pPr>
      <w:r>
        <w:rPr>
          <w:rFonts w:cs="Arial" w:ascii="Arial" w:hAnsi="Arial"/>
          <w:b/>
        </w:rPr>
        <w:t>Radny Mariusz Maciejewski</w:t>
      </w:r>
      <w:r>
        <w:rPr>
          <w:rFonts w:cs="Arial" w:ascii="Arial" w:hAnsi="Arial"/>
        </w:rPr>
        <w:t xml:space="preserve"> opowiedział się za lokalizacją biblioteki w nowo wybudowanym obiekcie, a nie w adaptowanym już istniejącym budynku. Stwierdził, że: </w:t>
      </w:r>
      <w:r>
        <w:rPr>
          <w:rFonts w:cs="Arial" w:ascii="Arial" w:hAnsi="Arial"/>
          <w:i/>
        </w:rPr>
        <w:t>„Dobrze jest budować takie obiekty, które będą spełniały marzenia nasze, a może i naszych następców. (…). Spróbujmy przedyskutować, czy nie jest dobrze realizacja wizji z możliwością sfinansowania tej wizji. Jeżeli się okaże, że za rok czy za dwa nasze możliwości finansowe będą już bardzo niewielkie, a będą niewielkie, to sama dokumentacja naprawdę nie zrealizuje tej wizji, ale możliwość sprzedaży na przykład obiektu na Gorzowskiej może nam zdecydowanie pomóc w realizację pięknej wizji biblioteki publicznej. Dlatego, Proszę Państwa, dyskusja jest bardzo potrzebna. I to dzisiejszy dzień pokazuje, że nigdy nie podejmujmy decydujących o Gminie, o inwestycjach bez dyskusji. Dlatego Panie Przewodniczący myślę, że to, co Pan mówił o tej wizji jest bardzo dobre. Tylko myślę, że również próba znalezienia środków finansowych na jej realizację, to jest odpowiedzialność. I o tym mówię cały czas.”</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i/>
          <w:i/>
        </w:rPr>
      </w:pPr>
      <w:r>
        <w:rPr>
          <w:rFonts w:cs="Arial" w:ascii="Arial" w:hAnsi="Arial"/>
          <w:b/>
        </w:rPr>
        <w:t>Radny Paweł Lewczuk</w:t>
      </w:r>
      <w:r>
        <w:rPr>
          <w:rFonts w:cs="Arial" w:ascii="Arial" w:hAnsi="Arial"/>
        </w:rPr>
        <w:t xml:space="preserve"> przedstawił swoje wątpliwości związane z kosztami utrzymania obiektu przy ul. Gorzowskiej, który zostanie zaadaptowany na bibliotekę. Kubatura tego budynku może przyczynić się do tego, że koszty związane np. z ogrzewaniem mogą być znaczne, dlatego też zasadnym byłoby opracowanie audytu, który wyjaśniłby szereg wątpliwości z tym związanych. W związku z przytoczonymi argumentami wycofał swój wniosek zgłoszony na początku toczącej się dyskusji, a dotyczący wprowadzenia zmiany w omawianym projekcie uchwały (dział 921, rozdział 9216 § 6050). Następnie odniósł się do zmiany proponowanej przez Przewodniczącego Rady Miejskiej dotyczącej kwoty 7.000 zł na kulturę fizyczną i sport. Powiedział: </w:t>
      </w:r>
      <w:r>
        <w:rPr>
          <w:rFonts w:cs="Arial" w:ascii="Arial" w:hAnsi="Arial"/>
          <w:i/>
        </w:rPr>
        <w:t>„Panie Burmistrzu. Pan nie powinien rozstrzygać tego konkursu. Pan nie miał prawa, bo Pan nie miał zapisanych środków przez Radę Miejską, niezależnie od Ustawy. Ustawa, to jest jeden akt, ale drugi akt wewnętrzny – Rada nie dała Panu takich środków. Pan nie powinien nas dzisiaj pod murem stawiać, że: „Ja rozstrzygnąłem konkurs. Dajcie mi środki.” Nie. I w związku z tym tutaj stawiam sprzeciw. Gdyby Pan powiedział: „Unieważniłem i proponuję.” To, co innego. Jest to rozmowa. Ale Pan rozstrzygnął, w moim przekonaniu z naruszeniem prawa. Nie mając środków w budżecie zapisanych nie powinien Pan rozstrzygać konkursu ze środkami dla swojej jednostki. Bo, to Pan planuje w projekcie budżetu. Na to nie trzeba konkursu Panie Burmistrzu. Jak Pan chce, żeby zadania realizowała jednostka budżetowa – szkoła, to się nie zapisuje w formie konkursów. Po, co? (…). Ja uważam, że ten przetarg nie ma mocy sprawczej. (…). Z naruszeniem prawa rozstrzygnięty.”</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pPr>
      <w:r>
        <w:rPr>
          <w:rFonts w:cs="Arial" w:ascii="Arial" w:hAnsi="Arial"/>
          <w:b/>
        </w:rPr>
        <w:t>Radna Teresa Tomczyszyn</w:t>
      </w:r>
      <w:r>
        <w:rPr>
          <w:rFonts w:cs="Arial" w:ascii="Arial" w:hAnsi="Arial"/>
        </w:rPr>
        <w:t xml:space="preserve"> poparła wniosek Przewodniczącego Rady Miejskiej w zakresie </w:t>
      </w:r>
      <w:r>
        <w:rPr>
          <w:rFonts w:cs="Arial" w:ascii="Arial" w:hAnsi="Arial"/>
          <w:i/>
        </w:rPr>
        <w:t>dokonania zmiany w Dziale 803, Rozdziale 921, § 6050, w kolumnie zmiana z 30.000 zł na 23.000 zł, po zmianie: 63.000 zł.</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y Zbigniew Blezień</w:t>
      </w:r>
      <w:r>
        <w:rPr>
          <w:rFonts w:cs="Arial" w:ascii="Arial" w:hAnsi="Arial"/>
        </w:rPr>
        <w:t xml:space="preserve"> wyjaśnił, że kwota 7.000 zł, o której mowa we wniosku Przewodniczącego Rady Miejskiej będzie przeznaczona na dofinansowanie turniejów piłkarskich, które organizowane są w Barlinku od dwóch lat. Ponadto przedstawił argumenty popierające ten wniosek.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y Ryszard Wiśniak</w:t>
      </w:r>
      <w:r>
        <w:rPr>
          <w:rFonts w:cs="Arial" w:ascii="Arial" w:hAnsi="Arial"/>
        </w:rPr>
        <w:t xml:space="preserve"> zgłosił wniosek formalny o zamknięcie dyskusji w tym punkcie </w:t>
        <w:br/>
        <w:t>i zarządzenie głosowań nad poprawkami i projektem uchwały.</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przy 12 głosach za wnioskiem i 1 wstrzymującym się (na stan 13 radnych) – </w:t>
      </w:r>
      <w:r>
        <w:rPr>
          <w:rFonts w:cs="Arial" w:ascii="Arial" w:hAnsi="Arial"/>
          <w:b/>
        </w:rPr>
        <w:t>Rada Miejska</w:t>
      </w:r>
      <w:r>
        <w:rPr>
          <w:rFonts w:cs="Arial" w:ascii="Arial" w:hAnsi="Arial"/>
        </w:rPr>
        <w:t xml:space="preserve"> przyjęła wniosek radnego Ryszarda Wiśniaka.</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rPr>
        <w:t>Przewodniczący Rady Miejskiej</w:t>
      </w:r>
      <w:r>
        <w:rPr>
          <w:rFonts w:cs="Arial" w:ascii="Arial" w:hAnsi="Arial"/>
        </w:rPr>
        <w:t xml:space="preserve"> wyjaśnił, że zarówno radny Ryszard Wiśniak, jak i radny Paweł Lewczuk nie zgłosili wniosków do projektu uchwały w sprawie zmiany budżetu Gminy Barlinek na 2010 r. w związku, z czym pod głosowanie poddany zostanie jego wniosek, w którym dokonał pewnych korekt. Następnie odczytał treść wniosku po korekcie:</w:t>
      </w:r>
    </w:p>
    <w:p>
      <w:pPr>
        <w:pStyle w:val="Normal"/>
        <w:numPr>
          <w:ilvl w:val="0"/>
          <w:numId w:val="0"/>
        </w:numPr>
        <w:spacing w:lineRule="auto" w:line="240" w:before="0" w:after="0"/>
        <w:jc w:val="both"/>
        <w:outlineLvl w:val="0"/>
        <w:rPr>
          <w:rFonts w:ascii="Arial" w:hAnsi="Arial" w:cs="Arial"/>
          <w:i/>
          <w:i/>
        </w:rPr>
      </w:pPr>
      <w:r>
        <w:rPr>
          <w:rFonts w:cs="Arial" w:ascii="Arial" w:hAnsi="Arial"/>
          <w:i/>
        </w:rPr>
        <w:t>„</w:t>
      </w:r>
      <w:r>
        <w:rPr>
          <w:rFonts w:cs="Arial" w:ascii="Arial" w:hAnsi="Arial"/>
          <w:i/>
        </w:rPr>
        <w:t>Wnoszę, ażeby w projekcie uchwały w sprawie zmiany budżetu Gminy Barlinek na 2010 rok, w załączniku Nr 1:</w:t>
      </w:r>
    </w:p>
    <w:p>
      <w:pPr>
        <w:pStyle w:val="Normal"/>
        <w:numPr>
          <w:ilvl w:val="0"/>
          <w:numId w:val="6"/>
        </w:numPr>
        <w:tabs>
          <w:tab w:val="clear" w:pos="708"/>
          <w:tab w:val="left" w:pos="360" w:leader="none"/>
        </w:tabs>
        <w:spacing w:lineRule="auto" w:line="240" w:before="0" w:after="0"/>
        <w:ind w:left="360" w:hanging="360"/>
        <w:jc w:val="both"/>
        <w:outlineLvl w:val="0"/>
        <w:rPr>
          <w:rFonts w:ascii="Arial" w:hAnsi="Arial" w:cs="Arial"/>
          <w:i/>
          <w:i/>
        </w:rPr>
      </w:pPr>
      <w:r>
        <w:rPr>
          <w:rFonts w:cs="Arial" w:ascii="Arial" w:hAnsi="Arial"/>
          <w:i/>
        </w:rPr>
        <w:t xml:space="preserve">dokonaniu zmiany w Dziale 921, Rozdziale 92161, § 6050, w kolumnie „zmiana”: </w:t>
        <w:br/>
        <w:t>z 30.000 zł na 23.000 zł, w kolumnie „po zmianie”: 63.000 zł.</w:t>
      </w:r>
    </w:p>
    <w:p>
      <w:pPr>
        <w:pStyle w:val="Normal"/>
        <w:numPr>
          <w:ilvl w:val="0"/>
          <w:numId w:val="6"/>
        </w:numPr>
        <w:tabs>
          <w:tab w:val="clear" w:pos="708"/>
          <w:tab w:val="left" w:pos="360" w:leader="none"/>
        </w:tabs>
        <w:spacing w:lineRule="auto" w:line="240" w:before="0" w:after="0"/>
        <w:ind w:left="360" w:hanging="360"/>
        <w:jc w:val="both"/>
        <w:outlineLvl w:val="0"/>
        <w:rPr>
          <w:rFonts w:ascii="Arial" w:hAnsi="Arial" w:cs="Arial"/>
          <w:i/>
          <w:i/>
        </w:rPr>
      </w:pPr>
      <w:r>
        <w:rPr>
          <w:rFonts w:cs="Arial" w:ascii="Arial" w:hAnsi="Arial"/>
          <w:i/>
        </w:rPr>
        <w:t>wykreślenie Działu 926.”</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i/>
          <w:i/>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rzyjęła ww. </w:t>
      </w:r>
      <w:r>
        <w:rPr>
          <w:rFonts w:cs="Arial" w:ascii="Arial" w:hAnsi="Arial"/>
          <w:i/>
        </w:rPr>
        <w:t>wniosek Przewodniczącego Rady Miejskiej.</w:t>
      </w:r>
    </w:p>
    <w:p>
      <w:pPr>
        <w:pStyle w:val="Normal"/>
        <w:numPr>
          <w:ilvl w:val="0"/>
          <w:numId w:val="0"/>
        </w:numPr>
        <w:spacing w:lineRule="auto" w:line="240" w:before="0" w:after="0"/>
        <w:jc w:val="both"/>
        <w:outlineLvl w:val="0"/>
        <w:rPr>
          <w:rFonts w:ascii="Arial" w:hAnsi="Arial" w:cs="Arial"/>
          <w:i/>
          <w:i/>
        </w:rPr>
      </w:pPr>
      <w:r>
        <w:rPr>
          <w:rFonts w:cs="Arial" w:ascii="Arial" w:hAnsi="Arial"/>
        </w:rPr>
        <w:t xml:space="preserve">W wyniku jawnego głosowania – jednomyślnie (na stan 13 radnych) – </w:t>
      </w:r>
      <w:r>
        <w:rPr>
          <w:rFonts w:cs="Arial" w:ascii="Arial" w:hAnsi="Arial"/>
          <w:b/>
        </w:rPr>
        <w:t xml:space="preserve">Rada Miejska </w:t>
      </w:r>
      <w:r>
        <w:rPr>
          <w:rFonts w:cs="Arial" w:ascii="Arial" w:hAnsi="Arial"/>
        </w:rPr>
        <w:t xml:space="preserve">podjęła uchwałę w sprawie zmiany budżetu Gminy Barlinek na 2010 r. </w:t>
      </w:r>
      <w:r>
        <w:rPr>
          <w:rFonts w:cs="Arial" w:ascii="Arial" w:hAnsi="Arial"/>
          <w:i/>
        </w:rPr>
        <w:t>z uwzględnieniem przyjętej poprawki.</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pPr>
      <w:r>
        <w:rPr>
          <w:rFonts w:cs="Arial" w:ascii="Arial" w:hAnsi="Arial"/>
          <w:i/>
          <w:u w:val="single"/>
        </w:rPr>
        <w:t>Projekt uchwały oraz Uchwała Nr LIV/984/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i/>
          <w:i/>
        </w:rPr>
      </w:pPr>
      <w:r>
        <w:rPr>
          <w:rFonts w:cs="Arial" w:ascii="Arial" w:hAnsi="Arial"/>
          <w:b/>
        </w:rPr>
        <w:t>Przewodniczący Rady Miejskiej</w:t>
      </w:r>
      <w:r>
        <w:rPr>
          <w:rFonts w:cs="Arial" w:ascii="Arial" w:hAnsi="Arial"/>
        </w:rPr>
        <w:t xml:space="preserve"> ogłosił 5–minutową przerwę w obradach. Ponadto wyjaśnił, że przyjęta poprawka „</w:t>
      </w:r>
      <w:r>
        <w:rPr>
          <w:rFonts w:cs="Arial" w:ascii="Arial" w:hAnsi="Arial"/>
          <w:i/>
        </w:rPr>
        <w:t>powoduje, że nie tworzymy deficytu budżetowego, środki 7.000 zł przyznane oświacie zgodnie z intencją Pana Burmistrza pozostają i 7.000 zł. pierwotnie przyznane przez Radę w budżecie 2010 też zostają. Jesteśmy za biblioteką. Jesteśmy za szkołę. Jesteśmy za stowarzyszeniem.”</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1.</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2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część działki nr 774/6 o pow. 10,92 m</w:t>
      </w:r>
      <w:r>
        <w:rPr>
          <w:rFonts w:cs="Arial" w:ascii="Arial" w:hAnsi="Arial"/>
          <w:vertAlign w:val="superscript"/>
        </w:rPr>
        <w:t>2</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pPr>
      <w:r>
        <w:rPr>
          <w:rFonts w:cs="Arial" w:ascii="Arial" w:hAnsi="Arial"/>
          <w:i/>
          <w:u w:val="single"/>
        </w:rPr>
        <w:t>Uchwała Nr LIV/985/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2.</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wyrażenia zgody na wydzierżawienie na czas nieoznaczony w drodze przetargu nieograniczonego nieruchomości stanowiącej własność Gminy Barlinek – część nieruchomości gruntowej zabudowanej o pow. 1712 m</w:t>
      </w:r>
      <w:r>
        <w:rPr>
          <w:rFonts w:cs="Arial" w:ascii="Arial" w:hAnsi="Arial"/>
          <w:vertAlign w:val="superscript"/>
        </w:rPr>
        <w:t>2</w:t>
      </w:r>
      <w:r>
        <w:rPr>
          <w:rFonts w:cs="Arial" w:ascii="Arial" w:hAnsi="Arial"/>
        </w:rPr>
        <w:t>, oznaczonej działką nr 245/2 oraz część nieruchomości niezabudowanej o pow. 649,50 m</w:t>
      </w:r>
      <w:r>
        <w:rPr>
          <w:rFonts w:cs="Arial" w:ascii="Arial" w:hAnsi="Arial"/>
          <w:vertAlign w:val="superscript"/>
        </w:rPr>
        <w:t>2</w:t>
      </w:r>
      <w:r>
        <w:rPr>
          <w:rFonts w:cs="Arial" w:ascii="Arial" w:hAnsi="Arial"/>
        </w:rPr>
        <w:t>, oznaczonej działką nr 246/14.</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pPr>
      <w:r>
        <w:rPr>
          <w:rFonts w:cs="Arial" w:ascii="Arial" w:hAnsi="Arial"/>
          <w:i/>
          <w:u w:val="single"/>
        </w:rPr>
        <w:t>Uchwała Nr LIV/986/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3.</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wyrażenia zgody na wydzierżawienie na czas nieoznaczony nieruchomości na plac zabaw w miejscowości Lutówko przez Gminę Barlinek.</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pPr>
      <w:r>
        <w:rPr>
          <w:rFonts w:cs="Arial" w:ascii="Arial" w:hAnsi="Arial"/>
          <w:i/>
          <w:u w:val="single"/>
        </w:rPr>
        <w:t>Uchwała Nr LIV/987/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4.</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wyrażenia zgody na nabycie nieruchomości położonej w miejscowości Barlinek – część działki nr 258.</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pPr>
      <w:r>
        <w:rPr>
          <w:rFonts w:cs="Arial" w:ascii="Arial" w:hAnsi="Arial"/>
          <w:i/>
          <w:u w:val="single"/>
        </w:rPr>
        <w:t>Uchwała Nr LIV/988/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wyrażenia zgody na nabycie nieruchomości położonej w miejscowości Krzynka – działka nr 4/6.</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V/989/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wyrażenia zgody na nabycie nieruchomości położonej w miejscowości Osina – działka nr 63/18.</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V/990/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wyrażenia zgody na nabycie nieruchomości położonej w miejscowości Moczkowo – część działki nr 289.</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V/991/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5.</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przyznania medalu „Za zasługi dla Barlinka” – </w:t>
      </w:r>
      <w:r>
        <w:rPr>
          <w:rFonts w:cs="Arial" w:ascii="Arial" w:hAnsi="Arial"/>
          <w:i/>
        </w:rPr>
        <w:t>p. Ewie Jakubowskiej</w:t>
      </w:r>
      <w:r>
        <w:rPr>
          <w:rFonts w:cs="Arial" w:ascii="Arial" w:hAnsi="Arial"/>
        </w:rPr>
        <w: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pPr>
      <w:r>
        <w:rPr>
          <w:rFonts w:cs="Arial" w:ascii="Arial" w:hAnsi="Arial"/>
          <w:i/>
          <w:u w:val="single"/>
        </w:rPr>
        <w:t>Uchwała Nr LIV/992/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przy 10 głosach za uchwałą, 2 przeciwnych i 1 wstrzymującym się (na stan 13 radnych) – </w:t>
      </w:r>
      <w:r>
        <w:rPr>
          <w:rFonts w:cs="Arial" w:ascii="Arial" w:hAnsi="Arial"/>
          <w:b/>
        </w:rPr>
        <w:t>Rada Miejska</w:t>
      </w:r>
      <w:r>
        <w:rPr>
          <w:rFonts w:cs="Arial" w:ascii="Arial" w:hAnsi="Arial"/>
        </w:rPr>
        <w:t xml:space="preserve"> podjęła uchwałę w sprawie przyznania medalu „Za zasługi dla Barlinka” – </w:t>
      </w:r>
      <w:r>
        <w:rPr>
          <w:rFonts w:cs="Arial" w:ascii="Arial" w:hAnsi="Arial"/>
          <w:i/>
        </w:rPr>
        <w:t>p. Henrykowi Jałowickiemu</w:t>
      </w:r>
      <w:r>
        <w:rPr>
          <w:rFonts w:cs="Arial" w:ascii="Arial" w:hAnsi="Arial"/>
        </w:rPr>
        <w: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pPr>
      <w:r>
        <w:rPr>
          <w:rFonts w:cs="Arial" w:ascii="Arial" w:hAnsi="Arial"/>
          <w:i/>
          <w:u w:val="single"/>
        </w:rPr>
        <w:t>Uchwała Nr LIV/993/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6.</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b/>
        </w:rPr>
        <w:t>Radny Zbigniew Blezień</w:t>
      </w:r>
      <w:r>
        <w:rPr>
          <w:rFonts w:cs="Arial" w:ascii="Arial" w:hAnsi="Arial"/>
        </w:rPr>
        <w:t xml:space="preserve"> na prośbę radnego Grzegorza Zielińskiego (w tym momencie radny G. Zieliński nie był obecny na obradach) wnioskował o </w:t>
      </w:r>
      <w:r>
        <w:rPr>
          <w:rFonts w:cs="Arial" w:ascii="Arial" w:hAnsi="Arial"/>
          <w:i/>
        </w:rPr>
        <w:t>„zmianę granicy okręgu nr 5 zwiększając o ul. Podgórną z wyprowadzeniem z okręgu nr 7 tejże ulicy. Zmiana ta nie spowoduje zmiany ilości mandatów w tych okręgach. Liczba mieszkańców – 51 zwiększy się w okręgu nr 5 – 1804, co daje 1,39 mandatu. W okręgu nr 7 liczba mieszkańców się zmniejszy – 2172 z ilością mandatów 1,67”</w:t>
      </w:r>
      <w:r>
        <w:rPr>
          <w:rFonts w:cs="Arial" w:ascii="Arial" w:hAnsi="Arial"/>
        </w:rPr>
        <w: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rPr>
        <w:t>Dariusz Zieliński – Przewodniczący Rady Miejskiej</w:t>
      </w:r>
      <w:r>
        <w:rPr>
          <w:rFonts w:cs="Arial" w:ascii="Arial" w:hAnsi="Arial"/>
        </w:rPr>
        <w:t xml:space="preserve"> nawiązując do wniosku zgłoszonego przez radnego Zbigniewa Blezienia wyjaśnił, że </w:t>
      </w:r>
      <w:r>
        <w:rPr>
          <w:rFonts w:cs="Arial" w:ascii="Arial" w:hAnsi="Arial"/>
          <w:i/>
        </w:rPr>
        <w:t>„okręg nr 5 zwiększy sie o ul. Podgórną, natomiast okręg nr 7 zmniejszy się o ul. Podgórną. W świetle przedstawionych informacji przez kolegę wskaźnik decydujący o podziale mandatów w okręgu nr 5 będzie wynosić 1,39, natomiast w okręgu 7 będzie wynosić 1,67. Tym samym patrząc na rachunek przedstawiony przez Delegaturę Krajowego Biura Wyborczego ilość mandatów w poszczególnych okręgach nie zmniejsza się ani sie nie zwiększa. Pozostaje taka sama. Tylko tyle, że mieszkańcy ul. Podgórnej pójdą do lokalu, jeżeli tam Pan Burmistrz zdecyduje na ul. Tunelowej do Nadleśnictwa zamiast iść do Szkoły Ponadgimnazjalnej Nr 1 na ul. Szosową.”</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b/>
        </w:rPr>
        <w:t>Radna Teresa Tomczyszyn</w:t>
      </w:r>
      <w:r>
        <w:rPr>
          <w:rFonts w:cs="Arial" w:ascii="Arial" w:hAnsi="Arial"/>
        </w:rPr>
        <w:t xml:space="preserve"> pytała skąd Rada Miejska może mieć pewność, że nie zmieni się liczba mandatów w okręgach wyborczych, w których proponuje się wprowadzenie zmian?</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Zygmunt Siarkiewicz – Burmistrz Barlinka</w:t>
      </w:r>
      <w:r>
        <w:rPr>
          <w:rFonts w:cs="Arial" w:ascii="Arial" w:hAnsi="Arial"/>
        </w:rPr>
        <w:t xml:space="preserve"> stwierdził, że najlepszym rozwiązaniem byłoby dobranie odpowiedniej liczby mieszkańców do odpowiedniej liczby mandatów. Wyjaśnił, że przedstawiony projekt uchwały w sprawie utworzenia okręgów wyborczych na terenie miasta i gminy Barlinek, nie zawiera nowego projektu podziału naszej gminy na okręgi, lecz taki, który od lat jest stosowany. </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tabs>
          <w:tab w:val="clear" w:pos="708"/>
          <w:tab w:val="left" w:pos="2520" w:leader="none"/>
        </w:tabs>
        <w:spacing w:lineRule="auto" w:line="240" w:before="0" w:after="0"/>
        <w:jc w:val="both"/>
        <w:outlineLvl w:val="0"/>
        <w:rPr>
          <w:rFonts w:ascii="Arial" w:hAnsi="Arial" w:cs="Arial"/>
        </w:rPr>
      </w:pPr>
      <w:r>
        <w:rPr>
          <w:rFonts w:cs="Arial" w:ascii="Arial" w:hAnsi="Arial"/>
          <w:b/>
        </w:rPr>
        <w:t>Radny Jan Janas</w:t>
      </w:r>
      <w:r>
        <w:rPr>
          <w:rFonts w:cs="Arial" w:ascii="Arial" w:hAnsi="Arial"/>
        </w:rPr>
        <w:t xml:space="preserve"> poparł wniosek radnego Zbigniewa Blezienia.</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y Romuald Romaniuk</w:t>
      </w:r>
      <w:r>
        <w:rPr>
          <w:rFonts w:cs="Arial" w:ascii="Arial" w:hAnsi="Arial"/>
        </w:rPr>
        <w:t xml:space="preserve"> wnioskował, aby mieszkańcy miejscowości: Dzikówko i Strąpie głosowali w lokalu wyborczym w miejscowości Rychnów.</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b/>
        </w:rPr>
        <w:t>Radna Halina Kasprzak</w:t>
      </w:r>
      <w:r>
        <w:rPr>
          <w:rFonts w:cs="Arial" w:ascii="Arial" w:hAnsi="Arial"/>
        </w:rPr>
        <w:t xml:space="preserve"> zwróciła się z pytaniem do Pani Sekretarz Barlinka – Elżbiety Wrońskiej: Jaki jest powód podzielenia ul. Wiśniowej w Moczkowie na numery parzyste i nieparzyste podczas ustalania granic okręgów wyborczych?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i/>
          <w:i/>
        </w:rPr>
      </w:pPr>
      <w:r>
        <w:rPr>
          <w:rFonts w:cs="Arial" w:ascii="Arial" w:hAnsi="Arial"/>
          <w:b/>
        </w:rPr>
        <w:t>Elżbieta Wrońska – Sekretarz Barlinka</w:t>
      </w:r>
      <w:r>
        <w:rPr>
          <w:rFonts w:cs="Arial" w:ascii="Arial" w:hAnsi="Arial"/>
        </w:rPr>
        <w:t xml:space="preserve"> wyjaśniła, że podział ulicy Wiśniowej w Moczkowie na numery parzyste i nieparzyste związany jest z tym, że część tej ulicy należy do wsi Moczkowo, a część do miasta Barlinka. Ponadto przytoczyła treść Rozdziału III Ordynacji wyborczej: </w:t>
      </w:r>
      <w:r>
        <w:rPr>
          <w:rFonts w:cs="Arial" w:ascii="Arial" w:hAnsi="Arial"/>
          <w:i/>
        </w:rPr>
        <w:t xml:space="preserve">„Zmian w podziale na obwody głosowania, jeżeli konieczność taka wynika ze zmian granic gminy lub zmiany liczby mieszkańców w gminie dokonuje się na zasadach i w trybie ustawy najpóźniej w 45 dniu przed dniem wyborów.” </w:t>
      </w:r>
      <w:r>
        <w:rPr>
          <w:rFonts w:cs="Arial" w:ascii="Arial" w:hAnsi="Arial"/>
        </w:rPr>
        <w:t xml:space="preserve">Następnie odczytała treść pisma Krajowej Komisji Wyborczej: </w:t>
      </w:r>
      <w:r>
        <w:rPr>
          <w:rFonts w:cs="Arial" w:ascii="Arial" w:hAnsi="Arial"/>
          <w:i/>
        </w:rPr>
        <w:t>„Dokonanie zmian i uściśleń w podziale na obwody głosowania wymaga podjęcia przez radę gminy na wniosek wójta stosownej uchwały w terminie do 6 maja 2010.”</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a Teresa Tomczyszyn</w:t>
      </w:r>
      <w:r>
        <w:rPr>
          <w:rFonts w:cs="Arial" w:ascii="Arial" w:hAnsi="Arial"/>
        </w:rPr>
        <w:t xml:space="preserve"> wnioskowała o pozostawienie podziału okręgów w wersji zaproponowanej w projekcie uchwały.</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pPr>
      <w:r>
        <w:rPr>
          <w:rFonts w:cs="Arial" w:ascii="Arial" w:hAnsi="Arial"/>
          <w:b/>
        </w:rPr>
        <w:t>Radny Paweł Lewczuk</w:t>
      </w:r>
      <w:r>
        <w:rPr>
          <w:rFonts w:cs="Arial" w:ascii="Arial" w:hAnsi="Arial"/>
        </w:rPr>
        <w:t xml:space="preserve"> wnioskował o ogłoszenie 5-minutowej przerwy w obradach.</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przy 12 głosach za wnioskiem i 1 wstrzymującym się (na stan 13 radnych) – </w:t>
      </w:r>
      <w:r>
        <w:rPr>
          <w:rFonts w:cs="Arial" w:ascii="Arial" w:hAnsi="Arial"/>
          <w:b/>
        </w:rPr>
        <w:t>Rada Miejska</w:t>
      </w:r>
      <w:r>
        <w:rPr>
          <w:rFonts w:cs="Arial" w:ascii="Arial" w:hAnsi="Arial"/>
        </w:rPr>
        <w:t xml:space="preserve"> przyjęła wniosek radnego Pawła Lewczuka.</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i/>
          <w:i/>
        </w:rPr>
      </w:pPr>
      <w:r>
        <w:rPr>
          <w:rFonts w:cs="Arial" w:ascii="Arial" w:hAnsi="Arial"/>
        </w:rPr>
        <w:t xml:space="preserve">Po przerwie </w:t>
      </w:r>
      <w:r>
        <w:rPr>
          <w:rFonts w:cs="Arial" w:ascii="Arial" w:hAnsi="Arial"/>
          <w:b/>
        </w:rPr>
        <w:t>Przewodniczący Rady Miejskiej</w:t>
      </w:r>
      <w:r>
        <w:rPr>
          <w:rFonts w:cs="Arial" w:ascii="Arial" w:hAnsi="Arial"/>
        </w:rPr>
        <w:t xml:space="preserve"> powiedział: </w:t>
      </w:r>
      <w:r>
        <w:rPr>
          <w:rFonts w:cs="Arial" w:ascii="Arial" w:hAnsi="Arial"/>
          <w:i/>
        </w:rPr>
        <w:t>„Przypomnę Państwu, że znajdujemy się w punkcie 16 porządku obrad: „Projekt uchwały w sprawie utworzenia okręgów wyborczych na terenie miasta i gminy Barlinek. Przypomnę Państwu, że został zgłoszony wniosek przez Pana Radnego Zbigniewa Blezienia o to, ażeby w projekcie uchwały w załączniku do tego projektu, dokonać zmiany granicy okręgu nr 5 o ul. Podgórną z wykreśleniem ul. Podgórnej z okręgu 7.”</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rPr>
        <w:t xml:space="preserve">W wyniku jawnego głosowania – przy 9 głosach za wnioskiem, 2 przeciwnych i 3 wstrzymujących się (na stan 14 radnych) – </w:t>
      </w:r>
      <w:r>
        <w:rPr>
          <w:rFonts w:cs="Arial" w:ascii="Arial" w:hAnsi="Arial"/>
          <w:b/>
        </w:rPr>
        <w:t>Rada Miejska</w:t>
      </w:r>
      <w:r>
        <w:rPr>
          <w:rFonts w:cs="Arial" w:ascii="Arial" w:hAnsi="Arial"/>
        </w:rPr>
        <w:t xml:space="preserve"> przyjęła wyżej przytoczony </w:t>
      </w:r>
      <w:r>
        <w:rPr>
          <w:rFonts w:cs="Arial" w:ascii="Arial" w:hAnsi="Arial"/>
          <w:i/>
        </w:rPr>
        <w:t>wniosek radnego Zbigniewa Blezienia.</w:t>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przy 10 głosach za uchwałą i 4 wstrzymujących się (na stan 14 radnych) – </w:t>
      </w:r>
      <w:r>
        <w:rPr>
          <w:rFonts w:cs="Arial" w:ascii="Arial" w:hAnsi="Arial"/>
          <w:b/>
        </w:rPr>
        <w:t>Rada Miejska</w:t>
      </w:r>
      <w:r>
        <w:rPr>
          <w:rFonts w:cs="Arial" w:ascii="Arial" w:hAnsi="Arial"/>
        </w:rPr>
        <w:t xml:space="preserve"> podjęła uchwałę w sprawie utworzenia okręgów wyborczych na terenie miasta i gminy Barlinek </w:t>
      </w:r>
      <w:r>
        <w:rPr>
          <w:rFonts w:cs="Arial" w:ascii="Arial" w:hAnsi="Arial"/>
          <w:i/>
        </w:rPr>
        <w:t>z uwzględnieniem wniosku radnego Zbigniewa Blezienia</w:t>
      </w:r>
      <w:r>
        <w:rPr>
          <w:rFonts w:cs="Arial" w:ascii="Arial" w:hAnsi="Arial"/>
        </w:rPr>
        <w: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center"/>
        <w:outlineLvl w:val="0"/>
        <w:rPr/>
      </w:pPr>
      <w:r>
        <w:rPr>
          <w:rFonts w:cs="Arial" w:ascii="Arial" w:hAnsi="Arial"/>
          <w:i/>
          <w:u w:val="single"/>
        </w:rPr>
        <w:t>Projekt uchwały oraz Uchwała Nr LIV/994/2010</w:t>
      </w:r>
    </w:p>
    <w:p>
      <w:pPr>
        <w:pStyle w:val="Normal"/>
        <w:numPr>
          <w:ilvl w:val="0"/>
          <w:numId w:val="0"/>
        </w:numPr>
        <w:spacing w:lineRule="auto" w:line="240" w:before="0" w:after="0"/>
        <w:jc w:val="center"/>
        <w:outlineLvl w:val="0"/>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b/>
        </w:rPr>
        <w:t>Przewodniczący Rady Miejskiej</w:t>
      </w:r>
      <w:r>
        <w:rPr>
          <w:rFonts w:cs="Arial" w:ascii="Arial" w:hAnsi="Arial"/>
        </w:rPr>
        <w:t xml:space="preserve"> poinformował, że przyjęcie wniosku radnego Zbigniewa Blezienia skutkuje tym, że wniosek radnej Teresy Tomczyszyn staje się bezzasadny.</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7.</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b/>
        </w:rPr>
        <w:t>Dariusz Zieliński - Przewodniczący Rady Miejskiej</w:t>
      </w:r>
      <w:r>
        <w:rPr>
          <w:rFonts w:cs="Arial" w:ascii="Arial" w:hAnsi="Arial"/>
        </w:rPr>
        <w:t xml:space="preserve"> poinformował, że do projektu uchwały w sprawie utworzenia obwodów głosowania na terenie miasta i gminy Barlinek, podczas realizacji pkt. 16 porządku obrad, został zgłoszony wniosek przez radnego Romualda Romaniuka o treści: </w:t>
      </w:r>
      <w:r>
        <w:rPr>
          <w:rFonts w:cs="Arial" w:ascii="Arial" w:hAnsi="Arial"/>
          <w:i/>
        </w:rPr>
        <w:t>„Wnioskuję, aby w okręgu nr 9 w lokalu wyborczym w Rychnowie mogli głosować mieszkańcy wsi Dzikówka i Strąpia.”</w:t>
      </w:r>
      <w:r>
        <w:rPr>
          <w:rFonts w:cs="Arial" w:ascii="Arial" w:hAnsi="Arial"/>
        </w:rPr>
        <w:t xml:space="preserve"> Stwierdził, że na dzień dzisiejszy nie można określić, czy obwód będzie w miejscowości Rychnów, ponieważ p. Burmistrz może podjąć inną decyzję w tej kwestii. Zwrócił się do radnego Romualda Romaniuka, aby z wnioskiem o takiej treści wystąpił do Pana Burmistrza z prośbą dokonania wnikliwej analizy pod kątem przeliczenia ilości wyborców, którzy musieliby zmienić lokal wyborczy. W związku z powyższym zwrócił sie do radnego Romaniuka z prośbą o wycofanie ww. wniosku.</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b/>
        </w:rPr>
        <w:t>Radny Romuald Romaniuk</w:t>
      </w:r>
      <w:r>
        <w:rPr>
          <w:rFonts w:cs="Arial" w:ascii="Arial" w:hAnsi="Arial"/>
        </w:rPr>
        <w:t xml:space="preserve"> wycofał wniosek zgłoszony przy realizacji pkt. 16 o treści przedstawionej przez Przewodniczącego Rady Miejskiej.</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a Teresa Tomczyszyn</w:t>
      </w:r>
      <w:r>
        <w:rPr>
          <w:rFonts w:cs="Arial" w:ascii="Arial" w:hAnsi="Arial"/>
        </w:rPr>
        <w:t xml:space="preserve"> zwróciła uwagę, że konsekwencją wniosku radnego Zbigniewa Blezienia przyjętego przy realizacji pkt. 16 porządku obrad jest konieczność wprowadzenia takiej samej zmiany w projekcie uchwały dotyczącym obwodów głosowania.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t>Radny Grzegorz Zieliński</w:t>
      </w:r>
      <w:r>
        <w:rPr>
          <w:rFonts w:cs="Arial" w:ascii="Arial" w:hAnsi="Arial"/>
        </w:rPr>
        <w:t xml:space="preserve"> wnioskował, aby w załączniku do projektu uchwały dokonać zmiany granicy obwodu głosowania polegającej na przeniesieniu ul. Podgórnej z obwodu nr 7 do obwodu nr 5.</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y Mariusz Maciejewski</w:t>
      </w:r>
      <w:r>
        <w:rPr>
          <w:rFonts w:cs="Arial" w:ascii="Arial" w:hAnsi="Arial"/>
        </w:rPr>
        <w:t xml:space="preserve"> wyraził pogląd, że skoro Rada Miejska będzie wprowadzała zmiany do projektu uchwały w sprawie utworzenia obwodów głosowania na terenie miasta i gminy Barlinek, to winna również rozpatrzyć wniosek radnego Romualda Romaniuka.</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y Romuald Romaniuk</w:t>
      </w:r>
      <w:r>
        <w:rPr>
          <w:rFonts w:cs="Arial" w:ascii="Arial" w:hAnsi="Arial"/>
        </w:rPr>
        <w:t xml:space="preserve"> wnioskował, aby w okręgu wyborczym nr 9 w obwodzie głosowania nr 11 mogli głosować mieszkańcy wsi Dzikówko i Strąpie.</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rPr>
        <w:t>Przewodniczący Rady Miejskiej</w:t>
      </w:r>
      <w:r>
        <w:rPr>
          <w:rFonts w:cs="Arial" w:ascii="Arial" w:hAnsi="Arial"/>
        </w:rPr>
        <w:t xml:space="preserve"> przytoczył Radnym treść zgłoszonych wniosków:</w:t>
      </w:r>
    </w:p>
    <w:p>
      <w:pPr>
        <w:pStyle w:val="Normal"/>
        <w:numPr>
          <w:ilvl w:val="0"/>
          <w:numId w:val="12"/>
        </w:numPr>
        <w:spacing w:lineRule="auto" w:line="240" w:before="0" w:after="0"/>
        <w:jc w:val="both"/>
        <w:outlineLvl w:val="0"/>
        <w:rPr>
          <w:rFonts w:ascii="Arial" w:hAnsi="Arial" w:cs="Arial"/>
        </w:rPr>
      </w:pPr>
      <w:r>
        <w:rPr>
          <w:rFonts w:cs="Arial" w:ascii="Arial" w:hAnsi="Arial"/>
        </w:rPr>
        <w:t>Radny Grzegorz Zieliński wnioskował, aby w załączniku do projektu uchwały dokonać zmiany granicy obwodu głosowania polegającej na przeniesieniu ul. Podgórnej z obwodu nr 7 do obwodu nr 5.</w:t>
      </w:r>
    </w:p>
    <w:p>
      <w:pPr>
        <w:pStyle w:val="Normal"/>
        <w:numPr>
          <w:ilvl w:val="0"/>
          <w:numId w:val="12"/>
        </w:numPr>
        <w:spacing w:lineRule="auto" w:line="240" w:before="0" w:after="0"/>
        <w:jc w:val="both"/>
        <w:outlineLvl w:val="0"/>
        <w:rPr>
          <w:rFonts w:ascii="Arial" w:hAnsi="Arial" w:cs="Arial"/>
        </w:rPr>
      </w:pPr>
      <w:r>
        <w:rPr>
          <w:rFonts w:cs="Arial" w:ascii="Arial" w:hAnsi="Arial"/>
        </w:rPr>
        <w:t>Radny Romuald Romaniuk wnioskował, aby w załączniku do projektu uchwały zmienić granice obwodu głosowania tak, ażeby z obwodu nr 10 wykreślić sołectwo Strąpie z miejscowościami: Nowa Dziedzina, Strąpie i sołectwo Dzikówko z miejscowością Dzikówko i wpisać je w obwodzie nr 11.</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Zygmunt Siarkiewicz – Burmistrz Barlinka</w:t>
      </w:r>
      <w:r>
        <w:rPr>
          <w:rFonts w:cs="Arial" w:ascii="Arial" w:hAnsi="Arial"/>
        </w:rPr>
        <w:t xml:space="preserve"> poinformował, że w obwodzie nr 11 jest 1904 uprawnionych do głosowania, a w obwodzie nr 10 jest 1265. W związku z tym, dlaczego Rada Miejska chce jeszcze bardziej zwiększyć liczbę uprawnionych do głosowania w obwodzie nr 11.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tabs>
          <w:tab w:val="clear" w:pos="708"/>
          <w:tab w:val="left" w:pos="4665" w:leader="none"/>
        </w:tabs>
        <w:spacing w:lineRule="auto" w:line="240" w:before="0" w:after="0"/>
        <w:jc w:val="both"/>
        <w:outlineLvl w:val="0"/>
        <w:rPr>
          <w:rFonts w:ascii="Arial" w:hAnsi="Arial" w:cs="Arial"/>
          <w:i/>
          <w:i/>
        </w:rPr>
      </w:pPr>
      <w:r>
        <w:rPr>
          <w:rFonts w:cs="Arial" w:ascii="Arial" w:hAnsi="Arial"/>
          <w:b/>
        </w:rPr>
        <w:t>Elżbieta Wrońska – Sekretarz Barlinka</w:t>
      </w:r>
      <w:r>
        <w:rPr>
          <w:rFonts w:cs="Arial" w:ascii="Arial" w:hAnsi="Arial"/>
        </w:rPr>
        <w:t xml:space="preserve"> powiedziała: </w:t>
      </w:r>
      <w:r>
        <w:rPr>
          <w:rFonts w:cs="Arial" w:ascii="Arial" w:hAnsi="Arial"/>
          <w:i/>
        </w:rPr>
        <w:t xml:space="preserve">„Razem (…), w okręgu wyborczym jest 1904 osoby. (…). I jeżeli chodzi o obwód. W obwodzie wyborczym nr 10 jest 1265 i obwód wyborczy nr 11 – 639. Razem w okręgu wyborczym 1904. Czyli przerzucamy, (…), te osoby mniej więcej będzie…” </w:t>
      </w:r>
    </w:p>
    <w:p>
      <w:pPr>
        <w:pStyle w:val="Normal"/>
        <w:numPr>
          <w:ilvl w:val="0"/>
          <w:numId w:val="0"/>
        </w:numPr>
        <w:spacing w:lineRule="auto" w:line="240" w:before="0" w:after="0"/>
        <w:jc w:val="both"/>
        <w:outlineLvl w:val="0"/>
        <w:rPr>
          <w:rFonts w:ascii="Arial" w:hAnsi="Arial" w:cs="Arial"/>
          <w:i/>
          <w:i/>
        </w:rPr>
      </w:pPr>
      <w:r>
        <w:rPr>
          <w:rFonts w:cs="Arial" w:ascii="Arial" w:hAnsi="Arial"/>
          <w:b/>
        </w:rPr>
        <w:t>Przewodniczący Rady Miejskiej</w:t>
      </w:r>
      <w:r>
        <w:rPr>
          <w:rFonts w:cs="Arial" w:ascii="Arial" w:hAnsi="Arial"/>
        </w:rPr>
        <w:t xml:space="preserve"> wyjaśnił, że: </w:t>
      </w:r>
      <w:r>
        <w:rPr>
          <w:rFonts w:cs="Arial" w:ascii="Arial" w:hAnsi="Arial"/>
          <w:i/>
        </w:rPr>
        <w:t>„W przypadku obwodu 11, według naszych rachunków, to jest 1100 mieszkańców. Natomiast w przypadku obwodu 10, to jest 1265 mieszkańców, czyli będzie prawie połowa. Jeżeli odległość jest faktycznie bliższa do Rychnowa, no to, to jest wniosek zasadny.”</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rPr>
        <w:t xml:space="preserve">W wyniku jawnego głosowania – przy 11 głosach za wnioskiem i 3 wstrzymujących się (na stan 14 radnych) </w:t>
      </w:r>
      <w:r>
        <w:rPr>
          <w:rFonts w:cs="Arial" w:ascii="Arial" w:hAnsi="Arial"/>
          <w:b/>
        </w:rPr>
        <w:t>Rada Miejska</w:t>
      </w:r>
      <w:r>
        <w:rPr>
          <w:rFonts w:cs="Arial" w:ascii="Arial" w:hAnsi="Arial"/>
        </w:rPr>
        <w:t xml:space="preserve"> przyjęła </w:t>
      </w:r>
      <w:r>
        <w:rPr>
          <w:rFonts w:cs="Arial" w:ascii="Arial" w:hAnsi="Arial"/>
          <w:i/>
        </w:rPr>
        <w:t xml:space="preserve">wniosek radnego Grzegorza Zielińskiego o wprowadzenie zmiany granicy obwodu głosowania polegającej na przeniesieniu </w:t>
        <w:br/>
        <w:t>ul. Podgórnej z obwodu nr 7 do obwodu nr 5.</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i/>
          <w:i/>
        </w:rPr>
      </w:pPr>
      <w:r>
        <w:rPr>
          <w:rFonts w:cs="Arial" w:ascii="Arial" w:hAnsi="Arial"/>
        </w:rPr>
        <w:t xml:space="preserve">W wyniku jawnego głosowania – przy 6 głosach za wnioskiem, 3 przeciwnych i 5 wstrzymujących się (na stan 14 radnych) </w:t>
      </w:r>
      <w:r>
        <w:rPr>
          <w:rFonts w:cs="Arial" w:ascii="Arial" w:hAnsi="Arial"/>
          <w:b/>
        </w:rPr>
        <w:t>Rada Miejska</w:t>
      </w:r>
      <w:r>
        <w:rPr>
          <w:rFonts w:cs="Arial" w:ascii="Arial" w:hAnsi="Arial"/>
        </w:rPr>
        <w:t xml:space="preserve"> przyjęła </w:t>
      </w:r>
      <w:r>
        <w:rPr>
          <w:rFonts w:cs="Arial" w:ascii="Arial" w:hAnsi="Arial"/>
          <w:i/>
        </w:rPr>
        <w:t>wniosek radnego Romualda Romaniuka o wprowadzenie zmiany granicy obwodu głosowania polegającej na przeniesieniu</w:t>
      </w:r>
      <w:r>
        <w:rPr>
          <w:rFonts w:cs="Arial" w:ascii="Arial" w:hAnsi="Arial"/>
        </w:rPr>
        <w:t xml:space="preserve"> sołectwa Strąpie z miejscowościami: Nowa Dziedzina, Strąpie i sołectwa Dzikówko z miejscowością Dzikówko z obwodu nr 10 do obwodu nr 11.</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rPr>
        <w:t xml:space="preserve">W wyniku jawnego głosowania – przy 10 głosach za uchwałą i 4 wstrzymujących się (na stan 14 radnych) – </w:t>
      </w:r>
      <w:r>
        <w:rPr>
          <w:rFonts w:cs="Arial" w:ascii="Arial" w:hAnsi="Arial"/>
          <w:b/>
        </w:rPr>
        <w:t>Rada Miejska</w:t>
      </w:r>
      <w:r>
        <w:rPr>
          <w:rFonts w:cs="Arial" w:ascii="Arial" w:hAnsi="Arial"/>
        </w:rPr>
        <w:t xml:space="preserve"> podjęła uchwałę w sprawie</w:t>
      </w:r>
      <w:r>
        <w:rPr>
          <w:rFonts w:cs="Arial" w:ascii="Arial" w:hAnsi="Arial"/>
          <w:bCs/>
          <w:color w:val="000000"/>
        </w:rPr>
        <w:t xml:space="preserve"> utworzenia obwodów głosowania na terenie miasta i gminy Barlinek </w:t>
      </w:r>
      <w:r>
        <w:rPr>
          <w:rFonts w:cs="Arial" w:ascii="Arial" w:hAnsi="Arial"/>
          <w:bCs/>
          <w:i/>
          <w:color w:val="000000"/>
        </w:rPr>
        <w:t>z uwzględnieniem przyjętych wniosków</w:t>
      </w:r>
      <w:r>
        <w:rPr>
          <w:rFonts w:cs="Arial" w:ascii="Arial" w:hAnsi="Arial"/>
          <w:bCs/>
          <w:color w:val="000000"/>
        </w:rPr>
        <w:t>.</w:t>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center"/>
        <w:outlineLvl w:val="0"/>
        <w:rPr/>
      </w:pPr>
      <w:r>
        <w:rPr>
          <w:rFonts w:cs="Arial" w:ascii="Arial" w:hAnsi="Arial"/>
          <w:i/>
          <w:u w:val="single"/>
        </w:rPr>
        <w:t>Projekt uchwały oraz Uchwała Nr LIV/995/2010</w:t>
      </w:r>
    </w:p>
    <w:p>
      <w:pPr>
        <w:pStyle w:val="Normal"/>
        <w:numPr>
          <w:ilvl w:val="0"/>
          <w:numId w:val="0"/>
        </w:numPr>
        <w:spacing w:lineRule="auto" w:line="240" w:before="0" w:after="0"/>
        <w:jc w:val="center"/>
        <w:outlineLvl w:val="0"/>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8.</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color w:val="000000"/>
        </w:rPr>
      </w:pPr>
      <w:r>
        <w:rPr>
          <w:rFonts w:cs="Arial" w:ascii="Arial" w:hAnsi="Arial"/>
          <w:i/>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t>
      </w:r>
      <w:r>
        <w:rPr>
          <w:rFonts w:cs="Arial" w:ascii="Arial" w:hAnsi="Arial"/>
          <w:color w:val="000000"/>
        </w:rPr>
        <w:t>utworzenia obwodu głosowania w Samodzielnym Publicznym Zakładzie Opieki Zdrowotnej – Szpitalu Powiatowym w Barlinku, w wyborach Prezydenta Rzeczypospolitej Polskiej. W miejsce wielokropka w § 1 wpisano datę wyborów: 20 czerwca 2010 r.</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pPr>
      <w:r>
        <w:rPr>
          <w:rFonts w:cs="Arial" w:ascii="Arial" w:hAnsi="Arial"/>
          <w:i/>
          <w:u w:val="single"/>
        </w:rPr>
        <w:t>Projekt uchwały oraz Uchwała Nr LIV/996/2010</w:t>
      </w:r>
    </w:p>
    <w:p>
      <w:pPr>
        <w:pStyle w:val="Normal"/>
        <w:numPr>
          <w:ilvl w:val="0"/>
          <w:numId w:val="0"/>
        </w:numPr>
        <w:spacing w:lineRule="auto" w:line="240" w:before="0" w:after="0"/>
        <w:jc w:val="center"/>
        <w:outlineLvl w:val="0"/>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9.</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przystąpienia Gminy Barlinek do realizacji projektu w ramach Poddziałania 9.1.2 Programu Operacyjnego Kapitał Ludzki, współfinansowanego z Europejskiego Funduszu Społecznego.</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IV/997/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20.</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Zygmunt Siarkiewicz - Burmistrza Barlinka</w:t>
      </w:r>
      <w:r>
        <w:rPr>
          <w:rFonts w:cs="Arial" w:ascii="Arial" w:hAnsi="Arial"/>
        </w:rPr>
        <w:t xml:space="preserve"> przedstawił Radzie Miejskiej sprawozdanie</w:t>
        <w:br/>
        <w:t>z pracy w okresie międzysesyjnym wraz z jego rozszerzeniem oraz z realizacji wniosków.</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Ww. sprawozdania</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i/>
        </w:rPr>
        <w:t xml:space="preserve">W sprawie sprawozdania z pracy Burmistrza w okresie międzysesyjnym </w:t>
      </w:r>
      <w:r>
        <w:rPr>
          <w:rFonts w:cs="Arial" w:ascii="Arial" w:hAnsi="Arial"/>
        </w:rPr>
        <w:t>głos zabrali</w:t>
      </w:r>
      <w:r>
        <w:rPr>
          <w:rFonts w:cs="Arial" w:ascii="Arial" w:hAnsi="Arial"/>
          <w:i/>
        </w:rPr>
        <w:t>:</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rPr>
        <w:t>1)</w:t>
      </w:r>
      <w:r>
        <w:rPr>
          <w:rFonts w:cs="Arial" w:ascii="Arial" w:hAnsi="Arial"/>
          <w:i/>
        </w:rPr>
        <w:t xml:space="preserve"> w zakresie spraw finansowych:</w:t>
      </w:r>
    </w:p>
    <w:p>
      <w:pPr>
        <w:pStyle w:val="Normal"/>
        <w:spacing w:lineRule="auto" w:line="240" w:before="0" w:after="0"/>
        <w:jc w:val="both"/>
        <w:rPr/>
      </w:pPr>
      <w:r>
        <w:rPr>
          <w:rFonts w:cs="Arial" w:ascii="Arial" w:hAnsi="Arial"/>
        </w:rPr>
        <w:tab/>
        <w:t>- radny Ryszard Wiśniak,</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2)</w:t>
      </w:r>
      <w:r>
        <w:rPr>
          <w:rFonts w:cs="Arial" w:ascii="Arial" w:hAnsi="Arial"/>
          <w:i/>
        </w:rPr>
        <w:t xml:space="preserve"> w zakresie spraw inwestycyjnych:</w:t>
      </w:r>
    </w:p>
    <w:p>
      <w:pPr>
        <w:pStyle w:val="Normal"/>
        <w:spacing w:lineRule="auto" w:line="240" w:before="0" w:after="0"/>
        <w:jc w:val="both"/>
        <w:rPr/>
      </w:pPr>
      <w:r>
        <w:rPr>
          <w:rFonts w:eastAsia="Arial" w:cs="Arial" w:ascii="Arial" w:hAnsi="Arial"/>
          <w:i/>
        </w:rPr>
        <w:t xml:space="preserve"> </w:t>
      </w:r>
      <w:r>
        <w:rPr>
          <w:rFonts w:cs="Arial" w:ascii="Arial" w:hAnsi="Arial"/>
        </w:rPr>
        <w:tab/>
        <w:t>- radny Paweł Lewczuk,</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rPr>
        <w:t>3)</w:t>
      </w:r>
      <w:r>
        <w:rPr>
          <w:rFonts w:cs="Arial" w:ascii="Arial" w:hAnsi="Arial"/>
          <w:i/>
        </w:rPr>
        <w:t xml:space="preserve"> w zakresie spraw gospodarki mieniem komunalnym i ochrony środowiska:</w:t>
      </w:r>
    </w:p>
    <w:p>
      <w:pPr>
        <w:pStyle w:val="Normal"/>
        <w:spacing w:lineRule="auto" w:line="240" w:before="0" w:after="0"/>
        <w:jc w:val="both"/>
        <w:rPr>
          <w:rFonts w:ascii="Arial" w:hAnsi="Arial" w:cs="Arial"/>
        </w:rPr>
      </w:pPr>
      <w:r>
        <w:rPr>
          <w:rFonts w:cs="Arial" w:ascii="Arial" w:hAnsi="Arial"/>
        </w:rPr>
        <w:tab/>
        <w:t>- radny Paweł Lewczu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t>W sprawie rozszerzenia sprawozdania z pracy Burmistrza w okresie międzysesyjnym głos zabrali:</w:t>
      </w:r>
    </w:p>
    <w:p>
      <w:pPr>
        <w:pStyle w:val="Normal"/>
        <w:spacing w:lineRule="auto" w:line="240" w:before="0" w:after="0"/>
        <w:jc w:val="both"/>
        <w:rPr/>
      </w:pPr>
      <w:r>
        <w:rPr>
          <w:rFonts w:cs="Arial" w:ascii="Arial" w:hAnsi="Arial"/>
        </w:rPr>
        <w:t>- radna Halina Kasprzak,</w:t>
      </w:r>
    </w:p>
    <w:p>
      <w:pPr>
        <w:pStyle w:val="Normal"/>
        <w:spacing w:lineRule="auto" w:line="240" w:before="0" w:after="0"/>
        <w:jc w:val="both"/>
        <w:rPr/>
      </w:pPr>
      <w:r>
        <w:rPr>
          <w:rFonts w:cs="Arial" w:ascii="Arial" w:hAnsi="Arial"/>
        </w:rPr>
        <w:t>- radny Dariusz Zieliński.</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i/>
        </w:rPr>
        <w:t>W sprawie sprawozdania z realizacji wniosków głos zabrał</w:t>
      </w:r>
      <w:r>
        <w:rPr>
          <w:rFonts w:cs="Arial" w:ascii="Arial" w:hAnsi="Arial"/>
        </w:rPr>
        <w:t xml:space="preserve"> radny Paweł Lewczuk.</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i/>
        </w:rPr>
        <w:t>Szczegółowych odpowiedzi na pytania radnych udzielili:</w:t>
      </w:r>
    </w:p>
    <w:p>
      <w:pPr>
        <w:pStyle w:val="Normal"/>
        <w:numPr>
          <w:ilvl w:val="0"/>
          <w:numId w:val="8"/>
        </w:numPr>
        <w:spacing w:lineRule="auto" w:line="240" w:before="0" w:after="0"/>
        <w:jc w:val="both"/>
        <w:rPr>
          <w:rFonts w:ascii="Arial" w:hAnsi="Arial" w:cs="Arial"/>
        </w:rPr>
      </w:pPr>
      <w:r>
        <w:rPr>
          <w:rFonts w:cs="Arial" w:ascii="Arial" w:hAnsi="Arial"/>
          <w:i/>
        </w:rPr>
        <w:t>Zygmunt Siarkiewicz</w:t>
      </w:r>
      <w:r>
        <w:rPr>
          <w:rFonts w:cs="Arial" w:ascii="Arial" w:hAnsi="Arial"/>
        </w:rPr>
        <w:t xml:space="preserve"> – Burmistrz Barlinka,</w:t>
      </w:r>
    </w:p>
    <w:p>
      <w:pPr>
        <w:pStyle w:val="Normal"/>
        <w:numPr>
          <w:ilvl w:val="0"/>
          <w:numId w:val="8"/>
        </w:numPr>
        <w:spacing w:lineRule="auto" w:line="240" w:before="0" w:after="0"/>
        <w:jc w:val="both"/>
        <w:rPr/>
      </w:pPr>
      <w:r>
        <w:rPr>
          <w:rFonts w:cs="Arial" w:ascii="Arial" w:hAnsi="Arial"/>
          <w:i/>
        </w:rPr>
        <w:t>Janusz Zubyk</w:t>
      </w:r>
      <w:r>
        <w:rPr>
          <w:rFonts w:cs="Arial" w:ascii="Arial" w:hAnsi="Arial"/>
        </w:rPr>
        <w:t xml:space="preserve"> – Kierownik Referatu Inwestycji tut. Urzędu Miejskieg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i/>
          <w:u w:val="single"/>
        </w:rPr>
        <w:t>Ad.pkt. 21.</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spacing w:lineRule="auto" w:line="240" w:before="0" w:after="0"/>
        <w:jc w:val="both"/>
        <w:rPr/>
      </w:pPr>
      <w:r>
        <w:rPr>
          <w:rFonts w:cs="Arial" w:ascii="Arial" w:hAnsi="Arial"/>
          <w:b/>
        </w:rPr>
        <w:t>Dariusz Zieliński – Przewodniczący Rady Miejskiej</w:t>
      </w:r>
      <w:r>
        <w:rPr>
          <w:rFonts w:cs="Arial" w:ascii="Arial" w:hAnsi="Arial"/>
        </w:rPr>
        <w:t xml:space="preserve"> </w:t>
      </w:r>
      <w:r>
        <w:rPr>
          <w:rFonts w:eastAsia="MS Mincho;ＭＳ 明朝" w:cs="Arial" w:ascii="Arial" w:hAnsi="Arial"/>
        </w:rPr>
        <w:t>omówił sprawy organizacyjne związane z pracą Rady w miesiącu maju 2010 r.</w:t>
      </w:r>
    </w:p>
    <w:p>
      <w:pPr>
        <w:pStyle w:val="Normal"/>
        <w:numPr>
          <w:ilvl w:val="0"/>
          <w:numId w:val="0"/>
        </w:numPr>
        <w:spacing w:lineRule="auto" w:line="240" w:before="0" w:after="0"/>
        <w:jc w:val="both"/>
        <w:outlineLvl w:val="0"/>
        <w:rPr>
          <w:rFonts w:ascii="Arial" w:hAnsi="Arial" w:eastAsia="MS Mincho;ＭＳ 明朝" w:cs="Arial"/>
          <w:b/>
          <w:b/>
        </w:rPr>
      </w:pPr>
      <w:r>
        <w:rPr>
          <w:rFonts w:eastAsia="MS Mincho;ＭＳ 明朝"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i/>
          <w:u w:val="single"/>
        </w:rPr>
        <w:t>Ad.pkt. 22.</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TextBody"/>
        <w:jc w:val="both"/>
        <w:rPr/>
      </w:pPr>
      <w:r>
        <w:rPr>
          <w:rFonts w:cs="Arial" w:ascii="Arial" w:hAnsi="Arial"/>
          <w:sz w:val="22"/>
          <w:szCs w:val="22"/>
        </w:rPr>
        <w:t>Na tym wyczerpał się porządek posiedzenia w związku, z czym</w:t>
      </w:r>
      <w:r>
        <w:rPr>
          <w:rFonts w:cs="Arial" w:ascii="Arial" w:hAnsi="Arial"/>
          <w:b/>
          <w:bCs/>
          <w:sz w:val="22"/>
          <w:szCs w:val="22"/>
        </w:rPr>
        <w:t xml:space="preserve"> Dariusz</w:t>
      </w:r>
      <w:r>
        <w:rPr>
          <w:rFonts w:cs="Arial" w:ascii="Arial" w:hAnsi="Arial"/>
          <w:bCs/>
          <w:sz w:val="22"/>
          <w:szCs w:val="22"/>
        </w:rPr>
        <w:t xml:space="preserve"> </w:t>
      </w:r>
      <w:r>
        <w:rPr>
          <w:rFonts w:cs="Arial" w:ascii="Arial" w:hAnsi="Arial"/>
          <w:b/>
          <w:bCs/>
          <w:sz w:val="22"/>
          <w:szCs w:val="22"/>
        </w:rPr>
        <w:t xml:space="preserve">Zieliński – Przewodniczący Rady Miejskiej </w:t>
      </w:r>
      <w:r>
        <w:rPr>
          <w:rFonts w:cs="Arial" w:ascii="Arial" w:hAnsi="Arial"/>
          <w:sz w:val="22"/>
          <w:szCs w:val="22"/>
        </w:rPr>
        <w:t xml:space="preserve">zakończył LIV sesję Rady Miejskiej. </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Czas trwania obrad: od godz. 14</w:t>
      </w:r>
      <w:r>
        <w:rPr>
          <w:rFonts w:cs="Arial" w:ascii="Arial" w:hAnsi="Arial"/>
          <w:vertAlign w:val="superscript"/>
        </w:rPr>
        <w:t>00</w:t>
      </w:r>
      <w:r>
        <w:rPr>
          <w:rFonts w:cs="Arial" w:ascii="Arial" w:hAnsi="Arial"/>
        </w:rPr>
        <w:t xml:space="preserve"> do godz. 20</w:t>
      </w:r>
      <w:r>
        <w:rPr>
          <w:rFonts w:cs="Arial" w:ascii="Arial" w:hAnsi="Arial"/>
          <w:vertAlign w:val="superscript"/>
        </w:rPr>
        <w:t>40</w:t>
      </w:r>
      <w:r>
        <w:rPr>
          <w:rFonts w:cs="Arial" w:ascii="Arial" w:hAnsi="Arial"/>
        </w:rPr>
        <w: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rFonts w:ascii="Arial" w:hAnsi="Arial" w:cs="Arial"/>
        </w:rPr>
      </w:pPr>
      <w:r>
        <w:rPr>
          <w:rFonts w:cs="Arial" w:ascii="Arial" w:hAnsi="Arial"/>
        </w:rPr>
        <w:t xml:space="preserve">Sporządziła: </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i w:val="false"/>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1620"/>
        </w:tabs>
        <w:ind w:left="1620" w:hanging="360"/>
      </w:pPr>
      <w:rPr/>
    </w:lvl>
  </w:abstractNum>
  <w:abstractNum w:abstractNumId="7">
    <w:lvl w:ilvl="0">
      <w:start w:val="1"/>
      <w:numFmt w:val="decimal"/>
      <w:lvlText w:val="%1."/>
      <w:lvlJc w:val="left"/>
      <w:pPr>
        <w:tabs>
          <w:tab w:val="num" w:pos="360"/>
        </w:tabs>
        <w:ind w:left="360" w:hanging="360"/>
      </w:pPr>
      <w:rPr>
        <w:i w:val="false"/>
      </w:rPr>
    </w:lvl>
  </w:abstractNum>
  <w:abstractNum w:abstractNumId="8">
    <w:lvl w:ilvl="0">
      <w:start w:val="1"/>
      <w:numFmt w:val="decimal"/>
      <w:lvlText w:val="%1)"/>
      <w:lvlJc w:val="left"/>
      <w:pPr>
        <w:tabs>
          <w:tab w:val="num" w:pos="360"/>
        </w:tabs>
        <w:ind w:left="360" w:hanging="360"/>
      </w:pPr>
      <w:rPr>
        <w:i w:val="false"/>
      </w:rPr>
    </w:lvl>
  </w:abstractNum>
  <w:abstractNum w:abstractNumId="9">
    <w:lvl w:ilvl="0">
      <w:start w:val="1"/>
      <w:numFmt w:val="lowerLetter"/>
      <w:lvlText w:val="%1)"/>
      <w:lvlJc w:val="left"/>
      <w:pPr>
        <w:tabs>
          <w:tab w:val="num" w:pos="1440"/>
        </w:tabs>
        <w:ind w:left="1440" w:hanging="360"/>
      </w:pPr>
      <w:rPr>
        <w:sz w:val="22"/>
        <w:b w:val="false"/>
        <w:szCs w:val="22"/>
      </w:rPr>
    </w:lvl>
    <w:lvl w:ilvl="1">
      <w:start w:val="1"/>
      <w:numFmt w:val="decimal"/>
      <w:lvlText w:val="%2."/>
      <w:lvlJc w:val="left"/>
      <w:pPr>
        <w:tabs>
          <w:tab w:val="num" w:pos="2160"/>
        </w:tabs>
        <w:ind w:left="2160" w:hanging="360"/>
      </w:pPr>
      <w:rPr>
        <w:sz w:val="22"/>
        <w:i w:val="false"/>
        <w:b w:val="false"/>
        <w:szCs w:val="22"/>
      </w:rPr>
    </w:lvl>
    <w:lvl w:ilvl="2">
      <w:start w:val="1"/>
      <w:numFmt w:val="decimal"/>
      <w:lvlText w:val="%3)"/>
      <w:lvlJc w:val="left"/>
      <w:pPr>
        <w:tabs>
          <w:tab w:val="num" w:pos="1260"/>
        </w:tabs>
        <w:ind w:left="12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900"/>
        </w:tabs>
        <w:ind w:left="900" w:hanging="360"/>
      </w:pPr>
      <w:rPr>
        <w:sz w:val="22"/>
        <w:b w:val="false"/>
        <w:szCs w:val="22"/>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708"/>
        </w:tabs>
        <w:ind w:left="540" w:hanging="360"/>
      </w:pPr>
    </w:lvl>
  </w:abstractNum>
  <w:abstractNum w:abstractNumId="14">
    <w:lvl w:ilvl="0">
      <w:start w:val="1"/>
      <w:numFmt w:val="decimal"/>
      <w:lvlText w:val="%1)"/>
      <w:lvlJc w:val="left"/>
      <w:pPr>
        <w:tabs>
          <w:tab w:val="num" w:pos="708"/>
        </w:tabs>
        <w:ind w:left="540" w:hanging="360"/>
      </w:pPr>
    </w:lvl>
  </w:abstractNum>
  <w:abstractNum w:abstractNumId="15">
    <w:lvl w:ilvl="0">
      <w:start w:val="1"/>
      <w:numFmt w:val="decimal"/>
      <w:lvlText w:val="%1)"/>
      <w:lvlJc w:val="left"/>
      <w:pPr>
        <w:tabs>
          <w:tab w:val="num" w:pos="735"/>
        </w:tabs>
        <w:ind w:left="735" w:hanging="37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b w:val="false"/>
      <w:sz w:val="22"/>
      <w:szCs w:val="22"/>
    </w:rPr>
  </w:style>
  <w:style w:type="character" w:styleId="WW8Num2z1">
    <w:name w:val="WW8Num2z1"/>
    <w:qFormat/>
    <w:rPr>
      <w:i w:val="false"/>
    </w:rPr>
  </w:style>
  <w:style w:type="character" w:styleId="WW8Num3z0">
    <w:name w:val="WW8Num3z0"/>
    <w:qFormat/>
    <w:rPr>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i w:val="false"/>
      <w:sz w:val="22"/>
      <w:szCs w:val="22"/>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b w:val="false"/>
      <w:sz w:val="22"/>
      <w:szCs w:val="22"/>
    </w:rPr>
  </w:style>
  <w:style w:type="character" w:styleId="WW8Num11z1">
    <w:name w:val="WW8Num11z1"/>
    <w:qFormat/>
    <w:rPr>
      <w:b w:val="false"/>
      <w:i w:val="false"/>
      <w:sz w:val="22"/>
      <w:szCs w:val="22"/>
    </w:rPr>
  </w:style>
  <w:style w:type="character" w:styleId="WW8Num12z0">
    <w:name w:val="WW8Num12z0"/>
    <w:qFormat/>
    <w:rPr>
      <w:i w:val="false"/>
    </w:rPr>
  </w:style>
  <w:style w:type="character" w:styleId="WW8Num13z0">
    <w:name w:val="WW8Num13z0"/>
    <w:qFormat/>
    <w:rPr/>
  </w:style>
  <w:style w:type="character" w:styleId="WW8Num14z0">
    <w:name w:val="WW8Num14z0"/>
    <w:qFormat/>
    <w:rPr>
      <w:b w:val="false"/>
      <w:sz w:val="22"/>
      <w:szCs w:val="22"/>
    </w:rPr>
  </w:style>
  <w:style w:type="character" w:styleId="WW8Num15z0">
    <w:name w:val="WW8Num15z0"/>
    <w:qFormat/>
    <w:rPr>
      <w:b w:val="false"/>
      <w:sz w:val="22"/>
      <w:szCs w:val="22"/>
    </w:rPr>
  </w:style>
  <w:style w:type="character" w:styleId="WW8Num16z0">
    <w:name w:val="WW8Num16z0"/>
    <w:qFormat/>
    <w:rPr/>
  </w:style>
  <w:style w:type="character" w:styleId="WW8Num17z0">
    <w:name w:val="WW8Num17z0"/>
    <w:qFormat/>
    <w:rPr>
      <w:b w:val="false"/>
      <w:i w:val="false"/>
      <w:sz w:val="22"/>
      <w:szCs w:val="22"/>
    </w:rPr>
  </w:style>
  <w:style w:type="character" w:styleId="WW8Num18z0">
    <w:name w:val="WW8Num18z0"/>
    <w:qFormat/>
    <w:rPr>
      <w:b w:val="false"/>
      <w:sz w:val="22"/>
      <w:szCs w:val="22"/>
    </w:rPr>
  </w:style>
  <w:style w:type="character" w:styleId="WW8Num19z0">
    <w:name w:val="WW8Num19z0"/>
    <w:qFormat/>
    <w:rPr>
      <w:b w:val="false"/>
      <w:sz w:val="22"/>
      <w:szCs w:val="22"/>
    </w:rPr>
  </w:style>
  <w:style w:type="character" w:styleId="WW8Num19z1">
    <w:name w:val="WW8Num19z1"/>
    <w:qFormat/>
    <w:rPr>
      <w:b w:val="false"/>
      <w:i w:val="false"/>
      <w:sz w:val="22"/>
      <w:szCs w:val="22"/>
    </w:rPr>
  </w:style>
  <w:style w:type="character" w:styleId="WW8Num19z2">
    <w:name w:val="WW8Num19z2"/>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b w:val="false"/>
    </w:rPr>
  </w:style>
  <w:style w:type="character" w:styleId="WW8Num22z0">
    <w:name w:val="WW8Num22z0"/>
    <w:qFormat/>
    <w:rPr/>
  </w:style>
  <w:style w:type="character" w:styleId="WW8Num24z0">
    <w:name w:val="WW8Num24z0"/>
    <w:qFormat/>
    <w:rPr>
      <w:b w:val="false"/>
      <w:sz w:val="22"/>
      <w:szCs w:val="22"/>
    </w:rPr>
  </w:style>
  <w:style w:type="character" w:styleId="WW8Num24z1">
    <w:name w:val="WW8Num24z1"/>
    <w:qFormat/>
    <w:rPr/>
  </w:style>
  <w:style w:type="character" w:styleId="WW8Num25z0">
    <w:name w:val="WW8Num25z0"/>
    <w:qFormat/>
    <w:rPr>
      <w:b w:val="false"/>
      <w:i w:val="false"/>
      <w:sz w:val="22"/>
      <w:szCs w:val="22"/>
    </w:rPr>
  </w:style>
  <w:style w:type="character" w:styleId="WW8Num25z1">
    <w:name w:val="WW8Num25z1"/>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31z0">
    <w:name w:val="WW8Num31z0"/>
    <w:qFormat/>
    <w:rPr>
      <w:b w:val="false"/>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a6">
    <w:name w:val="data6"/>
    <w:basedOn w:val="Normal"/>
    <w:qFormat/>
    <w:pPr>
      <w:spacing w:lineRule="auto" w:line="240" w:before="45" w:after="0"/>
    </w:pPr>
    <w:rPr>
      <w:rFonts w:ascii="Times New Roman" w:hAnsi="Times New Roman" w:cs="Times New Roman"/>
      <w:sz w:val="15"/>
      <w:szCs w:val="15"/>
    </w:rPr>
  </w:style>
  <w:style w:type="paragraph" w:styleId="Naglowek2">
    <w:name w:val="naglowek2"/>
    <w:basedOn w:val="Normal"/>
    <w:qFormat/>
    <w:pPr>
      <w:spacing w:lineRule="auto" w:line="240" w:before="75" w:after="0"/>
    </w:pPr>
    <w:rPr>
      <w:rFonts w:ascii="Times New Roman" w:hAnsi="Times New Roman" w:cs="Times New Roman"/>
      <w:color w:val="000000"/>
      <w:sz w:val="27"/>
      <w:szCs w:val="27"/>
    </w:rPr>
  </w:style>
  <w:style w:type="paragraph" w:styleId="Kategoria3">
    <w:name w:val="kategoria3"/>
    <w:basedOn w:val="Normal"/>
    <w:qFormat/>
    <w:pPr>
      <w:spacing w:lineRule="auto" w:line="240" w:before="105" w:after="0"/>
    </w:pPr>
    <w:rPr>
      <w:rFonts w:ascii="Times New Roman" w:hAnsi="Times New Roman" w:cs="Times New Roman"/>
      <w:color w:val="8A887C"/>
      <w:sz w:val="24"/>
      <w:szCs w:val="24"/>
    </w:rPr>
  </w:style>
  <w:style w:type="paragraph" w:styleId="Tresc2">
    <w:name w:val="tresc2"/>
    <w:basedOn w:val="Normal"/>
    <w:qFormat/>
    <w:pPr>
      <w:spacing w:lineRule="atLeast" w:line="225" w:before="225" w:after="225"/>
    </w:pPr>
    <w:rPr>
      <w:rFonts w:ascii="Times New Roman" w:hAnsi="Times New Roman" w:cs="Times New Roman"/>
      <w:color w:val="000000"/>
      <w:sz w:val="17"/>
      <w:szCs w:val="17"/>
    </w:rPr>
  </w:style>
  <w:style w:type="paragraph" w:styleId="ZnakZnakZnakZnakZnakZnak">
    <w:name w:val=" Znak Znak Znak Znak Znak Znak"/>
    <w:basedOn w:val="Normal"/>
    <w:qFormat/>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7:27:00Z</dcterms:created>
  <dc:creator>Ania</dc:creator>
  <dc:description/>
  <dc:language>en-US</dc:language>
  <cp:lastModifiedBy>Ania</cp:lastModifiedBy>
  <cp:lastPrinted>2010-05-26T14:41:00Z</cp:lastPrinted>
  <dcterms:modified xsi:type="dcterms:W3CDTF">2010-05-26T12:46:00Z</dcterms:modified>
  <cp:revision>62</cp:revision>
  <dc:subject/>
  <dc:title/>
</cp:coreProperties>
</file>