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 Sans MS" w:ascii="Comic Sans MS" w:hAnsi="Comic Sans MS"/>
          <w:b/>
          <w:i/>
          <w:sz w:val="21"/>
          <w:szCs w:val="21"/>
          <w:u w:val="single"/>
        </w:rPr>
        <w:t>PROTOKÓŁ NR LV/2010</w:t>
      </w:r>
    </w:p>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center"/>
        <w:rPr/>
      </w:pPr>
      <w:r>
        <w:rPr>
          <w:rFonts w:cs="Comic Sans MS" w:ascii="Comic Sans MS" w:hAnsi="Comic Sans MS"/>
          <w:b/>
          <w:i/>
          <w:sz w:val="21"/>
          <w:szCs w:val="21"/>
        </w:rPr>
        <w:t>z LV Sesji Rady Miejskiej w Barlinku V kadencji</w:t>
      </w:r>
    </w:p>
    <w:p>
      <w:pPr>
        <w:pStyle w:val="Normal"/>
        <w:spacing w:before="0" w:after="0"/>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spacing w:before="0" w:after="0"/>
        <w:jc w:val="center"/>
        <w:rPr/>
      </w:pPr>
      <w:r>
        <w:rPr>
          <w:rFonts w:cs="Comic Sans MS" w:ascii="Comic Sans MS" w:hAnsi="Comic Sans MS"/>
          <w:i/>
          <w:sz w:val="21"/>
          <w:szCs w:val="21"/>
        </w:rPr>
        <w:t>odbytej w Urzędzie Miejskim w Barlinku</w:t>
      </w:r>
    </w:p>
    <w:p>
      <w:pPr>
        <w:pStyle w:val="Normal"/>
        <w:spacing w:before="0" w:after="0"/>
        <w:jc w:val="center"/>
        <w:rPr/>
      </w:pPr>
      <w:r>
        <w:rPr>
          <w:rFonts w:cs="Comic Sans MS" w:ascii="Comic Sans MS" w:hAnsi="Comic Sans MS"/>
          <w:b/>
          <w:i/>
          <w:sz w:val="21"/>
          <w:szCs w:val="21"/>
        </w:rPr>
        <w:t>w dniu 20 maja 2010 roku.</w:t>
      </w:r>
    </w:p>
    <w:p>
      <w:pPr>
        <w:pStyle w:val="Normal"/>
        <w:spacing w:before="0" w:after="0"/>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jc w:val="both"/>
        <w:rPr>
          <w:rFonts w:ascii="Comic Sans MS" w:hAnsi="Comic Sans MS" w:cs="Comic Sans MS"/>
        </w:rPr>
      </w:pPr>
      <w:r>
        <w:rPr>
          <w:rFonts w:cs="Comic Sans MS" w:ascii="Comic Sans MS" w:hAnsi="Comic Sans MS"/>
        </w:rPr>
        <w:t xml:space="preserve">Na podstawie art. 20 ust. 1 ustawy z dnia 08 marca 1990 roku o samorządzie gminnym  </w:t>
      </w:r>
    </w:p>
    <w:p>
      <w:pPr>
        <w:pStyle w:val="Normal"/>
        <w:spacing w:before="0" w:after="0"/>
        <w:jc w:val="both"/>
        <w:rPr>
          <w:rFonts w:ascii="Comic Sans MS" w:hAnsi="Comic Sans MS" w:cs="Comic Sans MS"/>
          <w:b/>
          <w:b/>
        </w:rPr>
      </w:pPr>
      <w:r>
        <w:rPr>
          <w:rFonts w:cs="Comic Sans MS" w:ascii="Comic Sans MS" w:hAnsi="Comic Sans MS"/>
          <w:b/>
        </w:rPr>
        <w:t>Pan Dariusz Zieliński – Przewodniczący Rad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i/>
          <w:i/>
        </w:rPr>
      </w:pPr>
      <w:r>
        <w:rPr>
          <w:rFonts w:cs="Comic Sans MS" w:ascii="Comic Sans MS" w:hAnsi="Comic Sans MS"/>
          <w:b/>
          <w:i/>
        </w:rPr>
        <w:t>otworzył</w:t>
      </w:r>
    </w:p>
    <w:p>
      <w:pPr>
        <w:pStyle w:val="Normal"/>
        <w:spacing w:before="0" w:after="0"/>
        <w:jc w:val="right"/>
        <w:rPr/>
      </w:pPr>
      <w:r>
        <w:rPr>
          <w:rFonts w:cs="Comic Sans MS" w:ascii="Comic Sans MS" w:hAnsi="Comic Sans MS"/>
        </w:rPr>
        <w:t>LV Sesję Rady Miejskiej.</w:t>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rPr>
        <w:t>Na podstawie listy obecności stwierdził, że w sesji uczestniczy 15 radnych. Spełniony został, zatem warunek do prowadzenia obrad i podejmowania prawomocnych uchwał.</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pPr>
      <w:r>
        <w:rPr>
          <w:rFonts w:cs="Comic Sans MS" w:ascii="Comic Sans MS" w:hAnsi="Comic Sans MS"/>
          <w:i/>
          <w:u w:val="single"/>
        </w:rPr>
        <w:t>Lista obecności radnych</w:t>
      </w:r>
    </w:p>
    <w:p>
      <w:pPr>
        <w:pStyle w:val="Normal"/>
        <w:spacing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Spoza grona Rady w obradach udział wzięło 10 osób.</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b/>
        </w:rPr>
        <w:t>Przewodniczący Rady Miejskiej</w:t>
      </w:r>
      <w:r>
        <w:rPr>
          <w:rFonts w:cs="Comic Sans MS" w:ascii="Comic Sans MS" w:hAnsi="Comic Sans MS"/>
        </w:rPr>
        <w:t xml:space="preserve"> zaproponował na sekretarza obrad radnego Mariusza Maciejewskiego.</w:t>
      </w:r>
    </w:p>
    <w:p>
      <w:pPr>
        <w:pStyle w:val="Normal"/>
        <w:spacing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wybrała radnego Mariusza Maciejewskiego – na Sekretarza LV Sesj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2.</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rPr>
        <w:t>Dariusz Zieliński – Przewodniczący Rady Miejskiej</w:t>
      </w:r>
      <w:r>
        <w:rPr>
          <w:rFonts w:cs="Comic Sans MS" w:ascii="Comic Sans MS" w:hAnsi="Comic Sans MS"/>
        </w:rPr>
        <w:t xml:space="preserve"> – poinformował, że 13 maja 2010 roku do Rady Miejskiej w Barlinku wpłynął wniosek Burmistrza Barlinka o zwołanie sesji </w:t>
        <w:br/>
        <w:t xml:space="preserve">w dniu 20 maja 2010 roku. Następnie zwrócił się do wnioskodawcy o przedstawienie </w:t>
        <w:br/>
        <w:t>i uzasadnienie wniosk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Zygmunt Siarkiewicz – Burmistrz Barlinka</w:t>
      </w:r>
      <w:r>
        <w:rPr>
          <w:rFonts w:cs="Comic Sans MS" w:ascii="Comic Sans MS" w:hAnsi="Comic Sans MS"/>
        </w:rPr>
        <w:t xml:space="preserve"> – odczytał wniosek o zwołanie sesji Rady Miejskiej w Barlinku w dniu 20 maja 2010 roku, w którym zaproponowano następujący porządek obrad:</w:t>
      </w:r>
    </w:p>
    <w:p>
      <w:pPr>
        <w:pStyle w:val="Normal"/>
        <w:numPr>
          <w:ilvl w:val="0"/>
          <w:numId w:val="2"/>
        </w:numPr>
        <w:spacing w:lineRule="auto" w:line="240" w:before="0" w:after="0"/>
        <w:jc w:val="both"/>
        <w:rPr>
          <w:rFonts w:ascii="Comic Sans MS" w:hAnsi="Comic Sans MS" w:cs="Arial"/>
        </w:rPr>
      </w:pPr>
      <w:r>
        <w:rPr>
          <w:rFonts w:cs="Arial" w:ascii="Comic Sans MS" w:hAnsi="Comic Sans MS"/>
        </w:rPr>
        <w:t xml:space="preserve">Otwarcie obrad. </w:t>
      </w:r>
    </w:p>
    <w:p>
      <w:pPr>
        <w:pStyle w:val="Normal"/>
        <w:numPr>
          <w:ilvl w:val="0"/>
          <w:numId w:val="2"/>
        </w:numPr>
        <w:spacing w:lineRule="auto" w:line="240" w:before="0" w:after="0"/>
        <w:jc w:val="both"/>
        <w:rPr>
          <w:rFonts w:ascii="Comic Sans MS" w:hAnsi="Comic Sans MS" w:cs="Arial"/>
        </w:rPr>
      </w:pPr>
      <w:r>
        <w:rPr>
          <w:rFonts w:cs="Arial" w:ascii="Comic Sans MS" w:hAnsi="Comic Sans MS"/>
        </w:rPr>
        <w:t>Przedstawienie porządku obrad.</w:t>
      </w:r>
    </w:p>
    <w:p>
      <w:pPr>
        <w:pStyle w:val="Normal"/>
        <w:numPr>
          <w:ilvl w:val="0"/>
          <w:numId w:val="2"/>
        </w:numPr>
        <w:spacing w:lineRule="auto" w:line="240" w:before="0" w:after="0"/>
        <w:jc w:val="both"/>
        <w:rPr>
          <w:rFonts w:ascii="Comic Sans MS" w:hAnsi="Comic Sans MS" w:cs="Arial"/>
        </w:rPr>
      </w:pPr>
      <w:r>
        <w:rPr>
          <w:rFonts w:cs="Arial" w:ascii="Comic Sans MS" w:hAnsi="Comic Sans MS"/>
        </w:rPr>
        <w:t>Projekt uchwały Rady Miejskiej w sprawie wyrażenia zgody na wniesienie wkładu niepieniężnego (aportu) do spółki z ograniczoną odpowiedzialnością pod firmą Przedsiębiorstwo Gospodarki Komunalnej w Barlinku.</w:t>
      </w:r>
    </w:p>
    <w:p>
      <w:pPr>
        <w:pStyle w:val="Normal"/>
        <w:numPr>
          <w:ilvl w:val="0"/>
          <w:numId w:val="2"/>
        </w:numPr>
        <w:spacing w:lineRule="auto" w:line="240" w:before="0" w:after="0"/>
        <w:jc w:val="both"/>
        <w:rPr>
          <w:rFonts w:ascii="Comic Sans MS" w:hAnsi="Comic Sans MS" w:cs="Arial"/>
        </w:rPr>
      </w:pPr>
      <w:r>
        <w:rPr>
          <w:rFonts w:cs="Arial" w:ascii="Comic Sans MS" w:hAnsi="Comic Sans MS"/>
        </w:rPr>
        <w:t>Sprawy różne.</w:t>
      </w:r>
    </w:p>
    <w:p>
      <w:pPr>
        <w:pStyle w:val="Normal"/>
        <w:numPr>
          <w:ilvl w:val="0"/>
          <w:numId w:val="2"/>
        </w:numPr>
        <w:spacing w:lineRule="auto" w:line="240" w:before="0" w:after="0"/>
        <w:jc w:val="both"/>
        <w:rPr>
          <w:rFonts w:ascii="Comic Sans MS" w:hAnsi="Comic Sans MS" w:cs="Arial"/>
        </w:rPr>
      </w:pPr>
      <w:r>
        <w:rPr>
          <w:rFonts w:cs="Arial" w:ascii="Comic Sans MS" w:hAnsi="Comic Sans MS"/>
        </w:rPr>
        <w:t>Zakończenie obrad.</w:t>
      </w:r>
    </w:p>
    <w:p>
      <w:pPr>
        <w:pStyle w:val="Normal"/>
        <w:spacing w:before="0" w:after="0"/>
        <w:rPr>
          <w:rFonts w:ascii="Comic Sans MS" w:hAnsi="Comic Sans MS" w:cs="Arial"/>
        </w:rPr>
      </w:pPr>
      <w:r>
        <w:rPr>
          <w:rFonts w:cs="Arial"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Ww. wniosek</w:t>
      </w:r>
    </w:p>
    <w:p>
      <w:pPr>
        <w:pStyle w:val="Normal"/>
        <w:spacing w:before="0" w:after="0"/>
        <w:jc w:val="center"/>
        <w:rPr>
          <w:rFonts w:ascii="Comic Sans MS" w:hAnsi="Comic Sans MS" w:cs="Comic Sans MS"/>
          <w:i/>
          <w:i/>
        </w:rPr>
      </w:pPr>
      <w:r>
        <w:rPr>
          <w:rFonts w:cs="Comic Sans MS" w:ascii="Comic Sans MS" w:hAnsi="Comic Sans MS"/>
          <w:i/>
        </w:rPr>
        <w:t>w załączeniu.</w:t>
      </w:r>
    </w:p>
    <w:p>
      <w:pPr>
        <w:pStyle w:val="Normal"/>
        <w:spacing w:before="0" w:after="0"/>
        <w:rPr>
          <w:rFonts w:ascii="Comic Sans MS" w:hAnsi="Comic Sans MS" w:cs="Comic Sans MS"/>
          <w:i/>
          <w:i/>
        </w:rPr>
      </w:pPr>
      <w:r>
        <w:rPr>
          <w:rFonts w:cs="Comic Sans MS" w:ascii="Comic Sans MS" w:hAnsi="Comic Sans MS"/>
          <w:i/>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Przewodniczący Rady Miejskiej</w:t>
      </w:r>
      <w:r>
        <w:rPr>
          <w:rFonts w:cs="Comic Sans MS" w:ascii="Comic Sans MS" w:hAnsi="Comic Sans MS"/>
        </w:rPr>
        <w:t xml:space="preserve"> stwierdził, że w myśl art. 20, ust. 3 ustawy </w:t>
        <w:br/>
        <w:t xml:space="preserve">o samorządzie gminnym, przewodniczący rady miejskiej, na ręce którego spłynie wniosek o zwołanie sesji, ma obowiązek zwołać sesję nadzwyczajną w terminie siedmiu dni </w:t>
        <w:br/>
        <w:t>od momentu wpłynięcia wniosku ustalając porządek sesji taki, jak wskazał wnioskodawca.</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i/>
          <w:i/>
          <w:u w:val="single"/>
        </w:rPr>
      </w:pPr>
      <w:r>
        <w:rPr>
          <w:rFonts w:cs="Comic Sans MS" w:ascii="Comic Sans MS" w:hAnsi="Comic Sans MS"/>
          <w:b/>
          <w:i/>
          <w:u w:val="single"/>
        </w:rPr>
        <w:t>Ad. pkt 3.</w:t>
      </w:r>
    </w:p>
    <w:p>
      <w:pPr>
        <w:pStyle w:val="Normal"/>
        <w:spacing w:before="0" w:after="0"/>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rPr>
        <w:t>Zygmunt Siarkiewicz – Burmistrz Barlinka</w:t>
      </w:r>
      <w:r>
        <w:rPr>
          <w:rFonts w:cs="Comic Sans MS" w:ascii="Comic Sans MS" w:hAnsi="Comic Sans MS"/>
        </w:rPr>
        <w:t xml:space="preserve"> – mówił, że projekt uchwały </w:t>
      </w:r>
      <w:r>
        <w:rPr>
          <w:rFonts w:cs="Arial" w:ascii="Comic Sans MS" w:hAnsi="Comic Sans MS"/>
        </w:rPr>
        <w:t>wyrażenia zgody na wniesienie wkładu niepieniężnego (aportu) do spółki z ograniczoną odpowiedzialnością pod firmą Przedsiębiorstwo Gospodarki Komunalnej w Barlinku</w:t>
      </w:r>
      <w:r>
        <w:rPr>
          <w:rFonts w:cs="Comic Sans MS" w:ascii="Comic Sans MS" w:hAnsi="Comic Sans MS"/>
        </w:rPr>
        <w:t xml:space="preserve"> został przedłożony Radzie Miejskiej w Barlinku po raz pierwszy dwa miesiące temu. Obecnie zwrócił się do Rady Miejskiej o rozpatrzenie przedmiotowego projektu uchwały w nadzwyczajny6m trybie </w:t>
        <w:br/>
        <w:t>z następujących powodów:</w:t>
      </w:r>
    </w:p>
    <w:p>
      <w:pPr>
        <w:pStyle w:val="Akapitzlist"/>
        <w:numPr>
          <w:ilvl w:val="0"/>
          <w:numId w:val="1"/>
        </w:numPr>
        <w:spacing w:before="0" w:after="0"/>
        <w:contextualSpacing/>
        <w:jc w:val="both"/>
        <w:rPr/>
      </w:pPr>
      <w:r>
        <w:rPr>
          <w:rFonts w:cs="Comic Sans MS" w:ascii="Comic Sans MS" w:hAnsi="Comic Sans MS"/>
        </w:rPr>
        <w:t xml:space="preserve">Gmina Barlinek jest właścicielem 100% udziałów w Przedsiębiorstwa Gospodarki Komunalnej Sp. z o.o. w Barlinku, którego siedziba wymaga znacznych dużych nakładów finansowych na remont. Poniesione wydatki poprawiłyby estetykę obiektu oraz warunki pracy zatrudnionych tam pracowników, jednak </w:t>
        <w:br/>
        <w:t>nie przyniosłyby żadnych pożytków w postaci dodatkowych przychodów.</w:t>
      </w:r>
    </w:p>
    <w:p>
      <w:pPr>
        <w:pStyle w:val="Akapitzlist"/>
        <w:numPr>
          <w:ilvl w:val="0"/>
          <w:numId w:val="1"/>
        </w:numPr>
        <w:spacing w:before="0" w:after="0"/>
        <w:contextualSpacing/>
        <w:jc w:val="both"/>
        <w:rPr/>
      </w:pPr>
      <w:r>
        <w:rPr>
          <w:rFonts w:cs="Comic Sans MS" w:ascii="Comic Sans MS" w:hAnsi="Comic Sans MS"/>
        </w:rPr>
        <w:t xml:space="preserve">Obecna lokalizacja nie pozwala przedsiębiorstwu na zwiększanie zakresu świadczonych usług, ani zorganizowania warsztatu na potrzeby remontu </w:t>
        <w:br/>
        <w:t>i konserwacji posiadanego sprzętu.</w:t>
      </w:r>
    </w:p>
    <w:p>
      <w:pPr>
        <w:pStyle w:val="Akapitzlist"/>
        <w:numPr>
          <w:ilvl w:val="0"/>
          <w:numId w:val="1"/>
        </w:numPr>
        <w:spacing w:before="0" w:after="0"/>
        <w:contextualSpacing/>
        <w:jc w:val="both"/>
        <w:rPr/>
      </w:pPr>
      <w:r>
        <w:rPr>
          <w:rFonts w:cs="Comic Sans MS" w:ascii="Comic Sans MS" w:hAnsi="Comic Sans MS"/>
        </w:rPr>
        <w:t xml:space="preserve">Gmina wycofała ze Spółki aport – budynek, w którym mieścił się dotychczas warsztat - i przeznaczyła go na budowę Centrum Ratownictwa. Spółce </w:t>
        <w:br/>
        <w:t xml:space="preserve">nie przekazano innego obiektu w zamian. Wprowadzenie proponowanego aportu </w:t>
        <w:br/>
        <w:t>do Spółki uzupełni wcześniej wycofane kapitały – jest to kwota rzędu ok. 900.000 zł. Takie rozwiązanie pozwoli Spółce na pozyskanie dodatkowych środków – kredytów - na budowę nowej bazy firmy bez dalszego dokapitalizowania ze strony Gminy.</w:t>
      </w:r>
    </w:p>
    <w:p>
      <w:pPr>
        <w:pStyle w:val="Akapitzlist"/>
        <w:numPr>
          <w:ilvl w:val="0"/>
          <w:numId w:val="1"/>
        </w:numPr>
        <w:spacing w:before="0" w:after="0"/>
        <w:contextualSpacing/>
        <w:jc w:val="both"/>
        <w:rPr/>
      </w:pPr>
      <w:r>
        <w:rPr>
          <w:rFonts w:cs="Comic Sans MS" w:ascii="Comic Sans MS" w:hAnsi="Comic Sans MS"/>
        </w:rPr>
        <w:t xml:space="preserve">Pojawiły się możliwości realizacji nowych działalności. Firma zarządzająca wysypiskiem śmieci m.in. w miejscowości Dalsze złożyła ofertę nawiązania współpracy. W ramach takiej współpracy Gmina Barlinek mogłaby na lepszych warunkach deponować śmieci z Gminy Barlinek w miejscowości Dalsze oraz objąć całą Gminę Barlinek selektywną zbiórką odpadów. Koszty takiej zbiórki poniósłby oferent. Ponadto w zamian za stworzenie możliwości obsługi określonego terenu oferent wyraża gotowość finansowania budowy części nowej bazy PGK Sp. z o.o. </w:t>
        <w:br/>
        <w:t>w Barlinku.</w:t>
      </w:r>
    </w:p>
    <w:p>
      <w:pPr>
        <w:pStyle w:val="Akapitzlist"/>
        <w:numPr>
          <w:ilvl w:val="0"/>
          <w:numId w:val="1"/>
        </w:numPr>
        <w:spacing w:before="0" w:after="0"/>
        <w:contextualSpacing/>
        <w:jc w:val="both"/>
        <w:rPr/>
      </w:pPr>
      <w:r>
        <w:rPr>
          <w:rFonts w:cs="Comic Sans MS" w:ascii="Comic Sans MS" w:hAnsi="Comic Sans MS"/>
        </w:rPr>
        <w:t xml:space="preserve">Wpłynął wniosek Fabryki Klaus Borne zainteresowanego nabyciem obecnej siedziby Przedsiębiorstwa. Podkreślił, że wykorzystanie terenu musi być zgodne </w:t>
        <w:br/>
        <w:t>z obowiązującym miejscowym planem zagospodarowania terenu.</w:t>
      </w:r>
    </w:p>
    <w:p>
      <w:pPr>
        <w:pStyle w:val="Akapitzlist"/>
        <w:numPr>
          <w:ilvl w:val="0"/>
          <w:numId w:val="1"/>
        </w:numPr>
        <w:spacing w:before="0" w:after="0"/>
        <w:contextualSpacing/>
        <w:jc w:val="both"/>
        <w:rPr>
          <w:rFonts w:ascii="Comic Sans MS" w:hAnsi="Comic Sans MS" w:cs="Comic Sans MS"/>
        </w:rPr>
      </w:pPr>
      <w:r>
        <w:rPr>
          <w:rFonts w:cs="Comic Sans MS" w:ascii="Comic Sans MS" w:hAnsi="Comic Sans MS"/>
        </w:rPr>
        <w:t>Nowa lokalizacja poprawi dostępność komunikacyjną Spółki, gdyż zlokalizowana byłaby w bezpośredniej bliskości planowanej obwodnicy Barlinka, a tym samym zmniejszy uciążliwość dla mieszkańców.</w:t>
      </w:r>
    </w:p>
    <w:p>
      <w:pPr>
        <w:pStyle w:val="Normal"/>
        <w:spacing w:before="0" w:after="0"/>
        <w:ind w:left="360" w:hanging="0"/>
        <w:jc w:val="both"/>
        <w:rPr>
          <w:rFonts w:ascii="Comic Sans MS" w:hAnsi="Comic Sans MS" w:cs="Comic Sans MS"/>
        </w:rPr>
      </w:pPr>
      <w:r>
        <w:rPr>
          <w:rFonts w:cs="Comic Sans MS" w:ascii="Comic Sans MS" w:hAnsi="Comic Sans MS"/>
        </w:rPr>
        <w:t>Ponadto oświadczył, że proponowany projekt nie zakłada dodatkowego zaangażowania finansowego ze strony właściciela – czyli Gminy Barlinek.</w:t>
      </w:r>
    </w:p>
    <w:p>
      <w:pPr>
        <w:pStyle w:val="Normal"/>
        <w:spacing w:before="0" w:after="0"/>
        <w:ind w:left="360" w:hanging="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Paweł Lewczuk</w:t>
      </w:r>
      <w:r>
        <w:rPr>
          <w:rFonts w:cs="Comic Sans MS" w:ascii="Comic Sans MS" w:hAnsi="Comic Sans MS"/>
        </w:rPr>
        <w:t xml:space="preserve"> – pytał jakie czynniki skłoniły Burmistrza Barlinka do złożenia wniosku o zwołanie sesji nadzwyczajnej poświęconej rozpatrzeniu projektu uchwały </w:t>
        <w:br/>
        <w:t xml:space="preserve">w sprawie ……… Radny podkreśli, że Rada Miejska w Barlinku rozpatrywała </w:t>
        <w:br/>
        <w:t xml:space="preserve">już przedmiotowy projekt uchwały i oddaliła go do ponownej analizy na posiedzeniach merytorycznych komisji Rady. Ponadto za siedem dni planowana jest zwyczajna sesja Rady Miejskiej, na której można było rozparzyć podnoszoną sprawę. Radny stał </w:t>
        <w:br/>
        <w:t xml:space="preserve">na stanowisku, że takie działanie Burmistrza Barlinka jest wywieraniem presji na Radzie Miejskiej. Mówił, że w chwili obecnej nie posiada dogłębnej wiedzy na temat planowanego przedsięwzięcia i w związku z tym nie może podejmować decyzji w sprawie. Zdaniem radnego należy przeprowadzić merytoryczną dyskusję na komisjach Rady Miejskiej </w:t>
        <w:br/>
        <w:t>z udziałem przedstawicieli Zarządu Spółki i Burmistrza Barlinka. Tak wypracowane stanowisko będzie podstawą do przygotowanie a projektu uchwały i podjęcia jej na sesji Rady Miejskiej. Wobec powyższego radny wniósł o oddalenie projektu uchwały i poddanie go analizie na posiedzeniach Komisji Rady Miejskiej.</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Burmistrz Barlinka</w:t>
      </w:r>
      <w:r>
        <w:rPr>
          <w:rFonts w:cs="Comic Sans MS" w:ascii="Comic Sans MS" w:hAnsi="Comic Sans MS"/>
        </w:rPr>
        <w:t xml:space="preserve"> – mówił, że skoro dwukrotnie na sesjach Rada Miejska nie zajęła się sprawą przekazania aportu do Spółki PGK w Barlinku, wystąpił z wnioskiem o zwołanie sesji poświeconej wyłącznie temu zagadnieni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Przewodniczący Rady Miejskiej</w:t>
      </w:r>
      <w:r>
        <w:rPr>
          <w:rFonts w:cs="Comic Sans MS" w:ascii="Comic Sans MS" w:hAnsi="Comic Sans MS"/>
        </w:rPr>
        <w:t xml:space="preserve"> ogłosił pięć minut przerwy.</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Po przerwie głos zabrał </w:t>
      </w:r>
      <w:r>
        <w:rPr>
          <w:rFonts w:cs="Comic Sans MS" w:ascii="Comic Sans MS" w:hAnsi="Comic Sans MS"/>
          <w:b/>
        </w:rPr>
        <w:t>Burmistrz Barlinka</w:t>
      </w:r>
      <w:r>
        <w:rPr>
          <w:rFonts w:cs="Comic Sans MS" w:ascii="Comic Sans MS" w:hAnsi="Comic Sans MS"/>
        </w:rPr>
        <w:t xml:space="preserve">, który stwierdził, że kolejnym z powodów, </w:t>
        <w:br/>
        <w:t xml:space="preserve">dla których wystąpił do Rady Miejskiej o zwołanie sesji jest fakt, iż dostaje ponaglenia od podmiotów, które zwróciły się do Gminy Barlinek z zapytaniem o możliwości zrealizowania pewnych zamierzeń na terenie Gminy Barlinek, tj. od firmy prowadzącej wysypisko śmieci w miejscowości Dalsze oraz od Firmy Klaus Borne. Zwrócił uwagę, </w:t>
        <w:br/>
        <w:t>że istotą rozpatrywanego w dniu dzisiejszym projekt uchwały jest to, czy jest wola zasilenia kapitałem niepieniężnym – aportem rzeczowym - Przedsiębiorstwa Gospodarki Komunalnej Sp. z o.o. w Barlinku, aby stworzyć możliwości rozwoju Spółk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Grzegorz Zieliński</w:t>
      </w:r>
      <w:r>
        <w:rPr>
          <w:rFonts w:cs="Comic Sans MS" w:ascii="Comic Sans MS" w:hAnsi="Comic Sans MS"/>
        </w:rPr>
        <w:t xml:space="preserve"> zwrócił uwagę, że należy dokonać analizy dotychczasowej działalności PGK Sp. z o.o. w Barlinku za lata poprzednie oraz proponowanej działalności </w:t>
        <w:br/>
        <w:t xml:space="preserve">w latach następnych. Mówił, że analiza dotychczasowych wyników finansowych Przedsiębiorstwa budzi wątpliwości, co do kondycji finansowej Spółki. Zwiększenie kapitału Spółki nie zapewni środków na ewentualną spłatę zaciągniętych kredytów.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osław Goździk - Główny Księgowy PGK Sp. z o.o. w Barlinku</w:t>
      </w:r>
      <w:r>
        <w:rPr>
          <w:rFonts w:cs="Comic Sans MS" w:ascii="Comic Sans MS" w:hAnsi="Comic Sans MS"/>
        </w:rPr>
        <w:t xml:space="preserve"> – przedstawił, </w:t>
        <w:br/>
        <w:t>jak kształtował się wynik finansowy PGK Sp. z o.o. w Barlinku na przestrzeni ostatnich lat. Mówił, że Przedsiębiorstwo otrzymało ofertę zaciągnięcia kredytu na kwotę jednego miliona złotych na zakup środków transport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Burmistrz Barlinka</w:t>
      </w:r>
      <w:r>
        <w:rPr>
          <w:rFonts w:cs="Comic Sans MS" w:ascii="Comic Sans MS" w:hAnsi="Comic Sans MS"/>
        </w:rPr>
        <w:t xml:space="preserve"> podkreślił, że rentowność działalności, która nie jest obarczona zleceniami Gminy Barlinek, jest duża. Stwierdził, że wynik finansowy przedsiębiorstwa nie świadczy o jego kondycji. Podkreślił, że rozwój Spółki jest ograniczony z racji wielkości i lokalizacji jej bazy.</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Grzegorz Zieliński</w:t>
      </w:r>
      <w:r>
        <w:rPr>
          <w:rFonts w:cs="Comic Sans MS" w:ascii="Comic Sans MS" w:hAnsi="Comic Sans MS"/>
        </w:rPr>
        <w:t xml:space="preserve"> mówił, że sprawę przyszłości Spółki i jej możliwości rozwojowych – w tym jej dokapitalizowania w formie aportu – należy szczegółowo przedyskutować na posiedzeniach Komisji Rady Miejskiej.</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b/>
        </w:rPr>
        <w:t>Radny Romuald Romaniuk</w:t>
      </w:r>
      <w:r>
        <w:rPr>
          <w:rFonts w:cs="Comic Sans MS" w:ascii="Comic Sans MS" w:hAnsi="Comic Sans MS"/>
        </w:rPr>
        <w:t xml:space="preserve"> pytał, czy Gmina Barlinek będzie zobowiązana do uiszczenia podatku VAT od majątku przekazanego PGK Sp. z o.o. w Barlinku?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b/>
        </w:rPr>
        <w:t>Burmistrz Barlinka</w:t>
      </w:r>
      <w:r>
        <w:rPr>
          <w:rFonts w:cs="Comic Sans MS" w:ascii="Comic Sans MS" w:hAnsi="Comic Sans MS"/>
        </w:rPr>
        <w:t xml:space="preserve"> wyjaśnił, że wszystkie koszty związane z przejęciem majątku </w:t>
        <w:br/>
        <w:t>od Gminy sfinansuje PGK Sp. z o.o. w Barlinku.</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Jan Janas</w:t>
      </w:r>
      <w:r>
        <w:rPr>
          <w:rFonts w:cs="Comic Sans MS" w:ascii="Comic Sans MS" w:hAnsi="Comic Sans MS"/>
        </w:rPr>
        <w:t xml:space="preserve"> podkreślił, że przy podejmowaniu decyzji radni muszą znać wszystkie szczegóły zamierzeń, tj. koszty, orientacyjny zysk ze sprzedaży obecnej siedziby PGK, koszty budowy nowej siedziby, biznes plan. Zdaniem radnego cel jaki należy osiągnąć to wysoka jakość usług komunalnych przy relatywnie niskiej cenie.</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b/>
        </w:rPr>
        <w:t>Burmistrz Barlinka</w:t>
      </w:r>
      <w:r>
        <w:rPr>
          <w:rFonts w:cs="Comic Sans MS" w:ascii="Comic Sans MS" w:hAnsi="Comic Sans MS"/>
        </w:rPr>
        <w:t xml:space="preserve"> stwierdził, że Przedsiębiorstwo Gospodarki Komunalnej Sp. z o.o. w Barlinku jest odrębną osobą prawną i osoby nią zarządzające ponoszą odpowiedzialność za poziom świadczonych usług i rozwój Spółki. Podkreślił, że rolą Rady Miejskiej jest dokonanie oceny, czy obecna siedziba ma właściwą lokalizację, czy też należy ją zmienić. Jeśli tak, to na jaką i w jakiej formie przekazać grunt Spółce - aport czy dzierżawa. Mówił, że obecnie nie ma wyceny rynkowej majątku Spółki, ale zapewnił, że nie zostanie on sprzedany, jeśli uzyskana cena nie zagwarantuje realizacji zamierzeń Przedsiębiorstwa. Rentowność przedsięwzięcia będzie zagwarantowana tylko w przypadku, gdy Spółka pozyska grunt nieodpłatnie.</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Mariusz Maciejewski</w:t>
      </w:r>
      <w:r>
        <w:rPr>
          <w:rFonts w:cs="Comic Sans MS" w:ascii="Comic Sans MS" w:hAnsi="Comic Sans MS"/>
        </w:rPr>
        <w:t xml:space="preserve"> mówił o niewystarczającej wiedzy jaką posiadają obecnie radni na temat planowanej inwestycji. Radny podkreślił, że przekazanie gruntu dla Spółki to jedynie pierwszy krok, który pociągnie za sobą szereg następnych. Jedynie wyjaśnienie wszystkich wątpliwości i omówienie szczegółów dotyczących planowanej inwestycji pozwoli podjąć decyzję w sprawie przekazania gruntu. Radny poparł stanowisko swoich przedmówców, iż omawiane zagadnienie winno być rozpatrzone </w:t>
        <w:br/>
        <w:t xml:space="preserve">w pierwszej kolejności na posiedzeniach Komisji Rady Miejskiej.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eastAsia="Comic Sans MS" w:cs="Comic Sans MS" w:ascii="Comic Sans MS" w:hAnsi="Comic Sans MS"/>
        </w:rPr>
        <w:t xml:space="preserve"> </w:t>
      </w:r>
      <w:r>
        <w:rPr>
          <w:rFonts w:cs="Comic Sans MS" w:ascii="Comic Sans MS" w:hAnsi="Comic Sans MS"/>
          <w:b/>
        </w:rPr>
        <w:t>Burmistrz Barlinka</w:t>
      </w:r>
      <w:r>
        <w:rPr>
          <w:rFonts w:cs="Comic Sans MS" w:ascii="Comic Sans MS" w:hAnsi="Comic Sans MS"/>
        </w:rPr>
        <w:t xml:space="preserve"> mówił, że przedstawiono Radzie Miejskiej koncepcję, jak będzie wyglądała baza, przewidywane koszty oraz koncepcję urbanistyczną. Zwrócił uwagę, </w:t>
        <w:br/>
        <w:t>że ta wiedza nie jest radnym potrzebna do podjęcia decyzji, czy przekazać majątek gminny do Spółki PGK. Oświadczył, że omawiane zamierzenie inwestycyjne nie będzie się wiązało z żadnymi kosztami dla Gminy Barlinek. Gmina Barlinek przekaże jedynie majątek komunalny do Spółki PGK. Wszystkie koszty pokryje Spółka, a dodatkową korzyścią dla mieszkańców będzie fakt przeniesienia uciążliwej działalności poza centralną część miasta. Ponadto zapewnił, że nie ma planów prywatyzacji Przedsiębiorstwa i podkreślił, że decyzja w tej sprawie leży tylko w gestii Rady Miejskiej.</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b/>
        </w:rPr>
        <w:t>Radny Marek Kurkiewicz</w:t>
      </w:r>
      <w:r>
        <w:rPr>
          <w:rFonts w:cs="Comic Sans MS" w:ascii="Comic Sans MS" w:hAnsi="Comic Sans MS"/>
        </w:rPr>
        <w:t xml:space="preserve"> wyraził zadowolenie z faktu, że PGK Sp. z o.o. swoją siedzibę przeniesie poza teren miasta. Proponował, aby rozważyć możliwość przeniesienia również siedziby Fabryki Klaus Borne.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b/>
        </w:rPr>
        <w:t>Radna Halina Kasprzak</w:t>
      </w:r>
      <w:r>
        <w:rPr>
          <w:rFonts w:cs="Comic Sans MS" w:ascii="Comic Sans MS" w:hAnsi="Comic Sans MS"/>
        </w:rPr>
        <w:t xml:space="preserve"> stała na stanowisku, że w trakcie dzisiejszej sesji można wyjaśnić wszystkie wątpliwości i podjąć ostateczną decyzję.</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Paweł Lewczuk</w:t>
      </w:r>
      <w:r>
        <w:rPr>
          <w:rFonts w:cs="Comic Sans MS" w:ascii="Comic Sans MS" w:hAnsi="Comic Sans MS"/>
        </w:rPr>
        <w:t xml:space="preserve"> prosił o przedstawienie na piśmie biznes planu, zapewnienia kto poniesie koszty i kto poręczy kredyt na zapłacenie podatku VAT. Twierdził, że nie jest przeciwnikiem pomysłu, ale ma wiele obaw i przedstawienie szczegółowych danych pozwoli je rozwiać. Następnie zgłosił wniosek o treści:</w:t>
      </w:r>
    </w:p>
    <w:p>
      <w:pPr>
        <w:pStyle w:val="Normal"/>
        <w:spacing w:before="0" w:after="0"/>
        <w:jc w:val="both"/>
        <w:rPr/>
      </w:pPr>
      <w:r>
        <w:rPr>
          <w:rFonts w:cs="Comic Sans MS" w:ascii="Comic Sans MS" w:hAnsi="Comic Sans MS"/>
        </w:rPr>
        <w:t>„</w:t>
      </w:r>
      <w:r>
        <w:rPr>
          <w:rFonts w:cs="Comic Sans MS" w:ascii="Comic Sans MS" w:hAnsi="Comic Sans MS"/>
          <w:i/>
        </w:rPr>
        <w:t>Wnioskuję o oddalenie projektu uchwały Rady Miejskiej w sprawie wyrażenia zgody na wniesienie wkładu niepieniężnego aportu do spółki z ograniczoną odpowiedzialnością Przedsiębiorstwo Gospodarki Komunalnej w Barlinku do czasu wypracowania stanowiska przez komisje Rady Miejskiej i podjęcia w powyższej sprawie uchwały na zwyczajnej sesji Rady Miejskiej z udziałem mieszkańców, którzy też będą mogli w formie zapytań zabrać głos</w:t>
      </w:r>
      <w:r>
        <w:rPr>
          <w:rFonts w:cs="Comic Sans MS" w:ascii="Comic Sans MS" w:hAnsi="Comic Sans MS"/>
        </w:rPr>
        <w:t>.”</w:t>
      </w:r>
    </w:p>
    <w:p>
      <w:pPr>
        <w:pStyle w:val="Normal"/>
        <w:spacing w:before="0" w:after="0"/>
        <w:rPr/>
      </w:pPr>
      <w:r>
        <w:rPr>
          <w:rFonts w:cs="Comic Sans MS" w:ascii="Comic Sans MS" w:hAnsi="Comic Sans MS"/>
          <w:b/>
        </w:rPr>
        <w:t>Radna Teresa Pietrasik</w:t>
      </w:r>
      <w:r>
        <w:rPr>
          <w:rFonts w:cs="Comic Sans MS" w:ascii="Comic Sans MS" w:hAnsi="Comic Sans MS"/>
        </w:rPr>
        <w:t xml:space="preserve">  stwierdziła, że należy podjąć decyzję na dzisiejszej sesji.</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b/>
        </w:rPr>
        <w:t>Radna Teresa Tomczyszyn</w:t>
      </w:r>
      <w:r>
        <w:rPr>
          <w:rFonts w:cs="Comic Sans MS" w:ascii="Comic Sans MS" w:hAnsi="Comic Sans MS"/>
        </w:rPr>
        <w:t xml:space="preserve"> poparła stanowisko swojej poprzedniczki. Mówiła, że należy stworzyć możliwości rozwoju Spółce PGK.</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Ryszard Wiśniak</w:t>
      </w:r>
      <w:r>
        <w:rPr>
          <w:rFonts w:cs="Comic Sans MS" w:ascii="Comic Sans MS" w:hAnsi="Comic Sans MS"/>
        </w:rPr>
        <w:t xml:space="preserve"> zwrócił uwagę, że dwa miesiące temu Komisja Finansowo – Budżetowa i Planowania Gospodarczego wystąpiła z wnioskiem o przedstawienie analizy finansowo – ekonomicznej PGK Sp. z o.o. w Barlinku oraz operatu działki. Do chwili obecnej ww. opracowań nie przedstawiono. Następnie zgłosił wniosek formalny o zamknięcie dyskusj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przy 8 głosach za, 4 przeciwnych i 2 wstrzymujących się (na stan 14 radnych) – Rada Miejska przyjęła wniosek radnego Ryszarda Wiśniak </w:t>
        <w:br/>
        <w:t xml:space="preserve">o zamknięcie dyskusji.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Przewodniczący Rady Miejskiej</w:t>
      </w:r>
      <w:r>
        <w:rPr>
          <w:rFonts w:cs="Comic Sans MS" w:ascii="Comic Sans MS" w:hAnsi="Comic Sans MS"/>
        </w:rPr>
        <w:t xml:space="preserve"> ogłosił pięć minut przerwy.</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 xml:space="preserve">Po przerwie, </w:t>
      </w:r>
      <w:r>
        <w:rPr>
          <w:rFonts w:cs="Comic Sans MS" w:ascii="Comic Sans MS" w:hAnsi="Comic Sans MS"/>
          <w:b/>
        </w:rPr>
        <w:t>Przewodniczący Rady Miejskiej</w:t>
      </w:r>
      <w:r>
        <w:rPr>
          <w:rFonts w:cs="Comic Sans MS" w:ascii="Comic Sans MS" w:hAnsi="Comic Sans MS"/>
        </w:rPr>
        <w:t xml:space="preserve"> poddał pod głosowanie wniosek radnego Pawła Lewczuka dot. oddalenia projektu uchwały.</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W wyniku jawnego głosowania – przy 5 głosach za wnioskiem, 7 przeciwnych i 2 wstrzymujących się (na stan 14 radnych) – Rada Miejska nie przyjęła wniosku radnego Pawła Lewczuka.</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 xml:space="preserve">W wyniku jawnego głosowania – przy 8 głosach za i 6 wstrzymujących się (na stan 14 radnych) – Rada Miejska podjęła uchwałę w sprawie </w:t>
      </w:r>
      <w:r>
        <w:rPr>
          <w:rFonts w:cs="Arial" w:ascii="Comic Sans MS" w:hAnsi="Comic Sans MS"/>
        </w:rPr>
        <w:t>wyrażenia zgody na wniesienie wkładu niepieniężnego (aportu) do spółki z ograniczoną odpowiedzialnością pod firmą Przedsiębiorstwo Gospodarki Komunalnej w Barlink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pPr>
      <w:r>
        <w:rPr>
          <w:rFonts w:cs="Comic Sans MS" w:ascii="Comic Sans MS" w:hAnsi="Comic Sans MS"/>
          <w:i/>
          <w:u w:val="single"/>
        </w:rPr>
        <w:t>Uchwała Nr LV/998/2010</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rPr>
      </w:pPr>
      <w:r>
        <w:rPr>
          <w:rFonts w:cs="Comic Sans MS" w:ascii="Comic Sans MS" w:hAnsi="Comic Sans MS"/>
          <w:b/>
        </w:rPr>
        <w:t>Zenon Wróblewski – Prezes Zarządu Przedsiębiorstwa Gospodarki Komunalnej Sp. z o.o. w Barlinku</w:t>
      </w:r>
      <w:r>
        <w:rPr>
          <w:rFonts w:cs="Comic Sans MS" w:ascii="Comic Sans MS" w:hAnsi="Comic Sans MS"/>
        </w:rPr>
        <w:t xml:space="preserve"> – podziękował za Radzie Miejskiej w Barlinku za podjęcie uchwały w sprawie </w:t>
      </w:r>
      <w:r>
        <w:rPr>
          <w:rFonts w:cs="Arial" w:ascii="Comic Sans MS" w:hAnsi="Comic Sans MS"/>
        </w:rPr>
        <w:t>wyrażenia zgody na wniesienie wkładu niepieniężnego (aportu) do spółki z ograniczoną odpowiedzialnością pod firmą Przedsiębiorstwo Gospodarki Komunalnej w Barlink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5.</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TextBody"/>
        <w:jc w:val="both"/>
        <w:rPr>
          <w:rFonts w:ascii="Comic Sans MS" w:hAnsi="Comic Sans MS" w:cs="Comic Sans MS"/>
          <w:b/>
          <w:b/>
          <w:sz w:val="22"/>
          <w:szCs w:val="22"/>
        </w:rPr>
      </w:pPr>
      <w:r>
        <w:rPr>
          <w:rFonts w:cs="Comic Sans MS" w:ascii="Comic Sans MS" w:hAnsi="Comic Sans MS"/>
          <w:b/>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LV sesję Rady Miejskiej. </w:t>
      </w:r>
    </w:p>
    <w:p>
      <w:pPr>
        <w:pStyle w:val="Normal"/>
        <w:spacing w:lineRule="auto" w:line="24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Czas trwania obrad: od godz. 15</w:t>
      </w:r>
      <w:r>
        <w:rPr>
          <w:rFonts w:cs="Comic Sans MS" w:ascii="Comic Sans MS" w:hAnsi="Comic Sans MS"/>
          <w:vertAlign w:val="superscript"/>
        </w:rPr>
        <w:t>00</w:t>
      </w:r>
      <w:r>
        <w:rPr>
          <w:rFonts w:cs="Comic Sans MS" w:ascii="Comic Sans MS" w:hAnsi="Comic Sans MS"/>
        </w:rPr>
        <w:t xml:space="preserve"> do godz. 17</w:t>
      </w:r>
      <w:r>
        <w:rPr>
          <w:rFonts w:cs="Comic Sans MS" w:ascii="Comic Sans MS" w:hAnsi="Comic Sans MS"/>
          <w:vertAlign w:val="superscript"/>
        </w:rPr>
        <w:t>00</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Sporządziła:</w:t>
      </w:r>
    </w:p>
    <w:p>
      <w:pPr>
        <w:pStyle w:val="Normal"/>
        <w:rPr>
          <w:rFonts w:ascii="Comic Sans MS" w:hAnsi="Comic Sans MS" w:cs="Comic Sans MS"/>
        </w:rPr>
      </w:pPr>
      <w:r>
        <w:rPr>
          <w:rFonts w:cs="Comic Sans MS" w:ascii="Comic Sans MS" w:hAnsi="Comic Sans MS"/>
        </w:rPr>
      </w:r>
    </w:p>
    <w:p>
      <w:pPr>
        <w:pStyle w:val="Normal"/>
        <w:rPr/>
      </w:pPr>
      <w:r>
        <w:rPr/>
      </w:r>
    </w:p>
    <w:p>
      <w:pPr>
        <w:pStyle w:val="Normal"/>
        <w:widowControl/>
        <w:bidi w:val="0"/>
        <w:spacing w:lineRule="auto" w:line="276" w:before="0" w:after="200"/>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56:00Z</dcterms:created>
  <dc:creator>Basia</dc:creator>
  <dc:description/>
  <dc:language>en-US</dc:language>
  <cp:lastModifiedBy>Basia</cp:lastModifiedBy>
  <cp:lastPrinted>2010-06-23T14:44:00Z</cp:lastPrinted>
  <dcterms:modified xsi:type="dcterms:W3CDTF">2010-06-23T12:44:00Z</dcterms:modified>
  <cp:revision>6</cp:revision>
  <dc:subject/>
  <dc:title>PROTOKÓŁ NR LV/2010</dc:title>
</cp:coreProperties>
</file>