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VI/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VI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Szkole Podstawowej Nr 1 w Barlinku</w:t>
      </w:r>
    </w:p>
    <w:p>
      <w:pPr>
        <w:pStyle w:val="Normal"/>
        <w:spacing w:before="0" w:after="0"/>
        <w:jc w:val="center"/>
        <w:rPr/>
      </w:pPr>
      <w:r>
        <w:rPr>
          <w:rFonts w:cs="Comic Sans MS" w:ascii="Comic Sans MS" w:hAnsi="Comic Sans MS"/>
          <w:b/>
          <w:i/>
          <w:sz w:val="21"/>
          <w:szCs w:val="21"/>
        </w:rPr>
        <w:t>w dniu 27 maj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 Miejskiej</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VI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listy obecności stwierdził, że w sesji uczestniczy 15 radnych. Spełniony został, zatem warunek do prowadzenia obrad i podejmowania prawomocnych uchwał.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Spoza grona Rady w obradach udział wzięło 17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rPr>
        <w:t>W obradach udział wzięło 16 sołtysów Gminy Barlinek.</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Mariusza Maciejewskiego.</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wybrała radnego Mariusz Maciejewskiego – na Sekretarza LVI Sesj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 </w:t>
      </w:r>
      <w:r>
        <w:rPr>
          <w:rFonts w:cs="Comic Sans MS" w:ascii="Comic Sans MS" w:hAnsi="Comic Sans MS"/>
        </w:rPr>
        <w:t>powiedział: „</w:t>
      </w:r>
      <w:r>
        <w:rPr>
          <w:rFonts w:cs="Comic Sans MS" w:ascii="Comic Sans MS" w:hAnsi="Comic Sans MS"/>
          <w:i/>
        </w:rPr>
        <w:t xml:space="preserve">27 maja 1990 roku odbyły się pierwsze samorządowe wybory w Polsce. Wtedy wybraliśmy pierwsze władze w odradzającym się samorządzie polskim. Jesteśmy w trakcie trwania piątej kadencji samorządu gminnego. Poprzez ostatnich dwadzieścia lat przewinęło się poprzez Radę Miejską, poprzez Urząd Miejski, poprzez wszystkie jednostki organizacyjne samorządu gminnego bardzo wielu naszych obywateli. Wielu spośród nich już nie ma wśród nas. Drodzy państwo, w tym momencie bardzo proszę delegację Rady Miejskiej, ażeby udała się na Cmentarz Komunalny w Barlinku i w naszym imieniu złożyła na grobach wszystkich, którzy nie żyją, spośród nas, a którzy przyczynili się do rozwoju samorządowego, obywatelskiego Barlinka. Bardzo proszę o udanie się na Cmentarz.” </w:t>
      </w:r>
      <w:r>
        <w:rPr>
          <w:rFonts w:cs="Comic Sans MS" w:ascii="Comic Sans MS" w:hAnsi="Comic Sans MS"/>
          <w:b/>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LVI sesji. Przedstawiał się on następująco:</w:t>
      </w:r>
    </w:p>
    <w:p>
      <w:pPr>
        <w:pStyle w:val="Normal"/>
        <w:tabs>
          <w:tab w:val="clear" w:pos="708"/>
          <w:tab w:val="left" w:pos="720" w:leader="none"/>
        </w:tabs>
        <w:spacing w:lineRule="auto" w:line="240"/>
        <w:rPr>
          <w:rFonts w:ascii="Comic Sans MS" w:hAnsi="Comic Sans MS" w:cs="Arial"/>
        </w:rPr>
      </w:pPr>
      <w:r>
        <w:rPr>
          <w:rFonts w:cs="Arial" w:ascii="Comic Sans MS" w:hAnsi="Comic Sans MS"/>
        </w:rPr>
      </w:r>
    </w:p>
    <w:p>
      <w:pPr>
        <w:pStyle w:val="Normal"/>
        <w:spacing w:lineRule="auto" w:line="240" w:before="0" w:after="0"/>
        <w:jc w:val="both"/>
        <w:rPr/>
      </w:pPr>
      <w:r>
        <w:rPr>
          <w:rFonts w:cs="Arial" w:ascii="Comic Sans MS" w:hAnsi="Comic Sans MS"/>
          <w:b/>
        </w:rPr>
        <w:t>Przewodniczący Rady Miejskiej</w:t>
      </w:r>
      <w:r>
        <w:rPr>
          <w:rFonts w:cs="Arial" w:ascii="Comic Sans MS" w:hAnsi="Comic Sans MS"/>
        </w:rPr>
        <w:t xml:space="preserve"> poinformował, że w dniu wczorajszym, tj. 26.05.2010 roku:</w:t>
      </w:r>
    </w:p>
    <w:p>
      <w:pPr>
        <w:pStyle w:val="Normal"/>
        <w:numPr>
          <w:ilvl w:val="0"/>
          <w:numId w:val="4"/>
        </w:numPr>
        <w:spacing w:lineRule="auto" w:line="240" w:before="0" w:after="0"/>
        <w:jc w:val="both"/>
        <w:rPr>
          <w:rFonts w:ascii="Comic Sans MS" w:hAnsi="Comic Sans MS" w:cs="Arial"/>
        </w:rPr>
      </w:pPr>
      <w:r>
        <w:rPr>
          <w:rFonts w:cs="Arial" w:ascii="Comic Sans MS" w:hAnsi="Comic Sans MS"/>
        </w:rPr>
        <w:t xml:space="preserve">Burmistrz Barlinka skierował do Rady Miejskiej wnioski o przyznanie medali </w:t>
        <w:br/>
        <w:t xml:space="preserve">„Za zasługi dla Barlinka” następującym osobom: Andrzejowi Binkowskiemu, Sławomirowi Koruc, Czesławowi Majkut, Ryszardowi Aleksandrowi Mitek oraz Januszowi Sikorskiemu. Stwierdził, że jeśli Rada Miejska wprowadzi do porządku dzisiejszej sesji punkt dot. projektów uchwał w sprawie przyznania medalu „Za zasługi dla Barlinka” ww. osobom oraz te uchwały podejmie, to medale zostałyby wręczone w dniu jutrzejszym na Uroczystej Sesji zwołanej w związku </w:t>
        <w:br/>
        <w:t xml:space="preserve">z obchodami XX-lecia Samorządu Gminy Barlinek. </w:t>
      </w:r>
    </w:p>
    <w:p>
      <w:pPr>
        <w:pStyle w:val="Normal"/>
        <w:numPr>
          <w:ilvl w:val="0"/>
          <w:numId w:val="4"/>
        </w:numPr>
        <w:spacing w:lineRule="auto" w:line="240" w:before="0" w:after="0"/>
        <w:jc w:val="both"/>
        <w:rPr>
          <w:rFonts w:ascii="Comic Sans MS" w:hAnsi="Comic Sans MS" w:cs="Arial"/>
        </w:rPr>
      </w:pPr>
      <w:r>
        <w:rPr>
          <w:rFonts w:cs="Arial" w:ascii="Comic Sans MS" w:hAnsi="Comic Sans MS"/>
        </w:rPr>
        <w:t xml:space="preserve">Burmistrz Barlinka zwrócił się do Rady Miejskiej z wnioskiem o wycofanie </w:t>
      </w:r>
      <w:r>
        <w:rPr>
          <w:rFonts w:cs="Comic Sans MS" w:ascii="Comic Sans MS" w:hAnsi="Comic Sans MS"/>
        </w:rPr>
        <w:t xml:space="preserve">projektu uchwały w sprawie wyrażenia zgody na zbycie przyległej nieruchomości, która wraz z dotychczas wydzieloną działką gruntu będzie spełniać wymogi działki budowlanej i udzielenia bonifikaty od ceny nieruchomości – dz. nr 2121/6 </w:t>
        <w:br/>
        <w:t>i 2121/7, ujętego w punkcie 13 porządku posiedzenia.</w:t>
      </w:r>
    </w:p>
    <w:p>
      <w:pPr>
        <w:pStyle w:val="Normal"/>
        <w:numPr>
          <w:ilvl w:val="0"/>
          <w:numId w:val="4"/>
        </w:numPr>
        <w:spacing w:lineRule="auto" w:line="240" w:before="0" w:after="0"/>
        <w:jc w:val="both"/>
        <w:rPr>
          <w:rFonts w:ascii="Comic Sans MS" w:hAnsi="Comic Sans MS" w:cs="Arial"/>
        </w:rPr>
      </w:pPr>
      <w:r>
        <w:rPr>
          <w:rFonts w:cs="Comic Sans MS" w:ascii="Comic Sans MS" w:hAnsi="Comic Sans MS"/>
        </w:rPr>
        <w:t>Zygmunt Kalota złożył wniosek o zawieszenie postępowania w sprawie złożonej przez niego skargi na Burmistrza Barlinka.</w:t>
      </w:r>
    </w:p>
    <w:p>
      <w:pPr>
        <w:pStyle w:val="Normal"/>
        <w:spacing w:lineRule="auto" w:line="240" w:before="0" w:after="0"/>
        <w:jc w:val="both"/>
        <w:rPr>
          <w:rFonts w:ascii="Comic Sans MS" w:hAnsi="Comic Sans MS" w:cs="Arial"/>
        </w:rPr>
      </w:pPr>
      <w:r>
        <w:rPr>
          <w:rFonts w:cs="Comic Sans MS" w:ascii="Comic Sans MS" w:hAnsi="Comic Sans MS"/>
        </w:rPr>
        <w:t>Wobec powyższego wniósł o:</w:t>
      </w:r>
    </w:p>
    <w:p>
      <w:pPr>
        <w:pStyle w:val="Normal"/>
        <w:numPr>
          <w:ilvl w:val="0"/>
          <w:numId w:val="5"/>
        </w:numPr>
        <w:spacing w:lineRule="auto" w:line="240" w:before="0" w:after="0"/>
        <w:jc w:val="both"/>
        <w:rPr>
          <w:rFonts w:ascii="Comic Sans MS" w:hAnsi="Comic Sans MS" w:cs="Arial"/>
        </w:rPr>
      </w:pPr>
      <w:r>
        <w:rPr>
          <w:rFonts w:cs="Arial" w:ascii="Comic Sans MS" w:hAnsi="Comic Sans MS"/>
        </w:rPr>
        <w:t>wprowadzenie jako punkt 9 porządku obrad punktu: „Projekty uchwał w sprawie przyznania medalu „Za zasługi dla Barlinka”, pozostałe punkty wg kolejności;</w:t>
      </w:r>
    </w:p>
    <w:p>
      <w:pPr>
        <w:pStyle w:val="Normal"/>
        <w:numPr>
          <w:ilvl w:val="0"/>
          <w:numId w:val="5"/>
        </w:numPr>
        <w:spacing w:lineRule="auto" w:line="240" w:before="0" w:after="0"/>
        <w:jc w:val="both"/>
        <w:rPr>
          <w:rFonts w:ascii="Comic Sans MS" w:hAnsi="Comic Sans MS" w:cs="Comic Sans MS"/>
        </w:rPr>
      </w:pPr>
      <w:r>
        <w:rPr>
          <w:rFonts w:cs="Arial" w:ascii="Comic Sans MS" w:hAnsi="Comic Sans MS"/>
        </w:rPr>
        <w:t xml:space="preserve">wycofanie projektu uchwały </w:t>
      </w:r>
      <w:r>
        <w:rPr>
          <w:rFonts w:cs="Comic Sans MS" w:ascii="Comic Sans MS" w:hAnsi="Comic Sans MS"/>
        </w:rPr>
        <w:t>wyrażenia zgody na zbycie przyległej nieruchomości, która wraz z dotychczas wydzieloną działką gruntu będzie spełniać wymogi działki budowlanej i udzielenia bonifikaty od ceny nieruchomości – dz. nr 2121/6 i 2121/7 ujętego w punkcie 13 porządku posiedzenia;</w:t>
      </w:r>
    </w:p>
    <w:p>
      <w:pPr>
        <w:pStyle w:val="Normal"/>
        <w:numPr>
          <w:ilvl w:val="0"/>
          <w:numId w:val="5"/>
        </w:numPr>
        <w:spacing w:lineRule="auto" w:line="240" w:before="0" w:after="0"/>
        <w:jc w:val="both"/>
        <w:rPr/>
      </w:pPr>
      <w:r>
        <w:rPr>
          <w:rFonts w:cs="Comic Sans MS" w:ascii="Comic Sans MS" w:hAnsi="Comic Sans MS"/>
        </w:rPr>
        <w:t>wycofanie z porządku obrad punktu 19: „Projekt uchwały w sprawie rozpatrzenia skargi na działalność Burmistrza Barlink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Arial"/>
          <w:i/>
          <w:i/>
          <w:u w:val="single"/>
        </w:rPr>
      </w:pPr>
      <w:r>
        <w:rPr>
          <w:rFonts w:cs="Arial" w:ascii="Comic Sans MS" w:hAnsi="Comic Sans MS"/>
          <w:i/>
          <w:u w:val="single"/>
        </w:rPr>
        <w:t>Ww. pismo Zygmunta Kaloty oraz projekt uchwały w spr. skargi</w:t>
      </w:r>
    </w:p>
    <w:p>
      <w:pPr>
        <w:pStyle w:val="Normal"/>
        <w:spacing w:lineRule="auto" w:line="240" w:before="0" w:after="0"/>
        <w:jc w:val="center"/>
        <w:rPr>
          <w:rFonts w:ascii="Comic Sans MS" w:hAnsi="Comic Sans MS" w:cs="Arial"/>
          <w:i/>
          <w:i/>
        </w:rPr>
      </w:pPr>
      <w:r>
        <w:rPr>
          <w:rFonts w:cs="Arial" w:ascii="Comic Sans MS" w:hAnsi="Comic Sans MS"/>
          <w:i/>
        </w:rPr>
        <w:t>stanowią załączniki do protokołu.</w:t>
      </w:r>
    </w:p>
    <w:p>
      <w:pPr>
        <w:pStyle w:val="Normal"/>
        <w:spacing w:lineRule="auto" w:line="240" w:before="0" w:after="0"/>
        <w:jc w:val="center"/>
        <w:rPr>
          <w:rFonts w:ascii="Comic Sans MS" w:hAnsi="Comic Sans MS" w:cs="Arial"/>
          <w:i/>
          <w:i/>
        </w:rPr>
      </w:pPr>
      <w:r>
        <w:rPr>
          <w:rFonts w:cs="Arial" w:ascii="Comic Sans MS" w:hAnsi="Comic Sans MS"/>
          <w:i/>
        </w:rPr>
      </w:r>
    </w:p>
    <w:p>
      <w:pPr>
        <w:pStyle w:val="Normal"/>
        <w:spacing w:lineRule="auto" w:line="240" w:before="0" w:after="0"/>
        <w:jc w:val="center"/>
        <w:rPr>
          <w:rFonts w:ascii="Comic Sans MS" w:hAnsi="Comic Sans MS" w:cs="Arial"/>
          <w:i/>
          <w:i/>
        </w:rPr>
      </w:pPr>
      <w:r>
        <w:rPr>
          <w:rFonts w:cs="Arial" w:ascii="Comic Sans MS" w:hAnsi="Comic Sans MS"/>
          <w:i/>
        </w:rPr>
      </w:r>
    </w:p>
    <w:p>
      <w:pPr>
        <w:pStyle w:val="Normal"/>
        <w:spacing w:lineRule="auto" w:line="240" w:before="0" w:after="0"/>
        <w:jc w:val="both"/>
        <w:rPr>
          <w:rFonts w:ascii="Comic Sans MS" w:hAnsi="Comic Sans MS" w:cs="Arial"/>
          <w:i/>
          <w:i/>
        </w:rPr>
      </w:pPr>
      <w:r>
        <w:rPr>
          <w:rFonts w:cs="Arial" w:ascii="Comic Sans MS" w:hAnsi="Comic Sans MS"/>
          <w:i/>
        </w:rPr>
      </w:r>
    </w:p>
    <w:p>
      <w:pPr>
        <w:pStyle w:val="Normal"/>
        <w:spacing w:lineRule="auto" w:line="240" w:before="0" w:after="0"/>
        <w:jc w:val="both"/>
        <w:rPr>
          <w:rFonts w:ascii="Comic Sans MS" w:hAnsi="Comic Sans MS" w:cs="Arial"/>
        </w:rPr>
      </w:pPr>
      <w:r>
        <w:rPr>
          <w:rFonts w:cs="Arial" w:ascii="Comic Sans MS" w:hAnsi="Comic Sans MS"/>
        </w:rPr>
        <w:t xml:space="preserve">W wyniku jawnego głosowania – jednomyślnie (na stan 11 radnych) - </w:t>
      </w:r>
      <w:r>
        <w:rPr>
          <w:rFonts w:cs="Arial" w:ascii="Comic Sans MS" w:hAnsi="Comic Sans MS"/>
          <w:b/>
        </w:rPr>
        <w:t>Rada Miejska</w:t>
      </w:r>
      <w:r>
        <w:rPr>
          <w:rFonts w:cs="Arial" w:ascii="Comic Sans MS" w:hAnsi="Comic Sans MS"/>
        </w:rPr>
        <w:t xml:space="preserve"> przyjęła zaproponowane zmiany porządku obrad.</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center"/>
        <w:rPr>
          <w:rFonts w:ascii="Comic Sans MS" w:hAnsi="Comic Sans MS" w:cs="Arial"/>
          <w:i/>
          <w:i/>
          <w:u w:val="single"/>
        </w:rPr>
      </w:pPr>
      <w:r>
        <w:rPr>
          <w:rFonts w:cs="Arial" w:ascii="Comic Sans MS" w:hAnsi="Comic Sans MS"/>
          <w:i/>
          <w:u w:val="single"/>
        </w:rPr>
        <w:t>Ww. projekt uchwały oraz wniosek o jej wycofanie</w:t>
      </w:r>
    </w:p>
    <w:p>
      <w:pPr>
        <w:pStyle w:val="Normal"/>
        <w:spacing w:lineRule="auto" w:line="240" w:before="0" w:after="0"/>
        <w:jc w:val="center"/>
        <w:rPr>
          <w:rFonts w:ascii="Comic Sans MS" w:hAnsi="Comic Sans MS" w:cs="Arial"/>
          <w:i/>
          <w:i/>
        </w:rPr>
      </w:pPr>
      <w:r>
        <w:rPr>
          <w:rFonts w:cs="Arial" w:ascii="Comic Sans MS" w:hAnsi="Comic Sans MS"/>
          <w:i/>
        </w:rPr>
        <w:t>stanowią załączniki do protokołu.</w:t>
      </w:r>
    </w:p>
    <w:p>
      <w:pPr>
        <w:pStyle w:val="Normal"/>
        <w:spacing w:lineRule="auto" w:line="240" w:before="0" w:after="0"/>
        <w:jc w:val="both"/>
        <w:rPr>
          <w:rFonts w:ascii="Comic Sans MS" w:hAnsi="Comic Sans MS" w:cs="Arial"/>
          <w:i/>
          <w:i/>
        </w:rPr>
      </w:pPr>
      <w:r>
        <w:rPr>
          <w:rFonts w:cs="Arial" w:ascii="Comic Sans MS" w:hAnsi="Comic Sans MS"/>
          <w:i/>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t>Porządek po zmianach przedstawia się następująco:</w:t>
      </w:r>
    </w:p>
    <w:p>
      <w:pPr>
        <w:pStyle w:val="Normal"/>
        <w:numPr>
          <w:ilvl w:val="0"/>
          <w:numId w:val="14"/>
        </w:numPr>
        <w:tabs>
          <w:tab w:val="clear" w:pos="708"/>
          <w:tab w:val="left" w:pos="426" w:leader="none"/>
        </w:tabs>
        <w:spacing w:lineRule="auto" w:line="240" w:before="0" w:after="0"/>
        <w:ind w:left="426" w:hanging="426"/>
        <w:jc w:val="both"/>
        <w:rPr/>
      </w:pPr>
      <w:r>
        <w:rPr>
          <w:rFonts w:cs="Comic Sans MS" w:ascii="Comic Sans MS" w:hAnsi="Comic Sans MS"/>
        </w:rPr>
        <w:t>Otwarcie obrad.</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zedstawienie porządku obrad.</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zyjęcie protokołu z LIV sesji.</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Zapytania i wolne wnioski.</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Interpelacje mieszkańców Gminy.</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Sprawozdanie z działalności Ośrodka Pomocy Społecznej w Barlinku.</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Informacja nt. bezrobocia w Gminie Barlinek.</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Arial" w:ascii="Comic Sans MS" w:hAnsi="Comic Sans MS"/>
        </w:rPr>
        <w:t>Projekty uchwał w sprawie przyznania medalu „Za zasługi dla Barlinka”.</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ojekt uchwały w sprawie zmiany budżetu Gminy Barlinek na 2010 rok.</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ojekt uchwały w sprawie określenia trybu prac nad projektem uchwały budżetowej Gminy Barlinek.</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ojekt uchwały w sprawie zaciągnięcia pożyczki na zadanie inwestycyjne „Budowa stacji i sieci wodociągowej w Moczydle”.</w:t>
      </w:r>
    </w:p>
    <w:p>
      <w:pPr>
        <w:pStyle w:val="Normal"/>
        <w:numPr>
          <w:ilvl w:val="0"/>
          <w:numId w:val="14"/>
        </w:numPr>
        <w:tabs>
          <w:tab w:val="clear" w:pos="708"/>
          <w:tab w:val="left" w:pos="426" w:leader="none"/>
        </w:tabs>
        <w:spacing w:lineRule="auto" w:line="240" w:before="0" w:after="0"/>
        <w:ind w:left="426" w:hanging="426"/>
        <w:jc w:val="both"/>
        <w:rPr/>
      </w:pPr>
      <w:r>
        <w:rPr>
          <w:rFonts w:cs="Comic Sans MS" w:ascii="Comic Sans MS" w:hAnsi="Comic Sans MS"/>
        </w:rPr>
        <w:t xml:space="preserve">Projekt uchwały w sprawie wyrażenia zgody na nabycie nieruchomości położonej </w:t>
        <w:br/>
        <w:t>w miejscowości Osina.</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ojekt uchwały w sprawie wyrażenia zgody na zbycie przyległej nieruchomości, która wraz z dotychczas wydzieloną działką gruntu będzie spełniać wymogi działki budowlanej i udzielenia bonifikaty od ceny nieruchomości – dz. nr 560/8.</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rojekt uchwały w sprawie wyrażenia zgody na zbycie przyległej nieruchomości, która wraz z dotychczas wydzieloną działką gruntu będzie spełniać wymogi działki budowlanej i udzielenia bonifikaty od ceny nieruchomości – dz. nr 560/9.</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akiet projektów uchwał w sprawie wyrażenia zgody na zbycie działki gruntu położonej w Barlinku przy ul. Sportowej stanowiącej własność Gminy Barlinek (sześć projektów).</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Pakiet projektów uchwał w sprawie wyrażenia zgody na wydzierżawienie na czas nieoznaczony w trybie bezprzetargowym nieruchomości stanowiącej własność Gminy Barlinek (trzy projekty).</w:t>
      </w:r>
    </w:p>
    <w:p>
      <w:pPr>
        <w:pStyle w:val="Normal"/>
        <w:numPr>
          <w:ilvl w:val="0"/>
          <w:numId w:val="14"/>
        </w:numPr>
        <w:tabs>
          <w:tab w:val="clear" w:pos="708"/>
          <w:tab w:val="left" w:pos="426" w:leader="none"/>
        </w:tabs>
        <w:spacing w:lineRule="auto" w:line="240" w:before="0" w:after="0"/>
        <w:ind w:left="426" w:hanging="426"/>
        <w:jc w:val="both"/>
        <w:rPr/>
      </w:pPr>
      <w:r>
        <w:rPr>
          <w:rFonts w:cs="Comic Sans MS" w:ascii="Comic Sans MS" w:hAnsi="Comic Sans MS"/>
        </w:rPr>
        <w:t>Projekt uchwały w sprawie wymagań, jakie powinni spełniać przedsiębiorcy ubiegający się o uzyskanie zezwolenia na prowadzenie działalności w zakresie odbioru odpadów komunalnych, opróżniania zbiorników bezodpływowych i transportu nieczystości ciekłych, ochrony przed bezdomnymi zwierzętami oraz prowadzenia schronisk dla bezdomnych zwierząt, a także grzebowisk i spalarni zwłok zwierzęcych i ich części na terenie Gminy Barlinek.</w:t>
      </w:r>
    </w:p>
    <w:p>
      <w:pPr>
        <w:pStyle w:val="Normal"/>
        <w:numPr>
          <w:ilvl w:val="0"/>
          <w:numId w:val="14"/>
        </w:numPr>
        <w:tabs>
          <w:tab w:val="clear" w:pos="708"/>
          <w:tab w:val="left" w:pos="426" w:leader="none"/>
        </w:tabs>
        <w:spacing w:lineRule="auto" w:line="240" w:before="0" w:after="0"/>
        <w:ind w:left="426" w:hanging="426"/>
        <w:jc w:val="both"/>
        <w:rPr/>
      </w:pPr>
      <w:r>
        <w:rPr>
          <w:rFonts w:cs="Comic Sans MS" w:ascii="Comic Sans MS" w:hAnsi="Comic Sans MS"/>
        </w:rPr>
        <w:t>Sprawozdania Burmistrza Barlinka:</w:t>
      </w:r>
    </w:p>
    <w:p>
      <w:pPr>
        <w:pStyle w:val="TextBodyIndent"/>
        <w:numPr>
          <w:ilvl w:val="0"/>
          <w:numId w:val="7"/>
        </w:numPr>
        <w:tabs>
          <w:tab w:val="clear" w:pos="708"/>
          <w:tab w:val="left" w:pos="710" w:leader="none"/>
        </w:tabs>
        <w:ind w:left="426" w:hanging="0"/>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7"/>
        </w:numPr>
        <w:tabs>
          <w:tab w:val="clear" w:pos="708"/>
          <w:tab w:val="left" w:pos="710" w:leader="none"/>
        </w:tabs>
        <w:spacing w:lineRule="auto" w:line="240" w:before="0" w:after="0"/>
        <w:ind w:left="426" w:hanging="0"/>
        <w:jc w:val="both"/>
        <w:rPr>
          <w:rFonts w:ascii="Comic Sans MS" w:hAnsi="Comic Sans MS" w:cs="Comic Sans MS"/>
        </w:rPr>
      </w:pPr>
      <w:r>
        <w:rPr>
          <w:rFonts w:cs="Arial" w:ascii="Comic Sans MS" w:hAnsi="Comic Sans MS"/>
        </w:rPr>
        <w:t>z realizacji wniosków.</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Sprawy różne.</w:t>
      </w:r>
    </w:p>
    <w:p>
      <w:pPr>
        <w:pStyle w:val="Normal"/>
        <w:numPr>
          <w:ilvl w:val="0"/>
          <w:numId w:val="14"/>
        </w:numPr>
        <w:tabs>
          <w:tab w:val="clear" w:pos="708"/>
          <w:tab w:val="left" w:pos="426" w:leader="none"/>
        </w:tabs>
        <w:spacing w:lineRule="auto" w:line="240" w:before="0" w:after="0"/>
        <w:ind w:left="426" w:hanging="426"/>
        <w:jc w:val="both"/>
        <w:rPr>
          <w:rFonts w:ascii="Comic Sans MS" w:hAnsi="Comic Sans MS" w:cs="Comic Sans MS"/>
        </w:rPr>
      </w:pPr>
      <w:r>
        <w:rPr>
          <w:rFonts w:cs="Comic Sans MS" w:ascii="Comic Sans MS" w:hAnsi="Comic Sans MS"/>
        </w:rPr>
        <w:t>Zakończenie obrad.</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LIV sesji, </w:t>
      </w:r>
      <w:r>
        <w:rPr>
          <w:rFonts w:cs="Comic Sans MS" w:ascii="Comic Sans MS" w:hAnsi="Comic Sans MS"/>
          <w:b/>
        </w:rPr>
        <w:t>radny Mariusz Maciejwski – Wiceprzewodniczący Rady Miejskiej w Barlinku</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1 radnych) – </w:t>
      </w:r>
      <w:r>
        <w:rPr>
          <w:rFonts w:cs="Comic Sans MS" w:ascii="Comic Sans MS" w:hAnsi="Comic Sans MS"/>
          <w:b/>
        </w:rPr>
        <w:t>Rada Miejska</w:t>
      </w:r>
      <w:r>
        <w:rPr>
          <w:rFonts w:cs="Comic Sans MS" w:ascii="Comic Sans MS" w:hAnsi="Comic Sans MS"/>
        </w:rPr>
        <w:t xml:space="preserve"> przyjęła protokół z LIV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Radny Ryszard Wiśniak zgłosił wnioski o treści:</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rozważenie udzielenia pilnej pomocy materialno – finansowej powodzianom w Polsce (jednej z wybranych gmin) w wysokości minimum 100 tys. zł, zwiększając ewentualnie deficyt lub dokonując nowelizacji w tegorocznym budżecie.”</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to, aby do czasu modernizacji ul. Sportowej – od strony plaży miejskiej (brak chodników) a natężenie ruchu pieszych jest duże, do styku z ulicą Polana Lecha (tam jest znak) oznaczyć ten odcinek jako „ruch pieszo – jezdny” (vide - przenieść tą tablicę z ul. Polana Lecha) i wtedy swobodny ruch turystyczny byłby czasowo rozwiązany.”</w:t>
      </w:r>
    </w:p>
    <w:p>
      <w:pPr>
        <w:pStyle w:val="Normal"/>
        <w:spacing w:lineRule="auto" w:line="240" w:before="0" w:after="0"/>
        <w:jc w:val="both"/>
        <w:rPr>
          <w:rFonts w:ascii="Comic Sans MS" w:hAnsi="Comic Sans MS" w:cs="Comic Sans MS"/>
        </w:rPr>
      </w:pPr>
      <w:r>
        <w:rPr>
          <w:rFonts w:cs="Comic Sans MS" w:ascii="Comic Sans MS" w:hAnsi="Comic Sans MS"/>
        </w:rPr>
        <w:t xml:space="preserve">Ponadto uściślił swój wniosku zgłoszony na LI sesji Rady Miejskiej w dniu 28 stycznia 2010 roku i ponowiony na LIV sesji w dniu 29 kwietnia 2010 roku: </w:t>
      </w:r>
      <w:r>
        <w:rPr>
          <w:rFonts w:cs="Comic Sans MS" w:ascii="Comic Sans MS" w:hAnsi="Comic Sans MS"/>
          <w:i/>
        </w:rPr>
        <w:t xml:space="preserve">„Uściślam swój wniosek bardzo prosto, żeby Pani Skarbnik odpowiedziała dyrektorom szkół: Popatrzeć proszę na odpowiedź vide Pan Dyrektor Franciszek Snacki. To taka odpowiedź. Jedna kartka wystarczy. (…). Niech (…) tylko napiszą tyle, co napisał Pan Dyrektor Franciszek Snacki </w:t>
        <w:br/>
        <w:t>i to będzie odpowiednia analiza. ”</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Eugeniusz Trafalski:</w:t>
      </w:r>
    </w:p>
    <w:p>
      <w:pPr>
        <w:pStyle w:val="Normal"/>
        <w:numPr>
          <w:ilvl w:val="0"/>
          <w:numId w:val="9"/>
        </w:numPr>
        <w:spacing w:lineRule="auto" w:line="240" w:before="0" w:after="0"/>
        <w:jc w:val="both"/>
        <w:rPr>
          <w:rFonts w:ascii="Comic Sans MS" w:hAnsi="Comic Sans MS" w:cs="Comic Sans MS"/>
          <w:i/>
          <w:i/>
        </w:rPr>
      </w:pPr>
      <w:r>
        <w:rPr>
          <w:rFonts w:cs="Comic Sans MS" w:ascii="Comic Sans MS" w:hAnsi="Comic Sans MS"/>
        </w:rPr>
        <w:t xml:space="preserve">zgłosił wniosek o treści: </w:t>
      </w:r>
      <w:r>
        <w:rPr>
          <w:rFonts w:cs="Comic Sans MS" w:ascii="Comic Sans MS" w:hAnsi="Comic Sans MS"/>
          <w:i/>
        </w:rPr>
        <w:t xml:space="preserve">„Wnioskuję o wystąpienie do Starostwa Powiatowego </w:t>
        <w:br/>
        <w:t>w Myśliborzu o przeprowadzenie kontroli stanu technicznego dróg znajdujących się na terenie gminy Barlinek. Przeprowadzenie napraw i wykaszania poboczy.”</w:t>
      </w:r>
    </w:p>
    <w:p>
      <w:pPr>
        <w:pStyle w:val="Normal"/>
        <w:numPr>
          <w:ilvl w:val="0"/>
          <w:numId w:val="9"/>
        </w:numPr>
        <w:spacing w:lineRule="auto" w:line="240" w:before="0" w:after="0"/>
        <w:jc w:val="both"/>
        <w:rPr/>
      </w:pPr>
      <w:r>
        <w:rPr>
          <w:rFonts w:cs="Comic Sans MS" w:ascii="Comic Sans MS" w:hAnsi="Comic Sans MS"/>
        </w:rPr>
        <w:t>zadał następujące pytania</w:t>
      </w:r>
      <w:r>
        <w:rPr>
          <w:rFonts w:cs="Comic Sans MS" w:ascii="Comic Sans MS" w:hAnsi="Comic Sans MS"/>
          <w:b/>
        </w:rPr>
        <w:t>:</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W imieniu sołtysów Gminy Barlinek prosił o precyzyjne wyjaśnienie kwestii wydatkowania środków z Funduszu Sołeckiego. Pytał, co dzieje się w przypadku, gdy sołectwa wydatkują mniejsze środki niż zaplanowane w poszczególnych pozycjach tego Funduszu? Czy zaoszczędzone środki pozostają w tym Funduszu czy są zabierane sołectwom? Podkreślił, że w szczególności chodzi o wydatki związane z utrzymaniem świetlic wiejskich. Pytał, czy zaoszczędzone środki z tej pozycji sołectwa będą mogły przeznaczyć na inny cel?</w:t>
      </w:r>
    </w:p>
    <w:p>
      <w:pPr>
        <w:pStyle w:val="Normal"/>
        <w:numPr>
          <w:ilvl w:val="0"/>
          <w:numId w:val="11"/>
        </w:numPr>
        <w:spacing w:lineRule="auto" w:line="240" w:before="0" w:after="0"/>
        <w:jc w:val="both"/>
        <w:rPr>
          <w:rFonts w:ascii="Comic Sans MS" w:hAnsi="Comic Sans MS" w:cs="Comic Sans MS"/>
        </w:rPr>
      </w:pPr>
      <w:r>
        <w:rPr>
          <w:rFonts w:cs="Comic Sans MS" w:ascii="Comic Sans MS" w:hAnsi="Comic Sans MS"/>
        </w:rPr>
        <w:t>Czy wpłynęła propozycja do Urzędu Miejskiego w Barlinku dotycząca zorganizowania wspólnych dożynek powiatowo – gminnych na terenie naszej Gminy? Jeżeli tak, to, jakie jest w tej sprawie stanowisko Burmistrza Barlinka?</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Romuald Romaniuk</w:t>
      </w:r>
      <w:r>
        <w:rPr>
          <w:rFonts w:cs="Comic Sans MS" w:ascii="Comic Sans MS" w:hAnsi="Comic Sans MS"/>
        </w:rPr>
        <w:t xml:space="preserve"> zgłosił wniosek o treści:</w:t>
      </w:r>
    </w:p>
    <w:p>
      <w:pPr>
        <w:pStyle w:val="Normal"/>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Na prośbę sołtysa sołectwa Dzikówko, wnioskuję o dokończenie naprawy drogi gminnej </w:t>
        <w:br/>
        <w:t>w Dzikówku w kierunku drogi powiatowej  - naprawa nie została ukończona.”</w:t>
      </w:r>
    </w:p>
    <w:p>
      <w:pPr>
        <w:pStyle w:val="Normal"/>
        <w:spacing w:lineRule="auto" w:line="240"/>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240"/>
        <w:jc w:val="both"/>
        <w:rPr>
          <w:rFonts w:ascii="Comic Sans MS" w:hAnsi="Comic Sans MS" w:cs="Comic Sans MS"/>
        </w:rPr>
      </w:pPr>
      <w:r>
        <w:rPr>
          <w:rFonts w:cs="Comic Sans MS" w:ascii="Comic Sans MS" w:hAnsi="Comic Sans MS"/>
          <w:b/>
        </w:rPr>
        <w:t>Radny Marek Kurkiewicz</w:t>
      </w:r>
      <w:r>
        <w:rPr>
          <w:rFonts w:cs="Comic Sans MS" w:ascii="Comic Sans MS" w:hAnsi="Comic Sans MS"/>
        </w:rPr>
        <w:t xml:space="preserve"> odczytał odpowiedź Burmistrza Barlinka na swój wniosek dot. wykonania progów zwalniających. Radny wyraził zdziwienie, że Burmistrz Barlinka zamiast realizować wniosek zaprosił radnego do omówienia wniosku.</w:t>
      </w:r>
    </w:p>
    <w:p>
      <w:pPr>
        <w:pStyle w:val="Normal"/>
        <w:spacing w:lineRule="auto" w:line="24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Radny Mariusz Maciejewski</w:t>
      </w:r>
      <w:r>
        <w:rPr>
          <w:rFonts w:cs="Comic Sans MS" w:ascii="Comic Sans MS" w:hAnsi="Comic Sans MS"/>
        </w:rPr>
        <w:t xml:space="preserve"> pytał, czy Gmina przystąpi do naprawy bądź remontu chodnika przy ul. Kombatantów? W chwili obecnej jest on całkowicie zdewastowany. Ponadto zgłosił wniosek o treści:</w:t>
      </w:r>
    </w:p>
    <w:p>
      <w:pPr>
        <w:pStyle w:val="Normal"/>
        <w:spacing w:lineRule="auto" w:line="240" w:before="0" w:after="0"/>
        <w:jc w:val="both"/>
        <w:rPr/>
      </w:pPr>
      <w:r>
        <w:rPr>
          <w:rFonts w:eastAsia="Comic Sans MS" w:cs="Comic Sans MS" w:ascii="Comic Sans MS" w:hAnsi="Comic Sans MS"/>
          <w:i/>
        </w:rPr>
        <w:t xml:space="preserve"> </w:t>
      </w:r>
      <w:r>
        <w:rPr>
          <w:rFonts w:cs="Comic Sans MS" w:ascii="Comic Sans MS" w:hAnsi="Comic Sans MS"/>
          <w:i/>
        </w:rPr>
        <w:t>„</w:t>
      </w:r>
      <w:r>
        <w:rPr>
          <w:rFonts w:cs="Comic Sans MS" w:ascii="Comic Sans MS" w:hAnsi="Comic Sans MS"/>
          <w:i/>
        </w:rPr>
        <w:t>Wnioskuję o położenie kładki bądź innego przejścia przez plac budowy, na czas realizowanej na Górnym Tarasie inwestycji związanej z budową ul. Kombatantów.”</w:t>
      </w:r>
    </w:p>
    <w:p>
      <w:pPr>
        <w:pStyle w:val="Normal"/>
        <w:spacing w:lineRule="auto" w:line="24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Radny Dariusz Zieliński</w:t>
      </w:r>
      <w:r>
        <w:rPr>
          <w:rFonts w:cs="Comic Sans MS" w:ascii="Comic Sans MS" w:hAnsi="Comic Sans MS"/>
        </w:rPr>
        <w:t xml:space="preserve"> zgłosił wnioski o treści:</w:t>
      </w:r>
    </w:p>
    <w:p>
      <w:pPr>
        <w:pStyle w:val="Normal"/>
        <w:numPr>
          <w:ilvl w:val="0"/>
          <w:numId w:val="10"/>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ustawienie tablic informacyjnych na ul. Tunelowej dla TIRÓW </w:t>
        <w:br/>
        <w:t>o możliwości bezpiecznego objazdu miasta, np. w kierunku Strzelec Krajeńskich czy Choszczna przez ulicę Zielną.”</w:t>
      </w:r>
    </w:p>
    <w:p>
      <w:pPr>
        <w:pStyle w:val="Normal"/>
        <w:numPr>
          <w:ilvl w:val="0"/>
          <w:numId w:val="10"/>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uzupełnienie koszy na śmieci na terenie miasta Barlinka - szczególnie na obrzeżach.”</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Radny Roman Wilk</w:t>
      </w:r>
      <w:r>
        <w:rPr>
          <w:rFonts w:cs="Comic Sans MS" w:ascii="Comic Sans MS" w:hAnsi="Comic Sans MS"/>
        </w:rPr>
        <w:t xml:space="preserve"> odczytał protokół z Zebrania Wiejskiego, jakie odbyło się we wsi Żelice z dnia 16 maja 2010 roku, którego celem było złożenie protestu wobec planów stworzenia schroniska dla psów w miejscowości Żelic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tokół</w:t>
      </w:r>
    </w:p>
    <w:p>
      <w:pPr>
        <w:pStyle w:val="Normal"/>
        <w:spacing w:lineRule="auto" w:line="240" w:before="0" w:after="0"/>
        <w:jc w:val="center"/>
        <w:rPr>
          <w:rFonts w:ascii="Comic Sans MS" w:hAnsi="Comic Sans MS" w:cs="Comic Sans MS"/>
          <w:i/>
          <w:i/>
        </w:rPr>
      </w:pPr>
      <w:r>
        <w:rPr>
          <w:rFonts w:cs="Comic Sans MS" w:ascii="Comic Sans MS" w:hAnsi="Comic Sans MS"/>
          <w:i/>
        </w:rPr>
        <w:t>w załączeni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color w:val="FF0000"/>
        </w:rPr>
      </w:pPr>
      <w:r>
        <w:rPr>
          <w:rFonts w:cs="Comic Sans MS" w:ascii="Comic Sans MS" w:hAnsi="Comic Sans MS"/>
          <w:color w:val="FF0000"/>
        </w:rPr>
      </w:r>
    </w:p>
    <w:p>
      <w:pPr>
        <w:pStyle w:val="Normal"/>
        <w:spacing w:lineRule="auto" w:line="240" w:before="0" w:after="0"/>
        <w:jc w:val="both"/>
        <w:rPr>
          <w:rFonts w:ascii="Comic Sans MS" w:hAnsi="Comic Sans MS" w:cs="Comic Sans MS"/>
          <w:color w:val="FF0000"/>
        </w:rPr>
      </w:pPr>
      <w:r>
        <w:rPr>
          <w:rFonts w:cs="Comic Sans MS" w:ascii="Comic Sans MS" w:hAnsi="Comic Sans MS"/>
          <w:color w:val="FF0000"/>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Pan Mirosław Przyborowski – mieszkaniec Barlinka</w:t>
      </w:r>
      <w:r>
        <w:rPr>
          <w:rFonts w:cs="Comic Sans MS" w:ascii="Comic Sans MS" w:hAnsi="Comic Sans MS"/>
        </w:rPr>
        <w:t xml:space="preserve"> pytał:</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Kto sprawuje nadzór inwestorski nad inwestycją realizowaną na Cmentarzu Komunalnym przy ul. Gorzowskiej w Barlinku?</w:t>
      </w:r>
    </w:p>
    <w:p>
      <w:pPr>
        <w:pStyle w:val="Normal"/>
        <w:numPr>
          <w:ilvl w:val="0"/>
          <w:numId w:val="1"/>
        </w:numPr>
        <w:spacing w:lineRule="auto" w:line="240" w:before="0" w:after="0"/>
        <w:jc w:val="both"/>
        <w:rPr/>
      </w:pPr>
      <w:r>
        <w:rPr>
          <w:rFonts w:cs="Comic Sans MS" w:ascii="Comic Sans MS" w:hAnsi="Comic Sans MS"/>
        </w:rPr>
        <w:t xml:space="preserve">Jak jest z rozliczeniem wypowiedzianej umowy na realizację parkingów </w:t>
        <w:br/>
        <w:t>przy ul. Przemysłowej w Barlinku i kto to zrobi? Umowa ta została zawarta prawdopodobnie dnia 06 marca 2008 r. i nic nie zostało zrobione.</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Czy została ustanowiona służebność drogowa bądź zawarta umowa dzierżawy części terenu po byłej lodziarni na ul. Stodolnej w Barlinku (obecnie zajęto część pasa drogowego należącego do Gmin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i/>
          <w:i/>
        </w:rPr>
      </w:pPr>
      <w:r>
        <w:rPr>
          <w:rFonts w:eastAsia="Comic Sans MS" w:cs="Comic Sans MS" w:ascii="Comic Sans MS" w:hAnsi="Comic Sans MS"/>
        </w:rPr>
        <w:t xml:space="preserve"> </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Amelia Pakosz – Zastępca Burmistrza Barlinka </w:t>
      </w:r>
      <w:r>
        <w:rPr>
          <w:rFonts w:cs="Comic Sans MS" w:ascii="Comic Sans MS" w:hAnsi="Comic Sans MS"/>
        </w:rPr>
        <w:t>odpowiadając na wnioski i pytania radnych i mieszkańców powiedziała, cyt.:</w:t>
      </w:r>
    </w:p>
    <w:p>
      <w:pPr>
        <w:pStyle w:val="Normal"/>
        <w:spacing w:lineRule="auto" w:line="240" w:before="0" w:after="0"/>
        <w:jc w:val="both"/>
        <w:rPr/>
      </w:pPr>
      <w:r>
        <w:rPr>
          <w:rFonts w:cs="Comic Sans MS" w:ascii="Comic Sans MS" w:hAnsi="Comic Sans MS"/>
        </w:rPr>
        <w:t>„</w:t>
      </w:r>
      <w:r>
        <w:rPr>
          <w:rFonts w:cs="Comic Sans MS" w:ascii="Comic Sans MS" w:hAnsi="Comic Sans MS"/>
          <w:i/>
        </w:rPr>
        <w:t xml:space="preserve">Pan radny Wiśniak złożył wniosek, no jakby zgodny, jaki składamy do poprawki budżetu, niemniej o inną kwotę. Z tego, co zrozumiałam o 100 tys. zł – Pan, Panie radny, Tak? My zaproponowaliśmy oczywiście pomoc na rzecz powodzian – konkretnej gminy – 10 tysięcy złotych, bo takie mamy możliwości na dzień dzisiejszy finansowe. A tylko w uzupełnieniu tej informacji, powiem, że jeszcze również Gmina będzie prowadziła zbiórkę rzeczową, </w:t>
        <w:br/>
        <w:t>a Organizacja Przedsiębiorców Barlinek, z udziałem naszym, będzie również prowadziła zbiórkę finansową od instytucji i mieszkańców. Jak również odbędzie się specjalny, z inicjatywy jednego mieszkańca Gminy Barlinek, może festyn, no trudno nazwać to festynem, ale festyn na rynku, gdzie również będzie można składać dary finansowe. Więc w naszym projekcie budżecie jest kwota 10 tysięcy złotych – taka jest propozycja. I jest wskazana, która gmina. Zrobiliśmy pełne rozeznanie. Tak, jak wzorem lat poprzednich my musimy dać pomoc konkretnej gminie. Weźmy gminę zbieżną, co do wielkości Gminy Barlinek, niemniej, która całkowicie uległa jakby, cały dobytek mieszkańcy tej gminy stracili. (…) Pan radny również zawnioskował, żebyśmy na tym ciągu, jakby od plaży prowadzili znak pieszo jezdny. Uważam, że ten wniosek jest zasadny, nawet nie wiedziałam, że tam takiego znaku nie ma. Ten odcinek drogi nie ma chodników i faktycznie z tego odcinka korzystają i piesi i ruch samochodowy, więc jest jak najbardziej, on słuszny ten wniosek. Myślę, że on na pewno zostanie zrealizowany. Odnośnie analizy ekonomicznej szkół. Nie znam odpowiedzi, nie znam tej sprawy, ale rozumiem, że p. Skarbnik słyszała i na pewno zwrócimy się do dyrektorów o powtórne udzielenie odpowiedzi. Pan radny Trafalski, to tutaj na zapytanie odnośnie funduszu sołeckiego. Pozwoli p. radny, że w innej kolejności, ja złożę wszystkie odpowiedzi potem p. Skarbnik zabierze głos. Natomiast, jeżeli chodzi – p. radny również się pytał, czy wpłynęło propozycja zorganizowania – w dniu dzisiejszym na piśmie p. Starosta zwrócił się o rozważenie możliwości zorganizowania dożynek powiatowych. Burmistrz jeszcze tego wniosku nie widział. Ja robiłam dzisiaj radno pocztę. Dzisiaj przyszło. Oczywiście jest propozycja. Nie wiemy, dlaczego akurat nie w Nowogródku, bo taki był zwyczaj i to już ten, że po kolei każda gmina organizowała w powiecie. Wiem, że jest kolej na Nowogródek. Nie wiem, nie rozmawialiśmy z Wójtem Nowogródka, czy sam zrezygnował, czy jakieś inne przesłanki. Nie chcielibyśmy wychodzić i cośkolwiek popsuć tutaj w planach i zamierzeniach Nowogródka. A wiec myślę, ze wniosek zostanie skrupulatnie przeanalizowany i odpowiedź zostanie później udzielona. Bo na pewno powiemy p.Staroście w najkrótszym czasie, bo sprawa pod względem organizacyjnym i finansowym jest bardzo istotna, tym bardziej, że p.Starosta proponował, że chce złożyć wniosek do współpracy polsko – niemieckiej. To jeszcze potrzebna będzie uchwała Rady Miejskiej o wspólnej realizacji, przystąpienia do złożenia wniosku. Tak, że na pewno na najbliższej sesji państwo, jeżeli będzie wola, to taką uchwałę, jeżeli będzie taka potrzeba – uchwałę będziecie Państwo musieli widzieć i będzie mieli ją daną pod obrady. Pan radny i za ten wniosek bardzo dziękuję, złożył konkretny wniosek, żebyśmy się zwrócili do Powiatu o przegląd stanu technicznego i wykaszania. Ja powiem, że dwa dni temu przejechałam wszystkie drogi i z przykrością muszę stwierdzić, że najgorzej wyglądają drogi powiatowe. Osobiście kazałam również wystosować monit pod względem chociażby wykaszania. Wygląda to tragicznie. I powiem, że najtrudniej nam się z Powiatem prowadzi uzgodnienia i najbardziej, jakoś mało są mobilni, co do przystępowania do prac, a jeżeli robią coś to też w sposób taki niesystemowy i nieskuteczny, bo ulica Szosowa też jest w jakiś dziwny sposób w tej chwili wykaszana. Niektóre odcinki drogi są pozostawiane. Tak, że dziękuję za ten wniosek, może przez to, ze to radny złożył, może będzie lepsza mobilność ze strony Powiatu i szybciej się podejmą tych wszystkich prac. Pan radny Romaniuk o skontrolowanie jeszcze i wskazał, że nieprawidłowo została naprawiona droga do Dzikówka. Nie znam tematu, więc tutaj Kierownik myślę, że wniosek zapisał i na pewno podejmiemy działanie. Pan radny Kurkiewicz zaskoczony był i zwrócił się, że nie rozumie zaproszenia na spotkanie, Powiem, że nie znam w jakim temacie Burmistrz chciał porozmawiać, ale myślę, że nic złego, jeżeli Burmistrz poprosi radnego o spotkanie. Myślę, że chodziło o uściślenie wniosku Pana Radnego w kontekście i zarówno naprawy ulicy Chopina i jakby ewentualnie przedyskutowania wspólnie razem, gdzie by była potrzeba, czy konieczność wykonania tych progów zwalniających. Więc, no ja osobiście nie myślę, że to było nic w tym złego, no ale jeżeli tak radny to odebrał, no to miął prawo zwoje uwagi przedstawić. Pan radny Maciejewski prosił o, czy pytał się, co z naprawą ulicy Kombatantów. Wczoraj był wykonawca, naprawy zostaną wykonane prac gwarancyjnych, tak, że prace będą podjęte zaraz w przyszłym tygodniu. I również prosił o, i myślę, że to jest słuszne, ale nie odpowiem dzisiaj, w jaki sposób. Na pewno spotkamy się z wykonawcą na placu budowy i zobaczymy czy jest, jak jest potrzeba, jaka jest możliwość usprawnienia tego ruchu pieszego faktycznie na tym placu budowy, Pan radny Zieliński prosił o oznakowanie ulicy Tunelowej, jakby już podgórnej, odnośnie ruchu samochodu ciężkiego, ale ja chcę powiedzieć, że ten ruch samochodów, jeżeli on jest w tej chwili wzmożony, to jest, tak, jakby na indywidualną odpowiedzialność kierowcy, bo organizacja ruchu drogowego związana z budową drogi 156, kierująca nie ulicą Tunelową i ulicą Podgórną, ruch ciężki, ale kierująca ulicą Stodolną, to też było niezadowolenie innego mieszkańca, jest organizacją zatwierdzoną na etapie wykonywania dokumentacji już technicznej i organizacją zatwierdzoną przez Komendę Powiatową i potem przez Komendę Wojewódzką. Więc myślę, że dodatkowym, możemy jedynie znaki informacyjne postawić, że na tym odcinku drogi znajduje się tunel, który nie umożliwia perze ujazdu samochodów o takich gabarytach. Tak? To tylko jedynie tak, bo inaczej byśmy nie mogli zmieniać jakiejkolwiek organizacji i wprowadzać zakłócenia już przyjętej organizacji ruchu. Przegląd koszy. Uważam, że taką inwentaryzację, mamy w tej chwili pracownika nowego na tym stanowisku. Bardzo pracowitą osobę, więc ja wydam polecenie, zrobimy taki przegląd koszy i nap weno, jeżeli będzie taka możliwość, czy potrzeba, to takie kosze zostaną zakupione i w miejscach niezbędnych poustawiane. (…) Pan Przyborowski zwrócił uwagę, że wg niego technologia przyjęta utwardzenia alei cmentarnej jest nieprawidłowa – mówiąc o kostce na kostce. (…) Ale my to skontrolujemy. Jest nadzór inwestorski, ja byłam dwa dni temu. Powiem tak, my to skontrolujemy. Jeżeli tak jest, jest to raczej nieprawidłowe, ale jeżeli to wynika z potrzeby uzyskania jakiejś niwelety, to też można stara kostkę rozebrać i zrobić większą podbudowę. Skontrolujemy – powiem tylko tyle. Ulotka o psie. No, uważam, że akurat to, że nie ma zapisu w tym paragrafie i tylko się mówi o psie agresywnym, faktycznie może jest to przeoczenie osoby, która na tan, ale nie jest to błąd. Nie jest to ścisłe z uchwałą Rady Miejskiej, ale nie jest błąd, bo uchwała Rady Miejskiej też mówi o psach agresywnych. Parkingi ulica Przemysłowa – nie odpowiem w szczegółach. Ja wiem, że przetarg był, cena osiągnięta w przetargu była nawet o 500 zł większa niż cena wywoławcza w ogłoszeniu o przetargu. I z tego co wiem, i co mam informację przygotowaną, przekazaną przez Referat Finansowy cała należność za okres dzierżawy przez Barlinek Inwestycje do budżetu gminy wpłynęła, wg umowy zawartej. A umowa była zawarta na stawkę wyższą niż w ogłoszeniu o przetargu. Sprawdzę, bo nie znam tematu, jeżeli chodzi o zajęcie części pasa drogowego przez właściciela byłej lodziarni, jeżeli nawet utwardził, ale myślę, że to sprawdzimy, bo myślę, że i Kierownik na dzień dzisiejszy nie odpowie, bo to trzeba sprawdzić dokumenty, czy była decyzja na zajęcie pasa drogowego, czy ewentualnie była zgoda, ze we własnym zakresie utwardzi, natomiast nie wolno mu tego grodzić. Jest to normalnie dalej jest pas drogowy. Jeżeli chodzi o remont ulicy Stodolnej, to chciałabym jeszcze raz powiedzieć, że my mówiliśmy, że przystąpimy do remontu ulicy Stodolnej z chwilą, kiedy zakończy się inwestycja realizowana obecnie, czyli zostanie wykonana kanalizacja deszczowa w ulicy Stodolnej i będziemy musieli to zsynchronizować, czyli zaraz po wykonaniu kanalizacji deszczowej, zostanie wykonany remont ulicy Stodolnej i o ile zawsze na każde zapytanie, czy to Burmistrz, czy Kierownik odpowiadał, mówił, że nasza inwestycja będzie to nie inwestycja nowa, tylko będzie to inwestycja polegająca na remoncie ulicy Stodolnej na zgłoszenie budowlane bez uzyskiwanego pozwolenia na budowę, bez obowiązku. Nasza współpraca ze Spółdzielnią „Piast”, co do remontu ulicy Stodolnej trwa już parę miesięcy i ten zakres prac, przynajmniej z mapy, który Pan tutaj Przybowski prezentował, a mówiący o ciągach pieszych i tym obejściu tam, dotyczy terenu będącego Spółdzielni. I mamy uzgodnienia ze Spółdzielnią, że w ramach ulicy Stodolnej,. Bo część parkingu wchodzi również na teren będący własności współwłaścicieli ulicy Stodolnej na zgłoszenie robimy to. Natomiast to, co jest elementem nowym i wymaga opracowania dokumentacji, a znajduje się na terenach nie będących własnością Gminy Barlinek będzie realizowała Spółdzielnia Mieszkaniowa „Piast” wg osobnej dokumentacji technicznej, bo to jest osobny podmiot, osobna nieruchomość i osobny inwestor. Tak, że takie są ten, i myślę, że Prezes Spółdzielni „Piast” na pewno ten proces inwestycyjny sobie w odpowiednim czasie przygotuje. Wiem również, bo nie chcę być tutaj tego, że w wyniku tego, jedno, czy dwa parkingi ubywają z racji tego, że nawet Spółdzielnia biorąc pod uwagę swój zakres opracowania wnioskowała, że na odpowiedniej wysokości, żebyśmy zrobili przejścia dla pieszych. Z tego powodu my wyraziliśmy zgodę na te przejście dla pieszych, one wchodziły na parkingi i automatycznie te parkingi będą tam nierealizowane, więc ileś zmniejszona ilość tych parkingów w wyniku tych wspólnych uzgodnień faktycznie będzie, ale nie jest to jakaś znaczna ilość. Natomiast tam gdzie nie było parkingów, albo to, co należy do Spółdzielni, będzie Spółdzielnia sama realizowała.”</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wa Patrzałek – Skarbnik Barlinka – </w:t>
      </w:r>
      <w:r>
        <w:rPr>
          <w:rFonts w:cs="Comic Sans MS" w:ascii="Comic Sans MS" w:hAnsi="Comic Sans MS"/>
        </w:rPr>
        <w:t>stwierdziła, że fundusz solecki został utworzony, aby aktywizować ludność z terenów wiejskich.</w:t>
      </w:r>
      <w:r>
        <w:rPr>
          <w:rFonts w:cs="Comic Sans MS" w:ascii="Comic Sans MS" w:hAnsi="Comic Sans MS"/>
          <w:i/>
        </w:rPr>
        <w:t xml:space="preserve"> </w:t>
      </w:r>
      <w:r>
        <w:rPr>
          <w:rFonts w:cs="Comic Sans MS" w:ascii="Comic Sans MS" w:hAnsi="Comic Sans MS"/>
        </w:rPr>
        <w:t>Wyjaśniła, że zgodnie z obecnie obowiązującymi przepisami prawa 30 – to procentowej refundacji ze Skarbu Państwa podlegają jedynie wnioski złożone do końca września roku poprzedniego. Więc wprowadzenie wszelkich zmian w złożonych już wnioskach spowoduje utratę dofinansowania.</w:t>
      </w:r>
    </w:p>
    <w:p>
      <w:pPr>
        <w:pStyle w:val="Normal"/>
        <w:spacing w:lineRule="auto" w:line="240" w:before="0" w:after="0"/>
        <w:jc w:val="both"/>
        <w:rPr>
          <w:rFonts w:ascii="Comic Sans MS" w:hAnsi="Comic Sans MS" w:cs="Comic Sans MS"/>
        </w:rPr>
      </w:pPr>
      <w:r>
        <w:rPr>
          <w:rFonts w:cs="Comic Sans MS" w:ascii="Comic Sans MS" w:hAnsi="Comic Sans MS"/>
          <w:b/>
        </w:rPr>
        <w:t>Radny Eugeniusz Trafalski</w:t>
      </w:r>
      <w:r>
        <w:rPr>
          <w:rFonts w:cs="Comic Sans MS" w:ascii="Comic Sans MS" w:hAnsi="Comic Sans MS"/>
        </w:rPr>
        <w:t xml:space="preserve"> pytał, od jakiej kwoty liczone jest 30% redundancji? Czy od kwoty planowanej, czy wykorzystan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Skarbnik Barlinka </w:t>
      </w:r>
      <w:r>
        <w:rPr>
          <w:rFonts w:cs="Comic Sans MS" w:ascii="Comic Sans MS" w:hAnsi="Comic Sans MS"/>
        </w:rPr>
        <w:t>stwierdziła, że refundacja liczona jest od kwoty wykorzystan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Eugeniusz Trafalski</w:t>
      </w:r>
      <w:r>
        <w:rPr>
          <w:rFonts w:cs="Comic Sans MS" w:ascii="Comic Sans MS" w:hAnsi="Comic Sans MS"/>
        </w:rPr>
        <w:t xml:space="preserve"> stał na stanowisku, że takie rozwiązanie jest niekorzystne dla sołectw, gdyż środki zaoszczędzone na jakimś zadaniu, np. utrzymaniu świetlicy nie pozostaną w budżecie sołectwa i nie mogą być wykorzystane na inne cele w sołectwie, tylko wracają do budżetu gminy.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stał na stanowisku, że ideą utworzenia funduszu sołeckiego było usamodzielnienie sołectw. Zdaniem radnego należy wypracować jakieś zasady, aby uniknąć sytuacji, kiedy sołtysi muszą prosić Burmistrza o przyznanie środków. Nie może być tak, że za gospodarność, tj. oszczędne gospodarowanie środkami, sołtysi są karani poprzez zmniejszanie ich funduszy sołecki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Skarbnik Barlinka – </w:t>
      </w:r>
      <w:r>
        <w:rPr>
          <w:rFonts w:cs="Comic Sans MS" w:ascii="Comic Sans MS" w:hAnsi="Comic Sans MS"/>
        </w:rPr>
        <w:t xml:space="preserve">stwierdziła, że fundusz sołecki jest elementem budżetu, za który odpowiada Burmistrz Barlinka i tylko on podejmuje decyzje odnośnie wydatków. Sołtysi mają pewną swobodę wyboru, ale każdy wydatek musi być zaakceptowany przez osobę, która ponosi za to odpowiedzialność. Podkreśliła, że ustawa o funduszu sołeckim nie przenosi odpowiedzialności wydatków na sołtysów.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Paweł Lewczuk</w:t>
      </w:r>
      <w:r>
        <w:rPr>
          <w:rFonts w:cs="Comic Sans MS" w:ascii="Comic Sans MS" w:hAnsi="Comic Sans MS"/>
        </w:rPr>
        <w:t xml:space="preserve"> zgłosił wniosek formalny o zamknięcie dyskusj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poinformował, że w wyniku przeprowadzonego jawnego głosowania, wniosek radnego Pawła Lewczuka nie uzyskał większośc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 xml:space="preserve">mówił, że Burmistrz Barlinka, już na etapie tworzenia budżetu akceptuje proponowane wydatki w poszczególnych sołectwa. Zwrócił uwagę, że w ciągu roku pojawiają się również niezaplanowane sytuacje, gdzie konieczne jest wydatkowanie środków sołeckich.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a Teresa Pietrasik</w:t>
      </w:r>
      <w:r>
        <w:rPr>
          <w:rFonts w:cs="Comic Sans MS" w:ascii="Comic Sans MS" w:hAnsi="Comic Sans MS"/>
        </w:rPr>
        <w:t xml:space="preserve"> mówiła, że w sołeckiej Moczkowo, którego jest sołtysem również zaoszczędzono środki przeznaczone na zakupu okien i planuje się je wydatkować na inne potrzebny remontowe w sołectwie. Stała na stanowisku, że jeśli zaoszczędzone środki wrócą do budżetu Gminy i sołectwo nie będzie mogło nimi dysponować będzie to krzywdzące dla tego sołectwa.</w:t>
      </w:r>
    </w:p>
    <w:p>
      <w:pPr>
        <w:pStyle w:val="Normal"/>
        <w:spacing w:lineRule="auto" w:line="240" w:before="0" w:after="0"/>
        <w:jc w:val="both"/>
        <w:rPr/>
      </w:pPr>
      <w:r>
        <w:rPr>
          <w:rFonts w:cs="Comic Sans MS" w:ascii="Comic Sans MS" w:hAnsi="Comic Sans MS"/>
          <w:b/>
        </w:rPr>
        <w:t xml:space="preserve">Amelia Pakosz – Zastępca Burmistrza Barlinka – </w:t>
      </w:r>
      <w:r>
        <w:rPr>
          <w:rFonts w:cs="Comic Sans MS" w:ascii="Comic Sans MS" w:hAnsi="Comic Sans MS"/>
        </w:rPr>
        <w:t>wyjaśniła, że dotychczas Regionalna Izba Obrachunkowa interpretowała zapisy ustawy dot. funduszu sołeckiego, w ten sposób, że środki niewykorzystane mogły być decyzją Rady Sołeckiej przeznaczane na inne zadanie w tym sołectwie. Obecnie Ministerstwo Finansów przedstawiło jednoznaczną wykładnie, w myśl, której niewykorzystane środki powracają do budżetu Gminy. Ponadto stwierdziła, że Burmistrz Barlinka nigdy nie kwestionował wydatków sołeckich, jeśli zostały one zgłoszone w oparciu o wniosek sołtysa w oparciu o uchwałę zebrania sołeckiego i wpisane w program działań danego sołtysa. Jedynie przed uruchomieniem każdego wydatku – co zostało uzgodnione z sołtysami – każdy sołtys sporządza wniosek, który jest parafowany przez merytorycznego pracownika Urzędu Miejskiego jako zgodny z planem wydat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oman Wilk - sołtys sołectwa Mostkowo </w:t>
      </w:r>
      <w:r>
        <w:rPr>
          <w:rFonts w:cs="Comic Sans MS" w:ascii="Comic Sans MS" w:hAnsi="Comic Sans MS"/>
        </w:rPr>
        <w:t>stwierdził, że złożył wniosek ośrodki na organizację Dnia Dziecka na siedem dni przed planowaną imprezą i w związku z brakiem odpowiedzi od Burmistrza Barlinka - potwierdzeniem przyznania środków – zmuszony był odwołać planowaną imprezę.</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Romuald Romaniuk – sołtys wsi Rychnów</w:t>
      </w:r>
      <w:r>
        <w:rPr>
          <w:rFonts w:cs="Comic Sans MS" w:ascii="Comic Sans MS" w:hAnsi="Comic Sans MS"/>
        </w:rPr>
        <w:t xml:space="preserve"> zwrócił się z apelem do wszystkich sołtysów, aby w najbliższym czasie zorganizować spotkanie i omówić wszystkie problemy, z jakimi się borykają sołtysi przy wydatkowaniu środków sołeckich.</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zwrócił uwagę, że w przedmiotowym punkcie obrad winny być udzielane wyłącznie odpowiedzi na zapytania i wolne wnioski, a głos mogą zabrać osoby udzielające odpowiedziami lub radni i mieszkańcy nieusatysfakcjonowani odpowiedziami.</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Pan Mirosław Przyborowski – mieszkaniec Barlinka</w:t>
      </w:r>
      <w:r>
        <w:rPr>
          <w:rFonts w:cs="Comic Sans MS" w:ascii="Comic Sans MS" w:hAnsi="Comic Sans MS"/>
        </w:rPr>
        <w:t xml:space="preserve"> – mówił, że na terenie Cmentarza Komunalnego podczas utwardzania alejek na istniejącą kostkę położono nową nawierzchnię. Zapewnił, że jest gotów wskazać miejsce, gdzie w ten sposób zostały wykonane prace. Ponadto uściślił swoje wcześniejsze pytanie dotyczące parkingów przy ul. Stodoln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rPr>
        <w:t>Radny Ryszard Wiśniak</w:t>
      </w:r>
      <w:r>
        <w:rPr>
          <w:rFonts w:cs="Comic Sans MS" w:ascii="Comic Sans MS" w:hAnsi="Comic Sans MS"/>
        </w:rPr>
        <w:t xml:space="preserve"> wnioskował, aby Urząd Miejski przygotował na sesję wyjazdową do miejscowości Rychnów, w miesiącu czerwcu br. informację dotyczącą zasad administrowania, zarządzania funduszem sołeckim w Gminie Barlinek.”</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sprawozdanie </w:t>
        <w:br/>
        <w:t xml:space="preserve">z działalności Ośrodka Pomocy Społecznej w Barlinku było analizowane </w:t>
        <w:br/>
        <w:t xml:space="preserve">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Nikt nie podjął dyskusji na temat przedłożonego sprawozdania.</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e</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informacja nt. bezrobocia w Gminie Barlinek była analizowana na posiedzeniach Komisji stałych Rady Miejskiej w Barlink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Ewa Makowska – Kierownik Wydziału Pośrednictwa i Poradnictwa Pracy w Barlinku</w:t>
      </w:r>
      <w:r>
        <w:rPr>
          <w:rFonts w:cs="Comic Sans MS" w:ascii="Comic Sans MS" w:hAnsi="Comic Sans MS"/>
        </w:rPr>
        <w:t xml:space="preserve"> – przedstawiła przyczyny wzrostu stopy bezrobocia w Gminie Barlinek w 2009 roku.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Przewodniczący Rady Miejskiej </w:t>
      </w:r>
      <w:r>
        <w:rPr>
          <w:rFonts w:cs="Comic Sans MS" w:ascii="Comic Sans MS" w:hAnsi="Comic Sans MS"/>
        </w:rPr>
        <w:t>pytał:</w:t>
      </w:r>
    </w:p>
    <w:p>
      <w:pPr>
        <w:pStyle w:val="Normal"/>
        <w:numPr>
          <w:ilvl w:val="0"/>
          <w:numId w:val="15"/>
        </w:numPr>
        <w:spacing w:lineRule="auto" w:line="240" w:before="0" w:after="0"/>
        <w:jc w:val="both"/>
        <w:rPr/>
      </w:pPr>
      <w:r>
        <w:rPr>
          <w:rFonts w:cs="Comic Sans MS" w:ascii="Comic Sans MS" w:hAnsi="Comic Sans MS"/>
        </w:rPr>
        <w:t>na jakim poziomie jest obecnie bezrobocie w Gminie Barlinek?</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czy Urząd Pracy posiada informacje o planowaniu ewentualnych zwolnień grupowych?</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wg jakiego klucza wydatkowane są środki na aktywizację bezrobotn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y Jan Janas</w:t>
      </w:r>
      <w:r>
        <w:rPr>
          <w:rFonts w:cs="Comic Sans MS" w:ascii="Comic Sans MS" w:hAnsi="Comic Sans MS"/>
        </w:rPr>
        <w:t xml:space="preserve"> pytał, z czego wynika znaczna różnica pomiędzy środkami na aktywizację bezrobotnych przyznanymi dla Gminy Barlinek, a przyznanymi Gminie Myślibórz?</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Ewa Makowska </w:t>
      </w:r>
      <w:r>
        <w:rPr>
          <w:rFonts w:cs="Comic Sans MS" w:ascii="Comic Sans MS" w:hAnsi="Comic Sans MS"/>
        </w:rPr>
        <w:t>udzielając odpowiedzi na pytania radnych stwierdziła, że:</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na koniec kwietnia br. w Gminie Barlinek było zarejestrowanych 1010 osób bezrobotnych;</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na dzień dzisiejszy nie ma oficjalnych zgłoszeń o planowanych zwolnieniach z winy pracodawcy;</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środki na aktywizację osób bezrobotnych są obliczane wg algorytmu uwzględniającego aktualną stopę bezrobocia ich wielkość ustalana dla poszczególnych Gmin wynika z rzeczywistych potrzeb.</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przyznania medalu „Za zasługi dla Barlinka” </w:t>
      </w:r>
      <w:r>
        <w:rPr>
          <w:rFonts w:cs="Arial" w:ascii="Comic Sans MS" w:hAnsi="Comic Sans MS"/>
          <w:b/>
        </w:rPr>
        <w:t>Andrzejowi Binkowskiemu</w:t>
      </w:r>
      <w:r>
        <w:rPr>
          <w:rFonts w:cs="Comic Sans MS" w:ascii="Comic Sans MS" w:hAnsi="Comic Sans MS"/>
          <w:b/>
        </w:rPr>
        <w:t>.</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pPr>
      <w:r>
        <w:rPr>
          <w:rFonts w:cs="Comic Sans MS" w:ascii="Comic Sans MS" w:hAnsi="Comic Sans MS"/>
          <w:i/>
          <w:u w:val="single"/>
        </w:rPr>
        <w:t>Uchwała Nr LVI/99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przyznania medalu „Za zasługi dla Barlinka” </w:t>
      </w:r>
      <w:r>
        <w:rPr>
          <w:rFonts w:cs="Arial" w:ascii="Comic Sans MS" w:hAnsi="Comic Sans MS"/>
          <w:b/>
        </w:rPr>
        <w:t>Sławomirowi Koruc</w:t>
      </w:r>
      <w:r>
        <w:rPr>
          <w:rFonts w:cs="Comic Sans MS" w:ascii="Comic Sans MS" w:hAnsi="Comic Sans MS"/>
          <w:b/>
        </w:rPr>
        <w:t>.</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pPr>
      <w:r>
        <w:rPr>
          <w:rFonts w:cs="Comic Sans MS" w:ascii="Comic Sans MS" w:hAnsi="Comic Sans MS"/>
          <w:i/>
          <w:u w:val="single"/>
        </w:rPr>
        <w:t>Uchwała Nr LVI/100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przyznania medalu „Za zasługi dla Barlinka” </w:t>
      </w:r>
      <w:r>
        <w:rPr>
          <w:rFonts w:cs="Arial" w:ascii="Comic Sans MS" w:hAnsi="Comic Sans MS"/>
          <w:b/>
        </w:rPr>
        <w:t>Czesławowi Majkut</w:t>
      </w:r>
      <w:r>
        <w:rPr>
          <w:rFonts w:cs="Arial"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0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przyznania medalu „Za zasługi dla Barlinka” </w:t>
      </w:r>
      <w:r>
        <w:rPr>
          <w:rFonts w:cs="Arial" w:ascii="Comic Sans MS" w:hAnsi="Comic Sans MS"/>
          <w:b/>
        </w:rPr>
        <w:t>Ryszardowi Aleksandrowi Mitek.</w:t>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center"/>
        <w:rPr/>
      </w:pPr>
      <w:r>
        <w:rPr>
          <w:rFonts w:cs="Comic Sans MS" w:ascii="Comic Sans MS" w:hAnsi="Comic Sans MS"/>
          <w:i/>
          <w:u w:val="single"/>
        </w:rPr>
        <w:t>Uchwała Nr LVI/100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przyznania medalu „Za zasługi dla Barlinka” </w:t>
      </w:r>
      <w:r>
        <w:rPr>
          <w:rFonts w:cs="Arial" w:ascii="Comic Sans MS" w:hAnsi="Comic Sans MS"/>
          <w:b/>
        </w:rPr>
        <w:t>Januszowi Sikorskiemu.</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pPr>
      <w:r>
        <w:rPr>
          <w:rFonts w:cs="Comic Sans MS" w:ascii="Comic Sans MS" w:hAnsi="Comic Sans MS"/>
          <w:i/>
          <w:u w:val="single"/>
        </w:rPr>
        <w:t>Uchwała Nr LVI/100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before="0" w:after="0"/>
        <w:jc w:val="both"/>
        <w:rPr/>
      </w:pPr>
      <w:r>
        <w:rPr>
          <w:rFonts w:cs="Comic Sans MS" w:ascii="Comic Sans MS" w:hAnsi="Comic Sans MS"/>
          <w:b/>
          <w:i/>
          <w:u w:val="single"/>
        </w:rPr>
        <w:t>Ad.pkt.10.</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t xml:space="preserve">Ewa Patrzałek – Skarbnik Barlinka – </w:t>
      </w:r>
      <w:r>
        <w:rPr>
          <w:rFonts w:cs="Comic Sans MS" w:ascii="Comic Sans MS" w:hAnsi="Comic Sans MS"/>
        </w:rPr>
        <w:t xml:space="preserve">przedstawiła autoporawkę do projektu uchwały </w:t>
        <w:br/>
        <w:t>w sprawie zmiany budżetu Gminy Barlinek na 2010 rok.</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prawk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Amelia Pakosz – Zastępca Burmistrza Barlinka – </w:t>
      </w:r>
      <w:r>
        <w:rPr>
          <w:rFonts w:cs="Comic Sans MS" w:ascii="Comic Sans MS" w:hAnsi="Comic Sans MS"/>
        </w:rPr>
        <w:t>uzasadniła i szczegółowo omówiła poszczególne proponowane zmiany budżetu Gminy Barlinek na 2010 ro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mówił, że inwestycja drogowa we wsi Mostkowo planowana była szerszym zakresie niż obecnie się zakłada. Stał na stanowisku, że należy wykonać zadanie, tak, jak zakładano.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10 rok </w:t>
        <w:br/>
        <w:t>wraz z auto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LVI/1004/2010</w:t>
      </w:r>
    </w:p>
    <w:p>
      <w:pPr>
        <w:pStyle w:val="Normal"/>
        <w:spacing w:lineRule="auto" w:line="240" w:before="0" w:after="0"/>
        <w:jc w:val="center"/>
        <w:rPr/>
      </w:pPr>
      <w:r>
        <w:rPr>
          <w:rFonts w:cs="Comic Sans MS" w:ascii="Comic Sans MS" w:hAnsi="Comic Sans MS"/>
          <w:i/>
        </w:rPr>
        <w:t>stanowią załączniki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1.</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wzniósł o wprowadzenie następującej poprawki do projektu uchwały w sprawie określenia trybu prac nad projektem uchwały budżetowej Gminy Barlinek:</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w § 2, ust. 1, pkt 4 dotychczasowa treść otrzymuje brzmienie: „wskaźnik wzrostu cen towarów i usług konsumpcyjnych do ustalania planu wynagrodzeń”;</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w § 2, ust. 1, dodaje się punkt 6 o treści: „wskazówek Rady Miejskiej”.</w:t>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zgłoszone przez radnego Pawła Lewczuka poprawki do rozpatrywanego projektu uchwały.</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określenia trybu prac nad projektem uchwały budżetowej Gminy Barlinek wraz z przyjętą poprawk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LVI/100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zaciągnięcia pożyczki na zadanie inwestycyjne „Budowa stacji i sieci wodociągowej w Moczydl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0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rPr/>
      </w:pPr>
      <w:r>
        <w:rPr>
          <w:rFonts w:cs="Comic Sans MS" w:ascii="Comic Sans MS" w:hAnsi="Comic Sans MS"/>
          <w:b/>
          <w:i/>
          <w:u w:val="single"/>
        </w:rPr>
        <w:t>Ad.pkt.1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nabycie nieruchomości położonej </w:t>
        <w:br/>
        <w:t>w miejscowości Osin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0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1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zbycie przyległej nieruchomości, która wraz z dotychczas wydzieloną działką gruntu będzie spełniać wymogi działki budowlanej </w:t>
        <w:br/>
        <w:t>i udzielenia bonifikaty od ceny nieruchomości – dz. nr 560/8.</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0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zbycie przyległej nieruchomości, która wraz z dotychczas wydzieloną działką gruntu będzie spełniać wymogi działki budowlanej i udzielenia bonifikaty od ceny nieruchomości – dz. nr 560/9.</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0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3 o pow. 0,0091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6 o pow. 0,0079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7 o pow. 0,0102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8 o pow. 0,0168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9 o pow. 0,0128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zbycie działki gruntu położonej w Barlinku przy ul. Sportowej stanowiącej własność Gminy Barlinek – dz. nr 660/10 o pow. 0,0101 h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część dz. nr 47 w Moczko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część dz. nr 219 w m. Ożar.</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w trybie bezprzetargowym nieruchomości stanowiącej własność Gminy Barlinek – część dz. nr 78 w m. Jarząbk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VI/101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Amelia Pakosz – Zastępca Burmistrza Barlinka – </w:t>
      </w:r>
      <w:r>
        <w:rPr>
          <w:rFonts w:cs="Comic Sans MS" w:ascii="Comic Sans MS" w:hAnsi="Comic Sans MS"/>
        </w:rPr>
        <w:t xml:space="preserve">przedstawiła i omówiła autopoprawkę do projektu uchwały w sprawie wymagań, jakie powinni spełniać przedsiębiorcy ubiegający się o uzyskanie zezwolenia na prowadzenie działalności w zakresie odbioru odpadów komunalnych, opróżniania zbiorników bezodpływowych i transportu nieczystości ciekłych, ochrony przed bezdomnymi zwierzętami oraz prowadzenia schronisk </w:t>
        <w:br/>
        <w:t>dla bezdomnych zwierząt, a także grzebowisk i spalarni zwłok zwierzęcych i ich części na terenie Gminy Barlinek.</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rawka</w:t>
      </w:r>
    </w:p>
    <w:p>
      <w:pPr>
        <w:pStyle w:val="Normal"/>
        <w:spacing w:lineRule="auto" w:line="240" w:before="0" w:after="0"/>
        <w:jc w:val="center"/>
        <w:rPr>
          <w:rFonts w:ascii="Comic Sans MS" w:hAnsi="Comic Sans MS" w:cs="Comic Sans MS"/>
          <w:b/>
          <w:b/>
          <w:i/>
          <w:i/>
          <w:u w:val="single"/>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xml:space="preserve"> wniósł o wprowadzenie następującej poprawki: w § 1 dopisać pkt 11: o treści: „posiadać odpowiednie środki techniczne umożliwiające mu obowiązkową dezynfekcję pojemników na odpady komunaln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 </w:t>
      </w:r>
      <w:r>
        <w:rPr>
          <w:rFonts w:cs="Comic Sans MS" w:ascii="Comic Sans MS" w:hAnsi="Comic Sans MS"/>
        </w:rPr>
        <w:t>ogłosił 5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Zastępca Burmistrza Barlinka </w:t>
      </w:r>
      <w:r>
        <w:rPr>
          <w:rFonts w:cs="Comic Sans MS" w:ascii="Comic Sans MS" w:hAnsi="Comic Sans MS"/>
        </w:rPr>
        <w:t xml:space="preserve">wyjaśniła, że w uchwale Rady Miejskiej z 27 kwietnia 2006 roku, uzupełnianej w maj 2009 roku, w sprawie utrzymania czystości, porządku </w:t>
        <w:br/>
        <w:t>i gospodarki odpadami komunalnymi gminy Barlinek, rozdziale 2, § 3 ma brzmienie: „</w:t>
      </w:r>
      <w:r>
        <w:rPr>
          <w:rFonts w:cs="Comic Sans MS" w:ascii="Comic Sans MS" w:hAnsi="Comic Sans MS"/>
          <w:i/>
        </w:rPr>
        <w:t xml:space="preserve">Właściciele nieruchomości obowiązani są do utrzymania czystości, porządku </w:t>
        <w:br/>
        <w:t>oraz należytego stanu sanitarnego, higienicznego nieruchomości, a w szczególności:</w:t>
      </w:r>
    </w:p>
    <w:p>
      <w:pPr>
        <w:pStyle w:val="Normal"/>
        <w:numPr>
          <w:ilvl w:val="0"/>
          <w:numId w:val="16"/>
        </w:numPr>
        <w:spacing w:lineRule="auto" w:line="240" w:before="0" w:after="0"/>
        <w:jc w:val="both"/>
        <w:rPr>
          <w:rFonts w:ascii="Comic Sans MS" w:hAnsi="Comic Sans MS" w:cs="Comic Sans MS"/>
          <w:i/>
          <w:i/>
        </w:rPr>
      </w:pPr>
      <w:r>
        <w:rPr>
          <w:rFonts w:cs="Comic Sans MS" w:ascii="Comic Sans MS" w:hAnsi="Comic Sans MS"/>
          <w:i/>
        </w:rPr>
        <w:t xml:space="preserve">wyposażenia nieruchomości w urządzenia, o których mowa w rozdziale 3 </w:t>
        <w:br/>
        <w:t xml:space="preserve">do gromadzenia odpadów komunalnych oraz utrzymania ich - tych urządzeń </w:t>
        <w:br/>
        <w:t>w odpowiednim stanie technicznym i sanitarno – porządkowym”.</w:t>
      </w:r>
    </w:p>
    <w:p>
      <w:pPr>
        <w:pStyle w:val="Normal"/>
        <w:spacing w:lineRule="auto" w:line="240" w:before="0" w:after="0"/>
        <w:jc w:val="both"/>
        <w:rPr>
          <w:rFonts w:ascii="Comic Sans MS" w:hAnsi="Comic Sans MS" w:cs="Comic Sans MS"/>
        </w:rPr>
      </w:pPr>
      <w:r>
        <w:rPr>
          <w:rFonts w:cs="Comic Sans MS" w:ascii="Comic Sans MS" w:hAnsi="Comic Sans MS"/>
        </w:rPr>
        <w:t>Stwierdziła, że przyjęcie proponowanej poprawki radnego Mariusza Maciejewskiego stałoby w sprzeczności w przytoczonymi powyżej przepisam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xml:space="preserve"> stał na stanowisku, że proponowaną przez niego poprawkę można rozszyć poprzez wprowadzenie zmiany w przytoczonej przez Zastępcę Burmistrza uchwale polegającej na wykreśleniu słowa „sanitarno”. Radny podkreślił, </w:t>
        <w:br/>
        <w:t>że nie można obciążać właścicieli nieruchomości obowiązkami, których nie są w stanie zrealizować.</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astępca Burmistrza Barlinka </w:t>
      </w:r>
      <w:r>
        <w:rPr>
          <w:rFonts w:cs="Comic Sans MS" w:ascii="Comic Sans MS" w:hAnsi="Comic Sans MS"/>
        </w:rPr>
        <w:t>stała na stanowisku, że właściciele nieruchomości mogą zawierając umowę z podmiotem odbierający nieczystości stałe, wymóc zapis, iż to ten podmiot będzie przeprowadzał dezynfekcję pojemników na odpad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Danuta Gaździcka – Słupińska – radca prawny</w:t>
      </w:r>
      <w:r>
        <w:rPr>
          <w:rFonts w:cs="Comic Sans MS" w:ascii="Comic Sans MS" w:hAnsi="Comic Sans MS"/>
        </w:rPr>
        <w:t xml:space="preserve"> – powiedziała, że art. 5, ust. 1 ustawy </w:t>
        <w:br/>
        <w:t>o utrzymaniu czystości i porządku w rozdziale 3 „Obowiązku właścicieli nieruchomości” stanowi, iż właściciele nieruchomości zapewniają utrzymanie czystości i porządku poprzez wyposażenie nieruchomości w urządzenia służące do zbierania odpadów komunalnych oraz utrzymywanie tych urządzeń w odpowiednim stanie sanitarnym, porządkowym i technicznym. Podkreśliła, że przepisy uchwały Rady Miejskiej nie mogą stać w sprzeczności z zapisami usta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xml:space="preserve"> wycofał swój wnios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3 radnych) - </w:t>
      </w:r>
      <w:r>
        <w:rPr>
          <w:rFonts w:cs="Comic Sans MS" w:ascii="Comic Sans MS" w:hAnsi="Comic Sans MS"/>
          <w:b/>
        </w:rPr>
        <w:t>Rada Miejska</w:t>
      </w:r>
      <w:r>
        <w:rPr>
          <w:rFonts w:cs="Comic Sans MS" w:ascii="Comic Sans MS" w:hAnsi="Comic Sans MS"/>
        </w:rPr>
        <w:t xml:space="preserve"> podjęła uchwałę w sprawie wymagań, jakie powinni spełniać przedsiębiorcy ubiegający się o uzyskanie zezwolenia na prowadzenie działalności w zakresie odbioru odpadów komunalnych, opróżniania zbiorników bezodpływowych i transportu nieczystości ciekłych, ochrony przed bezdomnymi zwierzętami oraz prowadzenia schronisk dla bezdomnych zwierząt, a także grzebowisk i spalarni zwłok zwierzęcych i ich części na terenie Gminy Barlinek wraz z autopoprawkami. </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Projekt uchwały oraz Uchwała Nr LVI/101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Rada Miejska </w:t>
      </w:r>
      <w:r>
        <w:rPr>
          <w:rFonts w:cs="Comic Sans MS" w:ascii="Comic Sans MS" w:hAnsi="Comic Sans MS"/>
        </w:rPr>
        <w:t>przyjęła przez aklamację:</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 xml:space="preserve">sprawozdanie Burmistrza Barlinka z pracy w okresie międzysesyjnym </w:t>
        <w:br/>
        <w:t>wraz z rozszerzeniem,</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sprawozdanie z realizacji wnios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a</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pPr>
      <w:r>
        <w:rPr>
          <w:rFonts w:cs="Comic Sans MS" w:ascii="Comic Sans MS" w:hAnsi="Comic Sans MS"/>
          <w:u w:val="single"/>
        </w:rPr>
        <w:t xml:space="preserve">W zakresie spraw finansowych </w:t>
      </w:r>
      <w:r>
        <w:rPr>
          <w:rFonts w:cs="Comic Sans MS" w:ascii="Comic Sans MS" w:hAnsi="Comic Sans MS"/>
        </w:rPr>
        <w:t>głos zabrał radny Romuald Romaniuk.</w:t>
      </w:r>
    </w:p>
    <w:p>
      <w:pPr>
        <w:pStyle w:val="Normal"/>
        <w:jc w:val="both"/>
        <w:rPr>
          <w:rFonts w:ascii="Comic Sans MS" w:hAnsi="Comic Sans MS" w:cs="Comic Sans MS"/>
          <w:u w:val="single"/>
        </w:rPr>
      </w:pPr>
      <w:r>
        <w:rPr>
          <w:rFonts w:cs="Comic Sans MS" w:ascii="Comic Sans MS" w:hAnsi="Comic Sans MS"/>
          <w:u w:val="single"/>
        </w:rPr>
      </w:r>
    </w:p>
    <w:p>
      <w:pPr>
        <w:pStyle w:val="Normal"/>
        <w:spacing w:lineRule="auto" w:line="240" w:before="0" w:after="0"/>
        <w:jc w:val="both"/>
        <w:rPr/>
      </w:pPr>
      <w:r>
        <w:rPr>
          <w:rFonts w:cs="Comic Sans MS" w:ascii="Comic Sans MS" w:hAnsi="Comic Sans MS"/>
          <w:u w:val="single"/>
        </w:rPr>
        <w:t xml:space="preserve">W zakresie spraw inwestycyjnych </w:t>
      </w:r>
      <w:r>
        <w:rPr>
          <w:rFonts w:cs="Comic Sans MS" w:ascii="Comic Sans MS" w:hAnsi="Comic Sans MS"/>
        </w:rPr>
        <w:t>głos zabrali:</w:t>
      </w:r>
    </w:p>
    <w:p>
      <w:pPr>
        <w:pStyle w:val="Normal"/>
        <w:numPr>
          <w:ilvl w:val="0"/>
          <w:numId w:val="12"/>
        </w:numPr>
        <w:spacing w:lineRule="auto" w:line="240" w:before="0" w:after="0"/>
        <w:jc w:val="both"/>
        <w:rPr/>
      </w:pPr>
      <w:r>
        <w:rPr>
          <w:rFonts w:cs="Comic Sans MS" w:ascii="Comic Sans MS" w:hAnsi="Comic Sans MS"/>
        </w:rPr>
        <w:t>radny Paweł Lewczuk,</w:t>
      </w:r>
    </w:p>
    <w:p>
      <w:pPr>
        <w:pStyle w:val="Normal"/>
        <w:numPr>
          <w:ilvl w:val="0"/>
          <w:numId w:val="12"/>
        </w:numPr>
        <w:spacing w:lineRule="auto" w:line="240" w:before="0" w:after="0"/>
        <w:jc w:val="both"/>
        <w:rPr/>
      </w:pPr>
      <w:r>
        <w:rPr>
          <w:rFonts w:cs="Comic Sans MS" w:ascii="Comic Sans MS" w:hAnsi="Comic Sans MS"/>
        </w:rPr>
        <w:t>radny Ryszard Wiśniak.</w:t>
      </w:r>
    </w:p>
    <w:p>
      <w:pPr>
        <w:pStyle w:val="Normal"/>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u w:val="single"/>
        </w:rPr>
        <w:t xml:space="preserve">W zakresie spraw rozwoju gospodarczego </w:t>
      </w:r>
      <w:r>
        <w:rPr>
          <w:rFonts w:cs="Comic Sans MS" w:ascii="Comic Sans MS" w:hAnsi="Comic Sans MS"/>
        </w:rPr>
        <w:t>głos zabrali:</w:t>
      </w:r>
    </w:p>
    <w:p>
      <w:pPr>
        <w:pStyle w:val="Normal"/>
        <w:numPr>
          <w:ilvl w:val="0"/>
          <w:numId w:val="6"/>
        </w:numPr>
        <w:spacing w:before="0" w:after="0"/>
        <w:jc w:val="both"/>
        <w:rPr/>
      </w:pPr>
      <w:r>
        <w:rPr>
          <w:rFonts w:cs="Comic Sans MS" w:ascii="Comic Sans MS" w:hAnsi="Comic Sans MS"/>
        </w:rPr>
        <w:t>radny Romuald Romaniuk,</w:t>
      </w:r>
    </w:p>
    <w:p>
      <w:pPr>
        <w:pStyle w:val="Normal"/>
        <w:numPr>
          <w:ilvl w:val="0"/>
          <w:numId w:val="6"/>
        </w:numPr>
        <w:spacing w:before="0" w:after="0"/>
        <w:jc w:val="both"/>
        <w:rPr>
          <w:rFonts w:ascii="Comic Sans MS" w:hAnsi="Comic Sans MS" w:cs="Comic Sans MS"/>
        </w:rPr>
      </w:pPr>
      <w:r>
        <w:rPr>
          <w:rFonts w:cs="Comic Sans MS" w:ascii="Comic Sans MS" w:hAnsi="Comic Sans MS"/>
        </w:rPr>
        <w:t>radny Dariusz Zieliński.</w:t>
      </w:r>
    </w:p>
    <w:p>
      <w:pPr>
        <w:pStyle w:val="Normal"/>
        <w:spacing w:before="0" w:after="0"/>
        <w:jc w:val="both"/>
        <w:rPr>
          <w:rFonts w:ascii="Comic Sans MS" w:hAnsi="Comic Sans MS" w:cs="Comic Sans MS"/>
          <w:u w:val="single"/>
        </w:rPr>
      </w:pPr>
      <w:r>
        <w:rPr>
          <w:rFonts w:cs="Comic Sans MS" w:ascii="Comic Sans MS" w:hAnsi="Comic Sans MS"/>
          <w:u w:val="single"/>
        </w:rPr>
      </w:r>
    </w:p>
    <w:p>
      <w:pPr>
        <w:pStyle w:val="Normal"/>
        <w:spacing w:before="0" w:after="0"/>
        <w:jc w:val="both"/>
        <w:rPr>
          <w:rFonts w:ascii="Comic Sans MS" w:hAnsi="Comic Sans MS" w:cs="Comic Sans MS"/>
          <w:u w:val="single"/>
        </w:rPr>
      </w:pPr>
      <w:r>
        <w:rPr>
          <w:rFonts w:cs="Comic Sans MS" w:ascii="Comic Sans MS" w:hAnsi="Comic Sans MS"/>
          <w:u w:val="single"/>
        </w:rPr>
      </w:r>
    </w:p>
    <w:p>
      <w:pPr>
        <w:pStyle w:val="Normal"/>
        <w:spacing w:before="0" w:after="0"/>
        <w:jc w:val="both"/>
        <w:rPr/>
      </w:pPr>
      <w:r>
        <w:rPr>
          <w:rFonts w:cs="Comic Sans MS" w:ascii="Comic Sans MS" w:hAnsi="Comic Sans MS"/>
          <w:u w:val="single"/>
        </w:rPr>
        <w:t xml:space="preserve">W zakresie spraw gospodarki mieniem komunalnym i ochrony środowiska </w:t>
      </w:r>
      <w:r>
        <w:rPr>
          <w:rFonts w:cs="Comic Sans MS" w:ascii="Comic Sans MS" w:hAnsi="Comic Sans MS"/>
        </w:rPr>
        <w:t>głos zabrał radny Ryszard Wiśniak.</w:t>
      </w:r>
    </w:p>
    <w:p>
      <w:pPr>
        <w:pStyle w:val="Normal"/>
        <w:spacing w:before="0" w:after="0"/>
        <w:jc w:val="both"/>
        <w:rPr>
          <w:rFonts w:ascii="Comic Sans MS" w:hAnsi="Comic Sans MS" w:cs="Comic Sans MS"/>
          <w:u w:val="single"/>
        </w:rPr>
      </w:pPr>
      <w:r>
        <w:rPr>
          <w:rFonts w:cs="Comic Sans MS" w:ascii="Comic Sans MS" w:hAnsi="Comic Sans MS"/>
          <w:u w:val="single"/>
        </w:rPr>
      </w:r>
    </w:p>
    <w:p>
      <w:pPr>
        <w:pStyle w:val="Normal"/>
        <w:spacing w:before="0" w:after="0"/>
        <w:jc w:val="both"/>
        <w:rPr>
          <w:rFonts w:ascii="Comic Sans MS" w:hAnsi="Comic Sans MS" w:cs="Comic Sans MS"/>
          <w:u w:val="single"/>
        </w:rPr>
      </w:pPr>
      <w:r>
        <w:rPr>
          <w:rFonts w:cs="Comic Sans MS" w:ascii="Comic Sans MS" w:hAnsi="Comic Sans MS"/>
          <w:u w:val="single"/>
        </w:rPr>
      </w:r>
    </w:p>
    <w:p>
      <w:pPr>
        <w:pStyle w:val="Normal"/>
        <w:spacing w:before="0" w:after="0"/>
        <w:jc w:val="both"/>
        <w:rPr/>
      </w:pPr>
      <w:r>
        <w:rPr>
          <w:rFonts w:cs="Comic Sans MS" w:ascii="Comic Sans MS" w:hAnsi="Comic Sans MS"/>
          <w:u w:val="single"/>
        </w:rPr>
        <w:t>W zakresie rozszerzenia do Sprawozdania z pracy w okresie międzysesyjnym</w:t>
      </w:r>
      <w:r>
        <w:rPr>
          <w:rFonts w:cs="Comic Sans MS" w:ascii="Comic Sans MS" w:hAnsi="Comic Sans MS"/>
        </w:rPr>
        <w:t xml:space="preserve"> głos zabrał radny Ryszard Wiśniak.</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Odpowiedzi na zadawane pytania udzielała Amelia Pakosz – Zastępca Burmistrz Barlink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 – Przewodniczący Komisji Rewizyjnej Rady Miejskiej</w:t>
      </w:r>
      <w:r>
        <w:rPr>
          <w:rFonts w:cs="Comic Sans MS" w:ascii="Comic Sans MS" w:hAnsi="Comic Sans MS"/>
        </w:rPr>
        <w:t xml:space="preserve"> – poinformował, że Komisja Rewizyjna przeprowadziła, zleconą przez Radę Miejską, kontrolę Burmistrza Barlinek dot. kontroli przeprowadzonych przez podmioty i organy zewnętrzne, a protokół z jej przebiegu jest dostępny w biurze Rady Miejski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Roman Wilk</w:t>
      </w:r>
      <w:r>
        <w:rPr>
          <w:rFonts w:cs="Comic Sans MS" w:ascii="Comic Sans MS" w:hAnsi="Comic Sans MS"/>
        </w:rPr>
        <w:t xml:space="preserve"> zgłosił wniosek o treści:</w:t>
      </w:r>
    </w:p>
    <w:p>
      <w:pPr>
        <w:pStyle w:val="Normal"/>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udzielenie odpowiedzi pisemnej na pismo z dnia 28 kwietnia 2010 r. dotyczące dofinansowania obchodów 60-lecia OSP w Mostkowie w dniu 08.05.2010 r.”</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i/>
          <w:u w:val="single"/>
        </w:rPr>
        <w:t>Ad.pkt.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VI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17</w:t>
      </w:r>
      <w:r>
        <w:rPr>
          <w:rFonts w:cs="Comic Sans MS" w:ascii="Comic Sans MS" w:hAnsi="Comic Sans MS"/>
          <w:vertAlign w:val="superscript"/>
        </w:rPr>
        <w:t>2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WWZnak">
    <w:name w:val="WW- Znak"/>
    <w:basedOn w:val="Domylnaczcionkaakapitu"/>
    <w:qFormat/>
    <w:rPr>
      <w:sz w:val="24"/>
    </w:rPr>
  </w:style>
  <w:style w:type="character" w:styleId="Odwoaniedokomentarza">
    <w:name w:val="Odwołanie do komentarza"/>
    <w:basedOn w:val="Domylnaczcionkaakapitu"/>
    <w:qFormat/>
    <w:rPr>
      <w:sz w:val="16"/>
      <w:szCs w:val="16"/>
    </w:rPr>
  </w:style>
  <w:style w:type="character" w:styleId="WWZnak1">
    <w:name w:val="WW- Znak1"/>
    <w:basedOn w:val="Domylnaczcionkaakapitu"/>
    <w:qFormat/>
    <w:rPr>
      <w:rFonts w:ascii="Calibri" w:hAnsi="Calibri" w:cs="Calibri"/>
    </w:rPr>
  </w:style>
  <w:style w:type="character" w:styleId="WWZnak2">
    <w:name w:val="WW- Znak2"/>
    <w:basedOn w:val="WWZnak1"/>
    <w:qFormat/>
    <w:rPr>
      <w:b/>
      <w:bCs/>
    </w:rPr>
  </w:style>
  <w:style w:type="character" w:styleId="WWZnak3">
    <w:name w:val="WW- Znak3"/>
    <w:basedOn w:val="Domylnaczcionkaakapitu"/>
    <w:qFormat/>
    <w:rPr>
      <w:rFonts w:ascii="Tahoma" w:hAnsi="Tahoma" w:cs="Tahoma"/>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22:00Z</dcterms:created>
  <dc:creator>Basia</dc:creator>
  <dc:description/>
  <dc:language>en-US</dc:language>
  <cp:lastModifiedBy>Basia</cp:lastModifiedBy>
  <cp:lastPrinted>2010-06-28T15:19:00Z</cp:lastPrinted>
  <dcterms:modified xsi:type="dcterms:W3CDTF">2010-06-28T13:24:00Z</dcterms:modified>
  <cp:revision>16</cp:revision>
  <dc:subject/>
  <dc:title>PROTOKÓŁ NR LV/2010</dc:title>
</cp:coreProperties>
</file>