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LVIII/2010</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 xml:space="preserve">z LVIII Sesji Rady Miejskiej w Barlinku </w:t>
      </w:r>
    </w:p>
    <w:p>
      <w:pPr>
        <w:pStyle w:val="Normal"/>
        <w:spacing w:lineRule="auto" w:line="240" w:before="0" w:after="0"/>
        <w:jc w:val="center"/>
        <w:rPr/>
      </w:pPr>
      <w:r>
        <w:rPr>
          <w:rFonts w:cs="Arial" w:ascii="Arial" w:hAnsi="Arial"/>
          <w:b/>
          <w:i/>
          <w:sz w:val="28"/>
          <w:szCs w:val="28"/>
        </w:rPr>
        <w:t>V kadencji samorządu gminnego</w:t>
      </w:r>
    </w:p>
    <w:p>
      <w:pPr>
        <w:pStyle w:val="Normal"/>
        <w:spacing w:lineRule="auto" w:line="240" w:before="0" w:after="0"/>
        <w:jc w:val="center"/>
        <w:rPr/>
      </w:pPr>
      <w:r>
        <w:rPr>
          <w:rFonts w:cs="Arial" w:ascii="Arial" w:hAnsi="Arial"/>
          <w:i/>
          <w:sz w:val="28"/>
          <w:szCs w:val="28"/>
        </w:rPr>
        <w:t xml:space="preserve">odbytej w świetlicy w Rychnowie </w:t>
      </w:r>
      <w:r>
        <w:rPr>
          <w:rFonts w:cs="Arial" w:ascii="Arial" w:hAnsi="Arial"/>
          <w:b/>
          <w:i/>
          <w:sz w:val="28"/>
          <w:szCs w:val="28"/>
        </w:rPr>
        <w:t>w dniu 29 czerwca 2010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Na podstawie art. 20 ust. 1 ustawy z dnia 08 marca 1990 roku o samorządzie gminnym </w:t>
      </w:r>
    </w:p>
    <w:p>
      <w:pPr>
        <w:pStyle w:val="Normal"/>
        <w:spacing w:lineRule="auto" w:line="240" w:before="0" w:after="0"/>
        <w:jc w:val="both"/>
        <w:rPr>
          <w:rFonts w:ascii="Arial" w:hAnsi="Arial" w:cs="Arial"/>
          <w:b/>
          <w:b/>
        </w:rPr>
      </w:pP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pPr>
      <w:r>
        <w:rPr>
          <w:rFonts w:cs="Arial" w:ascii="Arial" w:hAnsi="Arial"/>
        </w:rPr>
        <w:t>LVIII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Na podstawie listy obecności stwierdził, że w sesji uczestniczy 14 radnych. Spełniony został, zatem warunek do prowadzenia obrad i podejmowania prawomocnych uchwał.</w:t>
      </w:r>
    </w:p>
    <w:p>
      <w:pPr>
        <w:pStyle w:val="Normal"/>
        <w:spacing w:lineRule="auto" w:line="240" w:before="0" w:after="0"/>
        <w:jc w:val="both"/>
        <w:rPr/>
      </w:pPr>
      <w:r>
        <w:rPr>
          <w:rFonts w:cs="Arial" w:ascii="Arial" w:hAnsi="Arial"/>
        </w:rPr>
        <w:t xml:space="preserve">Nieobecny usprawiedliwiony: </w:t>
      </w:r>
      <w:r>
        <w:rPr>
          <w:rFonts w:cs="Arial" w:ascii="Arial" w:hAnsi="Arial"/>
          <w:i/>
        </w:rPr>
        <w:t>radny Jan Janas</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poza grona Rady w obradach udział wzięło 20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W obradach udział wzięło 14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Romualda Romani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wybrała radnego Romualda Romaniuka – na Sekretarza LVIII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 xml:space="preserve">Dariusz Zieliński – Przewodniczący Rady Miejskiej </w:t>
      </w:r>
      <w:r>
        <w:rPr>
          <w:rFonts w:cs="Arial" w:ascii="Arial" w:hAnsi="Arial"/>
        </w:rPr>
        <w:t>przedstawił porządek LVIII sesji. Następnie poinformował, że do biura Rady Miejskiej:</w:t>
      </w:r>
    </w:p>
    <w:p>
      <w:pPr>
        <w:pStyle w:val="Normal"/>
        <w:numPr>
          <w:ilvl w:val="2"/>
          <w:numId w:val="5"/>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dnia 28 czerwca br. wpłynął wniosek </w:t>
      </w:r>
      <w:r>
        <w:rPr>
          <w:rFonts w:cs="Arial" w:ascii="Arial" w:hAnsi="Arial"/>
          <w:i/>
        </w:rPr>
        <w:t>Burmistrza Barlinka</w:t>
      </w:r>
      <w:r>
        <w:rPr>
          <w:rFonts w:cs="Arial" w:ascii="Arial" w:hAnsi="Arial"/>
        </w:rPr>
        <w:t xml:space="preserve"> w sprawie wycofania z porządku obrad projektu uchwały w sprawie wyrażenia zgody na zbycie działek gruntu położonych w Barlinku przy ul. Przemysłowej stanowiących własność Gminy Barlinek. </w:t>
        <w:br/>
        <w:t>W związku, z czym zaproponował wykreślenie z porządku pkt. 18.</w:t>
      </w:r>
    </w:p>
    <w:p>
      <w:pPr>
        <w:pStyle w:val="Normal"/>
        <w:numPr>
          <w:ilvl w:val="2"/>
          <w:numId w:val="5"/>
        </w:numPr>
        <w:tabs>
          <w:tab w:val="clear" w:pos="708"/>
          <w:tab w:val="left" w:pos="360" w:leader="none"/>
        </w:tabs>
        <w:spacing w:lineRule="auto" w:line="240" w:before="0" w:after="0"/>
        <w:ind w:left="360" w:hanging="360"/>
        <w:jc w:val="both"/>
        <w:rPr/>
      </w:pPr>
      <w:r>
        <w:rPr>
          <w:rFonts w:cs="Arial" w:ascii="Arial" w:hAnsi="Arial"/>
        </w:rPr>
        <w:t xml:space="preserve">dnia 25 czerwca br. wpłynął wniosek </w:t>
      </w:r>
      <w:r>
        <w:rPr>
          <w:rFonts w:cs="Arial" w:ascii="Arial" w:hAnsi="Arial"/>
          <w:i/>
        </w:rPr>
        <w:t>Burmistrza Barlinka</w:t>
      </w:r>
      <w:r>
        <w:rPr>
          <w:rFonts w:cs="Arial" w:ascii="Arial" w:hAnsi="Arial"/>
        </w:rPr>
        <w:t xml:space="preserve"> w sprawie wprowadzenia do porządku obrad projektu uchwały w sprawie wyrażenia zgody na wydzierżawienie na czas nieoznaczony w trybie bezprzetargowym nieruchomości stanowiącej własność Gminy Barlinek – działka nr 49/12 o pow. 100,01 m</w:t>
      </w:r>
      <w:r>
        <w:rPr>
          <w:rFonts w:cs="Arial" w:ascii="Arial" w:hAnsi="Arial"/>
          <w:vertAlign w:val="superscript"/>
        </w:rPr>
        <w:t>2</w:t>
      </w:r>
      <w:r>
        <w:rPr>
          <w:rFonts w:cs="Arial" w:ascii="Arial" w:hAnsi="Arial"/>
        </w:rPr>
        <w:t>. Zaproponował, aby ten projekt uchwały wprowadzić do porządku jako kolejny projekt uchwały w punkcie 15 porządku.</w:t>
      </w:r>
    </w:p>
    <w:p>
      <w:pPr>
        <w:pStyle w:val="Normal"/>
        <w:numPr>
          <w:ilvl w:val="2"/>
          <w:numId w:val="5"/>
        </w:numPr>
        <w:tabs>
          <w:tab w:val="clear" w:pos="708"/>
          <w:tab w:val="left" w:pos="360" w:leader="none"/>
        </w:tabs>
        <w:spacing w:lineRule="auto" w:line="240" w:before="0" w:after="0"/>
        <w:ind w:left="360" w:hanging="360"/>
        <w:jc w:val="both"/>
        <w:rPr/>
      </w:pPr>
      <w:r>
        <w:rPr>
          <w:rFonts w:cs="Arial" w:ascii="Arial" w:hAnsi="Arial"/>
        </w:rPr>
        <w:t xml:space="preserve">dnia 25 czerwca br. wpłynął wniosek </w:t>
      </w:r>
      <w:r>
        <w:rPr>
          <w:rFonts w:cs="Arial" w:ascii="Arial" w:hAnsi="Arial"/>
          <w:i/>
        </w:rPr>
        <w:t>Burmistrza Barlinka</w:t>
      </w:r>
      <w:r>
        <w:rPr>
          <w:rFonts w:cs="Arial" w:ascii="Arial" w:hAnsi="Arial"/>
        </w:rPr>
        <w:t xml:space="preserve"> w sprawie wprowadzenia do porządku obrad projektu uchwały w sprawie wyrażenia zgody na wydzierżawienie na czas do 3 miesięcy w trybie bezprzetargowym nieruchomości stanowiącej własność Gminy Barlinek – część działki nr 661 o pow. około 121,00 m</w:t>
      </w:r>
      <w:r>
        <w:rPr>
          <w:rFonts w:cs="Arial" w:ascii="Arial" w:hAnsi="Arial"/>
          <w:vertAlign w:val="superscript"/>
        </w:rPr>
        <w:t>2</w:t>
      </w:r>
      <w:r>
        <w:rPr>
          <w:rFonts w:cs="Arial" w:ascii="Arial" w:hAnsi="Arial"/>
        </w:rPr>
        <w:t>. Zaproponował, aby ten projekt uchwały wprowadzić do porządku jako pkt 18.</w:t>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center"/>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center"/>
        <w:rPr/>
      </w:pPr>
      <w:r>
        <w:rPr>
          <w:rFonts w:cs="Arial" w:ascii="Arial" w:hAnsi="Arial"/>
          <w:i/>
          <w:u w:val="single"/>
        </w:rPr>
        <w:t>Ww. pisma Burmistrza Barlinka oraz projekty uchwał dot. pkt. 18 i 15 porządku</w:t>
      </w:r>
    </w:p>
    <w:p>
      <w:pPr>
        <w:pStyle w:val="Normal"/>
        <w:tabs>
          <w:tab w:val="clear" w:pos="708"/>
          <w:tab w:val="left" w:pos="720" w:leader="none"/>
        </w:tabs>
        <w:spacing w:lineRule="auto" w:line="240" w:before="0" w:after="0"/>
        <w:jc w:val="center"/>
        <w:rPr>
          <w:rFonts w:ascii="Arial" w:hAnsi="Arial" w:cs="Arial"/>
          <w:i/>
          <w:i/>
        </w:rPr>
      </w:pPr>
      <w:r>
        <w:rPr>
          <w:rFonts w:cs="Arial" w:ascii="Arial" w:hAnsi="Arial"/>
          <w:i/>
        </w:rPr>
        <w:t>załączono do protokółu.</w:t>
      </w:r>
    </w:p>
    <w:p>
      <w:pPr>
        <w:pStyle w:val="Normal"/>
        <w:tabs>
          <w:tab w:val="clear" w:pos="708"/>
          <w:tab w:val="left" w:pos="720" w:leader="none"/>
        </w:tabs>
        <w:spacing w:lineRule="auto" w:line="240" w:before="0" w:after="0"/>
        <w:jc w:val="both"/>
        <w:rPr>
          <w:rFonts w:ascii="Arial" w:hAnsi="Arial" w:cs="Arial"/>
          <w:i/>
          <w:i/>
          <w:u w:val="single"/>
        </w:rPr>
      </w:pPr>
      <w:r>
        <w:rPr>
          <w:rFonts w:cs="Arial" w:ascii="Arial" w:hAnsi="Arial"/>
          <w:i/>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przyjęła ww. wnioski Przewodniczącego Rady Miejskiej dot. pkt. 15 i 18 porządku obrad.</w:t>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rFonts w:ascii="Arial" w:hAnsi="Arial" w:cs="Arial"/>
        </w:rPr>
      </w:pPr>
      <w:r>
        <w:rPr>
          <w:rFonts w:cs="Arial" w:ascii="Arial" w:hAnsi="Arial"/>
        </w:rPr>
      </w:r>
    </w:p>
    <w:p>
      <w:pPr>
        <w:pStyle w:val="Normal"/>
        <w:tabs>
          <w:tab w:val="clear" w:pos="708"/>
          <w:tab w:val="left" w:pos="720" w:leader="none"/>
        </w:tabs>
        <w:spacing w:lineRule="auto" w:line="240" w:before="0" w:after="0"/>
        <w:jc w:val="both"/>
        <w:rPr/>
      </w:pPr>
      <w:r>
        <w:rPr>
          <w:rFonts w:cs="Arial" w:ascii="Arial" w:hAnsi="Arial"/>
          <w:b/>
        </w:rPr>
        <w:t>Porządek obrad po zmianach</w:t>
      </w:r>
      <w:r>
        <w:rPr>
          <w:rFonts w:cs="Arial" w:ascii="Arial" w:hAnsi="Arial"/>
        </w:rPr>
        <w:t xml:space="preserve"> przedstawiał się następująco</w:t>
      </w:r>
      <w:r>
        <w:rPr>
          <w:rFonts w:cs="Arial" w:ascii="Arial" w:hAnsi="Arial"/>
          <w:u w:val="single"/>
        </w:rPr>
        <w:t>:</w:t>
      </w:r>
    </w:p>
    <w:p>
      <w:pPr>
        <w:pStyle w:val="Normal"/>
        <w:numPr>
          <w:ilvl w:val="0"/>
          <w:numId w:val="10"/>
        </w:numPr>
        <w:spacing w:lineRule="auto" w:line="240" w:before="0" w:after="0"/>
        <w:ind w:left="540" w:hanging="398"/>
        <w:rPr>
          <w:rFonts w:ascii="Arial" w:hAnsi="Arial" w:cs="Arial"/>
        </w:rPr>
      </w:pPr>
      <w:r>
        <w:rPr>
          <w:rFonts w:cs="Arial" w:ascii="Arial" w:hAnsi="Arial"/>
        </w:rPr>
        <w:t xml:space="preserve">Otwarcie obrad. </w:t>
      </w:r>
    </w:p>
    <w:p>
      <w:pPr>
        <w:pStyle w:val="Normal"/>
        <w:numPr>
          <w:ilvl w:val="0"/>
          <w:numId w:val="8"/>
        </w:numPr>
        <w:spacing w:lineRule="auto" w:line="240" w:before="0" w:after="0"/>
        <w:ind w:left="540" w:hanging="398"/>
        <w:rPr>
          <w:rFonts w:ascii="Arial" w:hAnsi="Arial" w:cs="Arial"/>
        </w:rPr>
      </w:pPr>
      <w:r>
        <w:rPr>
          <w:rFonts w:cs="Arial" w:ascii="Arial" w:hAnsi="Arial"/>
        </w:rPr>
        <w:t>Przedstawienie porządku obrad.</w:t>
      </w:r>
    </w:p>
    <w:p>
      <w:pPr>
        <w:pStyle w:val="Normal"/>
        <w:numPr>
          <w:ilvl w:val="0"/>
          <w:numId w:val="6"/>
        </w:numPr>
        <w:spacing w:lineRule="auto" w:line="240" w:before="0" w:after="0"/>
        <w:ind w:left="540" w:hanging="398"/>
        <w:rPr>
          <w:rFonts w:ascii="Arial" w:hAnsi="Arial" w:cs="Arial"/>
        </w:rPr>
      </w:pPr>
      <w:r>
        <w:rPr>
          <w:rFonts w:cs="Arial" w:ascii="Arial" w:hAnsi="Arial"/>
        </w:rPr>
        <w:t>Przyjęcie protokołów z LV, LVI i LVII sesji.</w:t>
      </w:r>
    </w:p>
    <w:p>
      <w:pPr>
        <w:pStyle w:val="Normal"/>
        <w:numPr>
          <w:ilvl w:val="0"/>
          <w:numId w:val="6"/>
        </w:numPr>
        <w:spacing w:lineRule="auto" w:line="240" w:before="0" w:after="0"/>
        <w:ind w:left="540" w:hanging="398"/>
        <w:rPr>
          <w:rFonts w:ascii="Arial" w:hAnsi="Arial" w:cs="Arial"/>
        </w:rPr>
      </w:pPr>
      <w:r>
        <w:rPr>
          <w:rFonts w:cs="Arial" w:ascii="Arial" w:hAnsi="Arial"/>
        </w:rPr>
        <w:t>Zapytania i wolne wnioski.</w:t>
      </w:r>
    </w:p>
    <w:p>
      <w:pPr>
        <w:pStyle w:val="Normal"/>
        <w:numPr>
          <w:ilvl w:val="0"/>
          <w:numId w:val="6"/>
        </w:numPr>
        <w:spacing w:lineRule="auto" w:line="240" w:before="0" w:after="0"/>
        <w:ind w:left="540" w:hanging="398"/>
        <w:rPr>
          <w:rFonts w:ascii="Arial" w:hAnsi="Arial" w:cs="Arial"/>
        </w:rPr>
      </w:pPr>
      <w:r>
        <w:rPr>
          <w:rFonts w:cs="Arial" w:ascii="Arial" w:hAnsi="Arial"/>
        </w:rPr>
        <w:t>Interpelacje mieszkańców Gminy.</w:t>
      </w:r>
    </w:p>
    <w:p>
      <w:pPr>
        <w:pStyle w:val="Normal"/>
        <w:numPr>
          <w:ilvl w:val="0"/>
          <w:numId w:val="6"/>
        </w:numPr>
        <w:spacing w:lineRule="auto" w:line="240" w:before="0" w:after="0"/>
        <w:ind w:left="540" w:hanging="398"/>
        <w:rPr>
          <w:rFonts w:ascii="Arial" w:hAnsi="Arial" w:cs="Arial"/>
        </w:rPr>
      </w:pPr>
      <w:r>
        <w:rPr>
          <w:rFonts w:cs="Arial" w:ascii="Arial" w:hAnsi="Arial"/>
        </w:rPr>
        <w:t>Odpowiedzi na zapytania i wolne wnioski oraz interpelacje mieszkańców Gminy.</w:t>
      </w:r>
    </w:p>
    <w:p>
      <w:pPr>
        <w:pStyle w:val="Normal"/>
        <w:numPr>
          <w:ilvl w:val="0"/>
          <w:numId w:val="6"/>
        </w:numPr>
        <w:spacing w:lineRule="auto" w:line="240" w:before="0" w:after="0"/>
        <w:ind w:left="540" w:hanging="398"/>
        <w:jc w:val="both"/>
        <w:rPr>
          <w:rFonts w:ascii="Arial" w:hAnsi="Arial" w:cs="Arial"/>
        </w:rPr>
      </w:pPr>
      <w:r>
        <w:rPr>
          <w:rFonts w:cs="Arial" w:ascii="Arial" w:hAnsi="Arial"/>
        </w:rPr>
        <w:t>Informacja na temat działalności Sołectw Gminy Barlinek w roku 2009 oraz Informacja dotycząca zasad administrowania i zarządzania funduszem sołeckim w Gminie Barlinek.</w:t>
      </w:r>
    </w:p>
    <w:p>
      <w:pPr>
        <w:pStyle w:val="Normal"/>
        <w:numPr>
          <w:ilvl w:val="0"/>
          <w:numId w:val="6"/>
        </w:numPr>
        <w:spacing w:lineRule="auto" w:line="240" w:before="0" w:after="0"/>
        <w:ind w:left="540" w:hanging="414"/>
        <w:jc w:val="both"/>
        <w:rPr>
          <w:rFonts w:ascii="Arial" w:hAnsi="Arial" w:cs="Arial"/>
        </w:rPr>
      </w:pPr>
      <w:r>
        <w:rPr>
          <w:rFonts w:cs="Arial" w:ascii="Arial" w:hAnsi="Arial"/>
        </w:rPr>
        <w:t>Informacja nt. bezpieczeństwa i porządku publicznego w Gminie Barlinek.</w:t>
      </w:r>
    </w:p>
    <w:p>
      <w:pPr>
        <w:pStyle w:val="Normal"/>
        <w:numPr>
          <w:ilvl w:val="0"/>
          <w:numId w:val="6"/>
        </w:numPr>
        <w:spacing w:lineRule="auto" w:line="240" w:before="0" w:after="0"/>
        <w:ind w:left="540" w:hanging="414"/>
        <w:jc w:val="both"/>
        <w:rPr>
          <w:rFonts w:ascii="Arial" w:hAnsi="Arial" w:cs="Arial"/>
        </w:rPr>
      </w:pPr>
      <w:r>
        <w:rPr>
          <w:rFonts w:cs="Arial" w:ascii="Arial" w:hAnsi="Arial"/>
        </w:rPr>
        <w:t>Informacja nt. przygotowania Gminy Barlinek do sezonu turystycznego.</w:t>
      </w:r>
    </w:p>
    <w:p>
      <w:pPr>
        <w:pStyle w:val="Normal"/>
        <w:numPr>
          <w:ilvl w:val="0"/>
          <w:numId w:val="6"/>
        </w:numPr>
        <w:spacing w:lineRule="auto" w:line="240" w:before="0" w:after="0"/>
        <w:ind w:left="540" w:hanging="540"/>
        <w:jc w:val="both"/>
        <w:rPr>
          <w:rFonts w:ascii="Arial" w:hAnsi="Arial" w:cs="Arial"/>
        </w:rPr>
      </w:pPr>
      <w:r>
        <w:rPr>
          <w:rFonts w:cs="Arial" w:ascii="Arial" w:hAnsi="Arial"/>
        </w:rPr>
        <w:t>Sprawozdanie z realizacji uchwały Rady Miejskiej w sprawie zasad wynajmowania lokali wchodzących w skład mieszkaniowego zasobu Gminy Barlinek.</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zmiany budżetu Gminy Barlinek na 2010 rok.</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określenia zakresu i formy informacji o przebiegu wykonania budżetu Gminy Barlinek za pierwsze półrocze.</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emisji obligacji Gminy Barlinek oraz zasad ich zbywania, nabywania i wykupu.</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określenia szczegółowych zasad, sposobu i trybu udzielania ulg w spłacie należności pieniężnych mających charakter cywilnoprawny, przypadających Gminie Barlinek i jej jednostkom podległym oraz warunki dopuszczalności pomocy publicznej, w których ulga stanowić będzie pomoc publiczną.</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y uchwał w sprawie wyrażenia zgody na wydzierżawienie na czas nieoznaczony w trybie bezprzetargowym nieruchomości stanowiącej własność Gminy Barlinek.</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zmieniający uchwałę w sprawie uchwalenia „Planu Rozwoju Lokalnego Miasta i Gminy Barlinek na lata 2007-2013”.</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zbycie nieruchomości położonej w Rychnowie gm. Barlinek.</w:t>
      </w:r>
    </w:p>
    <w:p>
      <w:pPr>
        <w:pStyle w:val="Normal"/>
        <w:numPr>
          <w:ilvl w:val="0"/>
          <w:numId w:val="6"/>
        </w:numPr>
        <w:spacing w:lineRule="auto" w:line="240" w:before="0" w:after="0"/>
        <w:ind w:left="540" w:hanging="540"/>
        <w:jc w:val="both"/>
        <w:rPr/>
      </w:pPr>
      <w:r>
        <w:rPr>
          <w:rFonts w:cs="Arial" w:ascii="Arial" w:hAnsi="Arial"/>
        </w:rPr>
        <w:t>Projekt uchwały w sprawie w sprawie wyrażenia zgody na wydzierżawienie na czas do 3 miesięcy w trybie bezprzetargowym nieruchomości stanowiącej własność Gminy Barlinek – część działki nr 661 o pow. około 121,00 m</w:t>
      </w:r>
      <w:r>
        <w:rPr>
          <w:rFonts w:cs="Arial" w:ascii="Arial" w:hAnsi="Arial"/>
          <w:vertAlign w:val="superscript"/>
        </w:rPr>
        <w:t>2</w:t>
      </w:r>
      <w:r>
        <w:rPr>
          <w:rFonts w:cs="Arial" w:ascii="Arial" w:hAnsi="Arial"/>
        </w:rPr>
        <w:t xml:space="preserve">. </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zbycie nieruchomości położonej w Barlinku przy ul. Fabrycznej – działka nr 567/22 o pow. 0,0861 ha.</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zbycie nieruchomości stanowiącej własność Gminy Barlinek położonej w Barlinku przy ul. Fabrycznej – działka nr 568 o pow. 0,3474 ha.</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nabycie w formie darowizny nieruchomości stanowiących własność Skarbu Państwa – działka nr 78/2 w Żydowie i działka nr 79/2 w miejscowości Okunie.</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nabycie w formie darowizny nieruchomości położonej w Barlinku – działka nr 502/2.</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zbycie gruntu położonego w Barlinku przy ul. Bocznej stanowiącego własność Gminy Barlinek – działki nr: 566/8, 566/9 i część działek nr: 566/5 i 566/7.</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zbycie gruntu położonego w Barlinku przy ul. Bocznej stanowiącego własność Gminy Barlinek – działka nr 566/6, część działek nr: 566/5 i 566/7.</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wyrażenia zgody na zbycie gruntu położonego w Barlinku przy ul. Bocznej stanowiącego własność Gminy Barlinek – działka nr 566/4.</w:t>
      </w:r>
    </w:p>
    <w:p>
      <w:pPr>
        <w:pStyle w:val="Normal"/>
        <w:numPr>
          <w:ilvl w:val="0"/>
          <w:numId w:val="6"/>
        </w:numPr>
        <w:spacing w:lineRule="auto" w:line="240" w:before="0" w:after="0"/>
        <w:ind w:left="540" w:hanging="540"/>
        <w:jc w:val="both"/>
        <w:rPr>
          <w:rFonts w:ascii="Arial" w:hAnsi="Arial" w:cs="Arial"/>
        </w:rPr>
      </w:pPr>
      <w:r>
        <w:rPr>
          <w:rFonts w:cs="Arial" w:ascii="Arial" w:hAnsi="Arial"/>
        </w:rPr>
        <w:t>Projekt uchwały w sprawie przystąpienia Gminy Barlinek do Stowarzyszenia pod nazwą „Zachodniopomorska Sieć Teleinformatyczna”.</w:t>
      </w:r>
    </w:p>
    <w:p>
      <w:pPr>
        <w:pStyle w:val="Normal"/>
        <w:numPr>
          <w:ilvl w:val="0"/>
          <w:numId w:val="6"/>
        </w:numPr>
        <w:spacing w:lineRule="auto" w:line="240" w:before="0" w:after="0"/>
        <w:ind w:left="540" w:hanging="540"/>
        <w:rPr/>
      </w:pPr>
      <w:r>
        <w:rPr>
          <w:rFonts w:cs="Arial" w:ascii="Arial" w:hAnsi="Arial"/>
        </w:rPr>
        <w:t>Sprawozdania Burmistrza Barlinka:</w:t>
      </w:r>
    </w:p>
    <w:p>
      <w:pPr>
        <w:pStyle w:val="Normal"/>
        <w:numPr>
          <w:ilvl w:val="0"/>
          <w:numId w:val="5"/>
        </w:numPr>
        <w:spacing w:lineRule="auto" w:line="240" w:before="0" w:after="0"/>
        <w:rPr>
          <w:rFonts w:ascii="Arial" w:hAnsi="Arial" w:cs="Arial"/>
        </w:rPr>
      </w:pPr>
      <w:r>
        <w:rPr>
          <w:rFonts w:cs="Arial" w:ascii="Arial" w:hAnsi="Arial"/>
        </w:rPr>
        <w:t>z pracy w okresie międzysesyjnym,</w:t>
      </w:r>
    </w:p>
    <w:p>
      <w:pPr>
        <w:pStyle w:val="Normal"/>
        <w:numPr>
          <w:ilvl w:val="0"/>
          <w:numId w:val="5"/>
        </w:numPr>
        <w:spacing w:lineRule="auto" w:line="240" w:before="0" w:after="0"/>
        <w:rPr>
          <w:rFonts w:ascii="Arial" w:hAnsi="Arial" w:cs="Arial"/>
        </w:rPr>
      </w:pPr>
      <w:r>
        <w:rPr>
          <w:rFonts w:cs="Arial" w:ascii="Arial" w:hAnsi="Arial"/>
        </w:rPr>
        <w:t>z realizacji wniosków.</w:t>
      </w:r>
    </w:p>
    <w:p>
      <w:pPr>
        <w:pStyle w:val="Normal"/>
        <w:numPr>
          <w:ilvl w:val="0"/>
          <w:numId w:val="6"/>
        </w:numPr>
        <w:spacing w:lineRule="auto" w:line="240" w:before="0" w:after="0"/>
        <w:ind w:left="540" w:hanging="540"/>
        <w:rPr>
          <w:rFonts w:ascii="Arial" w:hAnsi="Arial" w:cs="Arial"/>
          <w:u w:val="single"/>
        </w:rPr>
      </w:pPr>
      <w:r>
        <w:rPr>
          <w:rFonts w:cs="Arial" w:ascii="Arial" w:hAnsi="Arial"/>
        </w:rPr>
        <w:t>Sprawy różne.</w:t>
      </w:r>
    </w:p>
    <w:p>
      <w:pPr>
        <w:pStyle w:val="Normal"/>
        <w:numPr>
          <w:ilvl w:val="0"/>
          <w:numId w:val="6"/>
        </w:numPr>
        <w:spacing w:lineRule="auto" w:line="240" w:before="0" w:after="0"/>
        <w:ind w:left="540" w:hanging="540"/>
        <w:rPr>
          <w:rFonts w:ascii="Arial" w:hAnsi="Arial" w:cs="Arial"/>
          <w:u w:val="single"/>
        </w:rPr>
      </w:pPr>
      <w:r>
        <w:rPr>
          <w:rFonts w:cs="Arial" w:ascii="Arial" w:hAnsi="Arial"/>
        </w:rPr>
        <w:t>Zakończenie obrad.</w:t>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720" w:leader="none"/>
        </w:tabs>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i/>
          <w:i/>
          <w:u w:val="single"/>
        </w:rPr>
      </w:pPr>
      <w:r>
        <w:rPr>
          <w:rFonts w:cs="Arial" w:ascii="Arial" w:hAnsi="Arial"/>
          <w:b/>
          <w:i/>
          <w:u w:val="single"/>
        </w:rPr>
        <w:t>Ad.pkt.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rPr>
        <w:t>Wobec nie wniesienia uwag do protokołów:</w:t>
      </w:r>
    </w:p>
    <w:p>
      <w:pPr>
        <w:pStyle w:val="Normal"/>
        <w:numPr>
          <w:ilvl w:val="0"/>
          <w:numId w:val="3"/>
        </w:numPr>
        <w:spacing w:lineRule="auto" w:line="240" w:before="0" w:after="0"/>
        <w:jc w:val="both"/>
        <w:rPr>
          <w:rFonts w:ascii="Arial" w:hAnsi="Arial" w:cs="Arial"/>
        </w:rPr>
      </w:pPr>
      <w:r>
        <w:rPr>
          <w:rFonts w:cs="Arial" w:ascii="Arial" w:hAnsi="Arial"/>
        </w:rPr>
        <w:t>z LV Nadzwyczajnej Sesji,</w:t>
      </w:r>
    </w:p>
    <w:p>
      <w:pPr>
        <w:pStyle w:val="Normal"/>
        <w:numPr>
          <w:ilvl w:val="0"/>
          <w:numId w:val="3"/>
        </w:numPr>
        <w:spacing w:lineRule="auto" w:line="240" w:before="0" w:after="0"/>
        <w:jc w:val="both"/>
        <w:rPr>
          <w:rFonts w:ascii="Arial" w:hAnsi="Arial" w:cs="Arial"/>
        </w:rPr>
      </w:pPr>
      <w:r>
        <w:rPr>
          <w:rFonts w:cs="Arial" w:ascii="Arial" w:hAnsi="Arial"/>
        </w:rPr>
        <w:t xml:space="preserve">z LVI Sesji, </w:t>
      </w:r>
    </w:p>
    <w:p>
      <w:pPr>
        <w:pStyle w:val="Normal"/>
        <w:numPr>
          <w:ilvl w:val="0"/>
          <w:numId w:val="3"/>
        </w:numPr>
        <w:spacing w:lineRule="auto" w:line="240" w:before="0" w:after="0"/>
        <w:jc w:val="both"/>
        <w:rPr>
          <w:rFonts w:ascii="Arial" w:hAnsi="Arial" w:cs="Arial"/>
        </w:rPr>
      </w:pPr>
      <w:r>
        <w:rPr>
          <w:rFonts w:cs="Arial" w:ascii="Arial" w:hAnsi="Arial"/>
        </w:rPr>
        <w:t xml:space="preserve">z LVII Uroczystej Sesji,  </w:t>
      </w:r>
    </w:p>
    <w:p>
      <w:pPr>
        <w:pStyle w:val="Normal"/>
        <w:spacing w:lineRule="auto" w:line="240" w:before="0" w:after="0"/>
        <w:jc w:val="both"/>
        <w:rPr/>
      </w:pPr>
      <w:r>
        <w:rPr>
          <w:rFonts w:cs="Arial" w:ascii="Arial" w:hAnsi="Arial"/>
          <w:b/>
        </w:rPr>
        <w:t>radny Mariusz Maciejewski – Wiceprzewodniczący Rady Miejskiej</w:t>
      </w:r>
      <w:r>
        <w:rPr>
          <w:rFonts w:cs="Arial" w:ascii="Arial" w:hAnsi="Arial"/>
        </w:rPr>
        <w:t xml:space="preserve"> zgłosił wniosek o przyjęcie ww. protokołów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rzyjęła bez uwag protokoły: z LV Nadzwyczajnej, LVI i LVII Uroczystej Sesji Rady Miejski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tabs>
          <w:tab w:val="clear" w:pos="708"/>
          <w:tab w:val="left" w:pos="426" w:leader="none"/>
        </w:tabs>
        <w:spacing w:lineRule="auto" w:line="240" w:before="0" w:after="0"/>
        <w:jc w:val="both"/>
        <w:rPr/>
      </w:pPr>
      <w:r>
        <w:rPr>
          <w:rFonts w:cs="Arial" w:ascii="Arial" w:hAnsi="Arial"/>
          <w:b/>
        </w:rPr>
        <w:t>Radny Grzegorz Zieliński</w:t>
      </w:r>
      <w:r>
        <w:rPr>
          <w:rFonts w:cs="Arial" w:ascii="Arial" w:hAnsi="Arial"/>
        </w:rPr>
        <w:t xml:space="preserve"> zgłosił wniosek o treści:</w:t>
      </w:r>
    </w:p>
    <w:p>
      <w:pPr>
        <w:pStyle w:val="Normal"/>
        <w:spacing w:before="0" w:after="0"/>
        <w:jc w:val="both"/>
        <w:rPr>
          <w:rFonts w:ascii="Arial" w:hAnsi="Arial" w:cs="Arial"/>
          <w:i/>
          <w:i/>
        </w:rPr>
      </w:pPr>
      <w:r>
        <w:rPr>
          <w:rFonts w:cs="Arial" w:ascii="Arial" w:hAnsi="Arial"/>
          <w:i/>
        </w:rPr>
        <w:t>„</w:t>
      </w:r>
      <w:r>
        <w:rPr>
          <w:rFonts w:cs="Arial" w:ascii="Arial" w:hAnsi="Arial"/>
          <w:i/>
        </w:rPr>
        <w:t>Wnioskuję o przedstawienie aktualnych danych dotyczących uciążliwości funkcjonowania firmy „HaCon” oraz firm działających na jej terenie pod względem odprowadzania odpadów stałych i ciekłych oraz emisji gazów w atmosferę.”</w:t>
      </w:r>
    </w:p>
    <w:p>
      <w:pPr>
        <w:pStyle w:val="Normal"/>
        <w:tabs>
          <w:tab w:val="clear" w:pos="708"/>
          <w:tab w:val="left" w:pos="426" w:leader="none"/>
          <w:tab w:val="left" w:pos="709" w:leader="none"/>
        </w:tabs>
        <w:spacing w:lineRule="auto" w:line="240" w:before="0" w:after="0"/>
        <w:jc w:val="both"/>
        <w:rPr>
          <w:rFonts w:ascii="Arial" w:hAnsi="Arial" w:cs="Arial"/>
        </w:rPr>
      </w:pPr>
      <w:r>
        <w:rPr>
          <w:rFonts w:cs="Arial" w:ascii="Arial" w:hAnsi="Arial"/>
        </w:rPr>
        <w:t>Ponadto pytał, na jakim etapie znajduje się realizacja inwestycji przy ul. Sportowej (stadion) i czy termin jej zakończenia zostanie dotrzymany?</w:t>
      </w:r>
    </w:p>
    <w:p>
      <w:pPr>
        <w:pStyle w:val="Normal"/>
        <w:spacing w:lineRule="auto" w:line="240" w:before="0" w:after="0"/>
        <w:jc w:val="both"/>
        <w:rPr/>
      </w:pPr>
      <w:r>
        <w:rPr>
          <w:rFonts w:cs="Arial" w:ascii="Arial" w:hAnsi="Arial"/>
          <w:b/>
        </w:rPr>
        <w:t>Radny Eugeniusz Trafalski</w:t>
      </w:r>
      <w:r>
        <w:rPr>
          <w:rFonts w:cs="Arial" w:ascii="Arial" w:hAnsi="Arial"/>
        </w:rPr>
        <w:t>:</w:t>
      </w:r>
    </w:p>
    <w:p>
      <w:pPr>
        <w:pStyle w:val="Normal"/>
        <w:numPr>
          <w:ilvl w:val="0"/>
          <w:numId w:val="2"/>
        </w:numPr>
        <w:tabs>
          <w:tab w:val="clear" w:pos="708"/>
          <w:tab w:val="left" w:pos="426" w:leader="none"/>
          <w:tab w:val="left" w:pos="567" w:leader="none"/>
          <w:tab w:val="left" w:pos="709" w:leader="none"/>
        </w:tabs>
        <w:spacing w:lineRule="auto" w:line="240" w:before="0" w:after="0"/>
        <w:jc w:val="both"/>
        <w:rPr>
          <w:rFonts w:ascii="Arial" w:hAnsi="Arial" w:cs="Arial"/>
        </w:rPr>
      </w:pPr>
      <w:r>
        <w:rPr>
          <w:rFonts w:cs="Arial" w:ascii="Arial" w:hAnsi="Arial"/>
        </w:rPr>
        <w:t>Prosił o stworzenie godziwych warunków do przebierania się (szatnie) dla drużyn piłkarskich z Lutówka, Strąpia i Płonna. Ich brak jest szczególnie uciążliwy w przypadku, gdy prowadzone są rozgrywki z drużynami, które przyjeżdżają wraz z sędziami do tych miejscowości spoza naszej Gminy.</w:t>
      </w:r>
    </w:p>
    <w:p>
      <w:pPr>
        <w:pStyle w:val="Normal"/>
        <w:numPr>
          <w:ilvl w:val="0"/>
          <w:numId w:val="2"/>
        </w:numPr>
        <w:tabs>
          <w:tab w:val="clear" w:pos="708"/>
          <w:tab w:val="left" w:pos="426" w:leader="none"/>
          <w:tab w:val="left" w:pos="567" w:leader="none"/>
          <w:tab w:val="left" w:pos="709" w:leader="none"/>
        </w:tabs>
        <w:spacing w:lineRule="auto" w:line="240" w:before="0" w:after="0"/>
        <w:jc w:val="both"/>
        <w:rPr>
          <w:rFonts w:ascii="Arial" w:hAnsi="Arial" w:cs="Arial"/>
        </w:rPr>
      </w:pPr>
      <w:r>
        <w:rPr>
          <w:rFonts w:cs="Arial" w:ascii="Arial" w:hAnsi="Arial"/>
        </w:rPr>
        <w:t>Prosił o rozważenie możliwości organizowania od 2011 roku turnieju sołectw gry w piłkę siatkową o Puchar Burmistrza.</w:t>
      </w:r>
    </w:p>
    <w:p>
      <w:pPr>
        <w:pStyle w:val="Normal"/>
        <w:numPr>
          <w:ilvl w:val="0"/>
          <w:numId w:val="2"/>
        </w:numPr>
        <w:tabs>
          <w:tab w:val="clear" w:pos="708"/>
          <w:tab w:val="left" w:pos="426" w:leader="none"/>
          <w:tab w:val="left" w:pos="567" w:leader="none"/>
          <w:tab w:val="left" w:pos="709" w:leader="none"/>
        </w:tabs>
        <w:spacing w:lineRule="auto" w:line="240" w:before="0" w:after="0"/>
        <w:jc w:val="both"/>
        <w:rPr>
          <w:rFonts w:ascii="Arial" w:hAnsi="Arial" w:cs="Arial"/>
        </w:rPr>
      </w:pPr>
      <w:r>
        <w:rPr>
          <w:rFonts w:cs="Arial" w:ascii="Arial" w:hAnsi="Arial"/>
        </w:rPr>
        <w:t>Prosił o rozwiązanie problemu doręczania sołtysom nakazów płatniczych oraz sporządzania przez nich list mieszkańców posiadających psy na terenach wiejskich. Stwierdził, że kwestia ta nie jest uregulowana ani uchwałą Rady Miejskiej dotyczącą poboru podatków gminnych, ani też w statutach sołect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426" w:leader="none"/>
          <w:tab w:val="left" w:pos="709" w:leader="none"/>
        </w:tabs>
        <w:spacing w:before="0" w:after="0"/>
        <w:jc w:val="both"/>
        <w:rPr/>
      </w:pPr>
      <w:r>
        <w:rPr>
          <w:rFonts w:cs="Arial" w:ascii="Arial" w:hAnsi="Arial"/>
          <w:b/>
        </w:rPr>
        <w:t>Radny Roman Wilk</w:t>
      </w:r>
      <w:r>
        <w:rPr>
          <w:rFonts w:cs="Arial" w:ascii="Arial" w:hAnsi="Arial"/>
        </w:rPr>
        <w:t xml:space="preserve"> zgłosił wnioski o treści:</w:t>
      </w:r>
    </w:p>
    <w:p>
      <w:pPr>
        <w:pStyle w:val="Normal"/>
        <w:numPr>
          <w:ilvl w:val="0"/>
          <w:numId w:val="1"/>
        </w:numPr>
        <w:spacing w:before="0" w:after="0"/>
        <w:ind w:left="357" w:hanging="357"/>
        <w:jc w:val="both"/>
        <w:rPr>
          <w:rFonts w:ascii="Arial" w:hAnsi="Arial" w:cs="Arial"/>
          <w:i/>
          <w:i/>
        </w:rPr>
      </w:pPr>
      <w:r>
        <w:rPr>
          <w:rFonts w:cs="Arial" w:ascii="Arial" w:hAnsi="Arial"/>
          <w:i/>
        </w:rPr>
        <w:t>„</w:t>
      </w:r>
      <w:r>
        <w:rPr>
          <w:rFonts w:cs="Arial" w:ascii="Arial" w:hAnsi="Arial"/>
          <w:i/>
        </w:rPr>
        <w:t>Wnioskuję o przywrócenie obwodów wyborczych na terenie miejscowości Mostkowo zgodnym ze stanem faktycznym, a dotychczasową uchwałę w tej sprawie podjętą na sesji kwietniowej anulować.”</w:t>
      </w:r>
    </w:p>
    <w:p>
      <w:pPr>
        <w:pStyle w:val="Normal"/>
        <w:numPr>
          <w:ilvl w:val="0"/>
          <w:numId w:val="1"/>
        </w:numPr>
        <w:spacing w:before="0" w:after="0"/>
        <w:ind w:left="357" w:hanging="357"/>
        <w:jc w:val="both"/>
        <w:rPr>
          <w:rFonts w:ascii="Arial" w:hAnsi="Arial" w:cs="Arial"/>
          <w:i/>
          <w:i/>
        </w:rPr>
      </w:pPr>
      <w:r>
        <w:rPr>
          <w:rFonts w:cs="Arial" w:ascii="Arial" w:hAnsi="Arial"/>
          <w:i/>
        </w:rPr>
        <w:t>„</w:t>
      </w:r>
      <w:r>
        <w:rPr>
          <w:rFonts w:cs="Arial" w:ascii="Arial" w:hAnsi="Arial"/>
          <w:i/>
        </w:rPr>
        <w:t>Wnioskuję o ustalenie właściciela drogi od Leśniczówki Żelice do miejscowości Czajczyn łącznie z naprawą ww. drogi. ”</w:t>
      </w:r>
    </w:p>
    <w:p>
      <w:pPr>
        <w:pStyle w:val="Normal"/>
        <w:numPr>
          <w:ilvl w:val="0"/>
          <w:numId w:val="1"/>
        </w:numPr>
        <w:spacing w:before="0" w:after="0"/>
        <w:ind w:left="357" w:hanging="357"/>
        <w:jc w:val="both"/>
        <w:rPr>
          <w:rFonts w:ascii="Arial" w:hAnsi="Arial" w:cs="Arial"/>
          <w:i/>
          <w:i/>
        </w:rPr>
      </w:pPr>
      <w:r>
        <w:rPr>
          <w:rFonts w:cs="Arial" w:ascii="Arial" w:hAnsi="Arial"/>
          <w:i/>
        </w:rPr>
        <w:t>„</w:t>
      </w:r>
      <w:r>
        <w:rPr>
          <w:rFonts w:cs="Arial" w:ascii="Arial" w:hAnsi="Arial"/>
          <w:i/>
        </w:rPr>
        <w:t>Wnioskuję o wytyczenie drogi do państwa Kałuzińskich i Zdunek przez teren parku, w miejscowości Żelice.”</w:t>
      </w:r>
    </w:p>
    <w:p>
      <w:pPr>
        <w:pStyle w:val="Normal"/>
        <w:tabs>
          <w:tab w:val="clear" w:pos="708"/>
          <w:tab w:val="left" w:pos="426" w:leader="none"/>
          <w:tab w:val="left" w:pos="709" w:leader="none"/>
        </w:tabs>
        <w:spacing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Radny Romuald Romaniuk </w:t>
      </w:r>
      <w:r>
        <w:rPr>
          <w:rFonts w:cs="Arial" w:ascii="Arial" w:hAnsi="Arial"/>
        </w:rPr>
        <w:t xml:space="preserve">zgłosił wniosek o treści: </w:t>
      </w:r>
    </w:p>
    <w:p>
      <w:pPr>
        <w:pStyle w:val="Normal"/>
        <w:spacing w:before="0" w:after="0"/>
        <w:jc w:val="both"/>
        <w:rPr/>
      </w:pPr>
      <w:r>
        <w:rPr>
          <w:rFonts w:cs="Arial" w:ascii="Arial" w:hAnsi="Arial"/>
          <w:i/>
          <w:color w:val="000000"/>
        </w:rPr>
        <w:t>„</w:t>
      </w:r>
      <w:r>
        <w:rPr>
          <w:rFonts w:cs="Arial" w:ascii="Arial" w:hAnsi="Arial"/>
          <w:i/>
          <w:color w:val="000000"/>
        </w:rPr>
        <w:t>Wnioskuję o podłączenie budynku remizy OSP w Rychnowie do pieca c.o. w budynku byłej szkoły.”</w:t>
      </w:r>
    </w:p>
    <w:p>
      <w:pPr>
        <w:pStyle w:val="Normal"/>
        <w:tabs>
          <w:tab w:val="clear" w:pos="708"/>
          <w:tab w:val="left" w:pos="426" w:leader="none"/>
          <w:tab w:val="left" w:pos="709" w:leader="none"/>
        </w:tabs>
        <w:spacing w:lineRule="auto" w:line="240" w:before="0" w:after="0"/>
        <w:jc w:val="both"/>
        <w:rPr/>
      </w:pPr>
      <w:r>
        <w:rPr>
          <w:rFonts w:cs="Arial" w:ascii="Arial" w:hAnsi="Arial"/>
          <w:color w:val="000000"/>
        </w:rPr>
        <w:t xml:space="preserve">Ponadto pytał, </w:t>
      </w:r>
      <w:r>
        <w:rPr>
          <w:rFonts w:cs="Arial" w:ascii="Arial" w:hAnsi="Arial"/>
        </w:rPr>
        <w:t>kiedy zostanie ogłoszony przetarg na realizację drogi wewnętrznej w miejscowości Rychnów?</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rPr>
      </w:pPr>
      <w:r>
        <w:rPr>
          <w:rFonts w:cs="Arial" w:ascii="Arial" w:hAnsi="Arial"/>
          <w:b/>
        </w:rPr>
        <w:t xml:space="preserve">Radny Marek Kurkiewicz </w:t>
      </w:r>
      <w:r>
        <w:rPr>
          <w:rFonts w:eastAsia="MS Mincho;ＭＳ 明朝" w:cs="Arial" w:ascii="Arial" w:hAnsi="Arial"/>
        </w:rPr>
        <w:t>zgłosił wnioski o treści:</w:t>
      </w:r>
    </w:p>
    <w:p>
      <w:pPr>
        <w:pStyle w:val="Normal"/>
        <w:numPr>
          <w:ilvl w:val="1"/>
          <w:numId w:val="5"/>
        </w:numPr>
        <w:tabs>
          <w:tab w:val="clear" w:pos="708"/>
          <w:tab w:val="left" w:pos="360" w:leader="none"/>
        </w:tabs>
        <w:spacing w:before="0" w:after="0"/>
        <w:ind w:left="357" w:hanging="357"/>
        <w:jc w:val="both"/>
        <w:rPr/>
      </w:pPr>
      <w:r>
        <w:rPr>
          <w:rFonts w:cs="Arial" w:ascii="Arial" w:hAnsi="Arial"/>
        </w:rPr>
        <w:t>„</w:t>
      </w:r>
      <w:r>
        <w:rPr>
          <w:rFonts w:cs="Arial" w:ascii="Arial" w:hAnsi="Arial"/>
          <w:i/>
        </w:rPr>
        <w:t>W imieniu mieszkańców ul. Chopina, po raz kolejny, wnioskował o naprawę nawierzchni tej ulicy, gdyż dwie poprzednie, prowizoryczne, naprawy nie przyniosły skutku. Dziury w nawierzchni nadal są.”</w:t>
      </w:r>
    </w:p>
    <w:p>
      <w:pPr>
        <w:pStyle w:val="Normal"/>
        <w:numPr>
          <w:ilvl w:val="1"/>
          <w:numId w:val="5"/>
        </w:numPr>
        <w:tabs>
          <w:tab w:val="clear" w:pos="708"/>
          <w:tab w:val="left" w:pos="360" w:leader="none"/>
        </w:tabs>
        <w:spacing w:before="0" w:after="0"/>
        <w:ind w:left="357" w:hanging="357"/>
        <w:jc w:val="both"/>
        <w:rPr/>
      </w:pPr>
      <w:r>
        <w:rPr>
          <w:rFonts w:cs="Arial" w:ascii="Arial" w:hAnsi="Arial"/>
          <w:i/>
        </w:rPr>
        <w:t>„</w:t>
      </w:r>
      <w:r>
        <w:rPr>
          <w:rFonts w:cs="Arial" w:ascii="Arial" w:hAnsi="Arial"/>
          <w:i/>
        </w:rPr>
        <w:t>Wnioskuję o postawienie znaku nakazu drogi jednokierunkowej łącznika ul. Kościuszki, Chopina od strony jar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426" w:leader="none"/>
          <w:tab w:val="left" w:pos="709" w:leader="none"/>
        </w:tabs>
        <w:spacing w:lineRule="auto" w:line="240" w:before="0" w:after="0"/>
        <w:jc w:val="both"/>
        <w:rPr>
          <w:rFonts w:ascii="Arial" w:hAnsi="Arial" w:cs="Arial"/>
          <w:b/>
          <w:b/>
        </w:rPr>
      </w:pPr>
      <w:r>
        <w:rPr>
          <w:rFonts w:cs="Arial" w:ascii="Arial" w:hAnsi="Arial"/>
          <w:b/>
        </w:rPr>
        <w:t>Radny Mariusz Maciejewski</w:t>
      </w:r>
      <w:r>
        <w:rPr>
          <w:rFonts w:cs="Arial" w:ascii="Arial" w:hAnsi="Arial"/>
        </w:rPr>
        <w:t xml:space="preserve"> zadał następujące pytania:</w:t>
      </w:r>
    </w:p>
    <w:p>
      <w:pPr>
        <w:pStyle w:val="Normal"/>
        <w:numPr>
          <w:ilvl w:val="0"/>
          <w:numId w:val="7"/>
        </w:numPr>
        <w:tabs>
          <w:tab w:val="clear" w:pos="708"/>
          <w:tab w:val="left" w:pos="420" w:leader="none"/>
          <w:tab w:val="left" w:pos="540" w:leader="none"/>
          <w:tab w:val="left" w:pos="1080" w:leader="none"/>
        </w:tabs>
        <w:spacing w:lineRule="auto" w:line="240" w:before="0" w:after="0"/>
        <w:ind w:left="448" w:hanging="448"/>
        <w:jc w:val="both"/>
        <w:rPr>
          <w:rFonts w:ascii="Arial" w:hAnsi="Arial" w:cs="Arial"/>
        </w:rPr>
      </w:pPr>
      <w:r>
        <w:rPr>
          <w:rFonts w:cs="Arial" w:ascii="Arial" w:hAnsi="Arial"/>
        </w:rPr>
        <w:t>Nawiązując do spotkania, które odbyło się dnia 10 czerwca br. w Hotelu „ALMA” w Barlinku pytał:</w:t>
      </w:r>
    </w:p>
    <w:p>
      <w:pPr>
        <w:pStyle w:val="Normal"/>
        <w:tabs>
          <w:tab w:val="clear" w:pos="708"/>
          <w:tab w:val="left" w:pos="546" w:leader="none"/>
          <w:tab w:val="left" w:pos="709" w:leader="none"/>
        </w:tabs>
        <w:spacing w:before="0" w:after="0"/>
        <w:ind w:left="448" w:hanging="56"/>
        <w:jc w:val="both"/>
        <w:rPr>
          <w:rFonts w:ascii="Arial" w:hAnsi="Arial" w:cs="Arial"/>
        </w:rPr>
      </w:pPr>
      <w:r>
        <w:rPr>
          <w:rFonts w:cs="Arial" w:ascii="Arial" w:hAnsi="Arial"/>
        </w:rPr>
        <w:t>- Z jakiej okazji się ono odbyło?</w:t>
      </w:r>
    </w:p>
    <w:p>
      <w:pPr>
        <w:pStyle w:val="Normal"/>
        <w:tabs>
          <w:tab w:val="clear" w:pos="708"/>
          <w:tab w:val="left" w:pos="546" w:leader="none"/>
          <w:tab w:val="left" w:pos="709" w:leader="none"/>
        </w:tabs>
        <w:spacing w:before="0" w:after="0"/>
        <w:ind w:left="448" w:hanging="56"/>
        <w:jc w:val="both"/>
        <w:rPr>
          <w:rFonts w:ascii="Arial" w:hAnsi="Arial" w:cs="Arial"/>
        </w:rPr>
      </w:pPr>
      <w:r>
        <w:rPr>
          <w:rFonts w:cs="Arial" w:ascii="Arial" w:hAnsi="Arial"/>
        </w:rPr>
        <w:t>- Jaki był koszt tego spotkania?</w:t>
      </w:r>
    </w:p>
    <w:p>
      <w:pPr>
        <w:pStyle w:val="Normal"/>
        <w:tabs>
          <w:tab w:val="clear" w:pos="708"/>
          <w:tab w:val="left" w:pos="546" w:leader="none"/>
          <w:tab w:val="left" w:pos="709" w:leader="none"/>
        </w:tabs>
        <w:spacing w:before="0" w:after="0"/>
        <w:ind w:left="448" w:hanging="56"/>
        <w:jc w:val="both"/>
        <w:rPr>
          <w:rFonts w:ascii="Arial" w:hAnsi="Arial" w:cs="Arial"/>
        </w:rPr>
      </w:pPr>
      <w:r>
        <w:rPr>
          <w:rFonts w:cs="Arial" w:ascii="Arial" w:hAnsi="Arial"/>
        </w:rPr>
        <w:t>- Kto zapłacił za to spotkanie?</w:t>
      </w:r>
    </w:p>
    <w:p>
      <w:pPr>
        <w:pStyle w:val="Normal"/>
        <w:numPr>
          <w:ilvl w:val="0"/>
          <w:numId w:val="7"/>
        </w:numPr>
        <w:tabs>
          <w:tab w:val="clear" w:pos="708"/>
          <w:tab w:val="left" w:pos="360" w:leader="none"/>
        </w:tabs>
        <w:spacing w:before="0" w:after="0"/>
        <w:ind w:left="360" w:hanging="360"/>
        <w:jc w:val="both"/>
        <w:rPr/>
      </w:pPr>
      <w:r>
        <w:rPr>
          <w:rFonts w:cs="Arial" w:ascii="Arial" w:hAnsi="Arial"/>
        </w:rPr>
        <w:t>Czy prawdą jest, że podczas udziału Burmistrza Barlinka w Nordic Walking część pracowników Urzędu Miejskiego w Barlinku została oddelegowana do witania Burmistrza przed kamerami, w niektórych miejscowościach oraz zapłacono im diety?</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Mirosław Przyborowski – mieszkaniec Barlinka</w:t>
      </w:r>
      <w:r>
        <w:rPr>
          <w:rFonts w:cs="Arial" w:ascii="Arial" w:hAnsi="Arial"/>
        </w:rPr>
        <w:t xml:space="preserve"> zabrał głos w sprawach gospodarczych realizowanych przez Burmistrza Barlinka. Ponadto</w:t>
      </w:r>
      <w:r>
        <w:rPr>
          <w:rFonts w:cs="Arial" w:ascii="Arial" w:hAnsi="Arial"/>
          <w:b/>
        </w:rPr>
        <w:t xml:space="preserve">: </w:t>
      </w:r>
    </w:p>
    <w:p>
      <w:pPr>
        <w:pStyle w:val="Normal"/>
        <w:numPr>
          <w:ilvl w:val="1"/>
          <w:numId w:val="4"/>
        </w:numPr>
        <w:tabs>
          <w:tab w:val="clear" w:pos="708"/>
          <w:tab w:val="left" w:pos="360" w:leader="none"/>
        </w:tabs>
        <w:spacing w:lineRule="auto" w:line="240" w:before="0" w:after="0"/>
        <w:ind w:left="360" w:hanging="360"/>
        <w:jc w:val="both"/>
        <w:rPr>
          <w:rFonts w:ascii="Arial" w:hAnsi="Arial" w:cs="Arial"/>
          <w:color w:val="000000"/>
        </w:rPr>
      </w:pPr>
      <w:r>
        <w:rPr>
          <w:rFonts w:cs="Arial" w:ascii="Arial" w:hAnsi="Arial"/>
        </w:rPr>
        <w:t>Prosił, aby wszelkiego rodzaju Informacje przedstawiane w formie pisemnej na sesjach Rady Miejskiej były udostępniane mieszkańcom poprzez zamieszczanie ich w Biuletynie Informacji Publicznej Urzędu Miejskiego w Barlinku.</w:t>
      </w:r>
    </w:p>
    <w:p>
      <w:pPr>
        <w:pStyle w:val="Normal"/>
        <w:numPr>
          <w:ilvl w:val="1"/>
          <w:numId w:val="4"/>
        </w:numPr>
        <w:tabs>
          <w:tab w:val="clear" w:pos="708"/>
          <w:tab w:val="left" w:pos="360" w:leader="none"/>
        </w:tabs>
        <w:spacing w:lineRule="auto" w:line="240" w:before="0" w:after="0"/>
        <w:ind w:left="360" w:hanging="360"/>
        <w:jc w:val="both"/>
        <w:rPr/>
      </w:pPr>
      <w:r>
        <w:rPr>
          <w:rFonts w:cs="Arial" w:ascii="Arial" w:hAnsi="Arial"/>
          <w:color w:val="000000"/>
        </w:rPr>
        <w:t xml:space="preserve">Zabrał głos w sprawie łamania przepisów ruchu drogowego (zakaz postoju) na </w:t>
        <w:br/>
        <w:t>ul. Szpitalnej i Stodolnej w Barlinku. Prosił o interwencję w tej sprawie.</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a Barlinka</w:t>
      </w:r>
      <w:r>
        <w:rPr>
          <w:rFonts w:cs="Arial" w:ascii="Arial" w:hAnsi="Arial"/>
        </w:rPr>
        <w:t xml:space="preserve"> udzielając odpowiedzi na zapytania i wolne wnioski oraz interpelacje mieszkańców Gminy powiedział: </w:t>
      </w:r>
      <w:r>
        <w:rPr>
          <w:rFonts w:cs="Arial" w:ascii="Arial" w:hAnsi="Arial"/>
          <w:i/>
        </w:rPr>
        <w:t>„Ja udzielę odpowiedzi tylko na niektóre zapytania jak i również wnioski, dlatego że większość tych zapytań i wniosków wymaga analizy. Radny Zieliński pytał się, na jakim etapie jest budowa Stadionu Miejskiego? Tak naprawdę ten tydzień obecny i połowa poprzedniego, czyli ostatnie 7 dni, to jest dopiero realizacja tej inwestycji. Przekazanie placu budowy nastąpiło 01. czerwca. Oczywiście to nie jest nigdy tak, że pierwszego dnia po przekazaniu wchodzą właśnie buldożery, dlatego ze wykonawca musi przygotować pełny harmonogram nie tylko dla nas jako inwestorów w zakresie realizacji, bo się zapoznaje wtedy szczegółowo z obiektem. To przekazanie też nie polega tylko na tym, ze to jest, to leży tutaj. Więc dzisiaj ten proces inwestycyjny jest widoczny, jeśli chodzi o realizację, co nie oznacza, że już 01. czerwca nie było realizacji tej inwestycji. Wiem, że ten czas również służył doborowi podwykonawców. Dzisiaj otrzymaliśmy informację, że większość tych podwykonawców jest…, są pozawierane umowy. Jednym z etapów również była analiza i akceptacja przez nas harmonogramu. Na razie nie mogę stwierdzić, że są jakiekolwiek opóźnienia. Formalnie do końca stycznia roku przyszłego musi być obiekt zdany, więc na pewno nie ma żadnych zagrożeń, jeśli chodzi o realizację na dzisiaj. Dzisiaj odpowiadamy. Natomiast właściciel firmy stwierdzał, ale to są ustne stwierdzenia, one na razie nie są pokryte harmonogramem, że chciałby ten obiekt oddać przed sezonem zimowym. Pewnie wszyscy byśmy sobie życzyli, żeby tak było. Ale formalnie mamy umowę do końca – przed zimowym sezonem – czyli gdzieś tam listopad, grudzień. (…). Radny Trafalski pytał się o możliwość zakupów kontenerów. My to właśnie analizujemy. Szukamy takich możliwości. Również później zbadamy, jakie potrzeby są… Bo na razie szukamy źródła taniego zakupu kontenerów, ale z drugiej strony, żeby też nie były to straszydła, które wymagają dużych nakładów finansowych na remont. Nie wiem. Trudno mi na tym etapie odpowiedzieć, czy to by było kompleksowe załatwienie sprawy, bo my szacujemy, że taki kontener można nabyć sprawny technicznie około 10 tysięcy złotych. Więc jednak byłoby to około 6-8 kontenerów, bo na każde boisko przynajmniej dwa powinniśmy kupić. Natomiast powiem tak. Zaczynamy się od tych sukcesów martwić. Wczoraj się dowiedzieliśmy, że nasz projekt dotyczący – Pani Sołtys się ucieszy – budowy ścieżki rowerowej do Krzynki, jak również promenady nad jeziorem, Barlinek był chyba w pierwszej trójce czy czwórce i dostał również dofinansowanie. Ale przypomnę, że to jest znowu kilka milionów złotych. Także, chyba zaczynamy się martwić od tych sukcesów. Bo z jednej strony pozyskujemy środki, a z drugiej strony, no musimy też znaleźć środki na wkład własny. Więc tutaj nie chcę deklarować radnemu, że to będzie propozycja na rok 2011. Natomiast na pewno przygotujemy informację. Oczywiście ten wniosek dotyczący organizowania piłki siatkowej, my, ja przekażę do Barlineckiego Ośrodka Kultury. Inspektor ds. sportu na pewno Państwu – mówię o sołtysach – przygotuje ofertę. Na spotkaniu z sołtysami ją przeanalizujemy. Co do doręczeń nakazów płatniczych tu Pani Radczyni potwierdza, że to, co jest napisane w tej gazecie, to o czym Pan mówi jest prawdziwe. Natomiast była to pewna tradycja od początku naszego samorządu i my też na pewno na spotkaniu z sołtysami przedyskutujemy. Jeżeli Państwo będziecie uważali, że to Wam w czymś przeszkadza lub stanowi jakieś utrudnienie, to oczywiście od tego odstąpimy, bo tutaj wcale… Nigdy nie uważaliśmy, że to jest Państwa obowiązek. Radny Wilk prosił o zmianę uchwały dotyczącej obwodów wyborczych. No, to wykracza poza moje kompetencje, natomiast, no moją rolą jest między innymi pomóc radnemu. Jeżeli chciałby radny przygotować stosowny projekt uchwały w tej sprawie nawet szukając poparcia lub bez poparcia kolegów radnych, to oczywiście możemy go przygotować, Panu pomóc. Natomiast to jest wola Rady. Ja przypomnę radnemu, że niedawno Rada, bodajże dwa miesiące temu tym problemem się zajmowała i nawet była dość szeroka dyskusja, więc jestem przekonany, że Rada w pełni świadomie podjęła takie a nie inne rozwiązanie. Co do tych dróg, to jak radny pozwoli nie będę teraz odpowiadał. Po prostu przeanalizujemy wnioski. Na pewno są zasadne i trzeba będzie podjąć jakieś decyzje. Jeśli chodzi o przetarg w Rychnowie – już odpowiadam radnemu Romaniukowi. To jest – podejdzie i poda konkretną datę. Bardzo proszę.”</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Janusz Zubyk – Kierownik Referatu Inwestycji tut. Urzędu Miejskiego</w:t>
      </w:r>
      <w:r>
        <w:rPr>
          <w:rFonts w:cs="Arial" w:ascii="Arial" w:hAnsi="Arial"/>
        </w:rPr>
        <w:t xml:space="preserve"> powiedział: </w:t>
      </w:r>
      <w:r>
        <w:rPr>
          <w:rFonts w:cs="Arial" w:ascii="Arial" w:hAnsi="Arial"/>
          <w:i/>
        </w:rPr>
        <w:t xml:space="preserve">„Jeśli chodzi o ten przetarg, ja wstępnie optymistycznie oceniałem, że da się z końcem czerwca ogłosić, tak jak Pana radnego informowałem, jednakże ostateczną dokumentację odebrałem teraz w poniedziałek. Został złożony wniosek o zmianę pozwolenia na budowę, ponieważ tutaj dokonujemy pewnej zmiany ze względu na pewną kolizję z projektem, który jest przygotowywany przez Spółkę Wodną „Płonia” w zakresie kanalizacji sanitarnej. I przystąpiliśmy do przygotowania specyfikacji. I sądzę, że z końcem przyszłego tygodnia bądź, na pewno na początku kolejnego, ten przetarg zostanie ogłoszony.”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a Barlinka</w:t>
      </w:r>
      <w:r>
        <w:rPr>
          <w:rFonts w:cs="Arial" w:ascii="Arial" w:hAnsi="Arial"/>
        </w:rPr>
        <w:t xml:space="preserve"> kontynuując powiedział: </w:t>
      </w:r>
      <w:r>
        <w:rPr>
          <w:rFonts w:cs="Arial" w:ascii="Arial" w:hAnsi="Arial"/>
          <w:i/>
        </w:rPr>
        <w:t>„Natomiast, co do wniosku dotyczącego zmiany ogrzewania budynku remizy, to ja też na tym spotkaniu ze strażakami, no wyraziłem swoje zdanie, że ten wniosek jest jak najbardziej zasadny, dlatego że centralne ogrzewanie na opał stały, na pewno obniży koszty. Więc jest kwestia tylko przygotowania dokumentacji i znalezienia możliwości sfinansowania. Myślę, że po prostu tu będziemy przygotowywać założenia do budżetu. Bo ja rozumiem, że formalnie został wniosek złożony, no i Pani Skarbnik wtedy określi możliwości realizacji w przyszłym roku. Radny Kurkiewicz pytał się o ul. Chopina. Tutaj prosiłbym, żeby radny nie odbierał tego jako wyraz złej czy dobrej woli. Ja przypomnę radnemu, że prosiliśmy nawet o uściślenie, a więc poprosiłem ja, później pracownicy o spotkanie. Dlatego z wizji lokalnej pierwszej, jaką tutaj pracownicy dokonali, nie bardzo widzieliśmy taki stan, jaki Pan przedstawiał na sesji. Dlatego będę bardzo wdzięczny radnemu o sprecyzowanie wniosku lub, żeby nie fatygować radnego o pisanie wniosku, żebyśmy mogli sie spotkać i jakby pokazać sobie, czy rzeczywiście dokładnie to interpretujemy. Nawet tutaj z radnym Maciejewskim kiedyś rozmawiałem, to podzielił moje zdanie, że no aż tak nie widzieliśmy tych zagrożeń, aczkolwiek nie chcę powiedzieć, że radny się myli, bo to trzeba naocznie sprawdzić. Więc tu bym prosił, żeby radny od razu nie zakładał, że muszą ręce opadać. Na pewno będziemy chcieli to naprawić. Również chcę zaręczyć, że ta naprawa wykonana przez pracowników Urzędu była jednokrotna w tym roku. To nie było tak, jak Kolega przedstawia, że naprawiono, odpadło i znowu naprawiono. Te ubytki to były z lat ubiegłych. Ale uważam, że jeżeli radny gdzieś jeszcze widzi nieprawidłowości, bardzo będę wdzięczny, umówić się z nami, wskazać te miejsca, żeby później właśnie nie było takiego poczucia przez radnego, że jego wniosek jest, no jakby uważany, że mniej ważny. Co do ul. Kościuszki, to będę wdzięczny o sformułowanie wniosku, dlatego że organizację ruchu… My propozycje oczywiście przygotowujemy, ale decyzję podejmuje Starostwo Powiatowe, więc tu bym… Powinniśmy w miarę precyzyjnie… Oczywiście uzgadniamy to jeszcze z Policją. Więc może nawet tej wspólnej naszej wizji lokalnej byśmy sobie ustalili z radnym, o jaki odcinek chodzi itd. Ja zawsze uważam, że tam gdzie jest szansa na poprawę bezpieczeństwa, warto te wnioski przyjmować. Jeśli chodzi o pytanie dotyczące imprezy, jak to radny Maciejewski określił: w ALMIE i marszu Nordic Walking, to chcę powiedzieć tak: Wszystkie wydarzenia związane z marszem one miały związek i mają nadal związek z XX-leciem samorządności Gminy. Nie było to moje prywatne przedsięwzięcie. Być może ktoś… Dlatego jestem bardzo wdzięczny za to pytanie, bo to pozwala rozwiać. Większość myślę, że zrozumiała, dlatego że to nie był marsz Zygmunta Siarkiewicza tylko Burmistrza Barlinka. Całe przedsięwzięcie miało za zadanie zwrócić uwagę na dwie rzeczy. Ono miało charakter chepeningowy. Nie wymiar sportowy, a więc tu tez nie było najważniejsze ile kilometrów się przejdzie tylko chodziło o zwrócenie na dwie rzeczy. Po pierwsze. Myślę, że nasza wszystkich radość, bo daliśmy jemu wyraz już przy innych wydarzeniach z faktu ustanowienia samorządów gminnych i rocznicy XX-lecia tych samorządów. A myślę, że Barlinek jako Gmina ma szczególne, no powody do satysfakcji, że przez te 20 lat sądzę, że wszyscy mamy takie poczucie, że dobrze je wykorzystaliśmy albo w miarę dobrze. A druga sprawa. Kiedy dyskutowaliśmy, bo temat był, bodajże jeszcze w ubiegłym roku dyskutowany, to był taki, że chcieliśmy wykorzystać, to co dla nas jest najważniejsze. A więc budujemy markę Gminy w oparciu o Nordic Walking i kiedy pierwszy raz spotykaliśmy się z telewizją szczecińską, która była patronatem, opiekunem medialnym całego przedsięwzięcia, to nie kryję, że Dyrektor Telewizji powiedział, że: Panie Burmistrzu – bo tak naprawdę tam się zrodziła sugestia, żebym to ja szedł – że jeżeli Burmistrz nie pójdzie, to z całym szacunkiem dla każdej innej osoby ona nie bę…, ten spektakl – tak to nazwę – nie będzie tak zauważony na zewnątrz, jak fakt kiedy zrobi to Pan. Tym bardziej, że przesłanie było jednoznaczne: XX-lecie samorządu gminnego. Jeszcze raz mówię. Tutaj nie chodziło o żaden wynik sportowy. Wymiar promocyjny jest bezwzględnie bardzo duży, bo z początku też było założenie, że to pójdzie duża grupa itd., ale koszty organizacyjne. Później był pomysł, że zaprosimy wójtów i burmistrzów z innych gmin. Zmieniliśmy to z tego względu, że ta droga nie nadaje się do chodzenia dla większej liczby ludzi. Natomiast to, że zostało to docenione, no jest dowodem fakt, że no przyjął mnie i Wicemarszałek naszego województwa, Wojewoda, Prezydent Szczecina. Nie mówiąc o różnych instytucjach, punktach informacji turystycznej itd. Jak Państwo wiecie w kosztach tego przedsięwzięcia był i plakat promujący, ulotka promująca Nordic Walking, plakat promujący XX-lecie samorządu. I tutaj, bo byliśmy bardzo mile zaskoczeni, że pojawili się sponsorzy, bo ze względu na ten charakter XX-lecia samorządu od początku było założenie, że to sfinansuje budżet Gminy. Sfinansowali to w części sponsorzy. Oczywiście w części sfinansowaliśmy z kosztów promocji Gminy. Diet, jak Pan się pytał, czy komuś wypłacaliśmy? Nie. Został pokryty koszt jednej delegacji, dlatego że oprócz mnie… Ja żadnych delegacji nie brałem. Oczywiście ja byłem w tym czasie w pracy. Ja byłem w pracy i to rozbiłem jako Burmistrz Barlinka. Natomiast jechał samochód jako asekuracja, wyposażenie techniczne itd. No i oczywiście koszty delegacji tego samochodu zostały pokryte. Natomiast to spotkanie w ALMIE, bo to, no nie można nazwać, każdy nazwie jak chce, również jest elementem XX-lecia samorządu gminnego. Tam zostały zaproszone na tą uroczystość osoby, które w okresie tego XX-lecia myślę, że w sposób zauważalny przyczyniły się do rozwoju naszej Gminy. A więc tam byli zaproszeni oprócz tu obecnych… Kto był zapraszany? Więc były zapraszane takie osoby, jak: prezesi, dyrektorzy firm, a więc ta sfera przemysłu. Dalej: prezesi i szefowie różnych organizacji i stowarzyszeń. Następnie byli zapraszani przedstawiciele świata - jak my to nazywamy - kultury, sztuki, różnego rodzaju aktywiści lokalni i sołtysi. I to była grupa… Radni nie byli zapraszani. Dlatego, że (…) założyliśmy sobie… Jak Pan wie było spotkanie organizowane przez Pana Przewodniczącego i przeze mnie, głównie przez Pana Przewodniczącego, taka uroczysta sesja i tam były skierowane określone zaproszenia, tam były składane podziękowania dla przede wszystkim radnych obecnej i poprzedniej kadencji. A to było zaproszenie i podziękowanie dla innych osób z Gminy Barlinek. I wiem od tych osób, że czuli sie bardzo usatysfakcjonowani i wiem, że dużo osób – i tutaj ma Pan rację – oczekiwało zwłaszcza po tym wydarzeniu, że też żałują, że nie były zaproszone. Ja przyznam się Panu szczerze, że też żałuję być może powinienem był tą ofertę skierować do jeszcze większej grupy ludzi. Ale to wszystko świadczy o tym, że sam pomysł był trafiony, bo jeżeli ci, którzy byli mają satysfakcję, że byli, a ci, którzy nie byli nie mają tej satysfakcji, że byli, to znaczy, że sam pomysł był trafiony. Natomiast, jeśli chodzi o koszty, bo też bodajże, takie było: Tak?, pytanie tego wydarzenia, ja dzisiaj nie pamiętam, ale z tego mogę sprawdzić, bo tam też byli sponsorzy. Obiecuję radnemu, że odpowiem. W ogóle, jak radny pozwoli przedstawię koszty wszystkich, bo to były trzy dotychczas wydarzenia związane z obchodami XX-lecia samorządu. To ja przedstawię radnemu, a zostawię do wiadomości w biurze Rady. Wszystkie koszty zrobimy – zestawienie tych kosztów. To były pytania radnych. Pan Przyborowski. Jak Pan pozwoli ja się odniosę tylko do kwestii sprzedaży działek, bo nie kryję, że projekt uchwały skierowałem do Rady pamiętając Pana wniosek na sesji, który brzmiał mniej więcej wtedy tak, że warto rozważyć przez Gminę, czy te działki wydzierżawiać czy nie zbyć? I miedzy innymi wnioski na komisjach, jak uczestniczyłem ja sam powiedziałem, że projekt uchwały dotyczy tych działek, które były przedmiotem innej uchwały, która nadal obowiązuje dotyczącej dzierżawy, ale wspomniałem, że warto by było się zastanowić, co z sąsiednimi? I wnioski radnych między innymi wypływały z mojego wniosku. Tu mogę Panu zaręczyć, że i radni i ja jako Burmistrz chcemy przeanalizować wszystkie. Więc tamten wynikał tylko z faktu, że taka jest uchwała dotycząca dzierżawy i zastanowienia się, czy lepiej nam dalej wydzierżawiać i nie pozbywać się tego majątku i to na pewno wróci pod obrady. Tym bardziej, że również radni prosili o bardziej szczegółową informację nie tylko do tych działek, ale sąsiednich, co do tytułu własności itd. Żeby zobaczyć ile tego majątku w tamtej okolicy mamy. Więc tak, jak Pan mówi, że to Pana usatysfakcjonuje, to dokładnie chcę tak zrobić, jak Pan tutaj wnioskował.”</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ny Marek Kurkiewicz</w:t>
      </w:r>
      <w:r>
        <w:rPr>
          <w:rFonts w:cs="Arial" w:ascii="Arial" w:hAnsi="Arial"/>
        </w:rPr>
        <w:t xml:space="preserve"> odnosząc się do wypowiedzi Burmistrza Barlinka w sprawie naprawy ul. Chopina stwierdził, że zgłosił, iż droga ta wymaga remontu-naprawy, natomiast jako radny nie będzie wskazywał </w:t>
      </w:r>
      <w:r>
        <w:rPr>
          <w:rFonts w:cs="Arial" w:ascii="Arial" w:hAnsi="Arial"/>
          <w:i/>
        </w:rPr>
        <w:t xml:space="preserve">„palcem” </w:t>
      </w:r>
      <w:r>
        <w:rPr>
          <w:rFonts w:cs="Arial" w:ascii="Arial" w:hAnsi="Arial"/>
        </w:rPr>
        <w:t>pracownikom Urzędu Miejskiego, w którym miejscu należy ją wyremontować ze względu na znajdujące się dziury w jej nawierzchn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Romuald Romaniuk</w:t>
      </w:r>
      <w:r>
        <w:rPr>
          <w:rFonts w:cs="Arial" w:ascii="Arial" w:hAnsi="Arial"/>
        </w:rPr>
        <w:t xml:space="preserve"> prosił o realizację, przed sezonem zimowym bieżącego roku, wniosku dotyczącego podłączenia budynku remizy OSP w Rychnowie do pieca c.o. w budynku byłej szkoły.</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b/>
        </w:rPr>
        <w:t>Burmistrza Barlinka</w:t>
      </w:r>
      <w:r>
        <w:rPr>
          <w:rFonts w:cs="Arial" w:ascii="Arial" w:hAnsi="Arial"/>
        </w:rPr>
        <w:t xml:space="preserve"> kontynuując powiedział: </w:t>
      </w:r>
      <w:r>
        <w:rPr>
          <w:rFonts w:cs="Arial" w:ascii="Arial" w:hAnsi="Arial"/>
          <w:i/>
        </w:rPr>
        <w:t>„Bardzo się cieszę, że to jest tak proste rozwiązanie. Oczywiście, że kwestia tysiąca złotych nie jest żadnym problemem z rezerwy. Oczywiście… Bo sam majątek jest oddany Stowarzyszeniu w zarząd i tutaj ja gwarantuję ten tysiąc złotych, jeżeli Państwo zrobicie to centralne ogrzewanie. No myślę, że nawet 2.000. To nie będzie żadnego problemu. Natomiast ja wiem, że te rzeczy formalno – budowlane są o wiele bardziej skomplikowane i wymagają jednak… Ale, jeżeli to jest takie proste, to obiecuję i pomoc techniczną i na pewno taki rząd pieniędzy nie może… Jeżeli to zrobi, to myślę, że nie będzie żadnego problemu i tak, jak radny powiedział nie powinniśmy dalej na ten temat dyskutować, bo to są małe pieniądze.”</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Mirosław Przyborowski – mieszkaniec Barlinka</w:t>
      </w:r>
      <w:r>
        <w:rPr>
          <w:rFonts w:cs="Arial" w:ascii="Arial" w:hAnsi="Arial"/>
        </w:rPr>
        <w:t xml:space="preserve"> prosił o ustosunkowanie się do prośby udostępniania mieszkańcom wszelkiego rodzaju informacji przedstawianych na sesji Rady Miejskiej poprzez zamieszczanie ich w Biuletynie Informacji Publicznej Urzędu Miejskiego w Barlinku.</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Grzegorz Zieliński</w:t>
      </w:r>
      <w:r>
        <w:rPr>
          <w:rFonts w:cs="Arial" w:ascii="Arial" w:hAnsi="Arial"/>
        </w:rPr>
        <w:t xml:space="preserve"> zgłosił wniosek formalny o ogłoszenie 10-minutowej przerw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przy 13 głosach za wnioskiem i 1 wstrzymującym się (na stan 14 radnych) – </w:t>
      </w:r>
      <w:r>
        <w:rPr>
          <w:rFonts w:cs="Arial" w:ascii="Arial" w:hAnsi="Arial"/>
          <w:b/>
        </w:rPr>
        <w:t>Rada Miejska</w:t>
      </w:r>
      <w:r>
        <w:rPr>
          <w:rFonts w:cs="Arial" w:ascii="Arial" w:hAnsi="Arial"/>
        </w:rPr>
        <w:t xml:space="preserve"> przyjęła wniosek radnego Grzegorza Zielińskiego.</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Po przerwie </w:t>
      </w:r>
      <w:r>
        <w:rPr>
          <w:rFonts w:cs="Arial" w:ascii="Arial" w:hAnsi="Arial"/>
          <w:b/>
        </w:rPr>
        <w:t>Dariusz Zieliński -</w:t>
      </w:r>
      <w:r>
        <w:rPr>
          <w:rFonts w:cs="Arial" w:ascii="Arial" w:hAnsi="Arial"/>
        </w:rPr>
        <w:t xml:space="preserve"> </w:t>
      </w:r>
      <w:r>
        <w:rPr>
          <w:rFonts w:cs="Arial" w:ascii="Arial" w:hAnsi="Arial"/>
          <w:b/>
        </w:rPr>
        <w:t>Przewodniczący Rady Miejskiej</w:t>
      </w:r>
      <w:r>
        <w:rPr>
          <w:rFonts w:cs="Arial" w:ascii="Arial" w:hAnsi="Arial"/>
        </w:rPr>
        <w:t xml:space="preserve"> poinformował, że na obrady przybył przedstawiciel Marszałka Zachodniopomorskiego w Szczecinie w celu zreferowania tematu związanego z przystąpieniem Gminy Barlinek do Stowarzyszenia pod nazwą „Zachodniopomorska Sieć Teleinformatyczna”. W związku z tym, iż temat ten ujęto w porządku obrad dopiero w punkcie 26, Przewodniczący wniósł, aby Rada rozpatrzyła go w chwili obecnej.</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wniosek Przewodniczącego Rady Miejskiej. W związku z tym przystąpiono do realizacji punktu 26 porządku obrad.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b/>
          <w:i/>
          <w:u w:val="single"/>
        </w:rPr>
        <w:t>Ad.pkt. 2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Krzysztof Kozakowski – Kierownik Biura ds. Społeczeństwa Informatycznego w Wydziale Polityki Regionalnej Urzędu Marszałkowskiego w Szczecinie </w:t>
      </w:r>
      <w:r>
        <w:rPr>
          <w:rFonts w:cs="Arial" w:ascii="Arial" w:hAnsi="Arial"/>
        </w:rPr>
        <w:t>przedstawił i omówił temat związany z przystąpieniem Gminy Barlinek do Stowarzyszenia pod nazwą „Zachodniopomorska Sieć Teleinformatyczna”.</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przystąpienia Gminy Barlinek do Stowarzyszenia pod nazwą „Zachodniopomorska Sieć Teleinformatyczn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2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Rada Miejska</w:t>
      </w:r>
      <w:r>
        <w:rPr>
          <w:rFonts w:cs="Arial" w:ascii="Arial" w:hAnsi="Arial"/>
        </w:rPr>
        <w:t xml:space="preserve"> zapoznała się z Informacją na temat działalności Sołectw Gminy Barlinek w roku 2009 oraz Informacją dotyczącą zasad administrowania i zarządzania funduszem sołeckim w Gminie Barli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Informacje</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b/>
        </w:rPr>
        <w:t>Mł. insp. Bogumiła Bonter-Mazek - Komendant Komendy Powiatowej Policji w Myśliborzu</w:t>
      </w:r>
      <w:r>
        <w:rPr>
          <w:rFonts w:cs="Arial" w:ascii="Arial" w:hAnsi="Arial"/>
        </w:rPr>
        <w:t xml:space="preserve"> zabrała głos w sprawie stanu bezpieczeństwa na terenie Powiatu Myśliborskiego.</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Nadkom. Zbigniew Jasiak - Komendant Komisariatu Policji w Barlinku</w:t>
      </w:r>
      <w:r>
        <w:rPr>
          <w:rFonts w:cs="Arial" w:ascii="Arial" w:hAnsi="Arial"/>
        </w:rPr>
        <w:t xml:space="preserve"> przedstawił i omówił Informację o stanie bezpieczeństwa i porządku publicznego na terenie działania Komisariatu Policji w Barlinku.</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y Grzegorz Zieliński </w:t>
      </w:r>
      <w:r>
        <w:rPr>
          <w:rFonts w:cs="Arial" w:ascii="Arial" w:hAnsi="Arial"/>
        </w:rPr>
        <w:t>pytał o działania, jakie zostaną podjęte w celu zapewnienia bezpieczeństwa i porządku publicznego w sezonie letnim na terenie naszej Gminy. Czy planowane są kontrole na odcinkach ulic wewnątrz miasta Barlinka tam, gdzie występują ograniczenia prędkości poruszania się samochodów, w związku  z prowadzonymi remontami dróg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Pani Komendant Komendy Powiatowej Policji w Myśliborzu</w:t>
      </w:r>
      <w:r>
        <w:rPr>
          <w:rFonts w:cs="Arial" w:ascii="Arial" w:hAnsi="Arial"/>
        </w:rPr>
        <w:t xml:space="preserve"> odpowiedziała, że Komisariat Policji w Barlinku przy obecnej obsadzie nie zapewni w Gminie Barlinek bezpieczeństwa i porządku publicznego w okresie letnim. W związku, z czym sprowadzone zostały siły wsparcia – słuchacze ze szkoły policyjnej w Pile. Była to grupa 10 osób, która patrolowała teren Gminy w godzinach wieczorowo-nocnych. Planowane jest prowadzenie na terenie Gminy Barlinek działań prewencyjnych dwa razy w miesiącu: z piątku na sobotę i z soboty na niedzielę. Do tych działań kierowane są również siły wsparcia z Komendy Powiatowej Policji w Myśliborzu. Natomiast sytuacja dotycząca działań z zakresu ruchu drogowego jest dość trudna z uwagi na pewne, narzucone przez Unię Europejską normy czy standardy. Powiedziała: </w:t>
      </w:r>
      <w:r>
        <w:rPr>
          <w:rFonts w:cs="Arial" w:ascii="Arial" w:hAnsi="Arial"/>
          <w:i/>
        </w:rPr>
        <w:t xml:space="preserve">„Musimy obniżyć poziom zagrożenia na terenie całego kraju. W związku, z czym są podejmowane działania o charakterze ogólnopolskim. Są to działania polegające na tym, że w określonych miejscach, w określonym czasie muszą być bezwzględnie wystawione wszystkie służby ruchu drogowego. I taka centralna koordynacja przychodzi do jednostek jako polecenie i wtedy danej załogi, na przykład z trasy krajowej ja już zdjąć nie mogę i Państwu, na przykład do Barlinka przestawić nie mogę, ponieważ wymaga to akceptacji Operacyjnego Kraju. Więc my jesteśmy pewnymi działaniami Komendy Głównej zobligowani do tego, żeby w tych dniach, w tych miejscach, w tych godzinach te radiowozy były. (…). Natomiast takie działania możemy podjąć. Proszę tylko tutaj z Panem Komendantem Jasiakiem. Dajemy miernik prędkości i możemy raz i drugi takie działania zorganizować oczywiści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Eugeniusz Trafalski</w:t>
      </w:r>
      <w:r>
        <w:rPr>
          <w:rFonts w:cs="Arial" w:ascii="Arial" w:hAnsi="Arial"/>
        </w:rPr>
        <w:t xml:space="preserve"> pytał, czy Pani Komendant mogłaby wpłynąć na Zarząd Dróg, by przeprowadzona została kontrola stanu technicznego dróg powiatowych znajdujących się na terenie Gminy Barlinek (naprawy i wykaszan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Pani Komendant Komendy Powiatowej Policji w Myśliborzu</w:t>
      </w:r>
      <w:r>
        <w:rPr>
          <w:rFonts w:cs="Arial" w:ascii="Arial" w:hAnsi="Arial"/>
        </w:rPr>
        <w:t xml:space="preserve"> odpowiedziała, że wystąpi z interwencją w tej spraw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Mirosław Przyborowski – mieszkaniec Barlinka</w:t>
      </w:r>
      <w:r>
        <w:rPr>
          <w:rFonts w:cs="Arial" w:ascii="Arial" w:hAnsi="Arial"/>
        </w:rPr>
        <w:t xml:space="preserve"> poruszył sprawę sposobu zabezpieczenia meczu, który miał miejsce na Stadionie Miejskim w Barlinku z Gwardią Koszalin. Wyjaśnił, że po zakończonym meczu, kobiety, dzieci, mężczyźni, po wyjściu na ulicę, zostali zatrzymani przez ochraniających. Wszyscy musieli czekać, aż grupa 20 osób, która przyjechała z Koszalina na mecz, opuści stadion. Według niego powinno być odwrotnie. Prosił Panią Komendant o wyjaśnienie tej sytuacji.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Pani Komendant Komendy Powiatowej Policji w Myśliborzu</w:t>
      </w:r>
      <w:r>
        <w:rPr>
          <w:rFonts w:cs="Arial" w:ascii="Arial" w:hAnsi="Arial"/>
        </w:rPr>
        <w:t xml:space="preserve"> odpowiedziała, że </w:t>
      </w:r>
      <w:r>
        <w:rPr>
          <w:rFonts w:cs="Arial" w:ascii="Arial" w:hAnsi="Arial"/>
          <w:i/>
        </w:rPr>
        <w:t>„mniejszym złem dla tego wydarzenia było zatrzymanie na 10 minut mieszkańców, żeby wyprowadzić „kibiców”, ponieważ to przyjechała bojówka. Było ich pięćdziesięciu, bo mamy ich wszystkich przelegitymowanych, mamy ich wszystkich sprawdzonych w systemach. I kibice przyjeżdżają z szalikami, chcą oglądać mecz. Ci przyjechali na drugą połowę i nie przyjechali po to, żeby ten mecz oglądać tylko po to, żeby - mówiąc brzydko – zadymiać (że ich zacytuję). Ci ludzie mieli jeden, jedyny transparent, który wywiesili na ogrodzeniu. I teraz Proszę Pana. Moim zdaniem bezpieczniejszą sytuacją jest wyprowadzenie tej 50-tki z miasta po to, żeby nie doszło choćby do rzucania kamieni poprzez to ogrodzenie, bo nie oszukujmy się nasz stadion będzie spełniał określone wymagania po remoncie. Natomiast sytuacja, z którą mieliśmy do czynienia, czyli płot o wysokości niecałego 1 metra, który można było przesadzić, oni mogli zbiec i zacząć okładać mieszkańców, którzy przyszli z dziećmi, dla mnie rozwiązaniem optymalnym było przede wszystkim wyprowadzenie ich z miasta. Stworzenie konwoju i wyprowadzenie z miasta. Tak samo legitymowanie, Proszę Państwa, tych ludzi odbyło się przed wprowadzeniem do miasta, na rogatkach miasta. (…). Ja podziwiam mieszkańców, bo się świetnie bawili i powiem szczerze, z czego wynikało zachowanie bojówki z Koszalina. Oni się zorganizowali poza Koszalinem. Nie było żadnej informacji, że wyjeżdżają. Wręcz powiedzieli, że się nie organizują, bo nie mają pieniędzy – nie przyjadą. Po czym skrzyknęli się pod Koszalinem, utworzyli konwój i gdybyśmy nie stali na wszystkich wjazdach, bo chciałam powiedzieć, że na wszystkich wjazdach do miasta staliśmy, to mielibyśmy rozróbę w mieście, ponieważ przyjechało pięćdziesięciu ludzi po to, żeby sie okładać, a tak naprawdę nie po to, żeby oglądać mecz, ponieważ przyjechali na drugą połowę. I moim zdaniem, możemy się tu nie zgadzać, ale moim zdaniem to było optymalne rozwiązanie, żeby ich przejąć, wprowadzić, przypilnować i jak najprędzej z miasta wyprowadzić. I oni przy tych siłach – możecie też Państwo dyskutować na temat ilości sił, które były. Ja wolę mieć więcej policjantów pod ręką, żeby w razie, czego „przykryć to czapkami”, a nie szukać sił wsparcia i potem – że tak powiem – liczyć szkody, wstawiać szyby, przyjmować zawiadomienia o przestępstwie. My każdego z tych kibiców mamy rozpracowanego – że tak powiem – i gdyby sie cokolwiek wydarzyło, to już wiemy, kto to jest. Prawda? Ale myślę, że to było optymalne rozwiązanie. To było oczywiście dla mieszkańców uciążliwe, ale myślę, że jest to do wytrzymania.”</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a Miejska</w:t>
      </w:r>
      <w:r>
        <w:rPr>
          <w:rFonts w:cs="Arial" w:ascii="Arial" w:hAnsi="Arial"/>
        </w:rPr>
        <w:t xml:space="preserve"> zapoznała się z Informacją na temat bezpieczeństwa i porządku publicznego w Gminie Barli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Informacja</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a Miejska</w:t>
      </w:r>
      <w:r>
        <w:rPr>
          <w:rFonts w:cs="Arial" w:ascii="Arial" w:hAnsi="Arial"/>
        </w:rPr>
        <w:t xml:space="preserve"> zapoznała się z Informacją na temat przygotowania Gminy Barlinek do sezonu turystycznego.</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Informacja</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a Miejska</w:t>
      </w:r>
      <w:r>
        <w:rPr>
          <w:rFonts w:cs="Arial" w:ascii="Arial" w:hAnsi="Arial"/>
        </w:rPr>
        <w:t xml:space="preserve"> zapoznała się ze Sprawozdaniem z realizacji uchwał Rady Miejskiej w sprawie zasad wynajmowania lokali wchodzących w skład mieszkaniowego zasobu Gminy Barline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Sprawozdan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Ewa Patrzałek – Skarbnik Barlinka</w:t>
      </w:r>
      <w:r>
        <w:rPr>
          <w:rFonts w:cs="Arial" w:ascii="Arial" w:hAnsi="Arial"/>
        </w:rPr>
        <w:t xml:space="preserve"> przedstawiła autopoprawki do projektu uchwały w sprawie zmiany budżetu Gminy Barlinek na 2010 rok:</w:t>
      </w:r>
    </w:p>
    <w:p>
      <w:pPr>
        <w:pStyle w:val="Normal"/>
        <w:numPr>
          <w:ilvl w:val="2"/>
          <w:numId w:val="5"/>
        </w:numPr>
        <w:spacing w:lineRule="auto" w:line="240" w:before="0" w:after="0"/>
        <w:jc w:val="both"/>
        <w:rPr>
          <w:rFonts w:ascii="Arial" w:hAnsi="Arial" w:cs="Arial"/>
        </w:rPr>
      </w:pPr>
      <w:r>
        <w:rPr>
          <w:rFonts w:cs="Arial" w:ascii="Arial" w:hAnsi="Arial"/>
        </w:rPr>
        <w:t>Nr I z dnia 18 czerwca 2010 r.,</w:t>
      </w:r>
    </w:p>
    <w:p>
      <w:pPr>
        <w:pStyle w:val="Normal"/>
        <w:numPr>
          <w:ilvl w:val="2"/>
          <w:numId w:val="5"/>
        </w:numPr>
        <w:spacing w:lineRule="auto" w:line="240" w:before="0" w:after="0"/>
        <w:jc w:val="both"/>
        <w:rPr>
          <w:rFonts w:ascii="Arial" w:hAnsi="Arial" w:cs="Arial"/>
        </w:rPr>
      </w:pPr>
      <w:r>
        <w:rPr>
          <w:rFonts w:cs="Arial" w:ascii="Arial" w:hAnsi="Arial"/>
        </w:rPr>
        <w:t>Nr II z dnia 28 czerwca 2010 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autopoprawki</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zmiany budżetu Gminy Barlinek na 2010 rok </w:t>
      </w:r>
      <w:r>
        <w:rPr>
          <w:rFonts w:cs="Arial" w:ascii="Arial" w:hAnsi="Arial"/>
          <w:i/>
        </w:rPr>
        <w:t>z uwzględnieniem ww. autopoprawe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oraz Uchwała Nr LVIII/1021/2010</w:t>
      </w:r>
    </w:p>
    <w:p>
      <w:pPr>
        <w:pStyle w:val="Normal"/>
        <w:numPr>
          <w:ilvl w:val="0"/>
          <w:numId w:val="0"/>
        </w:numPr>
        <w:spacing w:lineRule="auto" w:line="240" w:before="0" w:after="0"/>
        <w:jc w:val="center"/>
        <w:outlineLvl w:val="0"/>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 xml:space="preserve">Ewa Patrzałek – Skarbnik Barlinka </w:t>
      </w:r>
      <w:r>
        <w:rPr>
          <w:rFonts w:cs="Arial" w:ascii="Arial" w:hAnsi="Arial"/>
        </w:rPr>
        <w:t>przedstawiła autopoprawkę do projektu uchwały w sprawie określenia zakresu i formy informacji o przebiegu wykonania budżetu Gminy Barlinek za pierwsze półrocze z dnia 18 czerwca 2010 r.</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określenia zakresu i formy informacji o przebiegu wykonania budżetu Gminy Barlinek za pierwsze półrocze </w:t>
      </w:r>
      <w:r>
        <w:rPr>
          <w:rFonts w:cs="Arial" w:ascii="Arial" w:hAnsi="Arial"/>
          <w:i/>
        </w:rPr>
        <w:t>z uwzględnieniem ww. autopoprawki.</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Autopoprawka, projekt uchwały oraz Uchwała Nr LVIII/102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emisji obligacji Gminy Barlinek oraz zasad ich zbywania, nabywania i wykupu.</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VIII/102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określenia szczegółowych zasad, sposobu i trybu udzielania ulg w spłacie należności pieniężnych mających charakter cywilnoprawny, przypadających Gminie Barlinek i jej jednostkom podległym oraz warunki dopuszczalności pomocy publicznej, w których ulga stanowić będzie pomoc publiczną.</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2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działki nr 30/2 o pow. 287,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2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Cs/>
          <w:i/>
          <w:i/>
          <w:color w:val="000000"/>
        </w:rPr>
      </w:pPr>
      <w:r>
        <w:rPr>
          <w:rFonts w:cs="Arial" w:ascii="Arial" w:hAnsi="Arial"/>
          <w:bCs/>
          <w:i/>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działki nr 1010/4 o pow. 54,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26/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działka nr 49/12 o pow. 100,01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27/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zmieniającą uchwałę w sprawie</w:t>
      </w:r>
      <w:r>
        <w:rPr>
          <w:rFonts w:cs="Arial" w:ascii="Arial" w:hAnsi="Arial"/>
          <w:bCs/>
          <w:color w:val="000000"/>
        </w:rPr>
        <w:t xml:space="preserve"> uchwalenia „Planu Rozwoju Lokalnego Miasta i Gminy Barlinek na lata 2007-2013” </w:t>
      </w:r>
      <w:r>
        <w:rPr>
          <w:rFonts w:cs="Arial" w:ascii="Arial" w:hAnsi="Arial"/>
          <w:bCs/>
          <w:i/>
          <w:color w:val="000000"/>
        </w:rPr>
        <w:t>z uwzględnieniem autopoprawki.</w:t>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bCs/>
          <w:color w:val="000000"/>
        </w:rPr>
      </w:pPr>
      <w:r>
        <w:rPr>
          <w:rFonts w:cs="Arial" w:ascii="Arial" w:hAnsi="Arial"/>
          <w:bCs/>
          <w:color w:val="000000"/>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center"/>
        <w:outlineLvl w:val="0"/>
        <w:rPr/>
      </w:pPr>
      <w:r>
        <w:rPr>
          <w:rFonts w:cs="Arial" w:ascii="Arial" w:hAnsi="Arial"/>
          <w:i/>
          <w:u w:val="single"/>
        </w:rPr>
        <w:t>Autopoprawka, projekt uchwały oraz Uchwała Nr LVIII/1028/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t>
      </w:r>
      <w:r>
        <w:rPr>
          <w:rFonts w:cs="Arial" w:ascii="Arial" w:hAnsi="Arial"/>
          <w:color w:val="000000"/>
        </w:rPr>
        <w:t>wyrażenia zgody na zbycie nieruchomości położonej w Rychnowie gm. Barlinek – działka gruntu nr 424/1 o pow. 0,0511 ha.</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pPr>
      <w:r>
        <w:rPr>
          <w:rFonts w:cs="Arial" w:ascii="Arial" w:hAnsi="Arial"/>
          <w:i/>
          <w:u w:val="single"/>
        </w:rPr>
        <w:t>Uchwała Nr LVIII/1029/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do 3 miesięcy w trybie bezprzetargowym nieruchomości stanowiącej własność Gminy Barlinek – część działki nr 661 o pow. około 121,00 m</w:t>
      </w:r>
      <w:r>
        <w:rPr>
          <w:rFonts w:cs="Arial" w:ascii="Arial" w:hAnsi="Arial"/>
          <w:vertAlign w:val="superscript"/>
        </w:rPr>
        <w:t>2</w:t>
      </w:r>
      <w:r>
        <w:rPr>
          <w:rFonts w:cs="Arial" w:ascii="Arial" w:hAnsi="Arial"/>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i/>
          <w:u w:val="single"/>
        </w:rPr>
        <w:t>Uchwała Nr LVIII/1030/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3 głosach za projektem uchwały, 9 przeciwnych </w:t>
        <w:br/>
        <w:t xml:space="preserve">i 1 wstrzymującym się (na stan 13 radnych) – </w:t>
      </w:r>
      <w:r>
        <w:rPr>
          <w:rFonts w:cs="Arial" w:ascii="Arial" w:hAnsi="Arial"/>
          <w:b/>
        </w:rPr>
        <w:t>Rada Miejska</w:t>
      </w:r>
      <w:r>
        <w:rPr>
          <w:rFonts w:cs="Arial" w:ascii="Arial" w:hAnsi="Arial"/>
        </w:rPr>
        <w:t xml:space="preserve"> nie podjęła uchwały w sprawie wyrażenia zgody na zbycie nieruchomości położonej w Barlinku przy ul. Fabrycznej – działka nr 567/22 o pow. 0,0861 h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w ww. spraw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 głosie za projektem uchwały, 9 przeciwnych i 2 wstrzymujących się (na stan 12 radnych) – </w:t>
      </w:r>
      <w:r>
        <w:rPr>
          <w:rFonts w:cs="Arial" w:ascii="Arial" w:hAnsi="Arial"/>
          <w:b/>
        </w:rPr>
        <w:t>Rada Miejska</w:t>
      </w:r>
      <w:r>
        <w:rPr>
          <w:rFonts w:cs="Arial" w:ascii="Arial" w:hAnsi="Arial"/>
        </w:rPr>
        <w:t xml:space="preserve"> nie podjęła uchwały w sprawie wyrażenia zgody na zbycie nieruchomości stanowiącej własność Gminy Barlinek położonej w Barlinku przy ul. Fabrycznej – działka nr 568 o pow. 0,3474 h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Projekt uchwały w ww. sprawie</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nabycie w formie darowizny nieruchomości stanowiących własność Skarbu Państwa – działka nr 78/2 w Żydowie i działka nr 79/2 w miejscowości Okuni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31/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2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nabycie w formie darowizny nieruchomości położonej w Barlinku – działka nr 502/2.</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32/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2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zbycie gruntu położonego w Barlinku przy ul. Bocznej stanowiącego własność Gminy Barlinek – działki nr: 566/8 i 566/9 oraz część działek nr: 566/5 i 566/7.</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33/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2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zbycie gruntu położonego w Barlinku przy ul. Bocznej stanowiącego własność Gminy Barlinek – działka nr 566/6 oraz część działek nr: 566/5 i 566/7.</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34/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2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zbycie gruntu położonego w Barlinku przy ul. Bocznej stanowiącego własność Gminy Barlinek – działka nr 566/4.</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Uchwała Nr LVIII/1035/2010</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Rada Miejska</w:t>
      </w:r>
      <w:r>
        <w:rPr>
          <w:rFonts w:cs="Arial" w:ascii="Arial" w:hAnsi="Arial"/>
        </w:rPr>
        <w:t xml:space="preserve"> zrealizowała ten punkt po punkcie 6 porządku obrad.</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w:t>
        <w:br/>
        <w:t>z pracy w okresie międzysesyjnym wraz z jego rozszerzeniem oraz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W sprawie rozszerzenia sprawozdania z pracy Burmistrza w okresie międzysesyjnym głos zabrał</w:t>
      </w:r>
      <w:r>
        <w:rPr>
          <w:rFonts w:cs="Arial" w:ascii="Arial" w:hAnsi="Arial"/>
        </w:rPr>
        <w:t xml:space="preserve"> radny Paweł Lewcz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i/>
        </w:rPr>
        <w:t>Szczegółowej odpowiedzi na pytanie radnego udzielił Zygmunt Siarkiewicz</w:t>
      </w:r>
      <w:r>
        <w:rPr>
          <w:rFonts w:cs="Arial" w:ascii="Arial" w:hAnsi="Arial"/>
        </w:rPr>
        <w:t xml:space="preserve"> – Burmistrz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oinformował, że:</w:t>
      </w:r>
    </w:p>
    <w:p>
      <w:pPr>
        <w:pStyle w:val="Normal"/>
        <w:numPr>
          <w:ilvl w:val="1"/>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podjął decyzję o wstrzymaniu realizacji inwestycji dotyczącej budowy Centrum ratownictwa z uwagi na stan techniczny obiektu,</w:t>
      </w:r>
    </w:p>
    <w:p>
      <w:pPr>
        <w:pStyle w:val="Normal"/>
        <w:numPr>
          <w:ilvl w:val="1"/>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nasza Gmina otrzymała Dyplom Rady Europy m.in. za aktywność we współpracy międzynarodowej w ramach Unii Europejskiej.</w:t>
      </w:r>
    </w:p>
    <w:p>
      <w:pPr>
        <w:pStyle w:val="Normal"/>
        <w:tabs>
          <w:tab w:val="clear" w:pos="708"/>
          <w:tab w:val="left" w:pos="360" w:leader="none"/>
        </w:tabs>
        <w:spacing w:lineRule="auto" w:line="240" w:before="0" w:after="0"/>
        <w:ind w:left="360" w:hanging="36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ek Kurkiewicz</w:t>
      </w:r>
      <w:r>
        <w:rPr>
          <w:rFonts w:cs="Arial" w:ascii="Arial" w:hAnsi="Arial"/>
        </w:rPr>
        <w:t xml:space="preserve"> pytał, jaka jest sytuacja inwestycyjna i kredytowa Barlineckiego Towarzystwa Budownictwa Społeczn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Elżbieta Walczyńska – Prezes Zarządu Barlineckiego Towarzystwa Budownictwa Społecznego</w:t>
      </w:r>
      <w:r>
        <w:rPr>
          <w:rFonts w:cs="Arial" w:ascii="Arial" w:hAnsi="Arial"/>
        </w:rPr>
        <w:t xml:space="preserve"> odpowiedziała następująco: </w:t>
      </w:r>
      <w:r>
        <w:rPr>
          <w:rFonts w:cs="Arial" w:ascii="Arial" w:hAnsi="Arial"/>
          <w:i/>
        </w:rPr>
        <w:t>„Zostały w ubiegłym roku złożone – pięć wniosków na pięć budynków mieszkalnych. Dwa z kompletem, łącznie z pozwoleniem na budowę na 88 mieszkań. Pozostałe jako w tym trybie takim przygotowawczym. Do tej pory z Banku Gospodarstwa Krajowego nie mamy jeszcze odpowiedzi o przyznaniu kredytu, więc oczekujemy. Nie mniej jednak na pewno wszyscy radni też wiedzą, że w ubiegłym roku został zlikwidowany KFM. Państwo przygotowuje nowe projekty, nowe założenia do finansowania tego typu budownictwa. Jeżeli pojawi się nowy tryb wówczas Państwu przedstawię, natomiast w dalszym ciągu oczekujemy z banku na informację.”</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w:t>
      </w:r>
      <w:r>
        <w:rPr>
          <w:rFonts w:eastAsia="MS Mincho;ＭＳ 明朝" w:cs="Arial" w:ascii="Arial" w:hAnsi="Arial"/>
        </w:rPr>
        <w:t>omówił sprawy organizacyjne związane z pracą Rady w miesiącu sierpniu 2010 r.</w:t>
      </w:r>
    </w:p>
    <w:p>
      <w:pPr>
        <w:pStyle w:val="Normal"/>
        <w:numPr>
          <w:ilvl w:val="0"/>
          <w:numId w:val="0"/>
        </w:numPr>
        <w:spacing w:lineRule="auto" w:line="240" w:before="0" w:after="0"/>
        <w:jc w:val="both"/>
        <w:outlineLvl w:val="0"/>
        <w:rPr>
          <w:rFonts w:ascii="Arial" w:hAnsi="Arial" w:eastAsia="MS Mincho;ＭＳ 明朝" w:cs="Arial"/>
          <w:b/>
          <w:b/>
        </w:rPr>
      </w:pPr>
      <w:r>
        <w:rPr>
          <w:rFonts w:eastAsia="MS Mincho;ＭＳ 明朝"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LVIII sesję Rady Miejskiej.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17</w:t>
      </w:r>
      <w:r>
        <w:rPr>
          <w:rFonts w:cs="Arial" w:ascii="Arial" w:hAnsi="Arial"/>
          <w:vertAlign w:val="superscript"/>
        </w:rPr>
        <w:t>12</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ascii="Arial" w:hAnsi="Arial" w:cs="Arial"/>
        </w:rPr>
      </w:pPr>
      <w:r>
        <w:rPr>
          <w:rFonts w:cs="Arial" w:ascii="Arial" w:hAnsi="Arial"/>
        </w:rPr>
        <w:t xml:space="preserve">Sporządziła: </w:t>
      </w:r>
    </w:p>
    <w:p>
      <w:pPr>
        <w:pStyle w:val="Normal"/>
        <w:spacing w:before="0" w:after="200"/>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110"/>
        </w:tabs>
        <w:ind w:left="1110" w:hanging="39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94"/>
        </w:tabs>
        <w:ind w:left="294" w:hanging="360"/>
      </w:pPr>
      <w:rPr>
        <w:b/>
      </w:rPr>
    </w:lvl>
    <w:lvl w:ilvl="1">
      <w:start w:val="1"/>
      <w:numFmt w:val="lowerLetter"/>
      <w:lvlText w:val="%2)"/>
      <w:lvlJc w:val="left"/>
      <w:pPr>
        <w:tabs>
          <w:tab w:val="num" w:pos="1014"/>
        </w:tabs>
        <w:ind w:left="1014" w:hanging="360"/>
      </w:pPr>
      <w:rPr>
        <w:b w:val="false"/>
      </w:rPr>
    </w:lvl>
    <w:lvl w:ilvl="2">
      <w:start w:val="1"/>
      <w:numFmt w:val="lowerRoman"/>
      <w:lvlText w:val="%3."/>
      <w:lvlJc w:val="right"/>
      <w:pPr>
        <w:tabs>
          <w:tab w:val="num" w:pos="1734"/>
        </w:tabs>
        <w:ind w:left="1734" w:hanging="180"/>
      </w:pPr>
    </w:lvl>
    <w:lvl w:ilvl="3">
      <w:start w:val="1"/>
      <w:numFmt w:val="decimal"/>
      <w:lvlText w:val="%4."/>
      <w:lvlJc w:val="left"/>
      <w:pPr>
        <w:tabs>
          <w:tab w:val="num" w:pos="2454"/>
        </w:tabs>
        <w:ind w:left="2454"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5">
    <w:lvl w:ilvl="0">
      <w:start w:val="1"/>
      <w:numFmt w:val="bullet"/>
      <w:lvlText w:val=""/>
      <w:lvlJc w:val="left"/>
      <w:pPr>
        <w:tabs>
          <w:tab w:val="num" w:pos="1068"/>
        </w:tabs>
        <w:ind w:left="1068" w:hanging="360"/>
      </w:pPr>
      <w:rPr>
        <w:rFonts w:ascii="Wingdings" w:hAnsi="Wingdings" w:cs="Wingdings" w:hint="default"/>
        <w:sz w:val="22"/>
        <w:b w:val="false"/>
        <w:szCs w:val="22"/>
        <w:color w:val="000000"/>
      </w:rPr>
    </w:lvl>
    <w:lvl w:ilvl="1">
      <w:start w:val="1"/>
      <w:numFmt w:val="decimal"/>
      <w:lvlText w:val="%2."/>
      <w:lvlJc w:val="left"/>
      <w:pPr>
        <w:tabs>
          <w:tab w:val="num" w:pos="1788"/>
        </w:tabs>
        <w:ind w:left="1788" w:hanging="360"/>
      </w:pPr>
      <w:rPr>
        <w:sz w:val="22"/>
        <w:i w:val="false"/>
        <w:b w:val="false"/>
        <w:szCs w:val="22"/>
        <w:color w:val="000000"/>
      </w:rPr>
    </w:lvl>
    <w:lvl w:ilvl="2">
      <w:start w:val="1"/>
      <w:numFmt w:val="decimal"/>
      <w:lvlText w:val="%3)"/>
      <w:lvlJc w:val="left"/>
      <w:pPr>
        <w:tabs>
          <w:tab w:val="num" w:pos="888"/>
        </w:tabs>
        <w:ind w:left="888" w:hanging="360"/>
      </w:pPr>
    </w:lvl>
    <w:lvl w:ilvl="3">
      <w:start w:val="1"/>
      <w:numFmt w:val="decimal"/>
      <w:lvlText w:val="%4."/>
      <w:lvlJc w:val="left"/>
      <w:pPr>
        <w:tabs>
          <w:tab w:val="num" w:pos="2508"/>
        </w:tabs>
        <w:ind w:left="2508" w:hanging="360"/>
      </w:pPr>
    </w:lvl>
    <w:lvl w:ilvl="4">
      <w:start w:val="1"/>
      <w:numFmt w:val="decimal"/>
      <w:lvlText w:val="%5."/>
      <w:lvlJc w:val="left"/>
      <w:pPr>
        <w:tabs>
          <w:tab w:val="num" w:pos="3228"/>
        </w:tabs>
        <w:ind w:left="3228" w:hanging="360"/>
      </w:pPr>
    </w:lvl>
    <w:lvl w:ilvl="5">
      <w:start w:val="1"/>
      <w:numFmt w:val="decimal"/>
      <w:lvlText w:val="%6."/>
      <w:lvlJc w:val="left"/>
      <w:pPr>
        <w:tabs>
          <w:tab w:val="num" w:pos="3948"/>
        </w:tabs>
        <w:ind w:left="3948" w:hanging="360"/>
      </w:pPr>
    </w:lvl>
    <w:lvl w:ilvl="6">
      <w:start w:val="1"/>
      <w:numFmt w:val="decimal"/>
      <w:lvlText w:val="%7."/>
      <w:lvlJc w:val="left"/>
      <w:pPr>
        <w:tabs>
          <w:tab w:val="num" w:pos="4668"/>
        </w:tabs>
        <w:ind w:left="4668" w:hanging="360"/>
      </w:pPr>
    </w:lvl>
    <w:lvl w:ilvl="7">
      <w:start w:val="1"/>
      <w:numFmt w:val="decimal"/>
      <w:lvlText w:val="%8."/>
      <w:lvlJc w:val="left"/>
      <w:pPr>
        <w:tabs>
          <w:tab w:val="num" w:pos="5388"/>
        </w:tabs>
        <w:ind w:left="5388" w:hanging="360"/>
      </w:pPr>
    </w:lvl>
    <w:lvl w:ilvl="8">
      <w:start w:val="1"/>
      <w:numFmt w:val="decimal"/>
      <w:lvlText w:val="%9."/>
      <w:lvlJc w:val="left"/>
      <w:pPr>
        <w:tabs>
          <w:tab w:val="num" w:pos="6108"/>
        </w:tabs>
        <w:ind w:left="6108" w:hanging="360"/>
      </w:pPr>
    </w:lvl>
  </w:abstractNum>
  <w:abstractNum w:abstractNumId="6">
    <w:lvl w:ilvl="0">
      <w:start w:val="1"/>
      <w:numFmt w:val="decimal"/>
      <w:lvlText w:val="%1)"/>
      <w:lvlJc w:val="left"/>
      <w:pPr>
        <w:tabs>
          <w:tab w:val="num" w:pos="708"/>
        </w:tabs>
        <w:ind w:left="540" w:hanging="360"/>
      </w:pPr>
    </w:lvl>
  </w:abstractNum>
  <w:abstractNum w:abstractNumId="7">
    <w:lvl w:ilvl="0">
      <w:start w:val="1"/>
      <w:numFmt w:val="decimal"/>
      <w:lvlText w:val="%1."/>
      <w:lvlJc w:val="left"/>
      <w:pPr>
        <w:tabs>
          <w:tab w:val="num" w:pos="1788"/>
        </w:tabs>
        <w:ind w:left="1788" w:hanging="360"/>
      </w:pPr>
      <w:rPr>
        <w:sz w:val="22"/>
        <w:i w:val="false"/>
        <w:b w:val="false"/>
        <w:szCs w:val="22"/>
      </w:rPr>
    </w:lvl>
  </w:abstractNum>
  <w:abstractNum w:abstractNumId="8">
    <w:lvl w:ilvl="0">
      <w:start w:val="1"/>
      <w:numFmt w:val="decimal"/>
      <w:lvlText w:val="%1)"/>
      <w:lvlJc w:val="left"/>
      <w:pPr>
        <w:tabs>
          <w:tab w:val="num" w:pos="708"/>
        </w:tabs>
        <w:ind w:left="5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character" w:styleId="WW8Num1z0">
    <w:name w:val="WW8Num1z0"/>
    <w:qFormat/>
    <w:rPr>
      <w:i w:val="false"/>
    </w:rPr>
  </w:style>
  <w:style w:type="character" w:styleId="WW8Num3z0">
    <w:name w:val="WW8Num3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b w:val="false"/>
      <w:color w:val="000000"/>
      <w:sz w:val="22"/>
      <w:szCs w:val="22"/>
    </w:rPr>
  </w:style>
  <w:style w:type="character" w:styleId="WW8Num10z1">
    <w:name w:val="WW8Num10z1"/>
    <w:qFormat/>
    <w:rPr>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b w:val="false"/>
      <w:sz w:val="22"/>
      <w:szCs w:val="22"/>
    </w:rPr>
  </w:style>
  <w:style w:type="character" w:styleId="WW8Num14z1">
    <w:name w:val="WW8Num14z1"/>
    <w:qFormat/>
    <w:rPr>
      <w:b w:val="false"/>
      <w:i w:val="false"/>
      <w:sz w:val="22"/>
      <w:szCs w:val="22"/>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rFonts w:ascii="Symbol" w:hAnsi="Symbol" w:cs="Symbol"/>
      <w:b w:val="false"/>
      <w:color w:val="000000"/>
      <w:sz w:val="22"/>
      <w:szCs w:val="22"/>
    </w:rPr>
  </w:style>
  <w:style w:type="character" w:styleId="WW8Num18z1">
    <w:name w:val="WW8Num18z1"/>
    <w:qFormat/>
    <w:rPr>
      <w:b w:val="false"/>
      <w:i w:val="false"/>
      <w:sz w:val="22"/>
      <w:szCs w:val="22"/>
    </w:rPr>
  </w:style>
  <w:style w:type="character" w:styleId="WW8Num19z0">
    <w:name w:val="WW8Num19z0"/>
    <w:qFormat/>
    <w:rPr>
      <w:rFonts w:ascii="Wingdings" w:hAnsi="Wingdings" w:cs="Wingdings"/>
      <w:b w:val="false"/>
      <w:color w:val="000000"/>
      <w:sz w:val="22"/>
      <w:szCs w:val="22"/>
    </w:rPr>
  </w:style>
  <w:style w:type="character" w:styleId="WW8Num19z1">
    <w:name w:val="WW8Num19z1"/>
    <w:qFormat/>
    <w:rPr>
      <w:b w:val="false"/>
      <w:i w:val="false"/>
      <w:color w:val="000000"/>
      <w:sz w:val="22"/>
      <w:szCs w:val="22"/>
    </w:rPr>
  </w:style>
  <w:style w:type="character" w:styleId="WW8Num20z0">
    <w:name w:val="WW8Num20z0"/>
    <w:qFormat/>
    <w:rPr>
      <w:b w:val="false"/>
      <w:sz w:val="22"/>
      <w:szCs w:val="22"/>
    </w:rPr>
  </w:style>
  <w:style w:type="character" w:styleId="WW8Num21z0">
    <w:name w:val="WW8Num21z0"/>
    <w:qFormat/>
    <w:rPr>
      <w:b w:val="false"/>
    </w:rPr>
  </w:style>
  <w:style w:type="character" w:styleId="WW8Num23z0">
    <w:name w:val="WW8Num23z0"/>
    <w:qFormat/>
    <w:rPr>
      <w:b w:val="false"/>
      <w:i w:val="false"/>
      <w:sz w:val="22"/>
      <w:szCs w:val="22"/>
    </w:rPr>
  </w:style>
  <w:style w:type="character" w:styleId="WW8Num25z0">
    <w:name w:val="WW8Num25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Znak Znak Znak Znak Znak Znak"/>
    <w:basedOn w:val="Normal"/>
    <w:qFormat/>
    <w:pPr>
      <w:spacing w:lineRule="auto" w:line="240" w:before="0" w:after="0"/>
    </w:pPr>
    <w:rPr>
      <w:rFonts w:ascii="Times New Roman" w:hAnsi="Times New Roman" w:cs="Times New Roman"/>
      <w:sz w:val="24"/>
      <w:szCs w:val="24"/>
    </w:rPr>
  </w:style>
  <w:style w:type="paragraph" w:styleId="ZnakZnakZnakZnakZnakZnak1">
    <w:name w:val=" Znak Znak Znak Znak Znak Znak"/>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50:00Z</dcterms:created>
  <dc:creator>Ania</dc:creator>
  <dc:description/>
  <dc:language>en-US</dc:language>
  <cp:lastModifiedBy>Ania</cp:lastModifiedBy>
  <cp:lastPrinted>2010-08-10T09:21:00Z</cp:lastPrinted>
  <dcterms:modified xsi:type="dcterms:W3CDTF">2010-08-10T07:46:00Z</dcterms:modified>
  <cp:revision>32</cp:revision>
  <dc:subject/>
  <dc:title>PROTOKÓŁ NR LIV/2010</dc:title>
</cp:coreProperties>
</file>