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omic Sans MS" w:ascii="Comic Sans MS" w:hAnsi="Comic Sans MS"/>
          <w:b/>
          <w:i/>
          <w:sz w:val="21"/>
          <w:szCs w:val="21"/>
          <w:u w:val="single"/>
        </w:rPr>
        <w:t>PROTOKÓŁ NR LXV/2010</w:t>
      </w:r>
    </w:p>
    <w:p>
      <w:pPr>
        <w:pStyle w:val="Normal"/>
        <w:spacing w:before="0" w:after="0"/>
        <w:jc w:val="center"/>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center"/>
        <w:rPr/>
      </w:pPr>
      <w:r>
        <w:rPr>
          <w:rFonts w:cs="Comic Sans MS" w:ascii="Comic Sans MS" w:hAnsi="Comic Sans MS"/>
          <w:b/>
          <w:i/>
          <w:sz w:val="21"/>
          <w:szCs w:val="21"/>
        </w:rPr>
        <w:t>z LXV Sesji Rady Miejskiej w Barlinku V kadencji</w:t>
      </w:r>
    </w:p>
    <w:p>
      <w:pPr>
        <w:pStyle w:val="Normal"/>
        <w:spacing w:before="0" w:after="0"/>
        <w:jc w:val="center"/>
        <w:rPr>
          <w:rFonts w:ascii="Comic Sans MS" w:hAnsi="Comic Sans MS" w:cs="Comic Sans MS"/>
          <w:b/>
          <w:b/>
          <w:i/>
          <w:i/>
          <w:sz w:val="21"/>
          <w:szCs w:val="21"/>
        </w:rPr>
      </w:pPr>
      <w:r>
        <w:rPr>
          <w:rFonts w:cs="Comic Sans MS" w:ascii="Comic Sans MS" w:hAnsi="Comic Sans MS"/>
          <w:b/>
          <w:i/>
          <w:sz w:val="21"/>
          <w:szCs w:val="21"/>
        </w:rPr>
        <w:t>samorządu gminnego</w:t>
      </w:r>
    </w:p>
    <w:p>
      <w:pPr>
        <w:pStyle w:val="Normal"/>
        <w:spacing w:before="0" w:after="0"/>
        <w:jc w:val="center"/>
        <w:rPr/>
      </w:pPr>
      <w:r>
        <w:rPr>
          <w:rFonts w:cs="Comic Sans MS" w:ascii="Comic Sans MS" w:hAnsi="Comic Sans MS"/>
          <w:i/>
          <w:sz w:val="21"/>
          <w:szCs w:val="21"/>
        </w:rPr>
        <w:t>odbytej w Urzędzie Miejskim w Barlinku</w:t>
      </w:r>
    </w:p>
    <w:p>
      <w:pPr>
        <w:pStyle w:val="Normal"/>
        <w:spacing w:before="0" w:after="0"/>
        <w:jc w:val="center"/>
        <w:rPr/>
      </w:pPr>
      <w:r>
        <w:rPr>
          <w:rFonts w:cs="Comic Sans MS" w:ascii="Comic Sans MS" w:hAnsi="Comic Sans MS"/>
          <w:b/>
          <w:i/>
          <w:sz w:val="21"/>
          <w:szCs w:val="21"/>
        </w:rPr>
        <w:t>w dniu 09 listopada 2010 roku.</w:t>
      </w:r>
    </w:p>
    <w:p>
      <w:pPr>
        <w:pStyle w:val="Normal"/>
        <w:spacing w:before="0" w:after="0"/>
        <w:jc w:val="both"/>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both"/>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jc w:val="both"/>
        <w:rPr>
          <w:rFonts w:ascii="Comic Sans MS" w:hAnsi="Comic Sans MS" w:cs="Comic Sans MS"/>
        </w:rPr>
      </w:pPr>
      <w:r>
        <w:rPr>
          <w:rFonts w:cs="Comic Sans MS" w:ascii="Comic Sans MS" w:hAnsi="Comic Sans MS"/>
        </w:rPr>
        <w:t xml:space="preserve">Na podstawie art. 20 ust. 1 ustawy z dnia 08 marca 1990 roku o samorządzie gminnym  </w:t>
      </w:r>
    </w:p>
    <w:p>
      <w:pPr>
        <w:pStyle w:val="Normal"/>
        <w:spacing w:before="0" w:after="0"/>
        <w:jc w:val="both"/>
        <w:rPr>
          <w:rFonts w:ascii="Comic Sans MS" w:hAnsi="Comic Sans MS" w:cs="Comic Sans MS"/>
          <w:b/>
          <w:b/>
        </w:rPr>
      </w:pPr>
      <w:r>
        <w:rPr>
          <w:rFonts w:cs="Comic Sans MS" w:ascii="Comic Sans MS" w:hAnsi="Comic Sans MS"/>
          <w:b/>
        </w:rPr>
        <w:t>Pan Dariusz Zieliński – Przewodniczący Rady</w:t>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center"/>
        <w:rPr>
          <w:rFonts w:ascii="Comic Sans MS" w:hAnsi="Comic Sans MS" w:cs="Comic Sans MS"/>
          <w:b/>
          <w:b/>
          <w:i/>
          <w:i/>
        </w:rPr>
      </w:pPr>
      <w:r>
        <w:rPr>
          <w:rFonts w:cs="Comic Sans MS" w:ascii="Comic Sans MS" w:hAnsi="Comic Sans MS"/>
          <w:b/>
          <w:i/>
        </w:rPr>
        <w:t>otworzył</w:t>
      </w:r>
    </w:p>
    <w:p>
      <w:pPr>
        <w:pStyle w:val="Normal"/>
        <w:spacing w:before="0" w:after="0"/>
        <w:jc w:val="right"/>
        <w:rPr>
          <w:rFonts w:ascii="Comic Sans MS" w:hAnsi="Comic Sans MS" w:cs="Comic Sans MS"/>
          <w:b/>
          <w:b/>
          <w:i/>
          <w:i/>
        </w:rPr>
      </w:pPr>
      <w:r>
        <w:rPr>
          <w:rFonts w:cs="Comic Sans MS" w:ascii="Comic Sans MS" w:hAnsi="Comic Sans MS"/>
          <w:b/>
          <w:i/>
        </w:rPr>
      </w:r>
    </w:p>
    <w:p>
      <w:pPr>
        <w:pStyle w:val="Normal"/>
        <w:spacing w:before="0" w:after="0"/>
        <w:jc w:val="right"/>
        <w:rPr/>
      </w:pPr>
      <w:r>
        <w:rPr>
          <w:rFonts w:cs="Comic Sans MS" w:ascii="Comic Sans MS" w:hAnsi="Comic Sans MS"/>
        </w:rPr>
        <w:t>LXV Sesję Rady Miejskiej.</w:t>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jc w:val="both"/>
        <w:rPr/>
      </w:pPr>
      <w:r>
        <w:rPr>
          <w:rFonts w:cs="Comic Sans MS" w:ascii="Comic Sans MS" w:hAnsi="Comic Sans MS"/>
        </w:rPr>
        <w:t>Na podstawie listy obecności stwierdził, że w sesji uczestniczy 15 radnych. Spełniony został, zatem warunek do prowadzenia obrad i podejmowania prawomocnych uchwał.</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pPr>
      <w:r>
        <w:rPr>
          <w:rFonts w:cs="Comic Sans MS" w:ascii="Comic Sans MS" w:hAnsi="Comic Sans MS"/>
          <w:i/>
          <w:u w:val="single"/>
        </w:rPr>
        <w:t>Lista obecności radnych</w:t>
      </w:r>
    </w:p>
    <w:p>
      <w:pPr>
        <w:pStyle w:val="Normal"/>
        <w:spacing w:before="0" w:after="0"/>
        <w:jc w:val="center"/>
        <w:rPr/>
      </w:pPr>
      <w:r>
        <w:rPr>
          <w:rFonts w:cs="Comic Sans MS" w:ascii="Comic Sans MS" w:hAnsi="Comic Sans MS"/>
          <w:i/>
        </w:rPr>
        <w:t>stanowi załącznik do protokółu</w:t>
      </w:r>
      <w:r>
        <w:rPr>
          <w:rFonts w:cs="Comic Sans MS" w:ascii="Comic Sans MS" w:hAnsi="Comic Sans MS"/>
        </w:rPr>
        <w:t>.</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Spoza grona Rady w obradach udział wzięło 10 osób.</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zaproszonych gości</w:t>
      </w:r>
    </w:p>
    <w:p>
      <w:pPr>
        <w:pStyle w:val="Normal"/>
        <w:spacing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pPr>
      <w:r>
        <w:rPr>
          <w:rFonts w:cs="Comic Sans MS" w:ascii="Comic Sans MS" w:hAnsi="Comic Sans MS"/>
          <w:b/>
        </w:rPr>
        <w:t>Przewodniczący Rady Miejskiej</w:t>
      </w:r>
      <w:r>
        <w:rPr>
          <w:rFonts w:cs="Comic Sans MS" w:ascii="Comic Sans MS" w:hAnsi="Comic Sans MS"/>
        </w:rPr>
        <w:t xml:space="preserve"> zaproponował na sekretarza obrad radnego Jana Janasa.</w:t>
      </w:r>
    </w:p>
    <w:p>
      <w:pPr>
        <w:pStyle w:val="Normal"/>
        <w:spacing w:before="0" w:after="0"/>
        <w:jc w:val="both"/>
        <w:rPr>
          <w:rFonts w:ascii="Comic Sans MS" w:hAnsi="Comic Sans MS" w:cs="Comic Sans MS"/>
        </w:rPr>
      </w:pPr>
      <w:r>
        <w:rPr>
          <w:rFonts w:eastAsia="Comic Sans MS" w:cs="Comic Sans MS" w:ascii="Comic Sans MS" w:hAnsi="Comic Sans MS"/>
        </w:rPr>
        <w:t xml:space="preserve">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wybrała radnego Jana Janasa – na Sekretarza LXV Sesji.</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2.</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 xml:space="preserve">odczytał zaproponowany w zawiadomieniu o sesji, porządek LXV sesji. </w:t>
      </w:r>
    </w:p>
    <w:p>
      <w:pPr>
        <w:pStyle w:val="Normal"/>
        <w:tabs>
          <w:tab w:val="clear" w:pos="708"/>
          <w:tab w:val="left" w:pos="720" w:leader="none"/>
        </w:tabs>
        <w:spacing w:lineRule="auto" w:line="240" w:before="0" w:after="0"/>
        <w:rPr>
          <w:rFonts w:ascii="Comic Sans MS" w:hAnsi="Comic Sans MS" w:cs="Arial"/>
        </w:rPr>
      </w:pPr>
      <w:r>
        <w:rPr>
          <w:rFonts w:cs="Arial" w:ascii="Comic Sans MS" w:hAnsi="Comic Sans MS"/>
        </w:rPr>
      </w:r>
    </w:p>
    <w:p>
      <w:pPr>
        <w:pStyle w:val="Normal"/>
        <w:tabs>
          <w:tab w:val="clear" w:pos="708"/>
          <w:tab w:val="left" w:pos="720" w:leader="none"/>
        </w:tabs>
        <w:spacing w:lineRule="auto" w:line="240" w:before="0" w:after="0"/>
        <w:rPr>
          <w:rFonts w:ascii="Comic Sans MS" w:hAnsi="Comic Sans MS" w:cs="Arial"/>
        </w:rPr>
      </w:pPr>
      <w:r>
        <w:rPr>
          <w:rFonts w:cs="Arial" w:ascii="Comic Sans MS" w:hAnsi="Comic Sans MS"/>
        </w:rPr>
      </w:r>
    </w:p>
    <w:p>
      <w:pPr>
        <w:pStyle w:val="Normal"/>
        <w:tabs>
          <w:tab w:val="clear" w:pos="708"/>
          <w:tab w:val="left" w:pos="0" w:leader="none"/>
        </w:tabs>
        <w:spacing w:lineRule="auto" w:line="240" w:before="0" w:after="0"/>
        <w:jc w:val="both"/>
        <w:rPr>
          <w:rFonts w:ascii="Comic Sans MS" w:hAnsi="Comic Sans MS" w:cs="Comic Sans MS"/>
        </w:rPr>
      </w:pPr>
      <w:r>
        <w:rPr>
          <w:rFonts w:cs="Arial" w:ascii="Comic Sans MS" w:hAnsi="Comic Sans MS"/>
          <w:b/>
        </w:rPr>
        <w:t>Radny Ryszard Wiśniak – Przewodniczący Komisji –</w:t>
      </w:r>
      <w:r>
        <w:rPr>
          <w:rFonts w:cs="Arial" w:ascii="Comic Sans MS" w:hAnsi="Comic Sans MS"/>
        </w:rPr>
        <w:t xml:space="preserve"> wniósł, w imieniu Komisji Finansowo– Budżetowej i Planowania Gospodarczego, o wprowadzenie do porządku obrad, </w:t>
      </w:r>
      <w:r>
        <w:rPr>
          <w:rFonts w:cs="Comic Sans MS" w:ascii="Comic Sans MS" w:hAnsi="Comic Sans MS"/>
        </w:rPr>
        <w:t>jako punkt 10</w:t>
      </w:r>
      <w:r>
        <w:rPr>
          <w:rFonts w:cs="Arial" w:ascii="Comic Sans MS" w:hAnsi="Comic Sans MS"/>
        </w:rPr>
        <w:t>: „</w:t>
      </w:r>
      <w:r>
        <w:rPr>
          <w:rFonts w:cs="Comic Sans MS" w:ascii="Comic Sans MS" w:hAnsi="Comic Sans MS"/>
        </w:rPr>
        <w:t xml:space="preserve">Projekt uchwały w sprawie stanowiska dotyczącego działań Burmistrza Barlinka w zakresie warunków dzierżawy obiektu komunalnego przy </w:t>
        <w:br/>
        <w:t xml:space="preserve">ul. Gorzowskiej 78.” Następnie odczytał treść proponowanego projektu uchwały wraz </w:t>
        <w:br/>
        <w:t>z uzasadnieniem.</w:t>
      </w:r>
    </w:p>
    <w:p>
      <w:pPr>
        <w:pStyle w:val="Normal"/>
        <w:tabs>
          <w:tab w:val="clear" w:pos="708"/>
          <w:tab w:val="left" w:pos="0"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0" w:leader="none"/>
        </w:tabs>
        <w:spacing w:before="0" w:after="0"/>
        <w:jc w:val="both"/>
        <w:rPr>
          <w:rFonts w:ascii="Comic Sans MS" w:hAnsi="Comic Sans MS" w:cs="Comic Sans MS"/>
        </w:rPr>
      </w:pPr>
      <w:r>
        <w:rPr>
          <w:rFonts w:cs="Comic Sans MS" w:ascii="Comic Sans MS" w:hAnsi="Comic Sans MS"/>
        </w:rPr>
      </w:r>
    </w:p>
    <w:p>
      <w:pPr>
        <w:pStyle w:val="Normal"/>
        <w:tabs>
          <w:tab w:val="clear" w:pos="708"/>
          <w:tab w:val="left" w:pos="0" w:leader="none"/>
        </w:tabs>
        <w:spacing w:before="0" w:after="0"/>
        <w:jc w:val="both"/>
        <w:rPr>
          <w:rFonts w:ascii="Comic Sans MS" w:hAnsi="Comic Sans MS" w:cs="Comic Sans MS"/>
        </w:rPr>
      </w:pPr>
      <w:r>
        <w:rPr>
          <w:rFonts w:cs="Comic Sans MS" w:ascii="Comic Sans MS" w:hAnsi="Comic Sans MS"/>
        </w:rPr>
      </w:r>
    </w:p>
    <w:p>
      <w:pPr>
        <w:pStyle w:val="Normal"/>
        <w:tabs>
          <w:tab w:val="clear" w:pos="708"/>
          <w:tab w:val="left" w:pos="0" w:leader="none"/>
        </w:tabs>
        <w:spacing w:before="0" w:after="0"/>
        <w:jc w:val="center"/>
        <w:rPr>
          <w:rFonts w:ascii="Comic Sans MS" w:hAnsi="Comic Sans MS" w:cs="Comic Sans MS"/>
          <w:i/>
          <w:i/>
          <w:u w:val="single"/>
        </w:rPr>
      </w:pPr>
      <w:r>
        <w:rPr>
          <w:rFonts w:cs="Comic Sans MS" w:ascii="Comic Sans MS" w:hAnsi="Comic Sans MS"/>
          <w:i/>
          <w:u w:val="single"/>
        </w:rPr>
        <w:t>Ww. wniosek Komisji FBiPG wraz z projektem uchwały i uzasadnieniem</w:t>
      </w:r>
    </w:p>
    <w:p>
      <w:pPr>
        <w:pStyle w:val="Normal"/>
        <w:tabs>
          <w:tab w:val="clear" w:pos="708"/>
          <w:tab w:val="left" w:pos="0" w:leader="none"/>
        </w:tabs>
        <w:spacing w:before="0" w:after="0"/>
        <w:jc w:val="center"/>
        <w:rPr>
          <w:rFonts w:ascii="Comic Sans MS" w:hAnsi="Comic Sans MS" w:cs="Comic Sans MS"/>
          <w:i/>
          <w:i/>
        </w:rPr>
      </w:pPr>
      <w:r>
        <w:rPr>
          <w:rFonts w:cs="Comic Sans MS" w:ascii="Comic Sans MS" w:hAnsi="Comic Sans MS"/>
          <w:i/>
        </w:rPr>
        <w:t>stanowią załączniki do protokołu.</w:t>
      </w:r>
    </w:p>
    <w:p>
      <w:pPr>
        <w:pStyle w:val="Normal"/>
        <w:tabs>
          <w:tab w:val="clear" w:pos="708"/>
          <w:tab w:val="left" w:pos="0" w:leader="none"/>
        </w:tabs>
        <w:spacing w:before="0" w:after="0"/>
        <w:jc w:val="center"/>
        <w:rPr>
          <w:rFonts w:ascii="Comic Sans MS" w:hAnsi="Comic Sans MS" w:cs="Comic Sans MS"/>
          <w:i/>
          <w:i/>
        </w:rPr>
      </w:pPr>
      <w:r>
        <w:rPr>
          <w:rFonts w:cs="Comic Sans MS" w:ascii="Comic Sans MS" w:hAnsi="Comic Sans MS"/>
          <w:i/>
        </w:rPr>
      </w:r>
    </w:p>
    <w:p>
      <w:pPr>
        <w:pStyle w:val="Normal"/>
        <w:tabs>
          <w:tab w:val="clear" w:pos="708"/>
          <w:tab w:val="left" w:pos="0" w:leader="none"/>
        </w:tabs>
        <w:spacing w:lineRule="auto" w:line="240" w:before="0" w:after="0"/>
        <w:jc w:val="center"/>
        <w:rPr>
          <w:rFonts w:ascii="Comic Sans MS" w:hAnsi="Comic Sans MS" w:cs="Comic Sans MS"/>
          <w:i/>
          <w:i/>
        </w:rPr>
      </w:pPr>
      <w:r>
        <w:rPr>
          <w:rFonts w:cs="Comic Sans MS" w:ascii="Comic Sans MS" w:hAnsi="Comic Sans MS"/>
          <w:i/>
        </w:rPr>
      </w:r>
    </w:p>
    <w:p>
      <w:pPr>
        <w:pStyle w:val="Normal"/>
        <w:tabs>
          <w:tab w:val="clear" w:pos="708"/>
          <w:tab w:val="left" w:pos="0" w:leader="none"/>
        </w:tabs>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11 głosach za i 4 przeciwnych (na stan 15 radnych) - </w:t>
      </w:r>
      <w:r>
        <w:rPr>
          <w:rFonts w:cs="Comic Sans MS" w:ascii="Comic Sans MS" w:hAnsi="Comic Sans MS"/>
          <w:b/>
        </w:rPr>
        <w:t>Rada Miejska</w:t>
      </w:r>
      <w:r>
        <w:rPr>
          <w:rFonts w:cs="Comic Sans MS" w:ascii="Comic Sans MS" w:hAnsi="Comic Sans MS"/>
        </w:rPr>
        <w:t xml:space="preserve"> przyjęła ww. wniosek i postanowiła wprowadzić jako punkt 10: </w:t>
      </w:r>
      <w:r>
        <w:rPr>
          <w:rFonts w:cs="Arial" w:ascii="Comic Sans MS" w:hAnsi="Comic Sans MS"/>
        </w:rPr>
        <w:t>„</w:t>
      </w:r>
      <w:r>
        <w:rPr>
          <w:rFonts w:cs="Comic Sans MS" w:ascii="Comic Sans MS" w:hAnsi="Comic Sans MS"/>
        </w:rPr>
        <w:t>Projekt uchwały w sprawie stanowiska dotyczącego działań Burmistrza Barlinka w zakresie warunków dzierżawy obiektu komunalnego przy ul. Gorzowskiej 78.” Pozostałe punkty wg kolejnośc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rPr>
        <w:t>Porządek posiedzenia, po zmianach przedstawia się następująco:</w:t>
      </w:r>
    </w:p>
    <w:p>
      <w:pPr>
        <w:pStyle w:val="Normal"/>
        <w:numPr>
          <w:ilvl w:val="0"/>
          <w:numId w:val="1"/>
        </w:numPr>
        <w:spacing w:lineRule="auto" w:line="240" w:before="0" w:after="0"/>
        <w:jc w:val="both"/>
        <w:rPr>
          <w:rFonts w:ascii="Comic Sans MS" w:hAnsi="Comic Sans MS" w:cs="Arial"/>
        </w:rPr>
      </w:pPr>
      <w:r>
        <w:rPr>
          <w:rFonts w:cs="Arial" w:ascii="Comic Sans MS" w:hAnsi="Comic Sans MS"/>
        </w:rPr>
        <w:t xml:space="preserve">Otwarcie obrad. </w:t>
      </w:r>
    </w:p>
    <w:p>
      <w:pPr>
        <w:pStyle w:val="TextBodyIndent"/>
        <w:numPr>
          <w:ilvl w:val="0"/>
          <w:numId w:val="1"/>
        </w:numPr>
        <w:rPr>
          <w:rFonts w:ascii="Comic Sans MS" w:hAnsi="Comic Sans MS" w:cs="Arial"/>
          <w:sz w:val="22"/>
          <w:szCs w:val="22"/>
        </w:rPr>
      </w:pPr>
      <w:r>
        <w:rPr>
          <w:rFonts w:cs="Arial" w:ascii="Comic Sans MS" w:hAnsi="Comic Sans MS"/>
          <w:sz w:val="22"/>
          <w:szCs w:val="22"/>
        </w:rPr>
        <w:t>Przedstawienie porządku obrad.</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Zapytania i wolne wnioski.</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Interpelacje mieszkańców Gminy.</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Odpowiedzi na zapytania i wolne wnioski oraz interpelacje mieszkańców Gminy.</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Informacja o stanie realizacji zadań oświatowych w roku szkolnym 2009/2010 w szkołach i placówkach oświatowych w Gminie Barlinek.</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Projekt uchwały w sprawie wyrażenia zgody na objęcie części terenów Gminy Barlinek granicami Kostrzyńsko – Słubickiej Specjalnej Strefy Ekonomicznej.</w:t>
      </w:r>
    </w:p>
    <w:p>
      <w:pPr>
        <w:pStyle w:val="Normal"/>
        <w:numPr>
          <w:ilvl w:val="0"/>
          <w:numId w:val="1"/>
        </w:numPr>
        <w:spacing w:lineRule="auto" w:line="240" w:before="0" w:after="0"/>
        <w:jc w:val="both"/>
        <w:rPr/>
      </w:pPr>
      <w:r>
        <w:rPr>
          <w:rFonts w:cs="Comic Sans MS" w:ascii="Comic Sans MS" w:hAnsi="Comic Sans MS"/>
        </w:rPr>
        <w:t>Projekt uchwały w sprawie wyrażenia zgody na wydzierżawienie na czas nieoznaczony w trybie bezprzetargowym nieruchomości stanowiącej własność Gminy Barlinek – działka nr 777/25 o pow. 18,75 m</w:t>
      </w:r>
      <w:r>
        <w:rPr>
          <w:rFonts w:cs="Comic Sans MS" w:ascii="Comic Sans MS" w:hAnsi="Comic Sans MS"/>
          <w:vertAlign w:val="superscript"/>
        </w:rPr>
        <w:t>2</w:t>
      </w:r>
      <w:r>
        <w:rPr>
          <w:rFonts w:cs="Comic Sans MS" w:ascii="Comic Sans MS" w:hAnsi="Comic Sans MS"/>
        </w:rPr>
        <w:t xml:space="preserve"> położona w Barlinku przy ul. Stodolnej.</w:t>
      </w:r>
    </w:p>
    <w:p>
      <w:pPr>
        <w:pStyle w:val="Normal"/>
        <w:numPr>
          <w:ilvl w:val="0"/>
          <w:numId w:val="1"/>
        </w:numPr>
        <w:spacing w:lineRule="auto" w:line="240" w:before="0" w:after="0"/>
        <w:jc w:val="both"/>
        <w:rPr/>
      </w:pPr>
      <w:r>
        <w:rPr>
          <w:rFonts w:cs="Comic Sans MS" w:ascii="Comic Sans MS" w:hAnsi="Comic Sans MS"/>
        </w:rPr>
        <w:t>Projekt uchwały w sprawie wyrażenia zgody na obciążenie nieruchomości służebnością przesyłu – na rzecz WSG Sp. z o.o. Zakład Gazowniczy w Szczecinie.</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 xml:space="preserve">Projekt uchwały w sprawie stanowiska dotyczącego działań Burmistrza Barlinka </w:t>
        <w:br/>
        <w:t>w zakresie warunków dzierżawy obiektu komunalnego przy ul. Gorzowskiej 78.</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Sprawy różne.</w:t>
      </w:r>
    </w:p>
    <w:p>
      <w:pPr>
        <w:pStyle w:val="TextBodyIndent"/>
        <w:numPr>
          <w:ilvl w:val="0"/>
          <w:numId w:val="1"/>
        </w:numPr>
        <w:rPr>
          <w:rFonts w:ascii="Comic Sans MS" w:hAnsi="Comic Sans MS" w:cs="Arial"/>
          <w:sz w:val="22"/>
          <w:szCs w:val="22"/>
        </w:rPr>
      </w:pPr>
      <w:r>
        <w:rPr>
          <w:rFonts w:cs="Arial" w:ascii="Comic Sans MS" w:hAnsi="Comic Sans MS"/>
          <w:sz w:val="22"/>
          <w:szCs w:val="22"/>
        </w:rPr>
        <w:t>Zakończenie obrad.</w:t>
      </w:r>
    </w:p>
    <w:p>
      <w:pPr>
        <w:pStyle w:val="Normal"/>
        <w:spacing w:lineRule="auto" w:line="240" w:before="0" w:after="0"/>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3.</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 xml:space="preserve">wnioskował o uprzątnięcie jezdni ulicy Stodolnej z zalegającego piasku i błota utrudniającego spływ wody deszczowej oraz poruszanie się pojazdów. Następnie zwrócił się o wyrównanie zjazdu z budowanej drogi na ulicę Stodolną. Ponadto zwrócił się do Burmistrza Barlinka z prośbą o podanie do publicznej informacji, czy posiada niewykorzystany urlop oraz czy w trakcie trwania kampanii wyborczej zamierza pójść na urlop, aby nie wpływać na urzędników, nie mobilizować. Radny pytał, czy Burmistrz Barlinka podjął jakieś działania w stosunku do podległych mu urzędników oraz kierowników w zakresie kampanii, żeby wpływali na pracowników.  </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Radny Grzegorz Zieliński </w:t>
      </w:r>
      <w:r>
        <w:rPr>
          <w:rFonts w:cs="Comic Sans MS" w:ascii="Comic Sans MS" w:hAnsi="Comic Sans MS"/>
        </w:rPr>
        <w:t>w nawiązaniu do spotkania publicznego w Sali widowiskowej BOK w dniu 05 listopada 2010 r. z Mistrzem Świata w żużlu – Tomaszem Gollobem</w:t>
      </w:r>
      <w:r>
        <w:rPr>
          <w:rFonts w:cs="Comic Sans MS" w:ascii="Comic Sans MS" w:hAnsi="Comic Sans MS"/>
          <w:b/>
        </w:rPr>
        <w:t xml:space="preserve"> </w:t>
      </w:r>
      <w:r>
        <w:rPr>
          <w:rFonts w:cs="Comic Sans MS" w:ascii="Comic Sans MS" w:hAnsi="Comic Sans MS"/>
        </w:rPr>
        <w:t>pytał o koszty organizacji wraz z wyszczególnieniem zapłaty za udział w spotkaniu powyższej osob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Ryszard Wiśniak </w:t>
      </w:r>
      <w:r>
        <w:rPr>
          <w:rFonts w:cs="Comic Sans MS" w:ascii="Comic Sans MS" w:hAnsi="Comic Sans MS"/>
        </w:rPr>
        <w:t>prosił, aby w trybie pilnym zostały udzielone pisemne odpowiedzi na zapytania i wnioski zgłoszone dotychczas przez radnych. Jako przykład wniosku, na który nie udzielono odpowiedzi podał wniosek dot. przedstawiania cyklicznych sprawozdań z realizacji inwestycji Gminnych.</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Zbigniew Blezień </w:t>
      </w:r>
      <w:r>
        <w:rPr>
          <w:rFonts w:cs="Comic Sans MS" w:ascii="Comic Sans MS" w:hAnsi="Comic Sans MS"/>
        </w:rPr>
        <w:t>mówił o spotkaniu, jakie się odbyło w Urzędzie Miejskim w Barlinku dot. dalszego działania MKS „Pogoń” w Barlinku oraz realizacji budowy stadionu miejskiego. Stwierdził, że będąc Przewodniczącym Komisji Oświaty, Kultury, Zdrowia i Praworządności oraz osobą od wielu lat związaną z Klubem „Pogoń” w Barlinku chciał uczestniczyć w tym spotkaniu, jednak został z niego wyproszony. Mówił, że po jego interwencji u Sekretarza Gminy został zaproszony do udziału w końcówce spotkania, ale nie miął już możliwości zadawania pytań. Radny podkreślił, iż niejednokrotnie zdarzały się sytuacje, że odbywały się spotkania, na które nie zapraszano żadnych przedstawicieli Rady Miejskiej w Barlinku.</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Radny Jan Janas</w:t>
      </w:r>
      <w:r>
        <w:rPr>
          <w:rFonts w:cs="Comic Sans MS" w:ascii="Comic Sans MS" w:hAnsi="Comic Sans MS"/>
        </w:rPr>
        <w:t xml:space="preserve"> pytał, dlaczego do chwili obecnej nie otrzymał odpowiedzi na swój wniosek dot. przedstawiania cyklicznych sprawozdań z realizacji inwestycji Gminnych. Żądał przedstawienia tych sprawozdań. Stał na stanowisku, że z punktu widzenia moralnego i etycznego, w sytuacji, kiedy urzędujący burmistrz ubiega się o reelekcję, to winien on na czas kampanii wyborczej być urlopowan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4.</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Marek Samol – mieszkaniec Barlinka – </w:t>
      </w:r>
      <w:r>
        <w:rPr>
          <w:rFonts w:cs="Comic Sans MS" w:ascii="Comic Sans MS" w:hAnsi="Comic Sans MS"/>
        </w:rPr>
        <w:t>mówił na temat bezpieczeństwa osób zamieszkujących na tzw. terenach potartacznych. Zwrócił uwagę, na częste pożary na tym terenie. Następnie mówił o problemach mieszkańców tego terenu związanych z wysokimi stawkami opłaty za korzystanie z energii elektrycznej (stawki dla energii przesyłowej a nie mieszkaniowej), energii cieplnej. Ponadto mówił o zniszczonym parkingu położonym w przy ul. Jeziornej oraz obecnej stawce dzierżawy za obiekt położony w Barlinku przy ul. Gorzowskiej 78.</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ogłosił pięć minut przerw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Po przerwie:</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Mirosław Przyborowski – mieszkaniec Barlinka – </w:t>
      </w:r>
      <w:r>
        <w:rPr>
          <w:rFonts w:cs="Comic Sans MS" w:ascii="Comic Sans MS" w:hAnsi="Comic Sans MS"/>
        </w:rPr>
        <w:t>mówił o sprawach gospodarczych Gminy. I tak:</w:t>
      </w:r>
    </w:p>
    <w:p>
      <w:pPr>
        <w:pStyle w:val="Normal"/>
        <w:numPr>
          <w:ilvl w:val="0"/>
          <w:numId w:val="2"/>
        </w:numPr>
        <w:spacing w:lineRule="auto" w:line="240" w:before="0" w:after="0"/>
        <w:jc w:val="both"/>
        <w:rPr/>
      </w:pPr>
      <w:r>
        <w:rPr>
          <w:rFonts w:cs="Comic Sans MS" w:ascii="Comic Sans MS" w:hAnsi="Comic Sans MS"/>
        </w:rPr>
        <w:t>pytał o brak uchwały w sprawie obniżenia ceny żyta stanowiącej podstawę do naliczenie podatku rolnego na 2011 rok?</w:t>
      </w:r>
    </w:p>
    <w:p>
      <w:pPr>
        <w:pStyle w:val="Normal"/>
        <w:numPr>
          <w:ilvl w:val="0"/>
          <w:numId w:val="2"/>
        </w:numPr>
        <w:spacing w:lineRule="auto" w:line="240" w:before="0" w:after="0"/>
        <w:jc w:val="both"/>
        <w:rPr>
          <w:rFonts w:ascii="Comic Sans MS" w:hAnsi="Comic Sans MS" w:cs="Comic Sans MS"/>
        </w:rPr>
      </w:pPr>
      <w:r>
        <w:rPr>
          <w:rFonts w:cs="Comic Sans MS" w:ascii="Comic Sans MS" w:hAnsi="Comic Sans MS"/>
        </w:rPr>
        <w:t>mówił o składowanych rurach na ulicy Stodolnej;</w:t>
      </w:r>
    </w:p>
    <w:p>
      <w:pPr>
        <w:pStyle w:val="Normal"/>
        <w:numPr>
          <w:ilvl w:val="0"/>
          <w:numId w:val="2"/>
        </w:numPr>
        <w:spacing w:lineRule="auto" w:line="240" w:before="0" w:after="0"/>
        <w:jc w:val="both"/>
        <w:rPr/>
      </w:pPr>
      <w:r>
        <w:rPr>
          <w:rFonts w:cs="Comic Sans MS" w:ascii="Comic Sans MS" w:hAnsi="Comic Sans MS"/>
        </w:rPr>
        <w:t>mówił, że prywatny inwestor realizował inwestycję przy ulicy Stodolnej i podczas jej realizacji zniszczono chodnik ulicy. Prosił o wyegzekwowanie od inwestora naprawy uszkodzeń;</w:t>
      </w:r>
    </w:p>
    <w:p>
      <w:pPr>
        <w:pStyle w:val="Normal"/>
        <w:numPr>
          <w:ilvl w:val="0"/>
          <w:numId w:val="2"/>
        </w:numPr>
        <w:spacing w:lineRule="auto" w:line="240" w:before="0" w:after="0"/>
        <w:jc w:val="both"/>
        <w:rPr>
          <w:rFonts w:ascii="Comic Sans MS" w:hAnsi="Comic Sans MS" w:cs="Comic Sans MS"/>
        </w:rPr>
      </w:pPr>
      <w:r>
        <w:rPr>
          <w:rFonts w:cs="Comic Sans MS" w:ascii="Comic Sans MS" w:hAnsi="Comic Sans MS"/>
        </w:rPr>
        <w:t>pytał, czy wspólnoty mieszkaniowe budynków komunalnych wyrażały zgodę na umieszczenie na ich budynkach banerów wyborczych oraz czy odbywało się to odpłatnie, czy też nieodpłatnie. Zwrócił uwagę, że montaż banerów odbywał się przed godziną 15-tą, a uczestniczył w nim pracownik Barlineckiego Ośrodka Kultury – pytał, czy był on urlopowany;</w:t>
      </w:r>
    </w:p>
    <w:p>
      <w:pPr>
        <w:pStyle w:val="Normal"/>
        <w:numPr>
          <w:ilvl w:val="0"/>
          <w:numId w:val="2"/>
        </w:numPr>
        <w:spacing w:lineRule="auto" w:line="240" w:before="0" w:after="0"/>
        <w:jc w:val="both"/>
        <w:rPr/>
      </w:pPr>
      <w:r>
        <w:rPr>
          <w:rFonts w:cs="Comic Sans MS" w:ascii="Comic Sans MS" w:hAnsi="Comic Sans MS"/>
        </w:rPr>
        <w:t>mówił o oddziaływaniu nieczynnego wysypiska w Rychnowie, które nie posiada membran, na położone w niedalekim sąsiedztwie, ujęcie wody pitnej.</w:t>
      </w:r>
    </w:p>
    <w:p>
      <w:pPr>
        <w:pStyle w:val="Normal"/>
        <w:numPr>
          <w:ilvl w:val="0"/>
          <w:numId w:val="2"/>
        </w:numPr>
        <w:spacing w:lineRule="auto" w:line="240" w:before="0" w:after="0"/>
        <w:jc w:val="both"/>
        <w:rPr>
          <w:rFonts w:ascii="Comic Sans MS" w:hAnsi="Comic Sans MS" w:cs="Comic Sans MS"/>
        </w:rPr>
      </w:pPr>
      <w:r>
        <w:rPr>
          <w:rFonts w:cs="Comic Sans MS" w:ascii="Comic Sans MS" w:hAnsi="Comic Sans MS"/>
        </w:rPr>
        <w:t>mówił o progu wyjściowym jaki zastosowano przy przetargu na wydzierżawienie budynku położonego w Barlinku przy ulicy Gorzowskiej 78.</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i/>
          <w:u w:val="single"/>
        </w:rPr>
        <w:t>Ad.pkt.5.</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Amelia Pakosz – Zastępca Burmistrza Barlinka –</w:t>
      </w:r>
      <w:r>
        <w:rPr>
          <w:rFonts w:cs="Comic Sans MS" w:ascii="Comic Sans MS" w:hAnsi="Comic Sans MS"/>
        </w:rPr>
        <w:t xml:space="preserve"> udzielając odpowiedzi na zapytania i wolne wnioski powiedziała: </w:t>
      </w:r>
    </w:p>
    <w:p>
      <w:pPr>
        <w:pStyle w:val="Normal"/>
        <w:spacing w:lineRule="auto" w:line="240" w:before="0" w:after="0"/>
        <w:jc w:val="both"/>
        <w:rPr>
          <w:rFonts w:ascii="Comic Sans MS" w:hAnsi="Comic Sans MS" w:cs="Comic Sans MS"/>
          <w:i/>
          <w:i/>
        </w:rPr>
      </w:pPr>
      <w:r>
        <w:rPr>
          <w:rFonts w:cs="Comic Sans MS" w:ascii="Comic Sans MS" w:hAnsi="Comic Sans MS"/>
        </w:rPr>
        <w:t>„</w:t>
      </w:r>
      <w:r>
        <w:rPr>
          <w:rFonts w:cs="Comic Sans MS" w:ascii="Comic Sans MS" w:hAnsi="Comic Sans MS"/>
          <w:i/>
        </w:rPr>
        <w:t>Pan Radny Lewczuk zaapelował, można tak powiedzieć, do Pana Burmistrza, żeby podjął działania związane z uporządkowaniem ulicy Stodolnej, z uporządkowania błotu i piasku. Ja powiem tylko, a na pewno wszyscy wiemy, ale jeszcze raz przekażę, w tej chwili ulica Stodolna z całym długim odcinkiem drogi 156 jest w tej chwili można powiedzieć w gestii inwestora zadania, a inwestor zadania przekazał to jako plac budowy wykonawcy robót, np. bo taka jest, zgodnie z prawem budowlanym taka jest zasada. I faktycznie ja sama zauważam i bardzo często, w dniu dzisiejszym miała się odbyć rada budowy i miałam również wskazać wykonawcy na prawidłowe, korzystanie z naszych dróg i jakby uporządkowanie i również i ulicy Stodolnej. Rada budowy odbędzie się 16 – tego. Na pewno pierwszy wniosek, jaki na radzie budowy podniosę to jest sprawa właściwego uporządkowania i stworzenia takich warunków, żeby ta i przejezdność przez tą drogę nie była taka uciążliwa. A zwłaszcza nie było uciążliwości dla mieszkańców ulicy Stodolnej. Ale mówię z dnia dzisiejszego rada budowy została przeniesiona na 16 – tego listopada. Drugie zapytanie Pana Radnego Lewczuka dotyczyło wykorzystania urlopu przez Burmistrza. Tu nie odpowiem, bo nawet nie wiem ile Burmistrza ma urlopu. A na pewno …, no ale to ja myślę, że nie ma znaczenia istoty, byśmy musieli to sprawdzać. Na pewno Pan również podniósł sprawę jakby nacisków na pracowników. To mogę odpowiedzieć, że żadnych nacisków na pracowników w kontekście współpracy, czy pomocy w kampanii wyborczej nie ma. Jak i również powiem, że obecność Burmistrza na stanowisku pracy jest jak najbardziej potrzebna, bo spraw jest bardzo dużo i myślę, że bierze urlop nie z powodu akurat okresu przed kampanijnego tylko wtedy, kiedy akurat może ten, kwestia od ilości prac akurat w danym okresie i możliwości skorzystania w danym okresie. To nie wynika z niczego innego tylko z faktycznej możności skorzystania czyli i mniejszej ilości spraw do załatwienia. Pan Zieliński zadał konkretne pytanie ile kosztowało spotkanie z mistrzem świata – Panem Gollopem 5 listopada. Ja wiem, że przez budżet i z budżetu Gminy nie były żadne środki finansowane na te wydarzenie. Barlinecki Ośrodek Kultury, jak zaproszenie mówiło, zaproszenie było w sposób ogólny podane do publicznej wiadomości, i zapraszał wszystkich mieszkańców do udziału w tym spotkaniu. Ja umyślę, że to były tylko koszty organizacyjne, czyli wynajmu sali, jakiś innych. W każdym bądź razie nie znam budżetu tego spotkania, żebym mogła odpowiedzieć w złotówkach ile faktycznie wynosiło. Barlinecki Ośrodek Kultury był organizatorem i ponosił koszty. (…) Będzie możliwe udzielenie to na piśmie. Pan Wiśniak zadał pytanie w sprawie udzielenia jeszcze odpowiedzi. Tu już Pani Sekretarz wniosek Pana Wiśniaka i również Pana Radnego Janasa, co do, żeby wszystkie odpowiedzi na zapytania radnych zostały udzielone. Na te, które nie były udzielone, Pani Sekretarz już przyjęła ten wniosek, no można powiedzieć, że do realizacji i jutro zostanie wpuszczony on w ruch, czyli sprawdzone, które odpowiedzi nie były udzielone, żeby jeszcze te odpowiedzi dotarły do Państwa Radnych. I pytał się m.in. o harmonogram, ale to już po moim wystąpieniu, pan Kierownik Janusz Zubyk udzieli odpowiedzi co w sprawie harmonogramu realizacji inwestycji. Pan Blezień, może to nie było zapytanie, ale w każdym bądź razie wypowiedział się w kontekście spotkania. Ja chce tylko powiedzieć, że to nie było spotkanie, które miało być spotkaniem informacyjnym, czy jakimś spotkaniem dyskusyjnym, bo na temat realizacji inwestycji była to konferencja prasowa. Ja też o tej konferencji nie wiedziałam, bo nie my wszyscy w Urzędzie. Mimo, że pracujemy, nie o wszystkich wydarzeniach wiemy, bo każdy ma swój wycinek pracy i realizuje swoje zadania. Tylko jedynie, co powiem, to była konferencja prasowa i z tego, co wiem, to Pani Katarzyna Wawrzyniak odpowiedzialna za promocję miasta i m.in. za organizację konferencji prasowej zaprosiła te osoby, które były ustalone, które będą brały udział w konferencji prasowej. Nie było to spotkanie w sensie jakieś dyskusyjne, informujące, czy jakieś inne, tylko była to typowa konferencja prasowa. Tak, że ja, jeżeli znam zasady prowadzenia i organizacji konferencji prasowej to do zaproszenie do konferencji prasowej kieruje się do konkretnych osób wytypowanych i te osoby biorą. Oczywiście przysłuchujących się konferencji prasowej może być kilkanaście osób i myślę, że ona nie była zamkniętą konferencją prasową dla osób ewentualnych, które by chciały uczestniczyć jako osoby przysłuchujące się. Pan Radny Janas również prosił o odpowiedzi na wnioski i poruszył sprawę harmonogramu inwestycyjnego. Tak, jak już powiedziałam również urlop i konferencję prasową, czyli już udzieliłam na te tematy odpowiedzi. Czyli mogę przejść do podpowiedzi dla mieszkańców, bo to są wszystkie chyba na pytania radnych. Pierwszym występującym był Pan Samol (…). Pana już nie ma, ale odpowiem mimo wszystko, że na takie wystąpienie należy się złożyć wyjaśnienia. I kilka wyjaśnień. Jedno, co powiem, to na pewno Państwo o tym wiecie, ale myślę, że i mieszkańcy uczestniczący na tej sesji również wiedzą, że lokale mieszkalne i działka, na której znajduje się budynek mieszkalny nie został sprzedany. Za zgodą, za wolą, można powiedzieć, nas wszystkich, a zwłaszcza Państwa Radnych. (…) Nie był sprzedany, a w ogóle tereny potartaczne, przepraszam, przejęzyczyłam się, nie były sprzedane, tylko za wolą, czyli zgodnie z uchwałą Rady Miejskiej zostało wydzierżawione w przetargu publicznym. Również jest nieprawdą to, co Pan Samol powiedział, że nikt z Urzędu Miasta i Gminy nie może mu udzielić informacji, kto jest dzierżawcą, bo ta informacja zawsze zostaje podana do publicznego wglądu. (…) Ja też kwoty dzierżawy nie powiem, ale niejednokrotnie, nawet na sesji warunki dzierżawy były Państwu przedstawiane. Prawda? Warunki przed dzierżawą i warunki, na jakich została zawarta umowa dzierżawy i kwota dzierżawna i warunki realizacji inwestycji, jak i również informowaliśmy i tak, jak było, teren, na którym znajduje się budynek mieszkalny z dzierżawy był wyłączony. Jak i również, no pewno, że teren, sam budynek mieszkalny położony jest w takim miejscu miasta Barlinka, gdzie na pewno stwarza to pewnego rodzaju niebezpieczeństwo (…) i mieszkańcy mogą się nie czuć tam, ale robimy wszystko, żeby te bezpieczeństwo podnieść mieszkańców. Ale chcę powiedzieć, i Państwo na pewno też o tym wiecie, że budynek jest w administrowaniu Barlineckiego Towarzystwa Budownictwa Społecznego, który dodatkowo jeszcze wykonał tam jeszcze pare punktów świetlnych, żeby te bezpieczeństwo mieszkańców podnieść. Pan poruszał wiele spraw, które no faktycznie nie ja powinnam udzielić odpowiedzi tylko bezpośrednio zarządca, bo mówiąc o cenach za energię elektryczną, mówiąc o cenach za energie cieplną, co te informacje na pewno bardziej dokładnie znane są Barlineckiemu TBS-owi. Niemniej ja jednak musze Państwu wyjaśnić, bo te sprawy również kierowane były przez Pana Samola do Urzędu Miasta i Gminy i na pewno te opłaty nie są opłatami niskimi, niemniej są one zgodne z zasadami obecnymi naliczania opłat zarówno za energię elektryczną, jak i za energię cieplną. To, że znajduje się kotłownia w budynku, kotłownia PEC-u, to chcę powiedzieć, bo to jest PEC-owska kotłownia w budynku biurowca Przedsiębiorstwa Gospodarki Komunalnej, to nie ma najmniejszego znaczenia, bo Państwo płacą zgodnie, bo to mi Pani Prezes niejednokrotnie potwierdzała, zgodnie z ilością zużytej energii cieplnej. Zgodnie z licznikiem, który jest na budynku posadowiony, natomiast to, że cena centralnego ogrzewania faktycznie jest wyższa w stosunku do innych obiektów, to wynika przede wszystkim z faktu, że budynek nie jest w należytym stanie technicznym, ale nie technicznym, żeby coś tam zagrażało niebezpieczeństwu, czy były jakieś problemy z funkcjonowaniem, tylko ze względu na to, ze budynek nie ma odpowiednich norm cieplnych, które by pomogły obniżyć koszty centralnego ogrzewania, jak i również fakt, że lokale mieszkalne znajdujące się w tym budynku są o bardzo dużym metrażu. Ja wiem, że chyba rodzina Pana Samoli ma mieszkanie w granicach 100 metrów kwadratowych, jak i również o bardzo wysokiej, o dużej wysokości, co automatycznie powoduje, że zużycie ciepła jest zdecydowanie wyższe. Natomiast wszystkie, stąd te, tak, jak Pan przekazywał, że dostał za każdym razem odpowiedzi bardzo długie, wyczerpujące, bazujące na wyliczeniach. BTBS składając w ten sposób wyjaśnienia chciał pokazać, że ich naliczenia i sposób obciążania najemców jest jak najbardziej prawidłowy. Pan również podniósł sprawę zniszczonego parkingu podczas Dni Barlinka przy ulicy Jeziornej. I, że to w wyniku organizacji Dni Barlinka. Akurat stało się to w tym samym czasie, ale nie mniej nie dokonał zniszczeń tego parkingu i chodnika samochody wjeżdżające, organizujące tam te wesołe miasteczko, bo mieliśmy akurat i znamy sprawcę. Wiem, że dochodziliśmy, ale nie znam szczegółów jak to się zakończyło, bo to był obywatel pochodzenia tureckiego, który wjechał tam. Nie znam zakończenia, no nie wszystkie sprawy tego, niemniej prowadziliśmy postępowanie poprzez Policję w celu wyegzekwowania należności za zniszczony parking. Pan podnosił sprawę również ochrony środowiska, zanieczyszczenia wód jeziora. Nie znam sprawy w szczegółach, jakieś kamazy jeżdżące tam z solanką, nie wiem. Po prostu poproszę o szczegółowe jakoś tutaj opisanie tej sprawy i ewentualnie wtedy podejmiemy działanie. Nie znam sprawy. Dwukrotnie podkreślał, że zostali sprzedani, co jednoznacznie ja chcę podkreślić, że teren jest wydzierżawiony bez wydzierżawienia obiektu mieszkalnego, taka była wola mieszkańców, takie były ustalenia na spotkaniach z mieszkańcami, w którym uczestniczyły również inne osoby mieszkające w tym spotkaniu. I jednoznacznie chce stwierdzić, że podane informacje przez Pana Smolę, że Burmistrz prowadzi postępowanie sądowe w stosunku do babci, bo tak się określił, Pana Samola, to powiem, że takiego postępowania Gmina nie prowadzi sądowego żadnego. Pan Przyborowski podniósł sprawę podatku rolnego w kontekście ustalenia cena żyta – nie wiem, nie znam sprawy, nie prowadzę tych spraw bezpośrednio. Po prostu widocznie uważaliśmy, że taki uchwały na dzisiejszą sesję nie musimy przygotowywać. Jeżeli chodzi o złożone rury grzewcze, tak jak już powiedziałam jest to plac budowy w tej chwili przekazany inwestorowi i wykonawcy i sprawę, gdzie, jakie materiały są składowane to bezpośrednio już, ja mogę, jeżeli one przeszkadzają te rury grzewcze to mogę ewentualnie, czy Pan w kontekście naliczenia opłaty za zajęcie pasa drogowego, bo tak prawdę mówiąc nie zrozumiałam Pana. (…) Czyli Panu zasłaniają Pana teren, czyli mam podnieść sprawę na radzie budowy, żeby te rury wykonawca usunął. Tak? No to już teraz wiem, o co chodzi. Czyli na radzie budowy ewentualnie podniosę sprawę, żeby ewentualnie te rury grzewcze zostały przeniesione w inne miejsce. Pan był niezadowolony w sprawie odpowiedzi w sprawie Stodolnej. Nie znam odpowiedzi, jaka była udzielona, więc przeanalizujemy odpowiedź, ewentualnie zobaczymy czy ona faktycznie miała jakieś niezgodności z faktycznym stanem obecnie na budowie. Jeżeli chodzi o banery wywieszane na budynkach komunalnych, czy wspólnot – już wcześniej rozmawiałam z Panią Prezes – na wszystkie budynki, na które zostały banery wywieszone Komitet Samorząd Razem miał zgodę i będą, za zgodą również Wspólnot Mieszkaniowych i będą naliczone opłaty. Jeżeli chodzi o wodę w Moczkowie, to mogę na pewno z całą stanowczością stwierdzić, że badania SANEPID robi bardzo często wszystkich ujęć. My te badania, oprócz tego, że dostaje Przedsiębiorstwo Wodno – Kanalizacyjne „Płonia”, to my również dostajemy do wiadomości. Nie mieliśmy do tej pory, i nigdy żadnych złych wyników na Moczkowie. A wysypisko, które znajduję się w Rychnowie ma opracowaną dokumentację rekultywacji i również ma wydaną decyzję Starostwa, bo do zamknięcia wysypisk i nie znam, nie mogę powiedzieć jak konkretnie jest zapis w samej decyzji wynikającej oczywiście z dokumentacji opracowanej, ale wszystkie zadania, które Starostwo narzuciło m.in. wykonanie piezometrów i wykonanie studni odsączającej przez Przedsiębiorstwo Gospodarki Komunalnej, który jest administratorem budynków, są realizowane i badania odcieków są systematycznie wykonywane. (…) Składowisk, są wykonywane, tak, że na pewno, gdyby było jakiekolwiek zagrożenie to byśmy również podejmowali, nie mniej badania wód, a tym bardziej Moczkowa, wszystkich ujęć wody są robione systematycznie. Nie powiem, w jakich okresach. Kiedyś to było w okresach trzy miesięcznych, jak teraz okresy są takie, jakie są ustawowe, nie wiem, nie powiem, ale na Moczkowie nie mieliśmy żadnego skażenia. Dziękuję bardzo.”</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i/>
          <w:i/>
        </w:rPr>
      </w:pPr>
      <w:r>
        <w:rPr>
          <w:rFonts w:cs="Comic Sans MS" w:ascii="Comic Sans MS" w:hAnsi="Comic Sans MS"/>
          <w:b/>
        </w:rPr>
        <w:t>Janusz Zubyk – Kierownik Referatu Inwestycji w tut. Urzędzie Miejskim</w:t>
      </w:r>
      <w:r>
        <w:rPr>
          <w:rFonts w:cs="Comic Sans MS" w:ascii="Comic Sans MS" w:hAnsi="Comic Sans MS"/>
          <w:i/>
        </w:rPr>
        <w:t xml:space="preserve"> – </w:t>
      </w:r>
      <w:r>
        <w:rPr>
          <w:rFonts w:cs="Comic Sans MS" w:ascii="Comic Sans MS" w:hAnsi="Comic Sans MS"/>
        </w:rPr>
        <w:t>powiedział:</w:t>
      </w:r>
      <w:r>
        <w:rPr>
          <w:rFonts w:cs="Comic Sans MS" w:ascii="Comic Sans MS" w:hAnsi="Comic Sans MS"/>
          <w:i/>
        </w:rPr>
        <w:t xml:space="preserve"> „Więc jeśli chodzi o ten harmonogram, muszę się przyznać, że nie udało mi się przed ostatnią sesją, tak, jak to cyklicznie robiłem, żeby w pierwszej połowie miesiąca przed sesją. po upływie tego terminu jak składałem, zakończyć jak aktualizację, harmonogramu, na stan, koniec września. Tuż przed sesją już w zasadzie miałem to gotowe, nawet zostało to umieszczone na prośbę, tutaj Pana Kaliszuka, na jego portalu i mieszkańcy wiem, że dość intensywnie zapoznawali się z tym stanem inwestycji na dzień września i jeżeli ten stan Państwa interesuje to on jest dostępny, tylko trzeba po prostu się cofnąć tam, tak jak mówię, na okres przed sesją był on umieszczony na tym, natomiast mam na ukończeniu już aktualizację w związku z tym pytaniem na ostatniej sesji już na koniec października, ponieważ już kolejny mi miesiąc upłynął i przesyłanie Państwu po sesji tego materiału jakby wydało się dla mniej trochę niepoważne. Więc mam to na ukończeniu być może jutro będzie to już możliwe ten. Wrześniową wersję mam, nawet dzisiaj mogę Państwu wydrukować, jeżeli ktoś potrzebuje po sesji, to jest chwila moment po prostu wrzucę, włączę tylko komputer, czy może nawet mam włączony i ten. No, tu muszę przeprosić, że mi się nie udało na tamtą sesję to przedłożyć.”</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i/>
          <w:u w:val="single"/>
        </w:rPr>
        <w:t>Ad.pkt.6.</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Dariusz Zieliński – Przewodniczący Rady Miejskiej</w:t>
      </w:r>
      <w:r>
        <w:rPr>
          <w:rFonts w:cs="Comic Sans MS" w:ascii="Comic Sans MS" w:hAnsi="Comic Sans MS"/>
        </w:rPr>
        <w:t xml:space="preserve"> – poinformował, że Informacja </w:t>
        <w:br/>
        <w:t xml:space="preserve">o stanie realizacji zadań oświatowych w roku szkolnym 2009/2010 w szkołach </w:t>
        <w:br/>
        <w:t>i placówkach oświatowych w Gminie Barlinek wpłynęła do biura Rady Miejskiej w Barlinku w dniu 28 października 2010 roku i była przedmiotem obrad Komisji Finansowo – Budżetowej i Planowania Gospodarczego.</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Nikt z obecnych nie podjął dyskusji.</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sz w:val="16"/>
          <w:szCs w:val="16"/>
          <w:u w:val="single"/>
        </w:rPr>
      </w:pPr>
      <w:r>
        <w:rPr>
          <w:rFonts w:cs="Comic Sans MS" w:ascii="Comic Sans MS" w:hAnsi="Comic Sans MS"/>
          <w:b/>
          <w:i/>
          <w:sz w:val="16"/>
          <w:szCs w:val="16"/>
          <w:u w:val="single"/>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informacja</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o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7.</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wyrażenia zgody na objęcie części terenów Gminy Barlinek granicami Kostrzyńsko – Słubickiej Specjalnej Strefy Ekonomicznej.</w:t>
      </w:r>
    </w:p>
    <w:p>
      <w:pPr>
        <w:pStyle w:val="Normal"/>
        <w:spacing w:lineRule="auto" w:line="240" w:before="0" w:after="0"/>
        <w:jc w:val="both"/>
        <w:rPr>
          <w:rFonts w:ascii="Comic Sans MS" w:hAnsi="Comic Sans MS" w:cs="Comic Sans MS"/>
          <w:b/>
          <w:b/>
          <w:i/>
          <w:i/>
          <w:sz w:val="16"/>
          <w:szCs w:val="16"/>
          <w:u w:val="single"/>
        </w:rPr>
      </w:pPr>
      <w:r>
        <w:rPr>
          <w:rFonts w:cs="Comic Sans MS" w:ascii="Comic Sans MS" w:hAnsi="Comic Sans MS"/>
          <w:b/>
          <w:i/>
          <w:sz w:val="16"/>
          <w:szCs w:val="16"/>
          <w:u w:val="single"/>
        </w:rPr>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center"/>
        <w:rPr/>
      </w:pPr>
      <w:r>
        <w:rPr>
          <w:rFonts w:cs="Comic Sans MS" w:ascii="Comic Sans MS" w:hAnsi="Comic Sans MS"/>
          <w:i/>
          <w:u w:val="single"/>
        </w:rPr>
        <w:t>Projekt uchwały wraz z Uchwałą Nr LX/1090/2010</w:t>
      </w:r>
    </w:p>
    <w:p>
      <w:pPr>
        <w:pStyle w:val="Normal"/>
        <w:spacing w:lineRule="auto" w:line="240" w:before="0" w:after="0"/>
        <w:jc w:val="center"/>
        <w:rPr/>
      </w:pPr>
      <w:r>
        <w:rPr>
          <w:rFonts w:cs="Comic Sans MS" w:ascii="Comic Sans MS" w:hAnsi="Comic Sans MS"/>
          <w:i/>
        </w:rPr>
        <w:t>stanowią załączniki do protoko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8.</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zwrócił uwagę na błąd w uzasadnieniu do przedstawionego projektu uchwały. Zdaniem radnego zapis: „Zgodnie z obowiązującymi przepisami prawa zasadą jest podjęcie uchwały w sprawie oddania w dzierżawę w drodze bezprzetargowej, jednakże Rada Miejska może odstąpić od obowiązku przetargowego trybu zawarcia umów dzierżawy.”  jest niezgodny z obowiązującymi przepisami prawa. Radny pytał, czy kierownicy sprawdzają sporządzane przez pracowników dokumenty, oraz czy Burmistrz Barlinka czyta przedkładane Radzie Miejskiej uzasadnienia do projektów uchwał.</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Amelia Pakosz – Zastępca Burmistrza Barlinka </w:t>
      </w:r>
      <w:r>
        <w:rPr>
          <w:rFonts w:cs="Comic Sans MS" w:ascii="Comic Sans MS" w:hAnsi="Comic Sans MS"/>
        </w:rPr>
        <w:t xml:space="preserve">wyjaśniła, że odpowiedzialność </w:t>
        <w:br/>
        <w:t xml:space="preserve">za prawidłowe przygotowanie ww. dokumentów spoczywa głównie na kierownikach referatów, natomiast Burmistrz Barlinka nie analizuje ich aż tak szczegółowo.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w sprawie wyrażenia zgody na wydzierżawienie na czas nieoznaczony w trybie bezprzetargowym nieruchomości stanowiącej własność Gminy Barlinek – działka </w:t>
        <w:br/>
        <w:t>nr 777/25 o pow. 18,75 m</w:t>
      </w:r>
      <w:r>
        <w:rPr>
          <w:rFonts w:cs="Comic Sans MS" w:ascii="Comic Sans MS" w:hAnsi="Comic Sans MS"/>
          <w:vertAlign w:val="superscript"/>
        </w:rPr>
        <w:t>2</w:t>
      </w:r>
      <w:r>
        <w:rPr>
          <w:rFonts w:cs="Comic Sans MS" w:ascii="Comic Sans MS" w:hAnsi="Comic Sans MS"/>
        </w:rPr>
        <w:t xml:space="preserve"> położona w Barlinku przy ul. Stodolnej.</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wraz z Uchwałą Nr LX/1091/2010</w:t>
      </w:r>
    </w:p>
    <w:p>
      <w:pPr>
        <w:pStyle w:val="Normal"/>
        <w:spacing w:lineRule="auto" w:line="240" w:before="0" w:after="0"/>
        <w:jc w:val="center"/>
        <w:rPr/>
      </w:pPr>
      <w:r>
        <w:rPr>
          <w:rFonts w:cs="Comic Sans MS" w:ascii="Comic Sans MS" w:hAnsi="Comic Sans MS"/>
          <w:i/>
        </w:rPr>
        <w:t>stanowią załączniki do protoko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9.</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w sprawie wyrażenia zgody na obciążenie nieruchomości służebnością przesyłu – na rzecz WSG Sp. z o.o. Zakład Gazowniczy w Szczecinie.</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pPr>
      <w:r>
        <w:rPr>
          <w:rFonts w:cs="Comic Sans MS" w:ascii="Comic Sans MS" w:hAnsi="Comic Sans MS"/>
          <w:i/>
          <w:u w:val="single"/>
        </w:rPr>
        <w:t>Projekt uchwały wraz z Uchwałą Nr LX/1092/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o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10.</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 xml:space="preserve">Dariusz Zieliński – Przewodniczący Rady Miejskiej – </w:t>
      </w:r>
      <w:r>
        <w:rPr>
          <w:rFonts w:cs="Comic Sans MS" w:ascii="Comic Sans MS" w:hAnsi="Comic Sans MS"/>
        </w:rPr>
        <w:t>przypomniał, iż projekt uchwały</w:t>
      </w:r>
      <w:r>
        <w:rPr>
          <w:rFonts w:cs="Comic Sans MS" w:ascii="Comic Sans MS" w:hAnsi="Comic Sans MS"/>
          <w:b/>
        </w:rPr>
        <w:t xml:space="preserve"> </w:t>
      </w:r>
      <w:r>
        <w:rPr>
          <w:rFonts w:cs="Comic Sans MS" w:ascii="Comic Sans MS" w:hAnsi="Comic Sans MS"/>
        </w:rPr>
        <w:t xml:space="preserve">w sprawie stanowiska dotyczącego działań Burmistrza Barlinka w zakresie warunków dzierżawy obiektu komunalnego przy ul. Gorzowskiej 78 został przedstawiony Radzie Miejskiej w Barlinku podczas ustalania porządku dzisiejszej sesji.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rPr>
        <w:t xml:space="preserve">W imieniu Burmistrza Barlinka głos zabrał </w:t>
      </w:r>
      <w:r>
        <w:rPr>
          <w:rFonts w:cs="Comic Sans MS" w:ascii="Comic Sans MS" w:hAnsi="Comic Sans MS"/>
          <w:b/>
        </w:rPr>
        <w:t>radca prawny – Ryszard Wilmiński</w:t>
      </w:r>
      <w:r>
        <w:rPr>
          <w:rFonts w:cs="Comic Sans MS" w:ascii="Comic Sans MS" w:hAnsi="Comic Sans MS"/>
        </w:rPr>
        <w:t xml:space="preserve"> – wyraził wątpliwość:</w:t>
      </w:r>
    </w:p>
    <w:p>
      <w:pPr>
        <w:pStyle w:val="Normal"/>
        <w:numPr>
          <w:ilvl w:val="0"/>
          <w:numId w:val="3"/>
        </w:numPr>
        <w:spacing w:lineRule="auto" w:line="240" w:before="0" w:after="0"/>
        <w:jc w:val="both"/>
        <w:rPr>
          <w:rFonts w:ascii="Comic Sans MS" w:hAnsi="Comic Sans MS" w:cs="Comic Sans MS"/>
        </w:rPr>
      </w:pPr>
      <w:r>
        <w:rPr>
          <w:rFonts w:cs="Comic Sans MS" w:ascii="Comic Sans MS" w:hAnsi="Comic Sans MS"/>
        </w:rPr>
        <w:t>czy przywołany w podstawie prawnej projektu uchwały art. 18, ust. 1 ustawy o samorządzie gminnym nie będzie skutkować unieważnieniem przedmiotowej uchwały przez nadzór wojewody;</w:t>
      </w:r>
    </w:p>
    <w:p>
      <w:pPr>
        <w:pStyle w:val="Normal"/>
        <w:numPr>
          <w:ilvl w:val="0"/>
          <w:numId w:val="3"/>
        </w:numPr>
        <w:spacing w:lineRule="auto" w:line="240" w:before="0" w:after="0"/>
        <w:jc w:val="both"/>
        <w:rPr>
          <w:rFonts w:ascii="Comic Sans MS" w:hAnsi="Comic Sans MS" w:cs="Comic Sans MS"/>
          <w:i/>
          <w:i/>
        </w:rPr>
      </w:pPr>
      <w:r>
        <w:rPr>
          <w:rFonts w:cs="Comic Sans MS" w:ascii="Comic Sans MS" w:hAnsi="Comic Sans MS"/>
        </w:rPr>
        <w:t>co do zgodności przedmiotowego dokumentu z art. 6 ustawy o samorządzie gminnym, który mówi, że do zakresu działania gminy należą wszystkie sprawy publiczne o znaczeniu lokalnym nie zastrzeżone do działania innych organów. Radca prawny wyraził pogląd, że tak sformułowana uchwała przestaje być sprawą publiczną, a staje się decyzją. Powiedział: „</w:t>
      </w:r>
      <w:r>
        <w:rPr>
          <w:rFonts w:cs="Comic Sans MS" w:ascii="Comic Sans MS" w:hAnsi="Comic Sans MS"/>
          <w:i/>
        </w:rPr>
        <w:t>Tu są co najmniej dwie rzeczy, poza podstawą prawną – sporne. Nie powinniśmy wymieniać nazwiska – to jest raz. Bo kłania się również, ja wiem, że to jest publiczne, ochrona danych osobowych. Przepraszam, ja mówię o wątpliwości. Mam prawo je wyrazić. I drugie. Całkowicie, nie podpisze się pod punktem zobowiązującym Burmistrza do niezwłocznej renegocjacji umowy. Proszę Państwa. To już nie jest tym stanowisko. To jest jak gdyby polecenie. To jest rodzaj decyzji. Tak, że musicie Państwo, jeżeli chcecie zawrzeć tutaj, można negatywnie ocenić, ale nie można zobowiązać. To tak, jakbyście Państwo w uchwale podjęli, że garaż przy ulicy Bocznej nr 4 należy wydzierżawić Kowalskiemu. Wtedy już jest niepotrzebny Burmistrz, itd., bo Rada załatwiłaby te sprawy. Państwo wyrażacie się w kwestii publicznej ogólnie. Natomiast tu podejmujecie decyzję, od której na dobrą sprawę odwołania nie ma. Więc tutaj, w tej wersji jest to moje zdecydowane przeciw. Natomiast proszę się zastanowić nad tym, czy te dane dotyczące tą, wystarczy, że Państwo stwierdzacie, że jest to cena rażąco niska. Prawda? Już nie trzeba wymieniać tej osoby, bo jest to, z tego, co ja wiem, na ile moja (…) ja wiem, ja zgadzam się, ale mam wątpliwości i je tutaj chcę Państwu zgłosić, żebyście później Państwo nie byli rozczarowani. Bo gdyby ta uchwała przeszła normalny tok – komisje itd. – ja miałbym czas spojrzeć, zobaczyć w orzecznictwo, ale na gorąco taką uwagę Państwu zgłaszam. Ponadto, na ile moja wiedza sięga, to, co udało mi się uzyskać to zgoda na wydzierżawienie tego obiektu w sensie była. Była to przetarg. Prawda? Więc tutaj sama formuła jest, Państwo podnosicie cenę rażąco niską. Natomiast jeżeli był przetarg i wynegocjowano i taką cenę ktoś zaproponował i wygrał, to już nawet niekonsekwentne jest jak gdyby nakazanie negocjacji. Co innego negatywne stanowisko, negatywna ocena, a czym innym jest zobowiązanie. Tak, że proszę te uwagi rozważyć.”</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t xml:space="preserve">Przewodniczący Rady Miejskiej </w:t>
      </w:r>
      <w:r>
        <w:rPr>
          <w:rFonts w:cs="Comic Sans MS" w:ascii="Comic Sans MS" w:hAnsi="Comic Sans MS"/>
        </w:rPr>
        <w:t>ogłosił 5 minut przerwy.</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Po przerwi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Przewodniczący Rady Miejskiej </w:t>
      </w:r>
      <w:r>
        <w:rPr>
          <w:rFonts w:cs="Comic Sans MS" w:ascii="Comic Sans MS" w:hAnsi="Comic Sans MS"/>
        </w:rPr>
        <w:t>wniósł o wprowadzenie w miejsce § 1 i 2 proponowanego projektu uchwały:</w:t>
      </w:r>
    </w:p>
    <w:p>
      <w:pPr>
        <w:pStyle w:val="Normal"/>
        <w:numPr>
          <w:ilvl w:val="0"/>
          <w:numId w:val="4"/>
        </w:numPr>
        <w:spacing w:lineRule="auto" w:line="240" w:before="0" w:after="0"/>
        <w:jc w:val="both"/>
        <w:rPr>
          <w:rFonts w:ascii="Comic Sans MS" w:hAnsi="Comic Sans MS" w:cs="Comic Sans MS"/>
        </w:rPr>
      </w:pPr>
      <w:r>
        <w:rPr>
          <w:rFonts w:cs="Comic Sans MS" w:ascii="Comic Sans MS" w:hAnsi="Comic Sans MS"/>
        </w:rPr>
        <w:t>§ 1 „Rada Miejska w Barlinku krytycznie ocenia działania Burmistrza Barlinka dotyczące zawartej Umowy na dzierżawę obiektu przy ul. Gorzowskiej nr 78 za cenę dzierżawy rażąco niską, tj. 1200 zł + VAT.”</w:t>
      </w:r>
    </w:p>
    <w:p>
      <w:pPr>
        <w:pStyle w:val="Normal"/>
        <w:numPr>
          <w:ilvl w:val="0"/>
          <w:numId w:val="4"/>
        </w:numPr>
        <w:spacing w:lineRule="auto" w:line="240" w:before="0" w:after="0"/>
        <w:jc w:val="both"/>
        <w:rPr>
          <w:rFonts w:ascii="Comic Sans MS" w:hAnsi="Comic Sans MS" w:cs="Comic Sans MS"/>
        </w:rPr>
      </w:pPr>
      <w:r>
        <w:rPr>
          <w:rFonts w:cs="Comic Sans MS" w:ascii="Comic Sans MS" w:hAnsi="Comic Sans MS"/>
        </w:rPr>
        <w:t>§ 2 „Wnioskuje się o niezwłoczne renegocjowanie Umowy celem ustalenia korzystniejszych dla Gminy warunków dzierżaw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Radny Paweł Lewczuk</w:t>
      </w:r>
      <w:r>
        <w:rPr>
          <w:rFonts w:cs="Comic Sans MS" w:ascii="Comic Sans MS" w:hAnsi="Comic Sans MS"/>
        </w:rPr>
        <w:t xml:space="preserve"> zaznaczył, że radca prawny wyraził wyłącznie opinię, co nie stanowi wykładni prawnej. Zdaniem radnego obowiązkiem Rady Miejskiej jest podanie podmiotu, który wydzierżawił przedmiotowy obiekt. Radny zwrócił uwagę, że Burmistrz Barlinka w sprawozdaniu ze swojej działalności podał wydzierżawiającego obiekt przy ulicy Gorzowskiej 78 z imienia i nazwiska wraz z adresem.</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Radny Ryszard Wiśniak</w:t>
      </w:r>
      <w:r>
        <w:rPr>
          <w:rFonts w:cs="Comic Sans MS" w:ascii="Comic Sans MS" w:hAnsi="Comic Sans MS"/>
        </w:rPr>
        <w:t xml:space="preserve"> zwrócił się z pytaniem do radcy prawnego, czy sprawozdanie Burmistrza Barlinka z działalności w okresie międzysesyjnym jest dokumentem publicznym i czy umieszczenie w nim danych wydzierżawiającego jest zgodne z prawem?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ca prawny – Ryszard Wilmiński</w:t>
      </w:r>
      <w:r>
        <w:rPr>
          <w:rFonts w:cs="Comic Sans MS" w:ascii="Comic Sans MS" w:hAnsi="Comic Sans MS"/>
        </w:rPr>
        <w:t xml:space="preserve"> – stwierdził, że wyraził tylko swoją opinię w sprawie, z którą to opinią Rada Miejska może się liczyć lub nie. Mówił, że krytyczna ocena Rady Miejskiej w Barlinku dotyczy kwoty, za jaką wydzierżawiono obiekt, nie zaś podmiotu wydzierżawiającego.</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Radny Paweł Lewczuk</w:t>
      </w:r>
      <w:r>
        <w:rPr>
          <w:rFonts w:cs="Comic Sans MS" w:ascii="Comic Sans MS" w:hAnsi="Comic Sans MS"/>
        </w:rPr>
        <w:t xml:space="preserve"> wnioskował, aby § 1 projektu uchwały pozostawić bez zmian. Radny stał na stanowisku, że jeśli Rada Miejska wyraża krytyczną opinię w sprawie umowy dzierżawy to winna również określić, pomiędzy jakimi podmiotami ta umowa została zawarta.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Przewodniczący Rady Miejskiej, </w:t>
      </w:r>
      <w:r>
        <w:rPr>
          <w:rFonts w:cs="Comic Sans MS" w:ascii="Comic Sans MS" w:hAnsi="Comic Sans MS"/>
        </w:rPr>
        <w:t>w związku ze zgłoszeniem dwóch wniosków do projektu uchwały, zwrócił się radcy prawnego z pytaniem, który z nich jest wnioskiem dalej idący i winien zostać poddany pod głosowanie w pierwszej kolejnośc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ca prawny – Ryszard Wilmiński</w:t>
      </w:r>
      <w:r>
        <w:rPr>
          <w:rFonts w:cs="Comic Sans MS" w:ascii="Comic Sans MS" w:hAnsi="Comic Sans MS"/>
        </w:rPr>
        <w:t xml:space="preserve"> – stwierdził, że wnioskiem najdalej idącym jest wniosek zgłoszony przez Przewodniczącego Rady Miejskiej.</w:t>
      </w:r>
    </w:p>
    <w:p>
      <w:pPr>
        <w:pStyle w:val="Normal"/>
        <w:spacing w:lineRule="auto" w:line="240" w:before="0" w:after="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 xml:space="preserve">Wobec powyższego wyjaśnienia radcy prawnego, </w:t>
      </w:r>
      <w:r>
        <w:rPr>
          <w:rFonts w:cs="Comic Sans MS" w:ascii="Comic Sans MS" w:hAnsi="Comic Sans MS"/>
          <w:b/>
        </w:rPr>
        <w:t>Przewodniczący Rady Miejskiej</w:t>
      </w:r>
      <w:r>
        <w:rPr>
          <w:rFonts w:cs="Comic Sans MS" w:ascii="Comic Sans MS" w:hAnsi="Comic Sans MS"/>
        </w:rPr>
        <w:t xml:space="preserve"> poddał pod głosowanie wniosek o treści:</w:t>
      </w:r>
    </w:p>
    <w:p>
      <w:pPr>
        <w:pStyle w:val="Normal"/>
        <w:spacing w:lineRule="auto" w:line="240" w:before="0" w:after="0"/>
        <w:jc w:val="both"/>
        <w:rPr>
          <w:rFonts w:ascii="Comic Sans MS" w:hAnsi="Comic Sans MS" w:cs="Comic Sans MS"/>
        </w:rPr>
      </w:pPr>
      <w:r>
        <w:rPr>
          <w:rFonts w:cs="Comic Sans MS" w:ascii="Comic Sans MS" w:hAnsi="Comic Sans MS"/>
        </w:rPr>
        <w:t>„</w:t>
      </w:r>
      <w:r>
        <w:rPr>
          <w:rFonts w:cs="Comic Sans MS" w:ascii="Comic Sans MS" w:hAnsi="Comic Sans MS"/>
        </w:rPr>
        <w:t>Wprowadzenie w miejsce § 1 i 2 proponowanego projektu uchwały:</w:t>
      </w:r>
    </w:p>
    <w:p>
      <w:pPr>
        <w:pStyle w:val="Normal"/>
        <w:numPr>
          <w:ilvl w:val="0"/>
          <w:numId w:val="4"/>
        </w:numPr>
        <w:spacing w:lineRule="auto" w:line="240" w:before="0" w:after="0"/>
        <w:jc w:val="both"/>
        <w:rPr/>
      </w:pPr>
      <w:r>
        <w:rPr>
          <w:rFonts w:cs="Comic Sans MS" w:ascii="Comic Sans MS" w:hAnsi="Comic Sans MS"/>
        </w:rPr>
        <w:t>§ 1 „Rada Miejska w Barlinku krytycznie ocenia działania Burmistrza Barlinka dotyczące zawartej Umowy na dzierżawę obiektu przy ul. Gorzowskiej nr 78 za cenę dzierżawy rażąco niską, tj. 1200 zł + VAT.”</w:t>
      </w:r>
    </w:p>
    <w:p>
      <w:pPr>
        <w:pStyle w:val="Normal"/>
        <w:numPr>
          <w:ilvl w:val="0"/>
          <w:numId w:val="4"/>
        </w:numPr>
        <w:spacing w:lineRule="auto" w:line="240" w:before="0" w:after="0"/>
        <w:jc w:val="both"/>
        <w:rPr>
          <w:rFonts w:ascii="Comic Sans MS" w:hAnsi="Comic Sans MS" w:cs="Comic Sans MS"/>
        </w:rPr>
      </w:pPr>
      <w:r>
        <w:rPr>
          <w:rFonts w:cs="Comic Sans MS" w:ascii="Comic Sans MS" w:hAnsi="Comic Sans MS"/>
        </w:rPr>
        <w:t>§ 2 „Wnioskuje się o niezwłoczne renegocjowanie Umowy celem ustalenia korzystniejszych dla Gminy warunków dzierżaw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rPr>
        <w:t xml:space="preserve">W wyniku jawnego głosowania – przy 7 głosach za i 6 przeciwnych (na stan 13 radnych) – </w:t>
      </w:r>
      <w:r>
        <w:rPr>
          <w:rFonts w:cs="Comic Sans MS" w:ascii="Comic Sans MS" w:hAnsi="Comic Sans MS"/>
          <w:b/>
        </w:rPr>
        <w:t>Rada Miejska</w:t>
      </w:r>
      <w:r>
        <w:rPr>
          <w:rFonts w:cs="Comic Sans MS" w:ascii="Comic Sans MS" w:hAnsi="Comic Sans MS"/>
        </w:rPr>
        <w:t xml:space="preserve"> przyjęła ww. wniosek.</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rPr>
        <w:t xml:space="preserve">W wyniku jawnego głosowania – przy 9 głosach za i 4 przeciwnych (na stan 13 radnych) – </w:t>
      </w:r>
      <w:r>
        <w:rPr>
          <w:rFonts w:cs="Comic Sans MS" w:ascii="Comic Sans MS" w:hAnsi="Comic Sans MS"/>
          <w:b/>
        </w:rPr>
        <w:t>Rada Miejska</w:t>
      </w:r>
      <w:r>
        <w:rPr>
          <w:rFonts w:cs="Comic Sans MS" w:ascii="Comic Sans MS" w:hAnsi="Comic Sans MS"/>
        </w:rPr>
        <w:t xml:space="preserve"> podjęła uchwałę w sprawie stanowiska dotyczącego działań Burmistrza Barlinka w zakresie warunków dzierżawy obiektu komunalnego przy ul. Gorzowskiej 78 wraz z przyjętym wnioskiem.</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X/1093/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o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11.</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rPr>
        <w:t xml:space="preserve">Radny Marek Kurkiewicz </w:t>
      </w:r>
      <w:r>
        <w:rPr>
          <w:rFonts w:cs="Comic Sans MS" w:ascii="Comic Sans MS" w:hAnsi="Comic Sans MS"/>
        </w:rPr>
        <w:t>mówił: „</w:t>
      </w:r>
      <w:r>
        <w:rPr>
          <w:rFonts w:cs="Comic Sans MS" w:ascii="Comic Sans MS" w:hAnsi="Comic Sans MS"/>
          <w:i/>
        </w:rPr>
        <w:t xml:space="preserve">Chodzi mi o ulice 11 Listopada, Widok (…) Chodzi </w:t>
        <w:br/>
        <w:t>o przejście dla pieszych na ul. 11 Listopada, bo na Widoku Państwo żeście tam postawili człowieka do przeprowadzania dzieci a tutaj na 11 Listopada jest wielkie niebezpieczeństwo, bo nie ma ograniczenia prędkości. Tam jeżdżą samochody bardzo szybko a kupa dzieci chodzi do szkoły z 11 Listopada tutaj, całego tego osiedla na Górnym Tarasie.”</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Romuald Romaniuk </w:t>
      </w:r>
      <w:r>
        <w:rPr>
          <w:rFonts w:cs="Comic Sans MS" w:ascii="Comic Sans MS" w:hAnsi="Comic Sans MS"/>
        </w:rPr>
        <w:t>pytał, czy dla mieszkańców miejscowości, w których nie ma lokali wyborczych będą zorganizowane dowoz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rPr>
      </w:pPr>
      <w:r>
        <w:rPr>
          <w:rFonts w:cs="Comic Sans MS" w:ascii="Comic Sans MS" w:hAnsi="Comic Sans MS"/>
          <w:b/>
        </w:rPr>
        <w:t xml:space="preserve">Amelia Pakosz – Zastępca Burmistrza Barlinka </w:t>
      </w:r>
      <w:r>
        <w:rPr>
          <w:rFonts w:cs="Comic Sans MS" w:ascii="Comic Sans MS" w:hAnsi="Comic Sans MS"/>
        </w:rPr>
        <w:t>stwierdziła, że ww. dowozy będą zorganizowane.</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i/>
          <w:u w:val="single"/>
        </w:rPr>
        <w:t>Ad.pkt.12.</w:t>
      </w:r>
    </w:p>
    <w:p>
      <w:pPr>
        <w:pStyle w:val="TextBody"/>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rFonts w:ascii="Comic Sans MS" w:hAnsi="Comic Sans MS" w:cs="Comic Sans MS"/>
          <w:sz w:val="22"/>
          <w:szCs w:val="22"/>
        </w:rPr>
      </w:pPr>
      <w:r>
        <w:rPr>
          <w:rFonts w:cs="Comic Sans MS" w:ascii="Comic Sans MS" w:hAnsi="Comic Sans MS"/>
          <w:sz w:val="22"/>
          <w:szCs w:val="22"/>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LXV sesję Rady Miejskiej. </w:t>
      </w:r>
    </w:p>
    <w:p>
      <w:pPr>
        <w:pStyle w:val="Normal"/>
        <w:spacing w:lineRule="auto" w:line="24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t>Czas trwania obrad: od godz. 14</w:t>
      </w:r>
      <w:r>
        <w:rPr>
          <w:rFonts w:cs="Comic Sans MS" w:ascii="Comic Sans MS" w:hAnsi="Comic Sans MS"/>
          <w:vertAlign w:val="superscript"/>
        </w:rPr>
        <w:t>30</w:t>
      </w:r>
      <w:r>
        <w:rPr>
          <w:rFonts w:cs="Comic Sans MS" w:ascii="Comic Sans MS" w:hAnsi="Comic Sans MS"/>
        </w:rPr>
        <w:t xml:space="preserve"> do godz. 16</w:t>
      </w:r>
      <w:r>
        <w:rPr>
          <w:rFonts w:cs="Comic Sans MS" w:ascii="Comic Sans MS" w:hAnsi="Comic Sans MS"/>
          <w:vertAlign w:val="superscript"/>
        </w:rPr>
        <w:t>20</w:t>
      </w:r>
      <w:r>
        <w:rPr>
          <w:rFonts w:cs="Comic Sans MS" w:ascii="Comic Sans MS" w:hAnsi="Comic Sans MS"/>
        </w:rPr>
        <w:t>.</w:t>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before="0" w:after="200"/>
        <w:jc w:val="both"/>
        <w:rPr/>
      </w:pPr>
      <w:r>
        <w:rPr>
          <w:rFonts w:cs="Comic Sans MS" w:ascii="Comic Sans MS" w:hAnsi="Comic Sans MS"/>
        </w:rPr>
        <w:t>Sporządziła:</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spacing w:before="0" w:after="20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spacing w:before="0" w:after="20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02:00Z</dcterms:created>
  <dc:creator>Basia</dc:creator>
  <dc:description/>
  <dc:language>en-US</dc:language>
  <cp:lastModifiedBy>Basia</cp:lastModifiedBy>
  <cp:lastPrinted>2010-12-03T07:34:00Z</cp:lastPrinted>
  <dcterms:modified xsi:type="dcterms:W3CDTF">2010-12-03T06:35:00Z</dcterms:modified>
  <cp:revision>11</cp:revision>
  <dc:subject/>
  <dc:title>PROTOKÓŁ NR LXV/2010</dc:title>
</cp:coreProperties>
</file>