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OTOKÓŁ  NR  II/2010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4"/>
        </w:rPr>
        <w:t xml:space="preserve">z  II Sesji Rady Miejskiej  w  Barlinku VI kadencji 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  <w:t>samorządu gminnego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4"/>
        </w:rPr>
        <w:t>odbytej w Urzędzie Miejskim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4"/>
        </w:rPr>
        <w:t>w dniu 9 grudnia 2010 roku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</w:t>
      </w:r>
      <w:r>
        <w:rPr>
          <w:rFonts w:cs="Comic Sans MS" w:ascii="Comic Sans MS" w:hAnsi="Comic Sans MS"/>
          <w:sz w:val="22"/>
        </w:rPr>
        <w:t xml:space="preserve">Na podstawie art. 20, ust. 1 ustawy z dnia 08 marca 1990 roku o samorządzie gminnym  </w:t>
      </w:r>
      <w:r>
        <w:rPr>
          <w:rFonts w:cs="Verdana" w:ascii="Verdana" w:hAnsi="Verdana"/>
          <w:b/>
          <w:i/>
          <w:sz w:val="22"/>
        </w:rPr>
        <w:t>Pan Dariusz Zieliński – Przewodniczący  Rady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b/>
          <w:i/>
          <w:sz w:val="22"/>
        </w:rPr>
        <w:t>o t w o r z y ł</w:t>
      </w:r>
      <w:r>
        <w:rPr>
          <w:rFonts w:cs="Comic Sans MS" w:ascii="Comic Sans MS" w:hAnsi="Comic Sans MS"/>
          <w:sz w:val="22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II  Sesję Rady Miejskiej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righ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>Na podstawie listy obecności stwierdził, że w sesji uczestniczy 15 radnych. Spełniony został, zatem warunek do prowadzenia obrad i podejmowania prawomocnych uchwał.</w:t>
      </w:r>
    </w:p>
    <w:p>
      <w:pPr>
        <w:pStyle w:val="Normal"/>
        <w:ind w:left="3540" w:hanging="0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Heading2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isty obecności radnych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 załączniki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>Spoza grona Rady w obradach udział wzięło 18 osób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Heading2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ista obecności zaproszonych gośc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w załączeni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Tekstpodstawowy3"/>
        <w:rPr/>
      </w:pPr>
      <w:r>
        <w:rPr>
          <w:b/>
        </w:rPr>
        <w:t>Dariusz Zieliński - Przewodniczący Rady Miejskiej</w:t>
      </w:r>
      <w:r>
        <w:rPr/>
        <w:t xml:space="preserve"> zaproponował na sekretarza obrad radnego Mariusza Józefa Maciejewskiego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wybrała radnego Mariusza Józefa Maciejewskiego – na Sekretarza II Sesji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 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-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odczytał zaproponowany porządek II ses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Otwarcie obr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zedstawienie porządku obr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Zapytania i 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terpelacje mieszkańców Gmi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Odpowiedzi na zapytania i wolne wnioski oraz interpelacje mieszkańców Gmi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zmiany budżetu Gminy Barlinek na 2010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w sprawie określenia wysokości stawek podatku od nieruchomości </w:t>
        <w:br/>
        <w:t>na 2011 r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wysokości stawek podatku od środków transport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>Projekt uchwały w sprawie ustalenia wynagrodzenia Burmistrza Barlinka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Zakończenie obrad.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  <w:lang w:val="en-US"/>
        </w:rPr>
        <w:t>Ad pkt 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Nie zgłoszono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  <w:lang w:val="en-US"/>
        </w:rPr>
        <w:t>Ad pkt 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Edward Skałecki – Prezes Organizacji Przedsiębiorców Barlinek – </w:t>
      </w:r>
      <w:r>
        <w:rPr>
          <w:rFonts w:cs="Comic Sans MS" w:ascii="Comic Sans MS" w:hAnsi="Comic Sans MS"/>
          <w:sz w:val="22"/>
          <w:szCs w:val="22"/>
        </w:rPr>
        <w:t>odczytał pismo – apel dot. wysokości podatków lokalnych w Gminie Barline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Kopia przedmiotowego pism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irosław Przyborowski – mieszkaniec Barlinka</w:t>
      </w:r>
      <w:r>
        <w:rPr>
          <w:rFonts w:cs="Comic Sans MS" w:ascii="Comic Sans MS" w:hAnsi="Comic Sans MS"/>
          <w:sz w:val="22"/>
          <w:szCs w:val="22"/>
        </w:rPr>
        <w:t xml:space="preserve"> – przedstawił swoje stanowisko </w:t>
        <w:br/>
        <w:t xml:space="preserve">w sprawie działań Burmistrza Barlinka w zakresie spraw gospodarczych. Zwrócił uwagę, że, pomimo, iż w Gminie Barlinek Rada Miejska nie przyjęła polityki podatkowej </w:t>
        <w:br/>
        <w:t xml:space="preserve">w uzasadnieniu do uchwały o podatkach lokalnych znajduje się zapis stwierdzający, </w:t>
        <w:br/>
        <w:t xml:space="preserve">iż w gminie Barlinek obowiązuje polityka podatkowa w myśl, której stawki podatku ustalane będą na poziomie 95% maksymalnej stawki ustalanej przez Ministra Finansów. Ponadto odniósł się do propozycji podwyższenia wynagrodzenia Burmistrza Barlinka </w:t>
        <w:br/>
        <w:t>w kontekście sytuacji finansowej Gminy Barline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  <w:lang w:val="en-US"/>
        </w:rPr>
        <w:t>Ad pkt 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Nie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udzielano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odpowiedzi</w:t>
      </w:r>
      <w:r>
        <w:rPr>
          <w:rFonts w:cs="Comic Sans MS" w:ascii="Comic Sans MS" w:hAnsi="Comic Sans MS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 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</w:t>
        <w:br/>
      </w:r>
      <w:r>
        <w:rPr>
          <w:rFonts w:cs="Comic Sans MS" w:ascii="Comic Sans MS" w:hAnsi="Comic Sans MS"/>
          <w:b/>
          <w:sz w:val="22"/>
          <w:szCs w:val="22"/>
        </w:rPr>
        <w:t>w Barlinku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 zmiany budżetu Gminy Barlinek na 2010 ro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Przedłożony projekt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oraz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podjęta Uchwała Nr II/5/2010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---------------------------------------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 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wa Patrzałek – Skarbnik Barlinka</w:t>
      </w:r>
      <w:r>
        <w:rPr>
          <w:rFonts w:cs="Comic Sans MS" w:ascii="Comic Sans MS" w:hAnsi="Comic Sans MS"/>
          <w:sz w:val="22"/>
          <w:szCs w:val="22"/>
        </w:rPr>
        <w:t xml:space="preserve"> – stwierdziła, że dla podmiotów prowadzących działalność gospodarczą podatek od nieruchomości jest kosztem, który zmniejsza poziom zysku. Podkreśliła, że podatek od nieruchomości w 100% wpływa do Gminy, natomiast podatek od dochodów osiągniętych przez podmioty z terenu gminy przekazywany jest tylko w ułamkowej części Gminie, pozostała część ww. podatku zasila Skarb Państw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Zygmunt Siarkiewicz – Burmistrz Barlinka</w:t>
      </w:r>
      <w:r>
        <w:rPr>
          <w:rFonts w:cs="Comic Sans MS" w:ascii="Comic Sans MS" w:hAnsi="Comic Sans MS"/>
          <w:sz w:val="22"/>
          <w:szCs w:val="22"/>
        </w:rPr>
        <w:t xml:space="preserve"> – mówił, że co roku składa do Rady Miejskiej w Barlinku projekty uchwały dot. zwiększenia stawek podatków lokalnych, jednak do wyłącznej kompetencji Rady Miejskiej należy podejmowanie uchwał w sprawach podatkowych. Podkreślił, że ostatnia zmiana wysokości podatków lokalnych była wprowadzona w 2005 roku, pomimo, iż w uzasadnieniach do składanych projektów uchwał wskazywano, wielokrotnie, że utrzymywanie podatków na niezmienionym poziomie przez wiele lat spowoduje, że zabraknie w Gminie środków na pokrycie zobowiązań bieżących. Podkreślił, że Gmina Barlinek winna opracować i przyjąć na najbliższe lata politykę podatkową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a Elżbieta Kasperkiewicz</w:t>
      </w:r>
      <w:r>
        <w:rPr>
          <w:rFonts w:cs="Comic Sans MS" w:ascii="Comic Sans MS" w:hAnsi="Comic Sans MS"/>
          <w:sz w:val="22"/>
          <w:szCs w:val="22"/>
        </w:rPr>
        <w:t xml:space="preserve"> przedstawiła jak kształtują się stawki podatków lokalnych w sąsiednich gminach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2 głosach za, 9 przeciwnych i 4 wstrzymujących się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w Barlinku</w:t>
      </w:r>
      <w:r>
        <w:rPr>
          <w:rFonts w:cs="Comic Sans MS" w:ascii="Comic Sans MS" w:hAnsi="Comic Sans MS"/>
          <w:sz w:val="22"/>
          <w:szCs w:val="22"/>
        </w:rPr>
        <w:t xml:space="preserve"> nie podjęła uchwały w sprawie określenia wysokości stawek podatku od nieruchomości na 2011 ro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wraz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z uzasadnieniem do projektów uchwał podatkowych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eastAsia="Comic Sans MS" w:cs="Comic Sans MS" w:ascii="Comic Sans MS" w:hAnsi="Comic Sans MS"/>
          <w:i/>
          <w:sz w:val="22"/>
          <w:szCs w:val="22"/>
        </w:rPr>
        <w:t xml:space="preserve"> </w:t>
      </w:r>
      <w:r>
        <w:rPr>
          <w:rFonts w:cs="Comic Sans MS" w:ascii="Comic Sans MS" w:hAnsi="Comic Sans MS"/>
          <w:i/>
          <w:sz w:val="22"/>
          <w:szCs w:val="22"/>
        </w:rPr>
        <w:t xml:space="preserve">przedłożonym Radzie Miejskiej 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---------------------------------------------------------------------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 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Radzie Miejskiej została złożona autopoprawka do projektu uchwały w sprawie wysokości stawek podatku od środków transportowych. Następnie zwrócił się do Burmistrza Barlinka o omówienie przedmiotowego dokumentu.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wa Patrzałek – Skarbnik Barlinka</w:t>
      </w:r>
      <w:r>
        <w:rPr>
          <w:rFonts w:cs="Comic Sans MS" w:ascii="Comic Sans MS" w:hAnsi="Comic Sans MS"/>
          <w:sz w:val="22"/>
          <w:szCs w:val="22"/>
        </w:rPr>
        <w:t xml:space="preserve"> – w imieniu Burmistrza Barlinka omówiła przedłożoną Radzie Miejskiej w Barlinku, autopoprawką do projektu uchwały w sprawie wysokości stawek podatku od środków transportowych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2 głosach za, 9 przeciwnych i 4 wstrzymujących się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w Barlinku</w:t>
      </w:r>
      <w:r>
        <w:rPr>
          <w:rFonts w:cs="Comic Sans MS" w:ascii="Comic Sans MS" w:hAnsi="Comic Sans MS"/>
          <w:sz w:val="22"/>
          <w:szCs w:val="22"/>
        </w:rPr>
        <w:t xml:space="preserve"> nie podjęła uchwały w sprawie wysokości stawek podatku od środków transportowych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Ww. projekt uchwały wraz z autopoprawką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oraz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dokumentami przedłożonymi Radzie Miejskiej w przedm. sprawie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-----------------------------------------------------------------------------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ołu.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 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Radny Paweł Lewczuk, w imieniu grupy radnych – </w:t>
      </w:r>
      <w:r>
        <w:rPr>
          <w:rFonts w:cs="Comic Sans MS" w:ascii="Comic Sans MS" w:hAnsi="Comic Sans MS"/>
          <w:sz w:val="22"/>
          <w:szCs w:val="22"/>
        </w:rPr>
        <w:t xml:space="preserve">wniósł o wycofanie projektu uchwały w sprawie ustalenie wynagrodzenia Burmistrza Barlinka skierowanego do Biura Rady Miejskiej w Barlinku przez Sekretarza Barlinka i wprowadzenie projektu uchwały </w:t>
        <w:br/>
        <w:t>w sprawie ustalenia wynagrodzenia Burmistrza Barlinka przygotowanego przez grupę radnych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wniosek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rojekt uchwały został przedłożony przez grupę sześciu radnych (Paweł Lewczuk, Eugeniusz Trafalski, Romuald Romaniuk, Grzegorz Zieliński, Mariusz Maciejewski, Cezary Michalak), tym samym spełniony jest ustawowy i statutowy warunek, co do składania projektów uchwał. Następnie zarządził głosowanie w sprawie przyjęcia odczytanego przez radnego Pawła Lewczuka, wniosku grupy radnych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</w:t>
        <w:br/>
      </w:r>
      <w:r>
        <w:rPr>
          <w:rFonts w:cs="Comic Sans MS" w:ascii="Comic Sans MS" w:hAnsi="Comic Sans MS"/>
          <w:b/>
          <w:sz w:val="22"/>
          <w:szCs w:val="22"/>
        </w:rPr>
        <w:t>w Barlinku</w:t>
      </w:r>
      <w:r>
        <w:rPr>
          <w:rFonts w:cs="Comic Sans MS" w:ascii="Comic Sans MS" w:hAnsi="Comic Sans MS"/>
          <w:sz w:val="22"/>
          <w:szCs w:val="22"/>
        </w:rPr>
        <w:t xml:space="preserve"> przyjęła przedstawiony wniose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</w:t>
        <w:br/>
      </w:r>
      <w:r>
        <w:rPr>
          <w:rFonts w:cs="Comic Sans MS" w:ascii="Comic Sans MS" w:hAnsi="Comic Sans MS"/>
          <w:b/>
          <w:sz w:val="22"/>
          <w:szCs w:val="22"/>
        </w:rPr>
        <w:t>w Barlinku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 ustalenia wynagrodzenia Burmistrza Barlink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 xml:space="preserve">Przedłożony projekt uchwały przedłożony przez Sekretarza Barlinka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wraz z autopoprawką oraz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podjęta Uchwała Nr II/6/2010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---------------------------------------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  <w:lang w:val="en-US"/>
        </w:rPr>
        <w:t>Ad pkt 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ikt nie zabrał głosu w tym punkcie porządku obrad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  <w:lang w:val="en-US"/>
        </w:rPr>
        <w:t>Ad pkt 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  <w:lang w:val="en-US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sz w:val="22"/>
          <w:szCs w:val="22"/>
        </w:rPr>
        <w:t>Na tym wyczerpał się porządek posiedzenia w związku, z czym</w:t>
      </w:r>
      <w:r>
        <w:rPr>
          <w:rFonts w:cs="Comic Sans MS" w:ascii="Comic Sans MS" w:hAnsi="Comic Sans MS"/>
          <w:b/>
          <w:sz w:val="22"/>
          <w:szCs w:val="22"/>
        </w:rPr>
        <w:t xml:space="preserve"> Dariusz Zieliński – Przewodniczący Rady Miejskiej </w:t>
      </w:r>
      <w:r>
        <w:rPr>
          <w:rFonts w:cs="Comic Sans MS" w:ascii="Comic Sans MS" w:hAnsi="Comic Sans MS"/>
          <w:sz w:val="22"/>
          <w:szCs w:val="22"/>
        </w:rPr>
        <w:t>zakończył II sesję Rady Miejskiej.</w:t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2"/>
          <w:szCs w:val="22"/>
        </w:rPr>
        <w:t>Czas trwania obrad: od godz. 14</w:t>
      </w:r>
      <w:r>
        <w:rPr>
          <w:rFonts w:cs="Comic Sans MS" w:ascii="Comic Sans MS" w:hAnsi="Comic Sans MS"/>
          <w:sz w:val="22"/>
          <w:szCs w:val="22"/>
          <w:vertAlign w:val="superscript"/>
        </w:rPr>
        <w:t>30</w:t>
      </w:r>
      <w:r>
        <w:rPr>
          <w:rFonts w:cs="Comic Sans MS" w:ascii="Comic Sans MS" w:hAnsi="Comic Sans MS"/>
          <w:sz w:val="22"/>
          <w:szCs w:val="22"/>
        </w:rPr>
        <w:t xml:space="preserve"> do godz. 15</w:t>
      </w:r>
      <w:r>
        <w:rPr>
          <w:rFonts w:cs="Comic Sans MS" w:ascii="Comic Sans MS" w:hAnsi="Comic Sans MS"/>
          <w:sz w:val="22"/>
          <w:szCs w:val="22"/>
          <w:vertAlign w:val="superscript"/>
        </w:rPr>
        <w:t>20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sz w:val="22"/>
          <w:szCs w:val="22"/>
        </w:rPr>
        <w:t>Sporządziła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Inspektor</w:t>
        <w:tab/>
        <w:tab/>
        <w:tab/>
        <w:tab/>
        <w:tab/>
        <w:tab/>
        <w:tab/>
        <w:t xml:space="preserve">Przewodniczący Rady Miejskiej </w:t>
      </w:r>
    </w:p>
    <w:p>
      <w:pPr>
        <w:pStyle w:val="Normal"/>
        <w:ind w:left="6372"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 Barlinku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arbara Walczyńska</w:t>
        <w:tab/>
        <w:tab/>
        <w:tab/>
        <w:tab/>
        <w:tab/>
        <w:tab/>
        <w:t xml:space="preserve">                Dariusz Zielińs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0:24:00Z</dcterms:created>
  <dc:creator>Basia</dc:creator>
  <dc:description/>
  <dc:language>en-US</dc:language>
  <cp:lastModifiedBy>Basia</cp:lastModifiedBy>
  <cp:lastPrinted>2010-12-29T08:52:00Z</cp:lastPrinted>
  <dcterms:modified xsi:type="dcterms:W3CDTF">2011-01-10T12:36:00Z</dcterms:modified>
  <cp:revision>11</cp:revision>
  <dc:subject/>
  <dc:title>PROTOKÓŁ  NR  II/2010</dc:title>
</cp:coreProperties>
</file>