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III/2010</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III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i/>
          <w:i/>
          <w:sz w:val="22"/>
          <w:szCs w:val="22"/>
        </w:rPr>
      </w:pPr>
      <w:r>
        <w:rPr>
          <w:rFonts w:cs="Comic Sans MS" w:ascii="Comic Sans MS" w:hAnsi="Comic Sans MS"/>
          <w:i/>
          <w:sz w:val="22"/>
          <w:szCs w:val="22"/>
        </w:rPr>
        <w:t>odbytej w auli Szkoły Podstawowej Nr 1 w Barlinku</w:t>
      </w:r>
    </w:p>
    <w:p>
      <w:pPr>
        <w:pStyle w:val="Normal"/>
        <w:jc w:val="center"/>
        <w:rPr/>
      </w:pPr>
      <w:r>
        <w:rPr>
          <w:rFonts w:cs="Comic Sans MS" w:ascii="Comic Sans MS" w:hAnsi="Comic Sans MS"/>
          <w:b/>
          <w:i/>
          <w:sz w:val="22"/>
          <w:szCs w:val="22"/>
        </w:rPr>
        <w:t>w dniu 30 grudnia 2010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rFonts w:ascii="Comic Sans MS" w:hAnsi="Comic Sans MS" w:cs="Comic Sans MS"/>
          <w:sz w:val="22"/>
          <w:szCs w:val="22"/>
        </w:rPr>
      </w:pPr>
      <w:r>
        <w:rPr>
          <w:rFonts w:cs="Comic Sans MS" w:ascii="Comic Sans MS" w:hAnsi="Comic Sans MS"/>
          <w:sz w:val="22"/>
          <w:szCs w:val="22"/>
        </w:rPr>
        <w:t>II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za grona Rady w obradach udział wzięło 20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 obradach udział wzięło 14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ą Alicję Czerniejewską.</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4 głosach za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wybrała radną Alicję Czerniejewską – na Sekretarza III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odczytał zaproponowany porządek III sesji.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wniósł o przeniesienie punktu 11: „Projekt uchwały zmieniającej uchwałę Nr VIII/72/2007 Rady Miejskiej w Barlinku z dnia 31 maja 2007 roku w sprawie uchwalenia „Planu Rozwoju Lokalnego Miasta i Gminy Barlinek na lata 2007 – 2013”.” do punktu 15 porządku obrad. Pozostałe punkty według kolejn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0 głosach za i 5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ponowaną zmianę.</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rządek obrad, po zmianie, przedstawiał się następująco:</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rzyjęcie protokółów z I i II  sesji.</w:t>
      </w:r>
    </w:p>
    <w:p>
      <w:pPr>
        <w:pStyle w:val="Normal"/>
        <w:numPr>
          <w:ilvl w:val="0"/>
          <w:numId w:val="6"/>
        </w:numPr>
        <w:jc w:val="both"/>
        <w:rPr/>
      </w:pPr>
      <w:r>
        <w:rPr>
          <w:rFonts w:cs="Comic Sans MS" w:ascii="Comic Sans MS" w:hAnsi="Comic Sans MS"/>
          <w:sz w:val="22"/>
          <w:szCs w:val="22"/>
        </w:rPr>
        <w:t>Zapytania i wolne wnioski.</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Interpelacje mieszkańców Gminy.</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Odpowiedzi na zapytania i wolne wnioski oraz interpelacje mieszkańców Gminy.</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rojekt uchwały w sprawie zmiany budżetu Gminy Barlinek na 2010 rok.</w:t>
      </w:r>
    </w:p>
    <w:p>
      <w:pPr>
        <w:pStyle w:val="Normal"/>
        <w:numPr>
          <w:ilvl w:val="0"/>
          <w:numId w:val="6"/>
        </w:numPr>
        <w:jc w:val="both"/>
        <w:rPr/>
      </w:pPr>
      <w:r>
        <w:rPr>
          <w:rFonts w:cs="Comic Sans MS" w:ascii="Comic Sans MS" w:hAnsi="Comic Sans MS"/>
          <w:sz w:val="22"/>
          <w:szCs w:val="22"/>
        </w:rPr>
        <w:t xml:space="preserve">Projekt uchwały w sprawie wydatków budżetowych gminy, które nie wygasają </w:t>
        <w:br/>
        <w:t>z upływem roku budżetowego 2010.</w:t>
      </w:r>
    </w:p>
    <w:p>
      <w:pPr>
        <w:pStyle w:val="Normal"/>
        <w:numPr>
          <w:ilvl w:val="0"/>
          <w:numId w:val="6"/>
        </w:numPr>
        <w:jc w:val="both"/>
        <w:rPr/>
      </w:pPr>
      <w:r>
        <w:rPr>
          <w:rFonts w:cs="Comic Sans MS" w:ascii="Comic Sans MS" w:hAnsi="Comic Sans MS"/>
          <w:sz w:val="22"/>
          <w:szCs w:val="22"/>
        </w:rPr>
        <w:t xml:space="preserve">Projekt uchwały w sprawie wieloletniego planu inwestycji gospodarki wodno </w:t>
        <w:br/>
        <w:t xml:space="preserve">– ściekowej Przedsiębiorstwa Wodociągowo – Kanalizacyjnego „Płonia” Sp. z o.o. </w:t>
        <w:br/>
        <w:t>w Barlinku na lata 2009 – 2013.</w:t>
      </w:r>
    </w:p>
    <w:p>
      <w:pPr>
        <w:pStyle w:val="Normal"/>
        <w:numPr>
          <w:ilvl w:val="0"/>
          <w:numId w:val="6"/>
        </w:numPr>
        <w:jc w:val="both"/>
        <w:rPr/>
      </w:pPr>
      <w:r>
        <w:rPr>
          <w:rFonts w:cs="Comic Sans MS" w:ascii="Comic Sans MS" w:hAnsi="Comic Sans MS"/>
          <w:sz w:val="22"/>
          <w:szCs w:val="22"/>
        </w:rPr>
        <w:t xml:space="preserve">Projekt uchwały w sprawie zatwierdzenia taryf dla zbiorowego zaopatrzenia w wodę </w:t>
        <w:br/>
        <w:t>i zbiorowego odprowadzania ścieków na terenie gminy Barlinek na okres od dnia 01.02.2011 r. do dnia 31.01.2012 r.</w:t>
      </w:r>
    </w:p>
    <w:p>
      <w:pPr>
        <w:pStyle w:val="Normal"/>
        <w:numPr>
          <w:ilvl w:val="0"/>
          <w:numId w:val="6"/>
        </w:numPr>
        <w:jc w:val="both"/>
        <w:rPr/>
      </w:pPr>
      <w:r>
        <w:rPr>
          <w:rFonts w:cs="Comic Sans MS" w:ascii="Comic Sans MS" w:hAnsi="Comic Sans MS"/>
          <w:sz w:val="22"/>
          <w:szCs w:val="22"/>
        </w:rPr>
        <w:t xml:space="preserve">Projekt uchwały w sprawie określenia jednostek budżetowych gromadzących dochody na wydzielonym rachunku bankowym, źródeł tych dochodów i ich przeznaczenia </w:t>
        <w:br/>
        <w:t xml:space="preserve">oraz sposobu i trybu sporządzania planu finansowego dochodów gromadzonych </w:t>
        <w:br/>
        <w:t>na wydzielonym rachunku i wydatków nimi finansowanych, dokonywania zmian w tym planie oraz ich zatwierdzania.</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rojekt uchwały w sprawie uchwalenia budżetu Gminy Barlinek na 2011 rok.</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rojekt uchwały w sprawie uchwalenia wieloletniej prognozy finansowej Gminy Barlinek na lata 2011-2023.</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rojekt uchwały w sprawie zaciągnięcia kredytu w rachunku bieżącym w 2011 roku.</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 xml:space="preserve">Projekt uchwały zmieniającej uchwałę Nr VIII/72/2007 Rady Miejskiej w Barlinku </w:t>
        <w:br/>
        <w:t xml:space="preserve">z dnia 31 maja 2007 roku w sprawie uchwalenia „Planu Rozwoju Lokalnego Miasta </w:t>
        <w:br/>
        <w:t>i Gminy Barlinek na lata 2007 – 2013”.</w:t>
      </w:r>
    </w:p>
    <w:p>
      <w:pPr>
        <w:pStyle w:val="Normal"/>
        <w:numPr>
          <w:ilvl w:val="0"/>
          <w:numId w:val="6"/>
        </w:numPr>
        <w:jc w:val="both"/>
        <w:rPr/>
      </w:pPr>
      <w:r>
        <w:rPr>
          <w:rFonts w:cs="Comic Sans MS" w:ascii="Comic Sans MS" w:hAnsi="Comic Sans MS"/>
          <w:sz w:val="22"/>
          <w:szCs w:val="22"/>
        </w:rPr>
        <w:t>Projekt uchwały w sprawie ustalenia maksymalnej wysokości poręczeń udzielanych przez Gminę Barlinek w roku budżetowym 2011.</w:t>
      </w:r>
    </w:p>
    <w:p>
      <w:pPr>
        <w:pStyle w:val="Normal"/>
        <w:numPr>
          <w:ilvl w:val="0"/>
          <w:numId w:val="6"/>
        </w:numPr>
        <w:jc w:val="both"/>
        <w:rPr/>
      </w:pPr>
      <w:r>
        <w:rPr>
          <w:rFonts w:cs="Comic Sans MS" w:ascii="Comic Sans MS" w:hAnsi="Comic Sans MS"/>
          <w:sz w:val="22"/>
          <w:szCs w:val="22"/>
        </w:rPr>
        <w:t xml:space="preserve">Projekt uchwały w sprawie wyrażenia zgody na zbycie nieruchomości położonej </w:t>
        <w:br/>
        <w:t>w Barlinku przy ul. Jeziornej – dz. nr 231/8.</w:t>
      </w:r>
    </w:p>
    <w:p>
      <w:pPr>
        <w:pStyle w:val="Normal"/>
        <w:numPr>
          <w:ilvl w:val="0"/>
          <w:numId w:val="6"/>
        </w:numPr>
        <w:jc w:val="both"/>
        <w:rPr/>
      </w:pPr>
      <w:r>
        <w:rPr>
          <w:rFonts w:cs="Comic Sans MS" w:ascii="Comic Sans MS" w:hAnsi="Comic Sans MS"/>
          <w:sz w:val="22"/>
          <w:szCs w:val="22"/>
        </w:rPr>
        <w:t xml:space="preserve">Projekt uchwały w sprawie wyrażenia zgody na nabycie nieruchomości położonej </w:t>
        <w:br/>
        <w:t>w miejscowości Żelice – dz. nr 177/6.</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rojekt uchwały w sprawie wyrażenia zgody na nabycie w formie darowizny nieruchomości położonej w Barlinku – dz. nr 470/1 i 470/2.</w:t>
      </w:r>
    </w:p>
    <w:p>
      <w:pPr>
        <w:pStyle w:val="Normal"/>
        <w:numPr>
          <w:ilvl w:val="0"/>
          <w:numId w:val="6"/>
        </w:numPr>
        <w:jc w:val="both"/>
        <w:rPr/>
      </w:pPr>
      <w:r>
        <w:rPr>
          <w:rFonts w:cs="Comic Sans MS" w:ascii="Comic Sans MS" w:hAnsi="Comic Sans MS"/>
          <w:sz w:val="22"/>
          <w:szCs w:val="22"/>
        </w:rPr>
        <w:t xml:space="preserve">Projekt uchwały w sprawie wyrażania zgody na nabycie nieruchomości położonej </w:t>
        <w:br/>
        <w:t>w Barlinku – dz. nr 560/4.</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rojekt uchwały w sprawie nadania nazwy ulicy w Barlinku.</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rojekt uchwały w sprawie wyrażenia zgody na wydzierżawienie na czas nieoznaczony w trybie bezprzetargowym nieruchomości na rzecz dotychczasowego dzierżawcy, położonej w obrębie Płonno, stanowiącej własność Gminy Barlinek – dz. nr 109/2.</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rojekt uchwały w sprawie wyrażenia zgody na wydzierżawienie na czas nieoznaczony w trybie bezprzetargowym nieruchomości na rzecz dotychczasowego dzierżawcy, położonej w obrębie Rychnów, stanowiącej własność Gminy Barlinek – dz. nr 185/5.</w:t>
      </w:r>
    </w:p>
    <w:p>
      <w:pPr>
        <w:pStyle w:val="Normal"/>
        <w:numPr>
          <w:ilvl w:val="0"/>
          <w:numId w:val="6"/>
        </w:numPr>
        <w:jc w:val="both"/>
        <w:rPr/>
      </w:pPr>
      <w:r>
        <w:rPr>
          <w:rFonts w:cs="Comic Sans MS" w:ascii="Comic Sans MS" w:hAnsi="Comic Sans MS"/>
          <w:sz w:val="22"/>
          <w:szCs w:val="22"/>
        </w:rPr>
        <w:t xml:space="preserve">Projekt uchwały w sprawie wyrażenia zgody na wydzierżawienie na czas nieoznaczony w trybie bezprzetargowym nieruchomości na rzecz dotychczasowego dzierżawcy, położonej w obrębie 2 m Barlinka, stanowiącej własność Gminy Barlinek – część dz. </w:t>
        <w:br/>
        <w:t>nr 509/1.</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lan pracy Komisji Rewizyjnej Rady Miejskiej w Barlinku na 2011 rok.</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lan pracy Rady Miejskiej i Komisji stałych na 2011 rok.</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Sprawozdanie Burmistrza Barlinka z pracy w okresie międzysesyjnym.</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6"/>
        </w:numPr>
        <w:jc w:val="both"/>
        <w:rPr/>
      </w:pPr>
      <w:r>
        <w:rPr>
          <w:rFonts w:cs="Comic Sans MS" w:ascii="Comic Sans MS" w:hAnsi="Comic Sans MS"/>
          <w:sz w:val="22"/>
          <w:szCs w:val="22"/>
        </w:rPr>
        <w:t>Zakończenie obrad.</w:t>
      </w:r>
    </w:p>
    <w:p>
      <w:pPr>
        <w:pStyle w:val="Normal"/>
        <w:jc w:val="both"/>
        <w:rPr>
          <w:rFonts w:ascii="Arial" w:hAnsi="Arial" w:cs="Arial"/>
          <w:sz w:val="22"/>
          <w:szCs w:val="28"/>
        </w:rPr>
      </w:pPr>
      <w:r>
        <w:rPr>
          <w:rFonts w:cs="Arial" w:ascii="Arial" w:hAnsi="Arial"/>
          <w:sz w:val="22"/>
          <w:szCs w:val="28"/>
        </w:rPr>
      </w:r>
    </w:p>
    <w:p>
      <w:pPr>
        <w:pStyle w:val="Normal"/>
        <w:tabs>
          <w:tab w:val="clear" w:pos="708"/>
          <w:tab w:val="left" w:pos="720" w:leader="none"/>
        </w:tabs>
        <w:rPr>
          <w:rFonts w:ascii="Arial" w:hAnsi="Arial" w:cs="Arial"/>
          <w:szCs w:val="28"/>
        </w:rPr>
      </w:pPr>
      <w:r>
        <w:rPr>
          <w:rFonts w:cs="Arial" w:ascii="Arial" w:hAnsi="Arial"/>
          <w:szCs w:val="28"/>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I sesji, </w:t>
      </w:r>
      <w:r>
        <w:rPr>
          <w:rFonts w:cs="Comic Sans MS" w:ascii="Comic Sans MS" w:hAnsi="Comic Sans MS"/>
          <w:b/>
          <w:sz w:val="22"/>
          <w:szCs w:val="22"/>
        </w:rPr>
        <w:t>radny Zbigniew Blezień – sekretarz obrad I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I sesji Rady Miejskiej bez uwag. </w:t>
      </w:r>
    </w:p>
    <w:p>
      <w:pPr>
        <w:pStyle w:val="Normal"/>
        <w:jc w:val="both"/>
        <w:rPr/>
      </w:pPr>
      <w:r>
        <w:rPr>
          <w:rFonts w:cs="Comic Sans MS" w:ascii="Comic Sans MS" w:hAnsi="Comic Sans MS"/>
          <w:sz w:val="22"/>
          <w:szCs w:val="22"/>
        </w:rPr>
        <w:t xml:space="preserve">Wobec nie wniesienia uwag do protokółu z II sesji, </w:t>
      </w:r>
      <w:r>
        <w:rPr>
          <w:rFonts w:cs="Comic Sans MS" w:ascii="Comic Sans MS" w:hAnsi="Comic Sans MS"/>
          <w:b/>
          <w:sz w:val="22"/>
          <w:szCs w:val="22"/>
        </w:rPr>
        <w:t>radny Mariusz Maciejewski – sekretarz obrad II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II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Eugeniusz Trafalski </w:t>
      </w:r>
      <w:r>
        <w:rPr>
          <w:rFonts w:cs="Comic Sans MS" w:ascii="Comic Sans MS" w:hAnsi="Comic Sans MS"/>
          <w:sz w:val="22"/>
          <w:szCs w:val="22"/>
        </w:rPr>
        <w:t xml:space="preserve">mówił, że w miesiącu październiku br. Burmistrz Barlinka nie uczestniczył w części sesji Rady Miejskiej, gdyż odbywał w tym czasie spotkanie </w:t>
        <w:br/>
        <w:t xml:space="preserve">z inwestorem. Radny pytał, czy ww. inwestor podjął decyzję o rozpoczęciu budowy </w:t>
        <w:br/>
        <w:t>w Barlinku, czy też zrezygnował i inwestycję rozpocznie w Gorzowie Wlkp..</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Teresa Pietrasik </w:t>
      </w:r>
      <w:r>
        <w:rPr>
          <w:rFonts w:cs="Comic Sans MS" w:ascii="Comic Sans MS" w:hAnsi="Comic Sans MS"/>
          <w:sz w:val="22"/>
          <w:szCs w:val="22"/>
        </w:rPr>
        <w:t>zgłosiła wniosek o treści:</w:t>
      </w:r>
      <w:r>
        <w:rPr>
          <w:rFonts w:cs="Comic Sans MS" w:ascii="Comic Sans MS" w:hAnsi="Comic Sans MS"/>
          <w:i/>
          <w:sz w:val="22"/>
          <w:szCs w:val="22"/>
        </w:rPr>
        <w:t xml:space="preserve"> „Wnioskuję do Pana Burmistrza </w:t>
        <w:br/>
        <w:t xml:space="preserve">o wystąpienie do Starosty Powiatowego w Myśliborzu o dokończenie budowy chodnika wraz z oświetleniem do ogródków działkowych przy ulicy Myśliborskiej. Chodnik </w:t>
        <w:br/>
        <w:t>do ogródków działkowych jest bardzo konieczny, gdyż duża ilość mieszkańców Barlinka musi poruszać się po bardzo niebezpiecznej jezdni, co grozi wypadkam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 xml:space="preserve">Radny Roman Wilk </w:t>
      </w:r>
      <w:r>
        <w:rPr>
          <w:rFonts w:cs="Comic Sans MS" w:ascii="Comic Sans MS" w:hAnsi="Comic Sans MS"/>
          <w:sz w:val="22"/>
          <w:szCs w:val="22"/>
        </w:rPr>
        <w:t xml:space="preserve">zgłosił wniosek o treści: </w:t>
      </w:r>
      <w:r>
        <w:rPr>
          <w:rFonts w:cs="Comic Sans MS" w:ascii="Comic Sans MS" w:hAnsi="Comic Sans MS"/>
          <w:i/>
          <w:sz w:val="22"/>
          <w:szCs w:val="22"/>
        </w:rPr>
        <w:t xml:space="preserve">„Wnioskuję o przejęcie drogi od ANR znajdującej się w miejscowości Mostkowo (dojazd do tak zwanej Kaserni).” </w:t>
      </w:r>
      <w:r>
        <w:rPr>
          <w:rFonts w:cs="Comic Sans MS" w:ascii="Comic Sans MS" w:hAnsi="Comic Sans MS"/>
          <w:sz w:val="22"/>
          <w:szCs w:val="22"/>
        </w:rPr>
        <w:t>Następnie</w:t>
      </w:r>
      <w:r>
        <w:rPr>
          <w:rFonts w:cs="Comic Sans MS" w:ascii="Comic Sans MS" w:hAnsi="Comic Sans MS"/>
          <w:b/>
          <w:sz w:val="22"/>
          <w:szCs w:val="22"/>
        </w:rPr>
        <w:t xml:space="preserve"> </w:t>
      </w:r>
      <w:r>
        <w:rPr>
          <w:rFonts w:cs="Comic Sans MS" w:ascii="Comic Sans MS" w:hAnsi="Comic Sans MS"/>
          <w:sz w:val="22"/>
          <w:szCs w:val="22"/>
        </w:rPr>
        <w:t>pytał, co dalej z wnioskiem złożonym na zebraniu wiejskim w Mostkowie, dotyczy przejęcia od ANR działki z drogą przy byłej masarni.</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Zbigniew Blezień </w:t>
      </w:r>
      <w:r>
        <w:rPr>
          <w:rFonts w:cs="Comic Sans MS" w:ascii="Comic Sans MS" w:hAnsi="Comic Sans MS"/>
          <w:sz w:val="22"/>
          <w:szCs w:val="22"/>
        </w:rPr>
        <w:t xml:space="preserve">zgłosił wnioski o treści: </w:t>
      </w:r>
    </w:p>
    <w:p>
      <w:pPr>
        <w:pStyle w:val="Normal"/>
        <w:numPr>
          <w:ilvl w:val="0"/>
          <w:numId w:val="4"/>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 xml:space="preserve">Wnioskuję o wykonanie naprawy nawierzchni betonowej ulicy Przemysłowej </w:t>
        <w:br/>
        <w:t>od strony wjazdu na ulicę Szosową, wzdłuż obiektu Zakładu Energetycznego „Enea”.”</w:t>
      </w:r>
    </w:p>
    <w:p>
      <w:pPr>
        <w:pStyle w:val="Normal"/>
        <w:numPr>
          <w:ilvl w:val="0"/>
          <w:numId w:val="4"/>
        </w:numPr>
        <w:jc w:val="both"/>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w:t>
      </w:r>
      <w:r>
        <w:rPr>
          <w:rFonts w:cs="Comic Sans MS" w:ascii="Comic Sans MS" w:hAnsi="Comic Sans MS"/>
          <w:i/>
          <w:sz w:val="22"/>
          <w:szCs w:val="22"/>
        </w:rPr>
        <w:t>Wnioskuję o wykonanie naprawy nawierzchni ulicy Kossaka wzdłuż szeregowej zabudowy budynkami nr 4.”</w:t>
      </w:r>
    </w:p>
    <w:p>
      <w:pPr>
        <w:pStyle w:val="Normal"/>
        <w:numPr>
          <w:ilvl w:val="0"/>
          <w:numId w:val="4"/>
        </w:numPr>
        <w:jc w:val="both"/>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w:t>
      </w:r>
      <w:r>
        <w:rPr>
          <w:rFonts w:cs="Comic Sans MS" w:ascii="Comic Sans MS" w:hAnsi="Comic Sans MS"/>
          <w:i/>
          <w:sz w:val="22"/>
          <w:szCs w:val="22"/>
        </w:rPr>
        <w:t>Wnioskuję o zamontowanie tablic z nazwą ulicy przy wjazdach na ulicę Przemysłową.”</w:t>
      </w:r>
    </w:p>
    <w:p>
      <w:pPr>
        <w:pStyle w:val="Normal"/>
        <w:jc w:val="both"/>
        <w:rPr/>
      </w:pPr>
      <w:r>
        <w:rPr>
          <w:rFonts w:cs="Comic Sans MS" w:ascii="Comic Sans MS" w:hAnsi="Comic Sans MS"/>
          <w:sz w:val="22"/>
          <w:szCs w:val="22"/>
        </w:rPr>
        <w:t>Następnie nawiązał do swojego zapytania z miesiąca września br. dotyczącego stanu parkingów i nawierzchni przy ulicy Jeziornej w Barlinku. W myśl udzielonej odpowiedzi planowano przeprowadzić przegląd pogwarancyjny. Radny pytał o ustalenia z takiego przeglądu. Ponadto pytał, jaki jest obecny stan boiska sportowego poł. w Barlinku przy ulicy Sportowej oraz kiedy będzie możliwość ogłoszenia ponownego przetargu na ww. budowę przedmiotowego bois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Grzegorz Zieliński </w:t>
      </w:r>
      <w:r>
        <w:rPr>
          <w:rFonts w:cs="Comic Sans MS" w:ascii="Comic Sans MS" w:hAnsi="Comic Sans MS"/>
          <w:sz w:val="22"/>
          <w:szCs w:val="22"/>
        </w:rPr>
        <w:t xml:space="preserve">zgłosił wnioski o treści: </w:t>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systematyczne i efektywne odśnieżanie ciągów pieszo – jezdnych ze szczególnym zwróceniem uwagi na skrzyżowania, podjazdy, przejścia dla pieszych wraz z usuwaniem zalegającego śniegu.”</w:t>
      </w:r>
    </w:p>
    <w:p>
      <w:pPr>
        <w:pStyle w:val="Normal"/>
        <w:numPr>
          <w:ilvl w:val="0"/>
          <w:numId w:val="5"/>
        </w:numPr>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wystąpienie do Zarządu Dróg Wojewódzkich oraz do Starostwa Myśliborskiego do podjęcia działań o systematyczne i efektywne odśnieżanie ciągów pieszo-jezdnych ze szczególnym zwróceniem uwagi na skrzyżowania, podjazdy, przejścia dla pieszych wraz z usuwaniem zalegającego śniegu.”</w:t>
      </w:r>
    </w:p>
    <w:p>
      <w:pPr>
        <w:pStyle w:val="Normal"/>
        <w:jc w:val="both"/>
        <w:rPr>
          <w:rFonts w:ascii="Comic Sans MS" w:hAnsi="Comic Sans MS" w:cs="Comic Sans MS"/>
          <w:b/>
          <w:b/>
          <w:sz w:val="22"/>
          <w:szCs w:val="22"/>
        </w:rPr>
      </w:pPr>
      <w:r>
        <w:rPr>
          <w:rFonts w:cs="Comic Sans MS" w:ascii="Comic Sans MS" w:hAnsi="Comic Sans MS"/>
          <w:sz w:val="22"/>
          <w:szCs w:val="22"/>
        </w:rPr>
        <w:t>Następnie pytał, jakie i kto poniósł koszty organizacji i wynagrodzenia dla Tomasza Golloba Mistrza Świata na żużlu – spotkania, które miało miejsce w listopadzie 2010 roku</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 xml:space="preserve">pytał: </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jaka jest obecnie sytuacja budynku poł. w Barlinku przy ul. Gorzowskiej 78?</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jak realizowane są obowiązki użytkowników wieczystych terenów poł. w Barlinku na osiedlu „Górny Taras” (obiekt handlowy) oraz przy ul. Jeziornej (hotel)?</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czy ulica Fabryczna nie powinna być ulicą podporządkowaną w stosunku do ulicy Kombatantów?</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czy istnieje mapa newralgicznych punktów w Barlinku, których utrzymanie drogi (odśnieżanie) winno odbywać się w pierwszej kolejności z uwagi na groźbę wstrzymania ruchu w całym mieśc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Mirosław Przyborowski – mieszkaniec Barlinka – </w:t>
      </w:r>
      <w:r>
        <w:rPr>
          <w:rFonts w:cs="Comic Sans MS" w:ascii="Comic Sans MS" w:hAnsi="Comic Sans MS"/>
          <w:sz w:val="22"/>
          <w:szCs w:val="22"/>
        </w:rPr>
        <w:t>mówił o:</w:t>
      </w:r>
    </w:p>
    <w:p>
      <w:pPr>
        <w:pStyle w:val="Normal"/>
        <w:numPr>
          <w:ilvl w:val="0"/>
          <w:numId w:val="7"/>
        </w:numPr>
        <w:jc w:val="both"/>
        <w:rPr/>
      </w:pPr>
      <w:r>
        <w:rPr>
          <w:rFonts w:cs="Comic Sans MS" w:ascii="Comic Sans MS" w:hAnsi="Comic Sans MS"/>
          <w:sz w:val="22"/>
          <w:szCs w:val="22"/>
        </w:rPr>
        <w:t>odśnieżaniu chodników na terenie miasta Barlinka;</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 xml:space="preserve">wysokości podatku rolnego, jaki będzie obowiązywał w 2011 roku. Zwrócił uwagę, </w:t>
        <w:br/>
        <w:t xml:space="preserve">że w Gminie Barlinek jedynie rolników będzie dotyczył wzrost podatku lokalnego. Następnie przedstawił, jakiej wielkości podatki będą zobowiązani płacić rolnicy </w:t>
        <w:br/>
        <w:t>z tytułu podatku rolnego w 2011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Zygmunt Siarkiewicz – Burmistrz Barlinka –</w:t>
      </w:r>
      <w:r>
        <w:rPr>
          <w:rFonts w:cs="Comic Sans MS" w:ascii="Comic Sans MS" w:hAnsi="Comic Sans MS"/>
          <w:sz w:val="22"/>
          <w:szCs w:val="22"/>
        </w:rPr>
        <w:t xml:space="preserve"> odpowiadając na wnioski i pytania powiedział: „</w:t>
      </w:r>
      <w:r>
        <w:rPr>
          <w:rFonts w:cs="Comic Sans MS" w:ascii="Comic Sans MS" w:hAnsi="Comic Sans MS"/>
          <w:i/>
          <w:sz w:val="22"/>
          <w:szCs w:val="22"/>
        </w:rPr>
        <w:t>Panie Przewodniczący. Szanowna Rado. Ja tylko na część zapytań czy wniosków odpowiem. Pan Trafalski pytał się o inwestora. Ten inwestor jest znany z imienia i nazwiska. Ja wtedy nawet na sesji wspominałem, przepraszając, że muszę wyjść. Firma Klaus Borne jest zainteresowana rozwojem swojej firmy. Budową kolejnych obiektów. I jest zainteresowana budową w Gminie Barlinek kolejnych obiektów. W tej sprawie poprzednia Rada również na mój wniosek podjęła uchwałę (…) o objęciu kolejnych terenów strefą ekonomiczną. Natomiast wiemy, że niestety nie będzie możliwa szybka ścieżka decyzyjna związana, mamy odpowiedź, że Słubicko – Kostrzyńskiej Strefy, szybka ścieżka objęcia tych terenów, Również inwestor nie krył, już wtedy, że prowadzi rozmowy tak jak z Burmistrzem Barlinka, Prezydentem Miasta Gorzowa. Na dzisiaj nie mam żadnych oficjalnych potwierdzeń, że zrezygnowano z lokalizacji w Barlinku. Wiem, że również prowadzono rozmowy w Pełczycach. Natomiast na dzisiaj nie mam żadnych oficjalnych potwierdzeń o rezygnacji, aczkolwiek od początku było wiadomym, że najbardziej korzystna z punktu widzenia inwestora jest lokalizacja w Gorzowie, dlatego, że tam są tereny strefowe. Gmina Barlinek nie ma własnych terenów – mówię o terenach, które by były majątkiem komunalnym. Są to wszystko tereny prywatne. Oprócz kwestii objęcia strefą jest również kwestia bardzo dużej różnicy cenowej za te grunty. Czyli kilkakrotnie droższe grunty w Barlinku, jak w Gorzowie. No oczywiście jak będę miał oficjalne już informacje, co do decyzji, to oczywiście, że Państwa poinformuję, czy w talki sposób, czy w sprawozdaniu swoim comiesięcznym. Radnemu Blezieniowi odpowiem z tych pięciu tematów poruszanych na jedno – boisko przy ulicy Sportowej. Więc teren już jest przejęty, dużo wcześniej, nie pamiętam około miesiąca chyba, czy półtora temu. I na dzisiaj trwa przygotowywanie nowej specyfikacji pod ogłoszenie przetargu. Zakładamy, że przetarg odbędzie się mniej więcej między 15-tym, a 20-tym, czyli w drugim lub w trzecim tygodniu stycznia. Pan Grzegorz Zieliński pytał się o wynagrodzenie dla Pana Tomasza Golloba. Nie wiem skąd się bierze zapytanie o wynagrodzenie, bo takiego wynagrodzenia nie było. To była nie tylko w naszej Gminie, wizyta promująca sport żużlowy i bardzo się cieszyłem, że również chciano w Barlinku. To był przede wszystkim ukłon do byłych mieszkańców Gminy Barlinek – młodych żużlowców. Jeden z tych żużlowców, również zdaniem mistrza świata, jest bardzo utalentowany. Młody chłopiec o nazwisku Zamrzlik. Oni dzisiaj w Nowogródku mieszkają – mówię o Gminie Nowogródek. Oni pochodzą z Barlinka. I to był główny powód, dla którego to się stało w Barlinku. Natomiast my kosztów wynagrodzeń, przyjęcia, nie wiem Pani Dyrektor czy kwiaty dla mistrza to my, nie to Pan Mitek też od siebie. Ceramika, tak? To był jedyny koszt, jaki, no plus oczywiście prąd w Panoramie itd.. Natomiast nie ponosiliśmy kosztów związanych z uruchomieniem budżetu. Systematyczne odśnieżanie. Więc ja chcę tu radnego zaręczyć, że odśnieżanie trwa bardzo systematycznie. W ten proces nie są tylko włączone, mówię teraz o Gminie Barlinek i tych naszych obowiązkach, nie są tylko włączone służby komunalne i pracownicy Urzędu Miejskiego, ale również i policja. Nie mamy straży miejskiej i tutaj współpraca z policją jest bardzo ważna, dlatego, że w trybie administracyjnym byłoby bardzo trudne przymuszanie osób do wypełniania swoich obowiązków nie tylko wynikających z uchwały, ale przede wszystkim z ustawy. I tutaj policja podejmuje takie działania jak potrzeba, łącznie z mandatowaniem. Natomiast wygląda to różnie. Mamy ulice, gdzie rzeczywiście zarządcy lub właściciele nieruchomości chodniki sprzątają prawie, że do czarnego, aż tak drastycznie nie oczekujemy, bo zima też jest bardzo nietypowa. Takiej zimy ja osobiście nie pamiętam, żeby 1 grudnia zaczęły się z tak obfitymi śniegami i trwała nieprzerwanie. Również tutaj chciałbym radnym zwrócić uwagę, że w tamtym roku mieliśmy zimne śnieżną, ale jeden miesiąc, i koszty dodatkowe wynikające z dodatkowych wydatków na akcję „zima” wyniosły, bodajże, 120 tysięcy złotych. Uzupełnialiśmy budżet. Teraz już wiemy, że około 50 tysięcy jest przekroczony budżet od planowanego, przez grudzień, tak, a mamy jeszcze styczeń, luty. Mamy prawo podejrzewać, ze może być. No i na pewno, Pan Prezes wystawi rachunek. Śnieg jest wywożony, też jest to w sposób systematyczny wywożone. Rzeczywiście są miejsca, to jest częściowo moja odpowiedź dla Pana Przyborowskiego. Są miejsca, gdzie mamy niedosyt, że mogłoby to lepiej, sprawniej być uruchomione. Od stycznia będziemy mogli zatrudnić jeszcze pracowników robót publicznych, bo już na początku grudnia się o nich staraliśmy jednak Urząd Pracy nie mógł uruchomić tego programu i mamy złożone wnioski już w grudniu, ale prawdopodobnie nastąpi to gdzieć w przyszłym tygodniu najwcześniej. I wtedy będziemy mogli więcej ręcznie odśnieżać. Mechanicznie jest bardzo trudno. Ta ulica Tunelowa, o którą pytał Pan Przyborowski ona, ten podwyższony standard jej odśnieżenia i proszę tez zauważyć poszerzenia wynika z faktu, ze bardzo często na drodze wojewódzkiej – wyjazdowej dochodzi do zablokowania tej drogi. Dopiero teraz to chciało Województwo, żeby to nasze służby odśnieżały, a Pan Prezes, ani ja się na to nie zgodziliśmy, dlatego, że nie byliśmy wcześniej przygotowani i ja się nie zgadzam z prostego powodu – bo mogłoby obniżyć standardy odśnieżania dróg gminnych. Pan Prezes przygotował się, i Spółka, do tego zadania, jakim jest odśnieżanie miasta i gminy i ma do tego zakupiony dodatkowy, nowy sprzęt, zatrudnionych dodatkowych, nowych ludzi, natomiast największym, rzeczywiście problemem, bo to radny Zieliński się pytał, czy są takie punkty, największym problemem to jest droga wyjazdowa właśnie w kierunku Szczecina, czyli ulica 31 Stycznia. Formalnie i Stodolna i 31 Stycznia jest tzw. placem budowy, ale tu wykonawca i zarząd dróg nadal są zobowiązani utrzymywać to we właściwym stanie. Nie trzeba nas zachęcać do pisania podań, bo mogę Panu zaręczyć, ze codziennie jestem w kontakcie z Zarządem Dróg Wojewódzkich. Na przykład wczoraj interweniowałem w sprawie, że nie ma wytyczonego szlaku pieszych, już nie mówię o chodniku, ale jakiegokolwiek szlaku pieszego dla osób idących z BOMET-u po pracy. Oni idą ulica, a ta ulica jest bardzo zawężona i praktycznie ci ludzie nie mają gdzie uciekać. A Pan Komendant również interweniuje w tych sprawach. Nawet prosiłem Pana Komendanta, że jak potrzeba – mandatować. Drogi wojewódzkie i drogi powiatowe są na pewno w niższym standardzie odśnieżane niż nasze drogi. Mamy no takie odczucie, ale to nie znaczy, że nie interweniujemy. Mamy oficjalne pisma z Powiatu, że nie mamy, co liczyć na lepszy standard tej zimy ze względu na brak środków. Bardzo podobne stanowisko zajmuje Województwo w tej sprawie. Ja nie mam żadnych instrumentów prawnych do przymuszenia, żeby zarządcy tamtych dróg lepiej je odśnieżali. On głównie gwarantują przejazd. Pan Prezes natomiast ma wytyczone takie obiekty – głownie to jest wyjazd z ulicy Tunelowej – to jest ulica właśnie, połączenie Ogrodowej z 1 Maja. Również te uliczki boczne, które Szkolna, Staromiejska, gdzie jest jednak dość stromo, tam też staramy się odśnieżać. O wiele kłopotliwsze jest dla nas brak fizycznych sił, czyli zatrudnienie pracowników, ale ja przypomnę, że tutaj Pan Prezes nie może wydawać więcej, a ja też muszę rozsądnie to robić, żeby nie zaciągać zobowiązań w świetle nawet tego, jak będzie wyglądał budżet przyszłoroczny. Więc to tez jest częściowo wytłumaczenie i moja odpowiedź na wcześniejszą dyskusję dotyczącą, bo już taka częściowo była, związana z projektem budżetu. Pan radny Maciejewski pytał się o obiekt przy ulicy Gorzowskiej. Więc na dzisiaj sytuacja wygląda w taki sposób, że dzierżawca wystąpił do mnie z wnioskiem o zrezygnowanie i rozwiązanie umowy o dzierżawę. Ja się na to nie zgodziłem. Natomiast na jutro mam umówione spotkanie, w którym gotowy jestem i przygotowany projekt porozumienia, nie wiem, jak się do tego ustosunkuje dzierżawca. Bo zgodnie z umową dzierżawca ma nam oddać obiekt w stanie niepogorszonym. Natomiast ja obawiam się, czego innego, że ten stan może trwać długo, bo pewnie dzierżawca będzie oczekiwał aż dostanie zwrotu za ubezpieczenie. To jest dość duży zwrot, bo duża wartość szkody, więc to, rozmawiając z prawnikiem dzierżawcy, to niestety może trwać nawet kilka lat. Pewnie też będzie procesowanie, zgadzanie się nie zgadzanie. Wiec ja bym chciał to załatwić inaczej. W takiej formule, żeby jednak gmina przejęła ten obiekt i podjęła się budowy biblioteki, tak, jak planowała. Oczywiście elementem tej budowy byłoby odtworzenie starej części. Plusem takiego rozwiązania byłoby również to, że część kosztów się powtarza, a nawet niepotrzebne pewne koszty przy odbudowie później by były do likwidacji, bo to mamy już dokumentację na adaptację. Więc warto by było to zrobić w jednym zleceniu, bo załóżmy – odtworzenie miliom, biblioteka dwa, czy trzy, razem jest cztery. Mamy przykład stadionu. Ale jak się robi wspólny przetarg to nagle się może okazać, że nie będzie cztery tylko dwa i pół, czy trzy, prawda? Więc oczywiście, ale porozumienie pod warunkiem, że koszty związane, wynikające z dokumentacji i przetargu, pokryje dzierżawca. To nie mówię nic o ty, żeby Gmina za kogoś pokrywała koszty, tylko mówię, ze Gmina to zrobi szybciej. I we wtorek rozmawiałem z Wojewoda w tej sprawie na temat ewentualnego wsparcia z jakiś rezerw Wojewody lub Ministra w zakresie przyspieszenia budowy biblioteki publicznej. Dlatego, że przypomnę, że my planowaliśmy rozpocząć tę inwestycję najwcześniej w roku 2012, pod warunkiem, fizycznie wejść na plac budowy itd., bo przecież w projekcie budżetu nie zakładaliśmy wydatków w 2011. natomiast nie chciałbym, żeby w takim stanie ten obiekt stał rok, czy półtora, bo to może spowodować dalszą jego degradację. Na dzisiaj pozytywne jest to, ze mury – zdaniem powiatowego Inspektora Nadzoru Budowlanego nie ucierpiały, czyli one nadal mogą stanowić element konstrukcyjny. Czyli tak naprawdę mamy do odtworzenia dach. Natomiast, jeżeli będzie nadal degradowało się to te koszty odtworzenia mogą wzrosnąć. I Wojewoda poprosił mnie o złożenie stosownego wniosku i zadeklarował pomoc w tej sprawie. Również staram się umówić z Marszałkiem w tej sprawie. Dlatego, że na początku przyszłego roku prawdopodobnie będzie szansa rozpoczęcia naborów na właśnie tego typu obiekty. Jeżeli byśmy uznali, że budujemy bibliotekę, nawet od takiego stanu, to wtedy byłaby szansa uzyskania dużego wsparcia. I per saldo oczywiście, to jest nieszczęśliwa sytuacja, to odszkodowanie mogłoby stanowić niejako wkład własny nasz w cały projekt. A więc, no ryzyka nie ma takiego, dlatego, że ja to warunkuje w porozumieniu pozytywną tą ścieżkę, o której Panu Przewodniczącemu mówię, że otrzymamy wsparcie zewnętrzne. Natomiast nie zakładam tego w 100% robienia z budżetu Gminy. Myślę, że na bieżąco Państwa będę informował, bo tez nie wiem, jak do mojego porozumienia, o szczegółach nie chcę mówić, odniesie się dzierżawca. Dlatego, że to jest na razie mój pomysł. Natomiast, tak, jak mówię, nie zgodziłem się na rozwiązanie umowy dzierżawy i albo dzierżawca przyjmie zasadę, że oddaje nam w stanie takim, jak przejął, albo rzeczywiście będzie współpracował i starał się, żeby to nasze było wspólne przedsięwzięcie obniżające również koszty budowy biblioteki, bo w każdym wariancie zakładam, że docelowo powinna tam być biblioteka. Jeśli chodzi o obiekt na Górnym Tarasie, to ja już Rade informowałem. W tym roku, nie pamiętam, chyba w październiku czy we wrześniu inwestor otrzymał pozwolenie na budowę i już zaczął czynności związane z budową. (…) Natomiast wiem, że zima przerwała te plany i wiem, że ja odpowiadam na podstawie, to, co mi się mówi, jakie mam oświadczenia na piśmie. I dokonano pełnej komercjalizacji tego terenu, czyli wiadomo jest, co gdzie będzie i jakie to będą usługi. I jeżeli tylko śniegi zejdą obiekt będzie realizowany. To był warunek konieczny do wycofania mojego, że tak powiem inicjatywy przejęcia tego terenu. Więc nie złożyłem wniosku o zabranie terenu, tylko obciążyłem dzierżawcę za nieterminowe zapłacenie i w tym roku taka kara wpłynęła do Gminy. Jeżeli będą kolejne terminy przekraczane, to kolejne decyzje będą uruchamiane. I teraz jak Państwo pozwolicie, Panu Przyborowskiemu również odpowiem. Tak, jak mówiłem o tej Stodolnej, inne traktowanie Tunelowej wynika jedynie z faktu, że ona stanowi taką mini obwodnicę, kiedy zablokuje się ulica 31 Stycznia i z tego obwodzenia bardzo wielu korzysta. Natomiast nie możemy pozwolić sobie na to, żeby rzeczywiście, żeby nam się miasto blokowało. Jeśli chodzi o sprawy dotyczące projektu budżetu, to tylko jedną rzecz chce sprostować, bo myślę, że  to są te Pana uwagi bardziej dotyczą Rady Miejskiej. Moja rola jest przygotowanie właściwego projektu budżetu i chce jedno sprostować – podatek rolny nie służy zwiększeniu wydatków na Barlinecki Ośrodek Kultury – to jest nieprawda. Dlatego, z Dlatego generalnie wszystkie przychody, nie ważne, czy Pana zdaniem większe lub mniejsze stanowią dochód budżetu. Ta autopoprawka stanowi element całego budżetu. Zauważyłem, budżet jest rzeczą bardzo skomplikowaną, po uwagach, po jego złożeniu, przez Dyrektora Barlineckiego Ośrodka Kultury, jak również tego, co się odbywało na Komisjach, że rzeczywiście zaproponowany przeze mnie w projekcie budżety wydatki na Barlinecki Ośrodek Kultury, są niewystarczające, ażeby ta jednostka funkcjonowała. W związku z tym złożyłem do projektu budżetu autopoprawkę. Ale to nie ma żadnego związku z uchwalaniem, czy nie uchwalaniem, czy brakiem uchwalenia obniżenia ceny żyta itd.. Wiec to by było krzywdzące dla tej jednostki, dla całego procesu, łączenie tych dwóch spraw. Bez względu na to jaka by była wysokość tych podatków, jak i tak uważam, ze ta autopoprawka dotycząca Barlineckiego Ośrodka Kultury i Ośrodka Pomocy Społecznej jest właściwa i prawidłowa i gwarantuje właściwe i prawidłowe funkcjonowanie tych placówek. Bez tych autopoprawek, jeżeli Rada by ich nie przyjęła, takie funkcjonowanie nie byłoby właściwe i prawidłowe. Natomiast, no oczywiście nie będę dyskutował o tych sprawach, bo była temu poświęcona sesja – mówię o sprawach polityki podatkowej. Jedno wiem, jeżeli generujemy wydatki musimy pamiętać o dochodach. Wiec tym bardziej, analizując budżet musimy bardzo roztropnie patrzeć na lewą i prawą stronę. Myślę, że nikogo nie ma na tej sali i poza salą, którzy by chcieli, aby podatki były duże, a już nie daj Bóg maksymalne. Pan ma rację, ta sytuacja, którą Pan przedstawił spowodowała, że w Gminie Barlinek w roku 2011, na dzień dzisiejszy podatek rolny będzie tym podatkiem maksymalnym, jaki przewidują przepisy. Dziękuję bardzo.”</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miany budżetu Gminy Barlinek na 2010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7/2010</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przy 9 głosach za, 4 przeciwnych i 2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datków budżetowych gminy, które nie wygasają z upływem roku budżetowego 201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8/2007</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ieloletniego planu inwestycji gospodarki wodno – ściekowej Przedsiębiorstwa Wodociągowo – Kanalizacyjnego „Płonia” Sp. z o.o. w Barlinku na lata 2009 – 201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9/2007</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TextBodyIndent"/>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ny Dariusz Zieliński – Przewodniczący Rady Miejskiej – </w:t>
      </w:r>
      <w:r>
        <w:rPr>
          <w:rFonts w:cs="Comic Sans MS" w:ascii="Comic Sans MS" w:hAnsi="Comic Sans MS"/>
          <w:sz w:val="22"/>
          <w:szCs w:val="22"/>
        </w:rPr>
        <w:t xml:space="preserve">stwierdził, że do Rady Miejskiej w Barlinku w dniu 01 grudnia 2010 roku wpłynął projekt uchwały w sprawie zatwierdzenia taryf dla zbiorowego zaopatrzenia w wodę i zbiorowego odprowadzania ścieków na terenie gminy Barlinek na okres od dnia 01.02.2011 r. do dnia 31.01.2012 r., natomiast w dniu 17 grudnia 2010 roku wpłynął zmieniony – poprawiony projekt ww. uchwały. Mówił, że radnym dostarczono obydwa projekty uchwał.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y</w:t>
      </w:r>
    </w:p>
    <w:p>
      <w:pPr>
        <w:pStyle w:val="Normal"/>
        <w:jc w:val="center"/>
        <w:rPr>
          <w:rFonts w:ascii="Comic Sans MS" w:hAnsi="Comic Sans MS" w:cs="Comic Sans MS"/>
          <w:b/>
          <w:b/>
          <w:i/>
          <w:i/>
          <w:sz w:val="22"/>
          <w:szCs w:val="22"/>
        </w:rPr>
      </w:pPr>
      <w:r>
        <w:rPr>
          <w:rFonts w:cs="Comic Sans MS" w:ascii="Comic Sans MS" w:hAnsi="Comic Sans MS"/>
          <w:i/>
          <w:sz w:val="22"/>
          <w:szCs w:val="22"/>
        </w:rPr>
        <w:t>załączono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 xml:space="preserve">mówił, że w myśl zapisów ustawy o zbiorowym zaopatrzeniu </w:t>
        <w:br/>
        <w:t xml:space="preserve">w wodę i zbiorowym odprowadzaniu ścieków Rada Miejska w Barlinku wyłącznie zatwierdza przedstawione w projekcie uchwały stawki opłat – jest to czynność stricte techniczna. Rada Miejska może jedynie wpływać na poziom wspomnianych cen poprzez zastosowanie dopłaty do wszystkich lub wybranych stawek, ale środki na ten cel będzie musiała pozyskać ze wzrostu podatków lokalnych. Radny stwierdził, że Przedsiębiorstwo Wodociągowo – Kanalizacyjne przedstawia wniosek o zatwierdzenie taryf Burmistrzowi Barlinka. Natomiast Burmistrza Barlinka sprawdza czy taryfy zostały opracowane zgodnie z przepisami ustawy i weryfikuje koszty pod względem celowości ich ponoszenia. Radny zwrócił się do Prezesa PWK „Płonia” w Barlinku, aby informując mieszkańców </w:t>
        <w:br/>
        <w:t xml:space="preserve">o zmianie cen poinformował również o roli poszczególnych organów w ustalaniu tych cen. Ponadto radny zwrócił się z pytaniem do radcy prawnego, czy prawidłowym jest zapis powierzający wykonanie uchwały Burmistrzowi Barlinka, a nie Prezesowi PWK „Płonia” </w:t>
        <w:br/>
        <w:t>w Barlinku.</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Ryszard Wilmiński – radca prawny – </w:t>
      </w:r>
      <w:r>
        <w:rPr>
          <w:rFonts w:cs="Comic Sans MS" w:ascii="Comic Sans MS" w:hAnsi="Comic Sans MS"/>
          <w:sz w:val="22"/>
          <w:szCs w:val="22"/>
        </w:rPr>
        <w:t>stwierdził, że dla Rady Miejskiej stroną jest Burmistrz Barlinka, a nie Prezes Spółki.</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Cezary Krzyżanowski – Kierownik Referatu Gospodarki Mieszkaniowej i Ochrony Środowiska w tut. Urzędzie Miejskim – </w:t>
      </w:r>
      <w:r>
        <w:rPr>
          <w:rFonts w:cs="Comic Sans MS" w:ascii="Comic Sans MS" w:hAnsi="Comic Sans MS"/>
          <w:sz w:val="22"/>
          <w:szCs w:val="22"/>
        </w:rPr>
        <w:t xml:space="preserve">mówił, że Rada Miejska zatwierdza ceny wody </w:t>
        <w:br/>
        <w:t xml:space="preserve">i ścieków w terminie 45 dni od dnia złożenia wniosku przez PWK o zmianę tych cen. Rada Miejska może wpływać na poziom wspomnianych cen poprzez zastosowanie dopłaty </w:t>
        <w:br/>
        <w:t xml:space="preserve">do wszystkich lub wybranych stawek. Przekazanie przez Burmistrza Barlinka do Rady Miejskiej projektu uchwały w sprawie taryf zbiorowego zaopatrzenia w wodę </w:t>
        <w:br/>
        <w:t>i zbiorowego odprowadzania ścieków jest potwierdzeniem, że Burmistrz Barlinka przeprowadził analizę zasadności kosztów i dopełnił wszystkich czynności formalno – prawnych.</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Paweł Lewczuk </w:t>
      </w:r>
      <w:r>
        <w:rPr>
          <w:rFonts w:cs="Comic Sans MS" w:ascii="Comic Sans MS" w:hAnsi="Comic Sans MS"/>
          <w:sz w:val="22"/>
          <w:szCs w:val="22"/>
        </w:rPr>
        <w:t>podkreślił, że wypowiedź Kierownika Referatu Gospodarki Mieszkaniowej i Ochrony Środowiska w tut. Urzędzie Miejskim jest tylko potwierdzeniem jego wcześniejszych stwierdzeń.</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atwierdzenia taryf dla zbiorowego zaopatrzenia w wodę </w:t>
        <w:br/>
        <w:t>i zbiorowego odprowadzania ścieków na terenie gminy Barlinek na okres od dnia 01.02.2011 r. do dnia 31.01.2012 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III/10/2007</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y w sprawie określenia jednostek budżetowych gromadzących dochody </w:t>
        <w:br/>
        <w:t xml:space="preserve">na wydzielonym rachunku bankowym, źródeł tych dochodów i ich przeznaczenia </w:t>
        <w:br/>
        <w:t xml:space="preserve">oraz sposobu i trybu sporządzania planu finansowego dochodów gromadzonych </w:t>
        <w:br/>
        <w:t>na wydzielonym rachunku i wydatków nimi finansowanych, dokonywania zmian w tym planie oraz ich zatwierdz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11/2007</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wniósł o ogłoszenie 10 minut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8 głosach za, 1 przeciwnym i 6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Grzegorza Zieliński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obec powyższego, </w:t>
      </w: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głosił 10 minut przerw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Po przerwie, </w:t>
      </w: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radni Rady Miejskiej w Barlinku otrzymali projekt uchwały w sprawie uchwalenia budżetu Gminy Barlinek na 2011 rok oraz analizowali go na poszczególnych Komisjach Rady Miejskiej.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Mariusz Maciejewski – Wiceprzewodniczący Rady Miejskiej</w:t>
      </w:r>
      <w:r>
        <w:rPr>
          <w:rFonts w:cs="Comic Sans MS" w:ascii="Comic Sans MS" w:hAnsi="Comic Sans MS"/>
          <w:sz w:val="22"/>
          <w:szCs w:val="22"/>
        </w:rPr>
        <w:t xml:space="preserve"> – odczytał:</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 xml:space="preserve">uchwałę Nr CXXXVII/405/2010 Składu Orzekającego Regionalnej Izby Obrachunkowej w Szczecinie z dnia 3 grudnia 2010 roku w sprawie wydania opinii </w:t>
        <w:br/>
        <w:t>o przedłożonym projekcie uchwały budżetowej Gminy Barlinek na 2011 rok;</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 xml:space="preserve">uchwałę Nr CXXXVII/406/2010 Składu Orzekającego Regionalnej Izby Obrachunkowej w Szczecinie z dnia 3 grudnia 2010 roku w sprawie wydania opinii </w:t>
        <w:br/>
        <w:t>o możliwości sfinansowania deficytu budżetowego Gminy Barlinek w 2011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uchwały</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dczytał opinie stałych Komisji Rady Miejskiej w sprawie projektu budżetu Gminy Barlinek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opinie</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Ewa Patrzałek – Skarbnik Barlinka</w:t>
      </w:r>
      <w:r>
        <w:rPr>
          <w:rFonts w:cs="Comic Sans MS" w:ascii="Comic Sans MS" w:hAnsi="Comic Sans MS"/>
          <w:sz w:val="22"/>
          <w:szCs w:val="22"/>
        </w:rPr>
        <w:t xml:space="preserve"> – przedstawiła i omówiła autopoprawkę Burmistrza Barlinka do projektu uchwał w sprawie uchwalenia budżetu Gminy Barlinek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autopoprawk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zgłosił poprawkę do projektu uchwały w sprawie uchwalenia budżetu Gminy Barlinek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Dariusz Zieliński – Przewodniczący Rady Miejskiej</w:t>
      </w:r>
      <w:r>
        <w:rPr>
          <w:rFonts w:cs="Comic Sans MS" w:ascii="Comic Sans MS" w:hAnsi="Comic Sans MS"/>
          <w:sz w:val="22"/>
          <w:szCs w:val="22"/>
        </w:rPr>
        <w:t xml:space="preserve"> - zgłosił poprawkę </w:t>
        <w:br/>
        <w:t>do projektu uchwały w sprawie uchwalenia budżetu Gminy Barlinek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oprawki sporządzone przez radnych</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zgłosił wniosek formalny o ogłoszenie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Łukasz Stankiewicz</w:t>
      </w:r>
      <w:r>
        <w:rPr>
          <w:rFonts w:cs="Comic Sans MS" w:ascii="Comic Sans MS" w:hAnsi="Comic Sans MS"/>
          <w:sz w:val="22"/>
          <w:szCs w:val="22"/>
        </w:rPr>
        <w:t xml:space="preserve"> zgłosił wniosek formalny o ogłoszenie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4 głosach za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w. wnioski radnych: Pawła Lewczuka i Łukasza Stankiewicz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obec powyższego, </w:t>
      </w: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głosił 10 minut przerw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Po przerwie, </w:t>
      </w:r>
      <w:r>
        <w:rPr>
          <w:rFonts w:cs="Comic Sans MS" w:ascii="Comic Sans MS" w:hAnsi="Comic Sans MS"/>
          <w:b/>
          <w:sz w:val="22"/>
          <w:szCs w:val="22"/>
        </w:rPr>
        <w:t>Zygmunt Siarkiewicz – Burmistrz Barlinka</w:t>
      </w:r>
      <w:r>
        <w:rPr>
          <w:rFonts w:cs="Comic Sans MS" w:ascii="Comic Sans MS" w:hAnsi="Comic Sans MS"/>
          <w:sz w:val="22"/>
          <w:szCs w:val="22"/>
        </w:rPr>
        <w:t xml:space="preserve"> – mówił o inwestycjach ujętych w budżecie na 2011 rok oraz o konieczności zrezygnowania z kontynuacji części zadań inwestycyjnych. Podkreślił, że jego zdaniem nie ma możliwości finansowych budżetu, aby wprowadzać nowe dodatkowe zadania inwestycyjn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odkreślił, że proponowane przez niego zmiany budżetu stanowią kontynuację zamierzeń inwestycyjnych ujętych, w przyjętych przez Radę Miejską </w:t>
        <w:br/>
        <w:t>w Barlinku, dokument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stwierdził, że nie tylko Rada Miejska w Barlinku, ale i również Burmistrz Barlinka potwierdzał zasadność budowy boiska wielofunkcyjnego w Rychnowie. Radny podkreślił, że Gmina Barlinek na ww. zadanie będzie musiała pozyskać część środków z zewnątrz.</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mówił, że Burmistrz Barlinka tworząc projekt budżetu Gminy Barlinek na 2011 rok nie uwzględnił planów i potrzeb Barlineckiego Ośrodka Kultury </w:t>
        <w:br/>
        <w:t>i dopiero po posiedzeniach Komisji Rady, na których omawiano przedłożony budżet, została złożona poprawka dot. zwiększenia środków dla B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stwierdził, że przedłożony przez niego wniosek dot. zmian </w:t>
        <w:br/>
        <w:t xml:space="preserve">w przedłożonym projekcie budżetu nie jest wyłącznie jego indywidualnym wnioskiem, </w:t>
        <w:br/>
        <w:t>ale został uzgodniony z grupą radn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6 głosach za wnioskiem, 7 przeciwnych </w:t>
        <w:br/>
        <w:t xml:space="preserve">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nie przyjęła wniosku radnego Pawła Lewczuka w sprawie zmian w projekcie uchwały w sprawie uchwalenia budżetu Gminy Barlinek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4 głosach za wnioskiem i 1 wstrzymującym się </w:t>
        <w:br/>
        <w:t xml:space="preserve">(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Dariusza Zielińskiego </w:t>
        <w:br/>
        <w:t xml:space="preserve">w sprawie zmian w projekcie uchwały w sprawie uchwalenia budżetu Gminy Barlinek </w:t>
        <w:br/>
        <w:t>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uchwalenia budżetu Gminy Barlinek na 2011 rok uwzględniającą autopoprawkę Burmistrza Barlinka oraz wniosek radnego Dariusza Zieliński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12/2007</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Ewa Patrzałek – Skarbnik Barlinka </w:t>
      </w:r>
      <w:r>
        <w:rPr>
          <w:rFonts w:cs="Comic Sans MS" w:ascii="Comic Sans MS" w:hAnsi="Comic Sans MS"/>
          <w:sz w:val="22"/>
          <w:szCs w:val="22"/>
        </w:rPr>
        <w:t>przedstawiła i omówiła autopoprawkę Burmistrza Barlinka do projektu uchwały w sprawie wieloletniej prognozy finansowej Gminy Barlinek na lata 2011-202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autopoprawk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zgłosił poprawkę do rozpatrywanego projektu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oprawka sporządzona przez radnego</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Ewa Patrzałek – Skarbnik Barlinka</w:t>
      </w:r>
      <w:r>
        <w:rPr>
          <w:rFonts w:cs="Comic Sans MS" w:ascii="Comic Sans MS" w:hAnsi="Comic Sans MS"/>
          <w:sz w:val="22"/>
          <w:szCs w:val="22"/>
        </w:rPr>
        <w:t xml:space="preserve"> – stwierdziła, że przyjęcie wniosku radnego Pawła Lewczuka spowoduje zwiększenie deficytu w latach 2012 i 2013. Podkreśliła, że zgodnie z obowiązującymi przepisami Rada Miejska nie może zwiększać deficytu bez zgody Burmistrza Barlin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mówił, że w chwili obecnej trudno określić, jak zachowa się organ nadzoru w sytuacji, gdy Rada Miejska zwiększy planowany deficytu. Uchwała przyjęta w proponowanym kształcie nie będzie gwarantować równowagi między dochodami a wydatkami, stąd może zostać zakwestionowana przez organ nadzoru.</w:t>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nie podzielił poglądu Burmistrza Barlinka. Radny stał </w:t>
        <w:br/>
        <w:t>na stanowisku, że prognoza może być ustalona w proponowanym przez niego kształc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9 głosach za wnioskiem i 6 wstrzymujących się </w:t>
        <w:br/>
        <w:t xml:space="preserve">(na stan 15 radnych) </w:t>
      </w:r>
      <w:r>
        <w:rPr>
          <w:rFonts w:cs="Comic Sans MS" w:ascii="Comic Sans MS" w:hAnsi="Comic Sans MS"/>
          <w:b/>
          <w:sz w:val="22"/>
          <w:szCs w:val="22"/>
        </w:rPr>
        <w:t>Rada Miejska</w:t>
      </w:r>
      <w:r>
        <w:rPr>
          <w:rFonts w:cs="Comic Sans MS" w:ascii="Comic Sans MS" w:hAnsi="Comic Sans MS"/>
          <w:sz w:val="22"/>
          <w:szCs w:val="22"/>
        </w:rPr>
        <w:t xml:space="preserve"> przyjęła poprawkę zgłoszoną przez radnego Pawła Lewczuka.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Mariusz Maciejewski – Wiceprzewodniczący Rady Miejskiej</w:t>
      </w:r>
      <w:r>
        <w:rPr>
          <w:rFonts w:cs="Comic Sans MS" w:ascii="Comic Sans MS" w:hAnsi="Comic Sans MS"/>
          <w:sz w:val="22"/>
          <w:szCs w:val="22"/>
        </w:rPr>
        <w:t xml:space="preserve"> – odczytał uchwałę </w:t>
        <w:br/>
        <w:t xml:space="preserve">Nr CXXXVII/407/2010 Składu Orzekającego Regionalnej Izby Obrachunkowej </w:t>
        <w:br/>
        <w:t xml:space="preserve">w Szczecinie z dnia 3 grudnia 2010 roku w sprawie wydania opinii </w:t>
        <w:br/>
        <w:t>o przedłożonym projekcie uchwały w sprawie wieloletniej prognozy finansowej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uchwał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uchwalenia wieloletniej prognozy finansowej Gminy Barlinek na lata 2011-2023 uwzględniającą autopoprawkę Burmistrza Barlinka oraz wniosek radnego Pawła Lewczuka.</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tabs>
          <w:tab w:val="clear" w:pos="708"/>
          <w:tab w:val="left" w:pos="2360" w:leader="none"/>
        </w:tabs>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13/2007</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aciągnięcia kredytu w rachunku bieżącym w 2011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14/2007</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eastAsia="Comic Sans MS" w:cs="Comic Sans MS" w:ascii="Comic Sans MS" w:hAnsi="Comic Sans MS"/>
          <w:b/>
          <w:i/>
          <w:sz w:val="22"/>
          <w:szCs w:val="22"/>
          <w:u w:val="single"/>
        </w:rPr>
        <w:t xml:space="preserve"> </w:t>
      </w: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Janusz Zubyk – Kierownik Referatu Inwestycji w tut. UM</w:t>
      </w:r>
      <w:r>
        <w:rPr>
          <w:rFonts w:cs="Comic Sans MS" w:ascii="Comic Sans MS" w:hAnsi="Comic Sans MS"/>
          <w:sz w:val="22"/>
          <w:szCs w:val="22"/>
        </w:rPr>
        <w:t xml:space="preserve"> – przedstawił i omówił autopoprawkę Burmistrza Barlinka oraz uzupełnienie do uzasadnienia do projektu uchwały zmieniającej uchwałę Nr VIII/72/2007 Rady Miejskiej w Barlinku z dnia 31 maja 2007 roku w sprawie uchwalenia „Planu Rozwoju Lokalnego Miasta i Gminy Barlinek na lata 2007 – 201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autopoprawka</w:t>
      </w:r>
    </w:p>
    <w:p>
      <w:pPr>
        <w:pStyle w:val="Normal"/>
        <w:jc w:val="center"/>
        <w:rPr/>
      </w:pPr>
      <w:r>
        <w:rPr>
          <w:rFonts w:cs="Comic Sans MS" w:ascii="Comic Sans MS" w:hAnsi="Comic Sans MS"/>
          <w:i/>
          <w:sz w:val="22"/>
          <w:szCs w:val="22"/>
        </w:rPr>
        <w:t>stanowi załącznik do protoko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zgłosił poprawkę do rozpatrywanego projektu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oprawka sporządzona przez radnego</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Dariusz Zieliński – Przewodniczący Rady Miejskiej</w:t>
      </w:r>
      <w:r>
        <w:rPr>
          <w:rFonts w:cs="Comic Sans MS" w:ascii="Comic Sans MS" w:hAnsi="Comic Sans MS"/>
          <w:sz w:val="22"/>
          <w:szCs w:val="22"/>
        </w:rPr>
        <w:t xml:space="preserve"> zgłosił poprawkę o treści:</w:t>
      </w:r>
    </w:p>
    <w:p>
      <w:pPr>
        <w:pStyle w:val="Normal"/>
        <w:jc w:val="both"/>
        <w:rPr/>
      </w:pPr>
      <w:r>
        <w:rPr>
          <w:rFonts w:cs="Comic Sans MS" w:ascii="Comic Sans MS" w:hAnsi="Comic Sans MS"/>
          <w:i/>
          <w:sz w:val="22"/>
          <w:szCs w:val="22"/>
        </w:rPr>
        <w:t>„</w:t>
      </w:r>
      <w:r>
        <w:rPr>
          <w:rFonts w:cs="Comic Sans MS" w:ascii="Comic Sans MS" w:hAnsi="Comic Sans MS"/>
          <w:i/>
          <w:sz w:val="22"/>
          <w:szCs w:val="22"/>
        </w:rPr>
        <w:t>Wnoszę o dokonanie zmiany w załączniku nr 1, liczba porządkowa nr 7, przebudowa boiska piłkarskiego wraz z zapleczem techniczno – socjalnym przy ulicy Sportowej w Barlinku, w miejsce kwoty zapisanej w roku 2011 wpisać kwotę 3.700.000 i odpowiednio ogółem – wpisać kwotę 4.800.000.”</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Pawła Lewczu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Dariusza Zieliński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zmieniającą uchwałę Nr VIII/72/2007 Rady Miejskiej w Barlinku z dnia 31 maja 2007 roku w sprawie uchwalenia „Planu Rozwoju Lokalnego Miasta i Gminy Barlinek na lata 2007 – 2013 uwzględniającą autopoprawkę Burmistrza Barlinka oraz wnioski radnego Pawła Lewczuka i radnego Dariusza Zieliński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15/2007</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stwierdził, że w związku z podjęciem przez Radę Miejską </w:t>
        <w:br/>
        <w:t xml:space="preserve">w Barlinku uchwały w sprawie uchwalenia budżetu Gminy Barlinek na 2011 podjęcie uchwały w sprawie ustalenia maksymalnej wysokości poręczeń udzielanych przez Gminę Barlinek w roku budżetowym 2011 jest bezprzedmiotowe. Wobec powyższego radny wniósł o wycofanie przedmiotowego projektu uchwały.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wycofała projekt uchwały w sprawie ustalenia maksymalnej wysokości poręczeń udzielanych przez Gminę Barlinek w roku budżetowym 201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a Elżbieta Kasperkiewicz</w:t>
      </w:r>
      <w:r>
        <w:rPr>
          <w:rFonts w:cs="Comic Sans MS" w:ascii="Comic Sans MS" w:hAnsi="Comic Sans MS"/>
          <w:sz w:val="22"/>
          <w:szCs w:val="22"/>
        </w:rPr>
        <w:t xml:space="preserve"> wniosła, w prowadzenie następujących zmian w projekcie uchwały w sprawie wyrażenia zgody na zbycie nieruchomości położonej w Barlinku </w:t>
        <w:br/>
        <w:t>przy ul. Jeziornej – dz. nr 231/8:</w:t>
      </w:r>
    </w:p>
    <w:p>
      <w:pPr>
        <w:pStyle w:val="Normal"/>
        <w:numPr>
          <w:ilvl w:val="0"/>
          <w:numId w:val="2"/>
        </w:numPr>
        <w:jc w:val="both"/>
        <w:rPr/>
      </w:pPr>
      <w:r>
        <w:rPr>
          <w:rFonts w:cs="Comic Sans MS" w:ascii="Comic Sans MS" w:hAnsi="Comic Sans MS"/>
          <w:sz w:val="22"/>
          <w:szCs w:val="22"/>
        </w:rPr>
        <w:t xml:space="preserve">w tytule uchwały: w miejsce zwrotu: „na zbycie” wpisać: </w:t>
      </w:r>
      <w:r>
        <w:rPr>
          <w:rFonts w:cs="Comic Sans MS" w:ascii="Comic Sans MS" w:hAnsi="Comic Sans MS"/>
          <w:b/>
          <w:sz w:val="22"/>
          <w:szCs w:val="22"/>
        </w:rPr>
        <w:t>„</w:t>
      </w:r>
      <w:r>
        <w:rPr>
          <w:rStyle w:val="StrongEmphasis"/>
          <w:rFonts w:cs="Comic Sans MS" w:ascii="Comic Sans MS" w:hAnsi="Comic Sans MS"/>
          <w:b w:val="false"/>
          <w:sz w:val="22"/>
          <w:szCs w:val="22"/>
        </w:rPr>
        <w:t>na oddanie w użytkowanie wieczyste”;</w:t>
      </w:r>
      <w:r>
        <w:rPr>
          <w:rFonts w:cs="Comic Sans MS" w:ascii="Comic Sans MS" w:hAnsi="Comic Sans MS"/>
          <w:b/>
          <w:sz w:val="22"/>
          <w:szCs w:val="22"/>
        </w:rPr>
        <w:t xml:space="preserve"> </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w § 1 w miejsce zwrotu: „na sprzedaż” wpisać: „na oddanie w użytkowanie wieczyst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stwierdził, że Gmina poszukuje dochodów, a oddanie </w:t>
        <w:br/>
        <w:t>w użytkowanie wieczyste zmniejszy wpływy do budżet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poparł stanowisko radnej Elżbiety Kasperkiewicz. Radny podkreślił, że w Barlinku zbywano już działki, które przez wiele lat nie były zagospodarowane, a Gmina nie miała żadnych instrumentów prawnych, aby nabywcę przymusić do zagospodarowania terenu. Oddanie w użytkowanie wieczyste zagwarantuje, że teren zostanie szybko zabudowan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4 głosach za i 1 przeciwnym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j Elżbiety Kasperkiewicz.</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4 głosach za i 1 przeciwnym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oddanie w użytkowanie wieczyste nieruchomości położonej w Barlinku przy ul. Jeziornej – dz. nr 231/8.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16/2007</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4 głosach za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nabycie nieruchomości położonej w miejscowości Żelice – dz. nr 177/6.</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17/2007</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nabycie w formie darowizny nieruchomości położonej w Barlinku – dz. nr 470/1 i 470/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18/2007</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pytał, jaką kwotę Gmina Barlinek zapłaci z tytułu nabycia nieruchomości położonej w Barlinku – dz. nr 560/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wyjaśnił, że działka nr 560/4 jest Gminie Barlinek niezbędna do realizacji zadania inwestycyjnego realizowanego przez Przedsiębiorstwo Wodociągowo – Kanalizacyjne „Płonia” w Barlinku. Gmina nabywając przedmiotowy grunt, po określeniu przez rzeczoznawcę ceny gruntu, nabędzie ją uwzględniając rekompensatę za zadłużenie, jakie posiada właściciel terenu wobec Gminy Barlinek. </w:t>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pytał, czy po przejęciu przedmiotowego terenu pojawi się możliwość rozbiórki schodów znajdujących się przy ul. Kombatant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Burmistrz Barlinka</w:t>
      </w:r>
      <w:r>
        <w:rPr>
          <w:rFonts w:cs="Comic Sans MS" w:ascii="Comic Sans MS" w:hAnsi="Comic Sans MS"/>
          <w:sz w:val="22"/>
          <w:szCs w:val="22"/>
        </w:rPr>
        <w:t xml:space="preserve"> potwierdził, że będzie taka możliwość.</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ania zgody na nabycie nieruchomości położonej </w:t>
        <w:br/>
        <w:t>w Barlinku – dz. nr 560/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19/2007</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wniósł o wpisanie w § 1 w miejsce wykropkowane wpisać: Uklejow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nadania nazwy ulicy w Barlinku – ulica Uklejow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20/2007</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 trybie bezprzetargowym nieruchomości na rzecz dotychczasowego dzierżawcy, położonej w obrębie Płonno, stanowiącej własność Gminy Barlinek – dz. nr 109/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21/2007</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w trybie bezprzetargowym nieruchomości na rzecz dotychczasowego dzierżawcy, położonej w obrębie Rychnów, stanowiącej własność Gminy Barlinek – dz. nr 185/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22/2007</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na rzecz dotychczasowego dzierżawcy, położonej w obrębie 2 m Barlinka, stanowiącej własność Gminy Barlinek </w:t>
        <w:br/>
        <w:t>– część dz. nr 509/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III/23/2007</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bigniew Blezień – Przewodniczący Komisji Rewizyjnej</w:t>
      </w:r>
      <w:r>
        <w:rPr>
          <w:rFonts w:cs="Comic Sans MS" w:ascii="Comic Sans MS" w:hAnsi="Comic Sans MS"/>
          <w:sz w:val="22"/>
          <w:szCs w:val="22"/>
        </w:rPr>
        <w:t xml:space="preserve"> – odczytał plan pracy Komisji Rewizyjnej Rady Miejskiej w Barlinku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plan pracy Komisji Rewizyjnej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lan pracy</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stwierdził, że radni otrzymali projekt planu pracy Rady Miejskiej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plan pracy Rady Miejskiej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lan pracy</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Paweł Lewczuk – Przewodniczący Komisji Finansowo – Budżetowej i Planowania Gospodarczego </w:t>
      </w:r>
      <w:r>
        <w:rPr>
          <w:rFonts w:cs="Comic Sans MS" w:ascii="Comic Sans MS" w:hAnsi="Comic Sans MS"/>
          <w:sz w:val="22"/>
          <w:szCs w:val="22"/>
        </w:rPr>
        <w:t xml:space="preserve">– stwierdził, że Komisja, której przewodniczy, przyjęła plan pracy </w:t>
        <w:br/>
        <w:t>na 2011 i nie będzie go przedstawiać na dzisiejszej sesji.</w:t>
      </w:r>
      <w:r>
        <w:rPr>
          <w:rFonts w:cs="Comic Sans MS" w:ascii="Comic Sans MS" w:hAnsi="Comic Sans MS"/>
          <w:b/>
          <w:sz w:val="22"/>
          <w:szCs w:val="22"/>
        </w:rPr>
        <w:t xml:space="preserve"> </w:t>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Cezary Michalak – Przewodniczący Komisji Oświaty, Kultury, Zdrowia </w:t>
        <w:br/>
        <w:t xml:space="preserve">i Praworządności </w:t>
      </w:r>
      <w:r>
        <w:rPr>
          <w:rFonts w:cs="Comic Sans MS" w:ascii="Comic Sans MS" w:hAnsi="Comic Sans MS"/>
          <w:sz w:val="22"/>
          <w:szCs w:val="22"/>
        </w:rPr>
        <w:t>– odczytał plan pracy Komisji, której przewodniczy,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Grzegorz Zieliński – Przewodniczący Komisji Gospodarki Komunalnej i Mieszkaniowej, Budownictwa, Rolnictwa i Ochrony Środowiska </w:t>
      </w:r>
      <w:r>
        <w:rPr>
          <w:rFonts w:cs="Comic Sans MS" w:ascii="Comic Sans MS" w:hAnsi="Comic Sans MS"/>
          <w:sz w:val="22"/>
          <w:szCs w:val="22"/>
        </w:rPr>
        <w:t>– stwierdził, że Komisja, której przewodniczy na posiedzeniu w dniu 23 grudnia br. przyjęła plan pracy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lan pracy Komisji Oświaty, Kultury, Zdrowia i Praworządności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lan pracy</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 xml:space="preserve">w oparciu o § 53, ust. 1 Statutu Gminy Barlinek, zwrócił się do Przewodniczących Komisji: Finansowo – Budżetowej i Planowania Gospodarczego oraz Gospodarki Komunalnej i Mieszkaniowej, Budownictwa, Rolnictwa </w:t>
        <w:br/>
        <w:t xml:space="preserve">i Ochrony Środowiska o przedstawienie w formie pisemnej planów pracy na 2011 rok, </w:t>
        <w:br/>
        <w:t>w celu ich zatwierdzenia na kolejnej sesji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pkt.2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przyjęła przez aklamację sprawozdanie Burmistrza Barlinka z pracy </w:t>
        <w:br/>
        <w:t>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u w:val="single"/>
        </w:rPr>
        <w:t xml:space="preserve">W zakresie spraw inwestycyjnych </w:t>
      </w:r>
      <w:r>
        <w:rPr>
          <w:rFonts w:cs="Comic Sans MS" w:ascii="Comic Sans MS" w:hAnsi="Comic Sans MS"/>
          <w:sz w:val="22"/>
          <w:szCs w:val="22"/>
        </w:rPr>
        <w:t>głos zabrał radny Romuald Romaniuk.</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u w:val="single"/>
        </w:rPr>
        <w:t xml:space="preserve">W zakresie spraw oświaty </w:t>
      </w:r>
      <w:r>
        <w:rPr>
          <w:rFonts w:cs="Comic Sans MS" w:ascii="Comic Sans MS" w:hAnsi="Comic Sans MS"/>
          <w:sz w:val="22"/>
          <w:szCs w:val="22"/>
        </w:rPr>
        <w:t>głos zabrali: radny Zbigniew Blezień i radna Elżbieta Kasperkiewicz.</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u w:val="single"/>
        </w:rPr>
        <w:t xml:space="preserve">W zakresie rozszerzenia do sprawozdanie Burmistrza Barlinka z pracy </w:t>
        <w:br/>
        <w:t xml:space="preserve">w okresie międzysesyjnym </w:t>
      </w:r>
      <w:r>
        <w:rPr>
          <w:rFonts w:cs="Comic Sans MS" w:ascii="Comic Sans MS" w:hAnsi="Comic Sans MS"/>
          <w:sz w:val="22"/>
          <w:szCs w:val="22"/>
        </w:rPr>
        <w:t>głos zabrał radny Mariusz Maciejew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Odpowiedzi na zadawane pytania udzielał Zygmunt Siarkiewicz – Burmistrz Barlinka oraz Janusz Zubyk – Kierownik Referatu Inwestycji w tut. Urzędzie Miejski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bCs/>
          <w:sz w:val="22"/>
          <w:szCs w:val="22"/>
        </w:rPr>
        <w:t xml:space="preserve">Radny Łukasz Stankiewicz </w:t>
      </w:r>
      <w:r>
        <w:rPr>
          <w:rFonts w:cs="Comic Sans MS" w:ascii="Comic Sans MS" w:hAnsi="Comic Sans MS"/>
          <w:sz w:val="22"/>
          <w:szCs w:val="22"/>
        </w:rPr>
        <w:t>poinformował, o powołaniu klubu radnych, w skład, którego weszli:</w:t>
      </w:r>
    </w:p>
    <w:p>
      <w:pPr>
        <w:pStyle w:val="Normal"/>
        <w:numPr>
          <w:ilvl w:val="0"/>
          <w:numId w:val="8"/>
        </w:numPr>
        <w:tabs>
          <w:tab w:val="clear" w:pos="708"/>
          <w:tab w:val="left" w:pos="1068" w:leader="none"/>
        </w:tabs>
        <w:ind w:left="1068" w:hanging="360"/>
        <w:jc w:val="both"/>
        <w:rPr>
          <w:rFonts w:ascii="Comic Sans MS" w:hAnsi="Comic Sans MS" w:cs="Comic Sans MS"/>
          <w:sz w:val="22"/>
          <w:szCs w:val="22"/>
        </w:rPr>
      </w:pPr>
      <w:r>
        <w:rPr>
          <w:rFonts w:cs="Comic Sans MS" w:ascii="Comic Sans MS" w:hAnsi="Comic Sans MS"/>
          <w:sz w:val="22"/>
          <w:szCs w:val="22"/>
        </w:rPr>
        <w:t>radna Alicja Czerniejewska,</w:t>
      </w:r>
    </w:p>
    <w:p>
      <w:pPr>
        <w:pStyle w:val="Normal"/>
        <w:numPr>
          <w:ilvl w:val="0"/>
          <w:numId w:val="1"/>
        </w:numPr>
        <w:tabs>
          <w:tab w:val="clear" w:pos="708"/>
          <w:tab w:val="left" w:pos="1068" w:leader="none"/>
        </w:tabs>
        <w:ind w:left="1068" w:hanging="360"/>
        <w:jc w:val="both"/>
        <w:rPr>
          <w:rFonts w:ascii="Comic Sans MS" w:hAnsi="Comic Sans MS" w:cs="Comic Sans MS"/>
          <w:sz w:val="22"/>
          <w:szCs w:val="22"/>
        </w:rPr>
      </w:pPr>
      <w:r>
        <w:rPr>
          <w:rFonts w:cs="Comic Sans MS" w:ascii="Comic Sans MS" w:hAnsi="Comic Sans MS"/>
          <w:sz w:val="22"/>
          <w:szCs w:val="22"/>
        </w:rPr>
        <w:t>radna Elżbieta Kasperkiewicz,</w:t>
      </w:r>
    </w:p>
    <w:p>
      <w:pPr>
        <w:pStyle w:val="Normal"/>
        <w:numPr>
          <w:ilvl w:val="0"/>
          <w:numId w:val="1"/>
        </w:numPr>
        <w:tabs>
          <w:tab w:val="clear" w:pos="708"/>
          <w:tab w:val="left" w:pos="1068" w:leader="none"/>
        </w:tabs>
        <w:ind w:left="1068" w:hanging="360"/>
        <w:jc w:val="both"/>
        <w:rPr>
          <w:rFonts w:ascii="Comic Sans MS" w:hAnsi="Comic Sans MS" w:cs="Comic Sans MS"/>
          <w:sz w:val="22"/>
          <w:szCs w:val="22"/>
        </w:rPr>
      </w:pPr>
      <w:r>
        <w:rPr>
          <w:rFonts w:cs="Comic Sans MS" w:ascii="Comic Sans MS" w:hAnsi="Comic Sans MS"/>
          <w:sz w:val="22"/>
          <w:szCs w:val="22"/>
        </w:rPr>
        <w:t>radna Teresa Pietrasik,</w:t>
      </w:r>
    </w:p>
    <w:p>
      <w:pPr>
        <w:pStyle w:val="Normal"/>
        <w:numPr>
          <w:ilvl w:val="0"/>
          <w:numId w:val="1"/>
        </w:numPr>
        <w:tabs>
          <w:tab w:val="clear" w:pos="708"/>
          <w:tab w:val="left" w:pos="1068" w:leader="none"/>
        </w:tabs>
        <w:ind w:left="1068" w:hanging="360"/>
        <w:jc w:val="both"/>
        <w:rPr>
          <w:rFonts w:ascii="Comic Sans MS" w:hAnsi="Comic Sans MS" w:cs="Comic Sans MS"/>
          <w:sz w:val="22"/>
          <w:szCs w:val="22"/>
        </w:rPr>
      </w:pPr>
      <w:r>
        <w:rPr>
          <w:rFonts w:cs="Comic Sans MS" w:ascii="Comic Sans MS" w:hAnsi="Comic Sans MS"/>
          <w:sz w:val="22"/>
          <w:szCs w:val="22"/>
        </w:rPr>
        <w:t>radna Maria Piotrowska,</w:t>
      </w:r>
    </w:p>
    <w:p>
      <w:pPr>
        <w:pStyle w:val="Normal"/>
        <w:numPr>
          <w:ilvl w:val="0"/>
          <w:numId w:val="1"/>
        </w:numPr>
        <w:tabs>
          <w:tab w:val="clear" w:pos="708"/>
          <w:tab w:val="left" w:pos="1068" w:leader="none"/>
        </w:tabs>
        <w:ind w:left="1068" w:hanging="360"/>
        <w:jc w:val="both"/>
        <w:rPr>
          <w:rFonts w:ascii="Comic Sans MS" w:hAnsi="Comic Sans MS" w:cs="Comic Sans MS"/>
          <w:sz w:val="22"/>
          <w:szCs w:val="22"/>
        </w:rPr>
      </w:pPr>
      <w:r>
        <w:rPr>
          <w:rFonts w:cs="Comic Sans MS" w:ascii="Comic Sans MS" w:hAnsi="Comic Sans MS"/>
          <w:sz w:val="22"/>
          <w:szCs w:val="22"/>
        </w:rPr>
        <w:t>radny Krzysztof Sikorski,</w:t>
      </w:r>
    </w:p>
    <w:p>
      <w:pPr>
        <w:pStyle w:val="Normal"/>
        <w:numPr>
          <w:ilvl w:val="0"/>
          <w:numId w:val="1"/>
        </w:numPr>
        <w:tabs>
          <w:tab w:val="clear" w:pos="708"/>
          <w:tab w:val="left" w:pos="1068" w:leader="none"/>
        </w:tabs>
        <w:ind w:left="1068" w:hanging="360"/>
        <w:jc w:val="both"/>
        <w:rPr>
          <w:rFonts w:ascii="Comic Sans MS" w:hAnsi="Comic Sans MS" w:cs="Comic Sans MS"/>
          <w:sz w:val="22"/>
          <w:szCs w:val="22"/>
        </w:rPr>
      </w:pPr>
      <w:r>
        <w:rPr>
          <w:rFonts w:cs="Comic Sans MS" w:ascii="Comic Sans MS" w:hAnsi="Comic Sans MS"/>
          <w:sz w:val="22"/>
          <w:szCs w:val="22"/>
        </w:rPr>
        <w:t>radny Łukasz Stankiewicz – przewodniczący.</w:t>
      </w:r>
    </w:p>
    <w:p>
      <w:pPr>
        <w:pStyle w:val="Normal"/>
        <w:jc w:val="both"/>
        <w:rPr>
          <w:rFonts w:ascii="Comic Sans MS" w:hAnsi="Comic Sans MS" w:cs="Comic Sans MS"/>
          <w:sz w:val="22"/>
          <w:szCs w:val="22"/>
        </w:rPr>
      </w:pPr>
      <w:r>
        <w:rPr>
          <w:rFonts w:cs="Comic Sans MS" w:ascii="Comic Sans MS" w:hAnsi="Comic Sans MS"/>
          <w:sz w:val="22"/>
          <w:szCs w:val="22"/>
        </w:rPr>
        <w:t>Pismo w przedmiotowej sprawie zostanie złożone w najbliższych dniach w biurze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2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III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8</w:t>
      </w:r>
      <w:r>
        <w:rPr>
          <w:rFonts w:cs="Comic Sans MS" w:ascii="Comic Sans MS" w:hAnsi="Comic Sans MS"/>
          <w:sz w:val="22"/>
          <w:szCs w:val="22"/>
          <w:vertAlign w:val="superscript"/>
        </w:rPr>
        <w:t>25</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porządził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08:00Z</dcterms:created>
  <dc:creator>Basia</dc:creator>
  <dc:description/>
  <dc:language>en-US</dc:language>
  <cp:lastModifiedBy>Basia</cp:lastModifiedBy>
  <cp:lastPrinted>2011-01-26T14:44:00Z</cp:lastPrinted>
  <dcterms:modified xsi:type="dcterms:W3CDTF">2011-01-26T13:45:00Z</dcterms:modified>
  <cp:revision>20</cp:revision>
  <dc:subject/>
  <dc:title/>
</cp:coreProperties>
</file>