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1"/>
          <w:szCs w:val="21"/>
          <w:u w:val="single"/>
        </w:rPr>
        <w:t>PROTOKÓŁ NR LXI/2010</w:t>
      </w:r>
    </w:p>
    <w:p>
      <w:pPr>
        <w:pStyle w:val="Normal"/>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jc w:val="center"/>
        <w:rPr/>
      </w:pPr>
      <w:r>
        <w:rPr>
          <w:rFonts w:cs="Comic Sans MS" w:ascii="Comic Sans MS" w:hAnsi="Comic Sans MS"/>
          <w:b/>
          <w:i/>
          <w:sz w:val="21"/>
          <w:szCs w:val="21"/>
        </w:rPr>
        <w:t>z LXI Sesji Rady Miejskiej w Barlinku V kadencji</w:t>
      </w:r>
    </w:p>
    <w:p>
      <w:pPr>
        <w:pStyle w:val="Normal"/>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jc w:val="center"/>
        <w:rPr/>
      </w:pPr>
      <w:r>
        <w:rPr>
          <w:rFonts w:cs="Comic Sans MS" w:ascii="Comic Sans MS" w:hAnsi="Comic Sans MS"/>
          <w:i/>
          <w:sz w:val="21"/>
          <w:szCs w:val="21"/>
        </w:rPr>
        <w:t>odbytej w Szkole Podstawowej Nr 1 w Barlinku</w:t>
      </w:r>
    </w:p>
    <w:p>
      <w:pPr>
        <w:pStyle w:val="Normal"/>
        <w:jc w:val="center"/>
        <w:rPr/>
      </w:pPr>
      <w:r>
        <w:rPr>
          <w:rFonts w:cs="Comic Sans MS" w:ascii="Comic Sans MS" w:hAnsi="Comic Sans MS"/>
          <w:b/>
          <w:i/>
          <w:sz w:val="21"/>
          <w:szCs w:val="21"/>
        </w:rPr>
        <w:t>w dniu 23 września 2010 roku.</w:t>
      </w:r>
    </w:p>
    <w:p>
      <w:pPr>
        <w:pStyle w:val="Normal"/>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rPr>
          <w:rFonts w:ascii="Comic Sans MS" w:hAnsi="Comic Sans MS" w:cs="Comic Sans MS"/>
          <w:b/>
          <w:b/>
          <w:sz w:val="21"/>
          <w:szCs w:val="21"/>
          <w:u w:val="single"/>
        </w:rPr>
      </w:pPr>
      <w:r>
        <w:rPr>
          <w:rFonts w:cs="Comic Sans MS" w:ascii="Comic Sans MS" w:hAnsi="Comic Sans MS"/>
          <w:b/>
          <w:sz w:val="21"/>
          <w:szCs w:val="21"/>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LX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listy obecności stwierdził, że w sesji uczestniczy 15 radnych. Spełniony został, zatem warunek do prowadzenia obrad i podejmowania prawomocnych uchwa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4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2 sołtysów Gminy Barlinek.</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Jana Janas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Jana Janasa – na Sekretarza LX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przedstawił zaproponowany porządek LXI sesji oraz odczytał:</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pismo Burmistrza Barlinka dot. wycofania z porządku obrad projektu uchwały w sprawie zasad polityki podatkowej Gminy Barlinek w podatku od nieruchomości, podatku od środków transportu oraz podatku rolnym na lata 2011-12,</w:t>
      </w:r>
    </w:p>
    <w:p>
      <w:pPr>
        <w:pStyle w:val="Normal"/>
        <w:numPr>
          <w:ilvl w:val="0"/>
          <w:numId w:val="9"/>
        </w:numPr>
        <w:jc w:val="both"/>
        <w:rPr/>
      </w:pPr>
      <w:r>
        <w:rPr>
          <w:rFonts w:cs="Comic Sans MS" w:ascii="Comic Sans MS" w:hAnsi="Comic Sans MS"/>
          <w:sz w:val="22"/>
          <w:szCs w:val="22"/>
        </w:rPr>
        <w:t>wniosek Komisji Oświaty, Kultury, Zdrowia i Praworządności dot. wycofania z obrad projektu uchwały w sprawie wyrażenia zgody na zbycie gruntu położonego w Barlinku przy ul. Fabrycznej – dz. nr 567/22,</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pismo Burmistrza Barlinka dot. wprowadzenia pod obrady najbliższej sesji projektu uchwały w sprawie utworzenia odrębnego obwodu głosowania w Samodzielnym Publicznym Zakładzie Opieki Zdrowotnej – Szpitalu Powiatowym w Barlinku, w wyborach do organów samorządu terytorialnego,</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wniosek Komisji Finansowo – Budżetowej i Planowania Gospodarczego o skierowanie na najbliższa sesję projektu uchwały dot. nadania nazwy dla nowobudowanego obiektu drogowego – „Rondo Ofiar Katania”,</w:t>
      </w:r>
    </w:p>
    <w:p>
      <w:pPr>
        <w:pStyle w:val="Normal"/>
        <w:jc w:val="both"/>
        <w:rPr/>
      </w:pPr>
      <w:r>
        <w:rPr>
          <w:rFonts w:cs="Comic Sans MS" w:ascii="Comic Sans MS" w:hAnsi="Comic Sans MS"/>
          <w:sz w:val="22"/>
          <w:szCs w:val="22"/>
        </w:rPr>
        <w:t>Następnie wniósł o wprowadzenie ww. zmian porządku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a</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wniósł o wycofanie z porządku sesji następujących projektów uchwał:</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 xml:space="preserve">w sprawie </w:t>
      </w:r>
      <w:r>
        <w:rPr>
          <w:rFonts w:cs="Comic Sans MS" w:ascii="Comic Sans MS" w:hAnsi="Comic Sans MS"/>
          <w:sz w:val="22"/>
          <w:szCs w:val="22"/>
          <w:lang w:eastAsia="ar-SA"/>
        </w:rPr>
        <w:t xml:space="preserve">wyrażenia zgody na zbycie przyległej nieruchomości, która wraz </w:t>
        <w:br/>
        <w:t xml:space="preserve">z dotychczas wydzieloną działką gruntu będzie spełniać wymogi działki budowlanej </w:t>
        <w:br/>
        <w:t>i udzielenia bonifikaty od ceny nieruchomości – dz. nr 2121/6 i 2121/7,</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w sprawie </w:t>
      </w:r>
      <w:r>
        <w:rPr>
          <w:rFonts w:cs="Comic Sans MS" w:ascii="Comic Sans MS" w:hAnsi="Comic Sans MS"/>
          <w:sz w:val="22"/>
          <w:szCs w:val="22"/>
          <w:lang w:eastAsia="ar-SA"/>
        </w:rPr>
        <w:t xml:space="preserve">wyrażenia zgody na zbycie przyległej nieruchomości, która wraz </w:t>
        <w:br/>
        <w:t xml:space="preserve">z dotychczas wydzieloną działką gruntu będzie spełniać wymogi działki budowlanej </w:t>
        <w:br/>
        <w:t xml:space="preserve">i udzielenia bonifikaty od ceny nieruchomości – dz. nr 98/18 </w:t>
        <w:br/>
        <w:t>oraz cz. dz. 212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stanowiła wycofać z porządku obrad projekt uchwały w sprawie zasad polityki podatkowej Gminy Barlinek w podatku od nieruchomości, podatku od środków transportu oraz podatku rolnym na lata 2011-12 (punkt 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ycofany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3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ostanowiła wycofać z obrad projekt uchwały w sprawie wyrażenia zgody na zbycie gruntu położonego w Barlinku przy ul. Fabrycznej – dz. nr 567/22 (punkt 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ycofany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stanowiła wprowadzić, jako punkt 12, projekt uchwały w sprawie utworzenia odrębnego obwodu głosowania w Samodzielnym Publicznym Zakładzie Opieki Zdrowotnej – Szpitalu Powiatowym w Barlinku, w wyborach do organów samorządu terytorial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3 głosach za i 2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ostanowiła wprowadzić, jako punkt 20, projekt uchwały w sprawie nadania nazwy dla placu ulicz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wyniku jawnego głosowania – jednomyślnie (na stan 15 radnych) – Rada Miejska postanowiła wycofać z porządku obrad projekty uchwał:</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w sprawie </w:t>
      </w:r>
      <w:r>
        <w:rPr>
          <w:rFonts w:cs="Comic Sans MS" w:ascii="Comic Sans MS" w:hAnsi="Comic Sans MS"/>
          <w:sz w:val="22"/>
          <w:szCs w:val="22"/>
          <w:lang w:eastAsia="ar-SA"/>
        </w:rPr>
        <w:t xml:space="preserve">wyrażenia zgody na zbycie przyległej nieruchomości, która wraz </w:t>
        <w:br/>
        <w:t xml:space="preserve">z dotychczas wydzieloną działką gruntu będzie spełniać wymogi działki budowlanej </w:t>
        <w:br/>
        <w:t>i udzielenia bonifikaty od ceny nieruchomości – dz. nr 2121/6 i 2121/7,</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w sprawie </w:t>
      </w:r>
      <w:r>
        <w:rPr>
          <w:rFonts w:cs="Comic Sans MS" w:ascii="Comic Sans MS" w:hAnsi="Comic Sans MS"/>
          <w:sz w:val="22"/>
          <w:szCs w:val="22"/>
          <w:lang w:eastAsia="ar-SA"/>
        </w:rPr>
        <w:t xml:space="preserve">wyrażenia zgody na zbycie przyległej nieruchomości, która wraz </w:t>
        <w:br/>
        <w:t xml:space="preserve">z dotychczas wydzieloną działką gruntu będzie spełniać wymogi działki budowlanej </w:t>
        <w:br/>
        <w:t>i udzielenia bonifikaty od ceny nieruchomości – dz. nr 98/18 oraz cz. dz. 212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ycofane projekty uchwał</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po zmianach przedstawiał się następująco:</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zyjęcie protokołu z LX sesji.</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Interpelacje mieszkańców Gminy.</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Odpowiedzi na zapytania i wolne wnioski oraz interpelacje mieszkańców Gminy.</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Informacja o przebiegu wykonania budżetu Gminy za I półrocze 2010 r.</w:t>
      </w:r>
    </w:p>
    <w:p>
      <w:pPr>
        <w:pStyle w:val="Normal"/>
        <w:numPr>
          <w:ilvl w:val="0"/>
          <w:numId w:val="18"/>
        </w:numPr>
        <w:tabs>
          <w:tab w:val="clear" w:pos="708"/>
          <w:tab w:val="left" w:pos="540" w:leader="none"/>
        </w:tabs>
        <w:ind w:left="540" w:hanging="426"/>
        <w:jc w:val="both"/>
        <w:rPr/>
      </w:pPr>
      <w:r>
        <w:rPr>
          <w:rFonts w:cs="Comic Sans MS" w:ascii="Comic Sans MS" w:hAnsi="Comic Sans MS"/>
          <w:sz w:val="22"/>
          <w:szCs w:val="22"/>
        </w:rPr>
        <w:t xml:space="preserve">Informacja z działalności spółek PGK Sp. z o.o., BTBS Sp. z o.o., PEC Sp. z o.o., </w:t>
        <w:br/>
        <w:t>PW-K „Płonia” Sp. z o.o.</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Informacja nt. utrzymania czystości i porządku w Gminie Barlinek.</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Sytuacja życiowa i problemy ludzi starszych.</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0 rok.</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 xml:space="preserve">Projekt uchwały w sprawie utworzenia odrębnego obwodu głosowania </w:t>
        <w:br/>
        <w:t xml:space="preserve">w Samodzielnym Publicznym Zakładzie Opieki Zdrowotnej – Szpitalu Powiatowym </w:t>
        <w:br/>
        <w:t xml:space="preserve">w Barlinku, w wyborach do organów samorządu terytorialnego. </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bezprzetargowym nieruchomości stanowiącej własność Gminy Barlinek – cz. dz. nr 41/2 w Dzikowie.</w:t>
      </w:r>
    </w:p>
    <w:p>
      <w:pPr>
        <w:pStyle w:val="Normal"/>
        <w:numPr>
          <w:ilvl w:val="0"/>
          <w:numId w:val="18"/>
        </w:numPr>
        <w:tabs>
          <w:tab w:val="clear" w:pos="708"/>
          <w:tab w:val="left" w:pos="540" w:leader="none"/>
        </w:tabs>
        <w:ind w:left="540" w:hanging="426"/>
        <w:jc w:val="both"/>
        <w:rPr/>
      </w:pPr>
      <w:r>
        <w:rPr>
          <w:rFonts w:cs="Comic Sans MS" w:ascii="Comic Sans MS" w:hAnsi="Comic Sans MS"/>
          <w:sz w:val="22"/>
          <w:szCs w:val="22"/>
        </w:rPr>
        <w:t xml:space="preserve">Projekt uchwały w sprawie wyrażenia zgody na obciążenie nieruchomości służebnością gruntową pod lokalizację urządzeń infrastruktury technicznej </w:t>
        <w:br/>
        <w:t>– dz. nr 175/27.</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wyrażenia gody na wydzierżawienie na czas nieoznaczony w trybie bezprzetargowym nieruchomości na rzecz dotychczasowego dzierżawcy, położonej w obrębie Okunie, gm. Barlinek.</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y uchwał w sprawie wyrażenia zgody na wydzierżawienie na czas nieoznaczony w trybie przetargu nieograniczonego nieruchomości stanowiącej własność Gminy Barlinek – cz. dz. nr 777/38 (dwa projekty uchwał).</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nadania nazwy ulicy w Barlinku.</w:t>
      </w:r>
    </w:p>
    <w:p>
      <w:pPr>
        <w:pStyle w:val="Normal"/>
        <w:numPr>
          <w:ilvl w:val="0"/>
          <w:numId w:val="18"/>
        </w:numPr>
        <w:tabs>
          <w:tab w:val="clear" w:pos="708"/>
          <w:tab w:val="left" w:pos="540" w:leader="none"/>
        </w:tabs>
        <w:ind w:left="540" w:hanging="426"/>
        <w:jc w:val="both"/>
        <w:rPr/>
      </w:pPr>
      <w:r>
        <w:rPr>
          <w:rFonts w:cs="Comic Sans MS" w:ascii="Comic Sans MS" w:hAnsi="Comic Sans MS"/>
          <w:sz w:val="22"/>
          <w:szCs w:val="22"/>
        </w:rPr>
        <w:t xml:space="preserve">Projekt uchwały w sprawie zabezpieczenia środków finansowych na przygotowanie </w:t>
        <w:br/>
        <w:t>i realizację inwestycji polegającej na remoncie ulicy Stodolnej w Barlinku.</w:t>
      </w:r>
    </w:p>
    <w:p>
      <w:pPr>
        <w:pStyle w:val="Normal"/>
        <w:numPr>
          <w:ilvl w:val="0"/>
          <w:numId w:val="18"/>
        </w:numPr>
        <w:tabs>
          <w:tab w:val="clear" w:pos="708"/>
          <w:tab w:val="left" w:pos="540" w:leader="none"/>
        </w:tabs>
        <w:ind w:left="540" w:hanging="426"/>
        <w:jc w:val="both"/>
        <w:rPr/>
      </w:pPr>
      <w:r>
        <w:rPr>
          <w:rFonts w:cs="Comic Sans MS" w:ascii="Comic Sans MS" w:hAnsi="Comic Sans MS"/>
          <w:sz w:val="22"/>
          <w:szCs w:val="22"/>
        </w:rPr>
        <w:t>Projekt uchwały w sprawie nadania nazwy dla placu ulicznego.</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Projekt uchwały w sprawie wyrażenia zgody na nabycie działki gruntu – dz. nr 77/8 w Dzikówku.</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Sprawozdania Burmistrza Barlinka:</w:t>
      </w:r>
    </w:p>
    <w:p>
      <w:pPr>
        <w:pStyle w:val="TextBodyIndent"/>
        <w:numPr>
          <w:ilvl w:val="0"/>
          <w:numId w:val="12"/>
        </w:numPr>
        <w:tabs>
          <w:tab w:val="clear" w:pos="708"/>
          <w:tab w:val="left" w:pos="426" w:leader="none"/>
          <w:tab w:val="left" w:pos="540" w:leader="none"/>
          <w:tab w:val="left" w:pos="720" w:leader="none"/>
        </w:tabs>
        <w:ind w:left="540" w:hanging="0"/>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12"/>
        </w:numPr>
        <w:tabs>
          <w:tab w:val="clear" w:pos="708"/>
          <w:tab w:val="left" w:pos="426" w:leader="none"/>
          <w:tab w:val="left" w:pos="540" w:leader="none"/>
          <w:tab w:val="left" w:pos="720" w:leader="none"/>
        </w:tabs>
        <w:ind w:left="540" w:hanging="0"/>
        <w:jc w:val="both"/>
        <w:rPr>
          <w:rFonts w:ascii="Comic Sans MS" w:hAnsi="Comic Sans MS" w:cs="Comic Sans MS"/>
          <w:sz w:val="22"/>
          <w:szCs w:val="22"/>
        </w:rPr>
      </w:pPr>
      <w:r>
        <w:rPr>
          <w:rFonts w:cs="Arial" w:ascii="Comic Sans MS" w:hAnsi="Comic Sans MS"/>
          <w:sz w:val="22"/>
          <w:szCs w:val="22"/>
        </w:rPr>
        <w:t>z realizacji wniosków.</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8"/>
        </w:numPr>
        <w:tabs>
          <w:tab w:val="clear" w:pos="708"/>
          <w:tab w:val="left" w:pos="540" w:leader="none"/>
        </w:tabs>
        <w:ind w:left="540" w:hanging="426"/>
        <w:jc w:val="both"/>
        <w:rPr>
          <w:rFonts w:ascii="Comic Sans MS" w:hAnsi="Comic Sans MS" w:cs="Comic Sans MS"/>
          <w:sz w:val="22"/>
          <w:szCs w:val="22"/>
        </w:rPr>
      </w:pPr>
      <w:r>
        <w:rPr>
          <w:rFonts w:cs="Comic Sans MS" w:ascii="Comic Sans MS" w:hAnsi="Comic Sans MS"/>
          <w:sz w:val="22"/>
          <w:szCs w:val="22"/>
        </w:rPr>
        <w:t>Zakończenie obrad.</w:t>
      </w:r>
    </w:p>
    <w:p>
      <w:pPr>
        <w:pStyle w:val="Normal"/>
        <w:tabs>
          <w:tab w:val="clear" w:pos="708"/>
          <w:tab w:val="left" w:pos="540" w:leader="none"/>
          <w:tab w:val="left" w:pos="720" w:leader="none"/>
        </w:tabs>
        <w:ind w:left="540" w:firstLine="357"/>
        <w:rPr>
          <w:rFonts w:ascii="Arial" w:hAnsi="Arial" w:cs="Arial"/>
          <w:sz w:val="22"/>
          <w:szCs w:val="22"/>
        </w:rPr>
      </w:pPr>
      <w:r>
        <w:rPr>
          <w:rFonts w:cs="Arial" w:ascii="Arial" w:hAnsi="Arial"/>
          <w:sz w:val="22"/>
          <w:szCs w:val="22"/>
        </w:rPr>
      </w:r>
    </w:p>
    <w:p>
      <w:pPr>
        <w:pStyle w:val="Normal"/>
        <w:tabs>
          <w:tab w:val="clear" w:pos="708"/>
          <w:tab w:val="left" w:pos="540" w:leader="none"/>
          <w:tab w:val="left" w:pos="720" w:leader="none"/>
        </w:tabs>
        <w:ind w:left="540" w:firstLine="357"/>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stał na stanowisku, że zmieniony porządek sesji winien być poddany pod głosowani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Przewodniczący Rady Miejskiej</w:t>
      </w:r>
      <w:r>
        <w:rPr>
          <w:rFonts w:cs="Arial" w:ascii="Comic Sans MS" w:hAnsi="Comic Sans MS"/>
          <w:sz w:val="22"/>
          <w:szCs w:val="22"/>
        </w:rPr>
        <w:t xml:space="preserve"> stwierdził, iż wszystkie zmiany porządku zostały poddane głosowaniu stąd nie ma potrzeby głosowania całego porząd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obec nie wniesienia uwag do protokółu z LX sesji, </w:t>
      </w:r>
      <w:r>
        <w:rPr>
          <w:rFonts w:cs="Comic Sans MS" w:ascii="Comic Sans MS" w:hAnsi="Comic Sans MS"/>
          <w:b/>
          <w:sz w:val="22"/>
          <w:szCs w:val="22"/>
        </w:rPr>
        <w:t>radny Mariusz Maciejewski – sekretarz obrad LX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LX sesji Rady Miejskiej bez uwag.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Zgłosił wniosek o treści: </w:t>
      </w:r>
    </w:p>
    <w:p>
      <w:pPr>
        <w:pStyle w:val="Normal"/>
        <w:ind w:left="540" w:hanging="0"/>
        <w:jc w:val="both"/>
        <w:rPr/>
      </w:pPr>
      <w:r>
        <w:rPr>
          <w:rFonts w:cs="Comic Sans MS" w:ascii="Comic Sans MS" w:hAnsi="Comic Sans MS"/>
          <w:i/>
          <w:sz w:val="22"/>
          <w:szCs w:val="22"/>
        </w:rPr>
        <w:t>„</w:t>
      </w:r>
      <w:r>
        <w:rPr>
          <w:rFonts w:cs="Comic Sans MS" w:ascii="Comic Sans MS" w:hAnsi="Comic Sans MS"/>
          <w:i/>
          <w:sz w:val="22"/>
          <w:szCs w:val="22"/>
        </w:rPr>
        <w:t xml:space="preserve">Wnioskuję o przedłożenie Radzie Miejskiej sprawozdania z realizacji Gminnego programu usuwania ze środowiska Gminy szkodliwego dla zdrowia azbestu. </w:t>
        <w:br/>
        <w:t>W sprawozdaniu proszę ująć:</w:t>
      </w:r>
    </w:p>
    <w:p>
      <w:pPr>
        <w:pStyle w:val="Normal"/>
        <w:numPr>
          <w:ilvl w:val="0"/>
          <w:numId w:val="13"/>
        </w:numPr>
        <w:tabs>
          <w:tab w:val="clear" w:pos="708"/>
          <w:tab w:val="left" w:pos="720" w:leader="none"/>
        </w:tabs>
        <w:ind w:left="540" w:hanging="0"/>
        <w:jc w:val="both"/>
        <w:rPr>
          <w:rFonts w:ascii="Comic Sans MS" w:hAnsi="Comic Sans MS" w:cs="Comic Sans MS"/>
          <w:i/>
          <w:i/>
          <w:sz w:val="22"/>
          <w:szCs w:val="22"/>
        </w:rPr>
      </w:pPr>
      <w:r>
        <w:rPr>
          <w:rFonts w:cs="Comic Sans MS" w:ascii="Comic Sans MS" w:hAnsi="Comic Sans MS"/>
          <w:i/>
          <w:sz w:val="22"/>
          <w:szCs w:val="22"/>
        </w:rPr>
        <w:t>szczegółową inwentaryzację występującego w Gminie azbestu,</w:t>
      </w:r>
    </w:p>
    <w:p>
      <w:pPr>
        <w:pStyle w:val="Normal"/>
        <w:numPr>
          <w:ilvl w:val="0"/>
          <w:numId w:val="13"/>
        </w:numPr>
        <w:tabs>
          <w:tab w:val="clear" w:pos="708"/>
          <w:tab w:val="left" w:pos="720" w:leader="none"/>
        </w:tabs>
        <w:ind w:left="540" w:hanging="0"/>
        <w:jc w:val="both"/>
        <w:rPr>
          <w:rFonts w:ascii="Comic Sans MS" w:hAnsi="Comic Sans MS" w:cs="Comic Sans MS"/>
          <w:i/>
          <w:i/>
          <w:sz w:val="22"/>
          <w:szCs w:val="22"/>
        </w:rPr>
      </w:pPr>
      <w:r>
        <w:rPr>
          <w:rFonts w:cs="Comic Sans MS" w:ascii="Comic Sans MS" w:hAnsi="Comic Sans MS"/>
          <w:i/>
          <w:sz w:val="22"/>
          <w:szCs w:val="22"/>
        </w:rPr>
        <w:t>dotychczasowe działania w tym zakresie,</w:t>
      </w:r>
    </w:p>
    <w:p>
      <w:pPr>
        <w:pStyle w:val="Normal"/>
        <w:numPr>
          <w:ilvl w:val="0"/>
          <w:numId w:val="13"/>
        </w:numPr>
        <w:tabs>
          <w:tab w:val="clear" w:pos="708"/>
          <w:tab w:val="left" w:pos="720" w:leader="none"/>
        </w:tabs>
        <w:ind w:left="540" w:hanging="0"/>
        <w:jc w:val="both"/>
        <w:rPr>
          <w:rFonts w:ascii="Comic Sans MS" w:hAnsi="Comic Sans MS" w:cs="Comic Sans MS"/>
          <w:i/>
          <w:i/>
          <w:sz w:val="22"/>
          <w:szCs w:val="22"/>
        </w:rPr>
      </w:pPr>
      <w:r>
        <w:rPr>
          <w:rFonts w:cs="Comic Sans MS" w:ascii="Comic Sans MS" w:hAnsi="Comic Sans MS"/>
          <w:i/>
          <w:sz w:val="22"/>
          <w:szCs w:val="22"/>
        </w:rPr>
        <w:t>poniesione wydatki środków publicznych na realizację programu.”</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Przytoczył odpowiedź, jaką otrzymał na pytanie zadane na poprzedniej sesji dot. stanu technicznego budynku poł. w Barlinku przy ulicy 31 Stycznia 7. Podkreślił, że pytanie kierował do Burmistrza Barlinka, a odpowiedź otrzymał od Barlineckiego Towarzystwa Budownictwa Społecznego Sp. z o.o. w Barlinku. Radny podkreśli, że przedm. odpowiedź go nie satysfakcjonuje, a w części dot. remontu klatki schodowej wręcz dziwi. Stwierdzenie, że decyzję o podjęciu remontu klatki schodowej w przedm. budynku podejmuje wspólnota, a nie Burmistrza Barlinka jest błędem, gdyż jest to tzw. „duża wspólnota”, gdzie decyzje zapadają większością głosów, a Gmina Barlinek posiada większość udziałów w tej wspólnocie. Rady wyraził nadzieję, że otrzyma od Burmistrza Barlinka precyzyjną odpowiedź na postawione na poprzedniej sesji pyt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Eugeniusz Trafalski </w:t>
      </w:r>
      <w:r>
        <w:rPr>
          <w:rFonts w:cs="Comic Sans MS" w:ascii="Comic Sans MS" w:hAnsi="Comic Sans MS"/>
          <w:sz w:val="22"/>
          <w:szCs w:val="22"/>
        </w:rPr>
        <w:t>zgłosił wnioski o treści:</w:t>
      </w:r>
    </w:p>
    <w:p>
      <w:pPr>
        <w:pStyle w:val="Normal"/>
        <w:numPr>
          <w:ilvl w:val="0"/>
          <w:numId w:val="11"/>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na 2011 r. środków finansowych na budowę świetlicy wiejskiej wraz z remizą oraz szatnią piłkarską w miejscowości Lutówko .”</w:t>
      </w:r>
    </w:p>
    <w:p>
      <w:pPr>
        <w:pStyle w:val="Normal"/>
        <w:numPr>
          <w:ilvl w:val="0"/>
          <w:numId w:val="11"/>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na 2011 środków finansowych na zakup sześciu kontenerów dla wiejskich Klubów Sportowych „Iskra” Lutówko, „Grom” Płonno, „Trojan” Strąpie.”</w:t>
      </w:r>
    </w:p>
    <w:p>
      <w:pPr>
        <w:pStyle w:val="Normal"/>
        <w:numPr>
          <w:ilvl w:val="0"/>
          <w:numId w:val="11"/>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2011 roku środków finansowych na budowę boiska przy placu zabaw wraz z piłkochwytami w miejscowości Kryzka.”</w:t>
      </w:r>
    </w:p>
    <w:p>
      <w:pPr>
        <w:pStyle w:val="Normal"/>
        <w:numPr>
          <w:ilvl w:val="0"/>
          <w:numId w:val="11"/>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na 2011 rok środków finansowych na wykonanie ocieplenia świetlicy wiejskiej w Osinie.</w:t>
      </w:r>
    </w:p>
    <w:p>
      <w:pPr>
        <w:pStyle w:val="Normal"/>
        <w:numPr>
          <w:ilvl w:val="0"/>
          <w:numId w:val="11"/>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bezpieczenie w budżecie na 2011 rok środków finansowych na zagospodarowanie terenu przy świetlicy wiejskiej w Płonnie. Wybudowanie wiaty plenerowej, podłączenie prądu oraz zamontowanie ławek.</w:t>
      </w:r>
    </w:p>
    <w:p>
      <w:pPr>
        <w:pStyle w:val="Normal"/>
        <w:jc w:val="both"/>
        <w:rPr/>
      </w:pPr>
      <w:r>
        <w:rPr>
          <w:rFonts w:cs="Comic Sans MS" w:ascii="Comic Sans MS" w:hAnsi="Comic Sans MS"/>
          <w:sz w:val="22"/>
          <w:szCs w:val="22"/>
        </w:rPr>
        <w:t>Następnie pytał, na jakim etapie jest przebudowa pomieszczeń biblioteki oraz przedszkola w miejscowości Płonno z przeznaczeniem na świetlicę wiejską. Ponadto podziękował w pracownikom Urzędu Miejskiego oraz sołtysom z terenu Gminy Barlinek oraz Burmistrzowi Barlinka za pomoc w organizacji Dożynek Gmin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color w:val="008000"/>
          <w:sz w:val="22"/>
          <w:szCs w:val="22"/>
        </w:rPr>
        <w:t xml:space="preserve"> </w:t>
      </w:r>
      <w:r>
        <w:rPr>
          <w:rFonts w:cs="Comic Sans MS" w:ascii="Comic Sans MS" w:hAnsi="Comic Sans MS"/>
          <w:sz w:val="22"/>
          <w:szCs w:val="22"/>
        </w:rPr>
        <w:t>prosił o informację na temat prowadzonej inwestycji pn.: „Modernizacja stadionu miejskiego”. Na jakim etapie jest inwestycja oraz czy nie ma zagrożeń dot. tej inwestyc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zgłosiła wnioski o treści:</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przycięcie gałęzi drzewa – topola rosnącego przy ulicy Przemysłowej w sąsiedztwie nowo budowanego parkingu. Wystające gałęzie są zagrożeniem dla ruchu pieszego i pojazdów tam parkujących i poruszających się po tej ulicy ww. miejscu.”</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dokonanie przeglądu i ewentualnych napraw wiat przystankowych na terenie miasta i gminy Barlinek przed sezonem jesienno – zimowym. Ze szczególnym zwróceniem uwagi przy ul. Szosa do Lipian i ul. Szosow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omuald Romaniuk </w:t>
      </w:r>
      <w:r>
        <w:rPr>
          <w:rFonts w:cs="Comic Sans MS" w:ascii="Comic Sans MS" w:hAnsi="Comic Sans MS"/>
          <w:sz w:val="22"/>
          <w:szCs w:val="22"/>
        </w:rPr>
        <w:t xml:space="preserve">odniósł się do odpowiedzi na swój wniosek zgłoszony na poprzedniej sesji Rady Miejskiej dot. pozyskania środków </w:t>
      </w:r>
      <w:r>
        <w:rPr>
          <w:rFonts w:cs="Comic Sans MS" w:ascii="Comic Sans MS" w:hAnsi="Comic Sans MS"/>
          <w:i/>
          <w:sz w:val="22"/>
          <w:szCs w:val="22"/>
        </w:rPr>
        <w:t>zewnętrznych na poprawę stanu boiska wiejskiego i budowę boiska wielofunkcyjnego w Rychnowie. Prosił o klarowną odpowiedź, czy w budżecie na 2011 rok znajdzie się zapis gwarantujący zabezpieczenie kwoty 5-10 tys. zł na przygotowanie projektu, który pozwoli pozyskać środki zewnętrzne na wnioskowany przez radnego cel.</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w:t>
      </w:r>
    </w:p>
    <w:p>
      <w:pPr>
        <w:pStyle w:val="Normal"/>
        <w:numPr>
          <w:ilvl w:val="0"/>
          <w:numId w:val="6"/>
        </w:numPr>
        <w:jc w:val="both"/>
        <w:rPr/>
      </w:pPr>
      <w:r>
        <w:rPr>
          <w:rFonts w:cs="Comic Sans MS" w:ascii="Comic Sans MS" w:hAnsi="Comic Sans MS"/>
          <w:sz w:val="22"/>
          <w:szCs w:val="22"/>
        </w:rPr>
        <w:t xml:space="preserve">prosił o pełną informację o ewentualnym zagrożeniu (lub jego braku) terminu zakończenia inwestycji pn.: „Modernizacja stadionu miejskiego”. </w:t>
      </w:r>
    </w:p>
    <w:p>
      <w:pPr>
        <w:pStyle w:val="Normal"/>
        <w:numPr>
          <w:ilvl w:val="0"/>
          <w:numId w:val="6"/>
        </w:numPr>
        <w:jc w:val="both"/>
        <w:rPr/>
      </w:pPr>
      <w:r>
        <w:rPr>
          <w:rFonts w:cs="Comic Sans MS" w:ascii="Comic Sans MS" w:hAnsi="Comic Sans MS"/>
          <w:sz w:val="22"/>
          <w:szCs w:val="22"/>
        </w:rPr>
        <w:t>prosił o informację, czy wszystkie dzieci 6 – cio letnimi są objęte opieką pielęgniarską;</w:t>
      </w:r>
    </w:p>
    <w:p>
      <w:pPr>
        <w:pStyle w:val="Normal"/>
        <w:numPr>
          <w:ilvl w:val="0"/>
          <w:numId w:val="6"/>
        </w:numPr>
        <w:jc w:val="both"/>
        <w:rPr/>
      </w:pPr>
      <w:r>
        <w:rPr>
          <w:rFonts w:cs="Comic Sans MS" w:ascii="Comic Sans MS" w:hAnsi="Comic Sans MS"/>
          <w:sz w:val="22"/>
          <w:szCs w:val="22"/>
        </w:rPr>
        <w:t>prosił o rozwiązanie problemu autokarów parkujących przed szkołą na ulicy Leśnej. Radny zwrócił uwagę, że autokary te tarasują przejazd od połowy ulicy, zmuszają innych kierowców do poruszania się po przeciwległym chodniku (niszczony jest nowy pas zieleni). Radny podkreślił, że rozwiązaniem nie może być ustawienie znaku zakazu parkowania dla mieszkańców pobliskich posesji, gdyż mają oni prawo parkować przy swoich posesj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zwrócił się do Burmistrza Barlinka o poinformowanie Rady Miejskiej, na jakim etapie jest sprawa podpisania umowy na dzierżawę terenów tzw. „potartacznych”,</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Ponadto zgłosił wnioski o treści:</w:t>
      </w:r>
    </w:p>
    <w:p>
      <w:pPr>
        <w:pStyle w:val="Normal"/>
        <w:numPr>
          <w:ilvl w:val="0"/>
          <w:numId w:val="1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Wnoszę o podjęcie działań zmierzających do odprowadzenia wód deszczowych </w:t>
        <w:br/>
        <w:t>z budynków nr 5, 23 i 24 położonych przy ulicy 31 Stycznia.”</w:t>
      </w:r>
    </w:p>
    <w:p>
      <w:pPr>
        <w:pStyle w:val="Normal"/>
        <w:numPr>
          <w:ilvl w:val="0"/>
          <w:numId w:val="1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oszę o podjęcie działań zmierzających do zapewnienia bezpiecznego przejścia dla pieszych uczniom SP 1 zlokalizowanego na ulicy Niepodległości (obok byłego sklepu warzywnego).”</w:t>
      </w:r>
    </w:p>
    <w:p>
      <w:pPr>
        <w:pStyle w:val="Normal"/>
        <w:numPr>
          <w:ilvl w:val="0"/>
          <w:numId w:val="1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oszę o podjęcie działań zmierzających do usprawnienia przejścia pieszych po chodniku przy ulicy 31 Stycznia na wysokości budowy obiektu handlowego „Lidl”.”</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Ryszard Wiśniak</w:t>
      </w:r>
      <w:r>
        <w:rPr>
          <w:rFonts w:cs="Comic Sans MS" w:ascii="Comic Sans MS" w:hAnsi="Comic Sans MS"/>
          <w:sz w:val="22"/>
          <w:szCs w:val="22"/>
        </w:rPr>
        <w:t xml:space="preserve"> pytał:</w:t>
      </w:r>
    </w:p>
    <w:p>
      <w:pPr>
        <w:pStyle w:val="Normal"/>
        <w:numPr>
          <w:ilvl w:val="0"/>
          <w:numId w:val="19"/>
        </w:numPr>
        <w:jc w:val="both"/>
        <w:rPr>
          <w:rFonts w:ascii="Comic Sans MS" w:hAnsi="Comic Sans MS" w:cs="Comic Sans MS"/>
          <w:sz w:val="22"/>
          <w:szCs w:val="22"/>
        </w:rPr>
      </w:pPr>
      <w:r>
        <w:rPr>
          <w:rFonts w:cs="Comic Sans MS" w:ascii="Comic Sans MS" w:hAnsi="Comic Sans MS"/>
          <w:sz w:val="22"/>
          <w:szCs w:val="22"/>
        </w:rPr>
        <w:t>Jakie są wyniki przetargu dot. naprawy dachu na Przedszkolu Miejskim NR 1 w Barlinku?</w:t>
      </w:r>
    </w:p>
    <w:p>
      <w:pPr>
        <w:pStyle w:val="Normal"/>
        <w:numPr>
          <w:ilvl w:val="0"/>
          <w:numId w:val="19"/>
        </w:numPr>
        <w:jc w:val="both"/>
        <w:rPr>
          <w:rFonts w:ascii="Comic Sans MS" w:hAnsi="Comic Sans MS" w:cs="Comic Sans MS"/>
          <w:sz w:val="22"/>
          <w:szCs w:val="22"/>
        </w:rPr>
      </w:pPr>
      <w:r>
        <w:rPr>
          <w:rFonts w:cs="Comic Sans MS" w:ascii="Comic Sans MS" w:hAnsi="Comic Sans MS"/>
          <w:sz w:val="22"/>
          <w:szCs w:val="22"/>
        </w:rPr>
        <w:t>Czy planowana inwestycja zostanie wykonana przed zbliżająca się zimą?</w:t>
      </w:r>
    </w:p>
    <w:p>
      <w:pPr>
        <w:pStyle w:val="Normal"/>
        <w:jc w:val="both"/>
        <w:rPr>
          <w:rFonts w:ascii="Comic Sans MS" w:hAnsi="Comic Sans MS" w:cs="Comic Sans MS"/>
          <w:sz w:val="22"/>
          <w:szCs w:val="22"/>
        </w:rPr>
      </w:pPr>
      <w:r>
        <w:rPr>
          <w:rFonts w:cs="Comic Sans MS" w:ascii="Comic Sans MS" w:hAnsi="Comic Sans MS"/>
          <w:sz w:val="22"/>
          <w:szCs w:val="22"/>
        </w:rPr>
        <w:t xml:space="preserve">Ponadto mówił, że odpowiedzi na wnioski często są lakoniczne. Wspomniał </w:t>
        <w:br/>
        <w:t xml:space="preserve">o odpowiedziach, jakie uzyskał na pytanie dotyczące poprawy stanu bezpieczeństwa </w:t>
        <w:br/>
        <w:t>w Gminie Barline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4320" w:leader="none"/>
        </w:tabs>
        <w:jc w:val="both"/>
        <w:rPr/>
      </w:pPr>
      <w:r>
        <w:rPr>
          <w:rFonts w:cs="Comic Sans MS" w:ascii="Comic Sans MS" w:hAnsi="Comic Sans MS"/>
          <w:b/>
          <w:sz w:val="22"/>
          <w:szCs w:val="22"/>
        </w:rPr>
        <w:t xml:space="preserve">Pan Mirosław Przyborowski – </w:t>
      </w:r>
      <w:r>
        <w:rPr>
          <w:rFonts w:cs="Comic Sans MS" w:ascii="Comic Sans MS" w:hAnsi="Comic Sans MS"/>
          <w:sz w:val="22"/>
          <w:szCs w:val="22"/>
        </w:rPr>
        <w:t xml:space="preserve">mieszkaniec Barlinka: </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zwrócił uwagę, że odpowiedzi na jego zapytania są kierowane do biura Rady Miejskiej, a nie do niego – osoby, która problem zgłosiła, </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ponownie pytał jakie były uzgodnienia w zakresie dokumentacji projektowej budowy ronda u zbiegu ulic Niepodległości, Gorzowska, 31 Stycznia? </w:t>
      </w:r>
    </w:p>
    <w:p>
      <w:pPr>
        <w:pStyle w:val="Normal"/>
        <w:numPr>
          <w:ilvl w:val="0"/>
          <w:numId w:val="1"/>
        </w:numPr>
        <w:jc w:val="both"/>
        <w:rPr/>
      </w:pPr>
      <w:r>
        <w:rPr>
          <w:rFonts w:cs="Comic Sans MS" w:ascii="Comic Sans MS" w:hAnsi="Comic Sans MS"/>
          <w:sz w:val="22"/>
          <w:szCs w:val="22"/>
        </w:rPr>
        <w:t xml:space="preserve">pytał, czy corocznie wykonywane są przeglądy dróg gminnych ze szczególnym uwzględnieniem wpływu na stan bezpieczeństwa – taki obowiązek wynika </w:t>
        <w:br/>
        <w:t>z przepisów prawa? Jakie były wnioski?</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pytał czy Burmistrz Barlinka składał wniosek do Zarządu i Rady Powiatu o ujęcie </w:t>
        <w:br/>
        <w:t xml:space="preserve">w Strategii zrównoważonego rozwoju Powiatu Myśliborskiego na najbliższe lata </w:t>
        <w:br/>
        <w:t>– o poprawę ilości stanu dróg bitumicznych?</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sił o interwencję Policji w związku z częstym parkowaniem samochodów (pomimo obowiązywania tam znaku zakazu postoju) na ulicy Szpitalnej, parkowaniem samochodów na chodniku ulicy Stodolnej oraz w związku z wyścigami motorów na drodze do Lutówka;</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 xml:space="preserve">Zwrócił się do Burmistrza Barlinka o wyegzekwowanie, aby inwestor budynku lodziarni przy ul. Stodolnej, po zakończonej inwestycji przywrócił chodnik </w:t>
        <w:br/>
        <w:t>do stanu pierwot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Krystyna Mrozek – mieszkanka wsi Okunie</w:t>
      </w:r>
      <w:r>
        <w:rPr>
          <w:rFonts w:cs="Comic Sans MS" w:ascii="Comic Sans MS" w:hAnsi="Comic Sans MS"/>
          <w:sz w:val="22"/>
          <w:szCs w:val="22"/>
        </w:rPr>
        <w:t xml:space="preserve"> – </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mówiła o bardzo złym stanie drogi dojazdowej do wsi Okunie,</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stwierdziła, że od sześciu lat w Okuniach nie ma wody w studniach,</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onadto wskazała, iż jeden z dachów w tej miejscowości jest wykonany z eternit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poinformował, że odpowiedzi </w:t>
        <w:br/>
        <w:t xml:space="preserve">na pytania mieszkańców zostanie udzielona podczas realizacji punktu 6 „Odpowiedzi </w:t>
        <w:br/>
        <w:t xml:space="preserve">na zapytania i wolne wnioski oraz interpelacje mieszkańców Gminy”.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426" w:leader="none"/>
        </w:tabs>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oinformował, że w dniu wczorajszym Gmina Barlinek przy udziale organizacji z terenu Barlinka rozpoczęła akcję zbiórki pieniędzy na zakup butów dla dzieci ze szkół podstawowych i gimnazjalnych z terenu Gminy Barlinek. Stwierdził, że inicjatywa zrodziła się we wsi Mostkowo, ale uznano, że warto ją rozpropagować na terenie całej Gminy. Przedstawił zasady ww. akcji. Następnie zwrócił się do obecnych na sali o wsparcie akcji.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się do Przewodniczącego Rady Miejskiej, aby w punkcie przeznaczonym na interpelacje mieszkańców udzielać głosu wyłącznie mieszkańcom, </w:t>
        <w:br/>
        <w:t>a nie Burmistrzowi Barlinka, gdyż to właśnie do Burmistrza są kierowane interpelacj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ek Kurkiewicz</w:t>
      </w:r>
      <w:r>
        <w:rPr>
          <w:rFonts w:cs="Comic Sans MS" w:ascii="Comic Sans MS" w:hAnsi="Comic Sans MS"/>
          <w:sz w:val="22"/>
          <w:szCs w:val="22"/>
        </w:rPr>
        <w:t xml:space="preserve"> wnioskował o zaplanowanie do budżetu Gminy na rok 2011 kwotę 50 tysięcy złotych dla rodzin biednych.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426" w:leader="none"/>
        </w:tabs>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0 minut przerwy.</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sz w:val="22"/>
          <w:szCs w:val="22"/>
        </w:rPr>
        <w:t xml:space="preserve">Po przerwie </w:t>
      </w:r>
      <w:r>
        <w:rPr>
          <w:rFonts w:cs="Comic Sans MS" w:ascii="Comic Sans MS" w:hAnsi="Comic Sans MS"/>
          <w:b/>
          <w:sz w:val="22"/>
          <w:szCs w:val="22"/>
        </w:rPr>
        <w:t>Przewodniczący Rady Miejskiej</w:t>
      </w:r>
      <w:r>
        <w:rPr>
          <w:rFonts w:cs="Comic Sans MS" w:ascii="Comic Sans MS" w:hAnsi="Comic Sans MS"/>
          <w:sz w:val="22"/>
          <w:szCs w:val="22"/>
        </w:rPr>
        <w:t xml:space="preserve"> przystąpił do realizacji punktu 6 porządku obrad.</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xml:space="preserve">odpowiadając na wnioski i pytania radnych </w:t>
        <w:br/>
        <w:t>i mieszkańców powiedział, cyt.:</w:t>
      </w:r>
    </w:p>
    <w:p>
      <w:pPr>
        <w:pStyle w:val="Normal"/>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i/>
          <w:sz w:val="22"/>
          <w:szCs w:val="22"/>
        </w:rPr>
        <w:t>Panie Przewodniczący. Szanowni Radni. Ja może to jak mantrę będę powtarzał na każdej sesji. Ja udzielam odpowiedzi na sesji na część wniosków, tak jak mówi nasz Statut, że jeżeli Burmistrz nie udzielił odpowiedzi na sesji, to udziela odpowiedzi pisemnej. Tryb udzielania odpowiedzi i zgłaszanych w trakcie obrad sesji, ja na sesji jestem tylko gościem – ja nie prowadzę sesji, jest określony w naszym Statucie i zaręczam, ze Pan Przewodniczący robi to bardzo rzetelnie – taka jest moja ocena – właśnie w zgodzie ze Statutem i staramy się tego dochować. Ponadto, ja Państwu przypomnę, że zawsze w punkcie obrad sesji jest sprawozdanie Burmistrza z realizacji tych wniosków, tych, które Państwo zgłaszacie, niektóre mieszkańcy. Nie tylko na sesji, ale i w okresie międzysesyjnym. Ja może się mylę, ale przez ostatnie sześć miesięcy nie przypominam sobie, żeby w tym punkcie ktoś zwracał mi uwagę, że na jakiś wniosek zgłoszony przez radnego nie ma odpowiedzi. Natomiast też bardzo mocno podkreślam, że odpowiedź na wniosek nie oznacza, że ja muszę się zgadzać. (…) Panie i Panowie Radni, Jeżeli ja odpowiadam nie po Państwa myśli, to nie oznacza, że wniosek nawet jest niezasadny. Są często też okoliczności, na które sprawiają, że nie można zadowolić wnioskodawcy, albo zrealizować wniosek po jego myśli. Odnoszę się, dlatego, że Pan Radny Lewczuk w punkcie pierwszym odpowiedział, że zlekceważyłem radnego. Nie było moją intencją zlekceważyć Pana wniosków dotyczących remontu tego obiektu i potrzeb jego dalszych remontowych. I nigdzie nie stwierdziliśmy, że sprawa dotycząca tego budynku jest sprawą zamkniętą. Sam Pan podkreślił, a to pokazuje właśnie, jaka wagę przywiązujemy do tego wniosku, bo on mnie również zbulwersował – nie w sensie przekazania, tylko meritum sprawy. I to nie oznacza i nigdzie nie stwierdziliśmy, że sprawa jest zamknięta lub, że już jest po temacie. W odpowiedzi, również Pani Prezes to Panu podała, że będzie prowadzony tzw. przegląd pogwarancyjny, bo to gwarantuje Pani Prezes umowa z tym wykonawcą. Akurat jest to w tym okresie i ma Pan to również na piśmie. Jeżeli natomiast rzeczywiście nie na wszystkie aspekty poruszone przez Pana odpowiedzieliśmy, to ja obiecuję, że na pewno przeanalizujemy Pana wypowiedź jeszcze raz z ostatniej sesji i postaram się właśnie, żeby wszystkie aspekty były rozważone przez BTBS. Natomiast no, nie mogę się z Panem zgodzić, że ja powinienem odpowiadać na wszystko tylko, dlatego, ze pan kieruje do Burmistrza. Po to są inne instytucje, organy, do których wg kompetencji ich się kieruje. To nie oznacza, że ja kierując do BTBS-u zwalniam z siebie z odpowiedzialności, że tego dalej nie będę monitorował. Kolejną sprawą, oczywiście ja na to Panu jeszcze bardziej odpowiem, bo ja rozumiem, że takie jest oczekiwanie, tylko dzisiaj wyjaśniam pewne kwestie. Burmistrz nie podejmuje decyzji tylko – tutaj Pan jest w błędzie – jest współwłaścicielem we wspólnocie. Nie jest to majątek komunalny tylko to jest majątek wspólnoty. Naszym majątkiem w tym budynku są mieszkania komunalne, ale cały majątek jest majątkiem komunalnym. Kolejną sprawa, którą chcę powiedzieć – my mamy 500 mieszkań, 100 domów komunalnych, w 100% naszych. Natomiast budynków, w których jest majątek Gminy w postaci mieszkań – to jest ponad 200. I wie Pan, tą metoda też mógłby się ktoś pytać, dlaczego tu ulica taka, czy inna nie jest dzisiaj zrobiona i będę ja tupał nogami, tylko, dlatego, a przecież mógłbym powiedzieć, a przecież to w Państwa gestii – zmieńmy budżet i zróbmy tą drogę. A mamy samorządność 20 lat i nie zrobiliśmy jeszcze tego. Dlaczego? No pewnie nie mogliśmy. Ja mogę powiedzieć, że jeśli chodzi o BTBS jest to jedna z lepiej prowadzonych instytucji BTBS na pewno w skali województwa, a to wiem, bo sam uczestniczyłem niedawno w takiej konferencji. Gdzie były inne BTBS – Zieliński, jak oceniają nasz BTBS. Budynki są właściwie zarządzane. To nie oznacza, że są realizowane wszystkie potrzeby tych budynków. Co roku jest uchwalany plan remontów. Nigdy jako Burmistrz nie szedłem przeciw wnioskom lokatorów. A wręcz odwrotnie nawet tam, gdzie mamy większość, to po pierwsze pytamy się, czy ten mniejszościowy partner ma zgromadzone środki. Bo tez nie jest prawdą, że my mając większość możemy, oczywiście możemy podjąć decyzję, tylko jeszcze muszą być zgromadzone środki i Gmina musiałaby tego mniejszościowego partnera podać do sądu. Ja przypomnę o wiele bardzie trudny przypadek i bardzie na pewno nas wszystkich bulwersujący – to jest kamienica na Rynku, gdzie przez już ostatnich kilka lat nie jesteśmy w stanie zrealizować, mimo, że tu Gmina chce coś zrobić, to ten mniejszościowy partner, mówię w cudzysłowie, żeby nie było, że świadomie to robi, ale „utrudnia” nam podejmowanie decyzji związanych z dalszymi pozytywami, losami budynku. Oczywiście nie mówię tego po to, żeby usprawiedliwiać ten konkretny przypadek. Znaczy, jakby radny mnie słuchał, bo wierzę głęboko, ze koledze zależy na wyjaśnieniu tej sprawy, bo mi również. Rada Nadzorcza tej Spółki wszystko, co o czym Pan Radny mówił jest zobowiązana sprawdzić i udzielić mi odpowiedzi. Natomiast nie można było tego zrobić w dwa tygodnie. Sam Pan potwierdził, że jeszcze dzisiaj przedstawiciele BTBS-u w systemie gońca Panu udzielili odpowiedzi. Ale podkreślam, to nie jest zakończenie sprawy i proszę, żeby Pan tego tak nie traktował, że Burmistrz umył ręce, bo udzielił odpowiedzi w ciągu tych dwóch tygodni, Pana niesatysfakcjonujących. Więc tu Panu zaręczam, że to nie jest koniec tej sprawy. Radny Trafalski pytał się, na jakim etapie jest przebudowa w Płonnie świetlicy. Ze względów od siebie nie zależnych Kierownik Paszek jest dzisiaj nieobecny na sesji, on tę sprawę prowadzi – tutaj udzielę na piśmie odpowiedzi. Pan radny Maciejewski i Pan Blezień pytali się o stan zaawansowania modernizacji stadionu. Ja już na ostatniej sesji mówiłem, że opóźnienia nasze w ocenie do harmonogramu są minimum dwumiesięczne. Wykonawca wystąpił do mnie z pewnymi wnioskami wczoraj, bo się odbyła rada budowy. Ja mówię tak: z tymi wnioskami sienie zgadzam, ale ze względu na to, że my mamy kłopoty, że dzisiaj nie mamy z obsługą prawną, dlatego, że nasza Pani Radczyni jest chora, pan Wilmiński dzisiaj mnie poinformuje, ale jeszcze nie ma na piśmie, jaki dalszy tok postępowania jako inwestor będziemy prowadzili. Więc pozwolicie Panowie, że nie będę mówił czegoś, co później musiałbym się wycofywać z tego. Natomiast oświadczam, że oczywiście od początku tego, takiego sposobu realizacji nie akceptujemy, robimy stosowne zapisy w dzienniku budowy. Ja również Państwu mówiłem, że niestety opóźnienie, my ocenialiśmy miesiąc temu na dwumiesięczne opóźnienie. Pani Tomczyszyn prosiła o topolę, akurat tutaj nie będę odpowiadał. Oczywiście również te wiaty przystankowe zrobimy przegląd. Jeśli chodzi o te dwie ulice – planujemy w przyszłym roku zakup nowych, bo i te ulice będą zmodernizowane. Troszeczkę nie chciałbym przed zakończeniem modernizacji stawiać nowych, ale jeżeli jest aż taki drastyczny stan, to na pewno musimy coś z tym zrobić. Radny Romaniuk pytała się o boisko typu Orlik (…) więc oczywiście, ja rozumiem, wniosek jest bardzo konkretny, ale odpowiedź na dzisiaj nie może być konkretna, bo jako radny – Kolega powinien wiedzieć, że podstawą mojej pozytywnej odpowiedzi jest umieszczenie tej inwestycji po pierwsze w Wieloletnim Planie Inwestycyjnym, co jest ewentualnie później podstawą do umieszczenia go w rocznym budżecie i dzisiaj, kiedy tworzymy (…) natomiast na dzisiaj, tak podobnych wniosków, oprócz tej sesji i kolejnych jest tak dużo do budżetu, że ja nie ośmielę się obiecać na przykład Koledze, a Koledze obok nie obiecać, bo też nawet dzisiaj złożył pięć wniosków do budżetu na przyszły rok. Więc moją odpowiedzią będzie projekt budżetu na rok 2011. Inaczej, to nie złożę deklaracji, których nie mogę mieć pewności, że są, że mają pokrycie na 2011 i więcej Kolega ze mnie nie wydusi deklaracji. Jeśli chodzi o parkowanie autobusów przy ulicy Leśnej. My wiedzieliśmy, że ta zatoczka utrudni ruch i to jest świadomie zrobiona zatoczka, która ma utrudnić ruch pojazdów osobowych. Natomiast zwróciliśmy uwagę już przewoźnikowi, żeby zmienił system pozostawiania autobusów. Natomiast trzeba też pamiętać, że akurat to nowe na pewno poprawiło bezpieczeństwo na ulicy Leśnej, to nowe rozwiązanie, a nie utrudniło. Jest formalny wniosek, ubiegłym tygodniu Pani Dyrektor mi o tym powiedziała, o czym dzisiaj Pan Radny i taka procedura została wszczęta, żeby ewentualnie, jeżeli będzie to zasadne, bo to nie chcę rozstrzygać, wskazać inne przy szkole miejsce do parkowania pojazdów kiedy dzieci nie wsiadają lub nie wysiadają. Radny Janas pytał się o tereny potartaczne – umowę, to chciałem Koledze przypomnieć, że ja kilka miesięcy temu, ja już nie pamiętam, w którym miesiącu my podpisaliśmy, ale w tym roku, to chyba czerwiec i taka umowa była podpisana. Ja, Szanowną Radę, informowałem o tym, że jest podpisana, na pewno informowałem, ale jeżeli nie to jeszcze raz informuję, ona jest podpisana. Przypomnę brzegowe warunki: że w ciągu dwóch lat musi się rozpocząć inwestycja, ciągu sześciu zakończyć. Dodatkowo były tam jeszcze kwestie zabezpieczeń. Wszystkie te warunki zostały spełnione. Spisaliśmy umowę w formie aktu notarialnego. Jeśli chodzi o chodnik to sprawdzimy przy tych budynkach na Stycznia. Dojście do Niepodległości. My taki system przeprowadzania przez jezdnię wprowadziliśmy na Górnym Tarasie. Ja nie wykluczam, że taki jest potrzebny przy przejściu, przy dawnym sklepie Pana Pinkowskiego, chociaż sądzę, że ten właśnie spowolniony ruch na Niepodległości dzisiaj stwarza mniejsze zagrożenia, a nie większe, niż dotychczas, ale wniosek jest zasadny. Jeżeli tylko uda nam się pozyskać, bo na przykład na Kombatantów musieliśmy nawet robić to metodą umowy zlecenia. Zakup strojów również jest po naszej stronie to jest około tysiąca złotych. Nie, to my od bardzo wielu lat tego nie robiliśmy. Ale obiecuję, ze tu z Urzędem Pracy spróbujemy znaleźć jakieś rozwiązanie. Jeśli chodzi o Lidl i tą budowę na 31 Stycznia, to jest plac budowy, więc. Za ten plac budowy oczywiście, tu Koleżanka – moja Zastępczyni uczestniczy we wszystkich naradach budowlanych i wiem, że przekaże akurat ten wniosek Kolegi, żeby również, bo dzisiaj za ten stan rzeczy odpowiadają firmy budowlane, ale oczywiście uwaga jest słuszna. Radny Wiśniak pytał się o naprawę dachu na Przedszkolu Miejskim Nr 2. Szczegółów nie znam, bo to Dyrektor Szkoły, ale wiem, że było kilka ofert i wiem, że oferty są rozstrzygnięte. Myślę, że jest już podpisana umowa. Tak myślę, ale nie mam gwarancji, a nie mam też kontaktu z Dyrektorem, bo tutaj Dyrektor Przedszkola jest inwestorem. Wniosek o bezpieczeństwo publiczne. Ja przypomnę, że po tych uwagach poprzedniej sesji ja dziewiątego czerwca złożyłem propozycję i byli przedstawiciele odpowiedzialni za bezpieczeństwo publiczne również nasz Komendant Komisariatu Policji w Barlinku, ale nie tylko i Panie i Panowie Radni mieli możliwość dowiedzieć się na różne tematy związane z bezpieczeństwem. Ja, dlatego też sugerowałem Państwu na ostatniej sesji, bo to nawet było Pana wniosek o zorganizowanie takiego spotkania, że jeżeli cały czas Państwo czujecie, że to jest poważny temat, jednak sesja jest tą najbardziej ważną formą przeprowadzenia dyskusji publicznej ze strony Gminy. Pytał się Pan Przyborowski, tutaj tez miał wątpliwości o to, czy Burmistrz składał wnioski do Powiatu na forgi bitumiczne. Więc potwierdzam, że kilkakrotnie, również w tej kadencji bodajże dwukrotnie z sołtysami, czyli Gmina – sołtysi reprezentujący poszczególne sołectwa spotykaliśmy się z przedstawicielami i osobiście z Panem Starostą i z przedstawicielami Zarządu Dróg Powiatowych, gdzie były przekazywane wnioski i również spotykaliśmy się z zarządcą dróg wojewódzkich i również wnioski były przekazywane. Oprócz wniosków kierowanych przeze mnie – czyli przez Urząd, wiem, że pośrednio, czy bezpośrednio z sołectwa, Panie i Panowie Sołtysi również takie wnioski ze swoich sołectw kierują i prowadzą korespondencję z Powiatem. Chodnik ten przy Stodolnej oczywiście, że będzie sprawdzony. I Pani z Okuń pytała się o drogę. Więc droga, niestety, w tym roku będzie naprawiana tylko tym systemem, o jakim tu Pani Mówiła, że to jest lub tłuczniem, lub żużlem, lub uzupełnia się te, te dziury. Mogę Panią zaręczyć, że Pani Sołtys w tych wszystkich sprawach, które Pani podnosi, nie jest bierna i, że wielokrotnie również już po pierwszym fakcie – dwa lata temu – wystąpienia zaniku wody w studniach, nie tylko osobiście, ale i przez grupę mieszkańców składała takie wnioski do Gminy. Było to przedmiotem analizy również przez Komisje Rady, przez Burmistrza i przyjęliśmy sobie pewien plan działania, jeśli chodzi o zaopatrzenie wsi Okunie w wodę. Jak ten plan będzie wyglądał, to ja Panią na piśmie poinformuję, bo tak szczegółowo tego nie pamiętam, ale nie jest to inwestycja planowana na rok przyszły – o tak powiem. W przypadku eternitu to oczywiście zainteresujemy się czy Pani sąsiadka jest w naszej ewidencji, natomiast my udzielamy dość dużych dotacji. Dodatkowo można takie dotacje uzyskać w Wojewódzkim Funduszu, ale inwestycje musi podjąć właściciel nieruchomości. To on musi dokonać usunięcia tego eternitu. Czyli musi chcieć. Na razie w Polsce nie ma przepisów, które by zmuszały do takich działań. Są jedynie przepisy, które gwarantują wsparcie finansowe. Wszystkie Pani uwagi, jak również Pana Przyborowskiego, spróbujemy odpowiedzieć na piśmie. Dziękuję Panie Przewodnicząc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an Mrozek, mieszkaniec wsi Okunie</w:t>
      </w:r>
      <w:r>
        <w:rPr>
          <w:rFonts w:cs="Comic Sans MS" w:ascii="Comic Sans MS" w:hAnsi="Comic Sans MS"/>
          <w:i/>
          <w:sz w:val="22"/>
          <w:szCs w:val="22"/>
        </w:rPr>
        <w:t xml:space="preserve">, </w:t>
      </w:r>
      <w:r>
        <w:rPr>
          <w:rFonts w:cs="Comic Sans MS" w:ascii="Comic Sans MS" w:hAnsi="Comic Sans MS"/>
          <w:sz w:val="22"/>
          <w:szCs w:val="22"/>
        </w:rPr>
        <w:t>mówił, że nabył nieruchomość we wsi Okunie dziesięć lat temu i wówczas był wysoki poziom wody w studniach. Od tamtego czasu systematycznie obniża się poziom wody, a problem jest znany jest Gminie od kilku lat. Prosił o konkretna odpowiedź, kiedy będzie rozwiązany problem braku wody we wsi Oku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rosił o precyzyjną i konkretną odpowiedź na zadawane pytania </w:t>
        <w:br/>
        <w:t>i wnioski. Stwierdził, że wielokrotnie zwracał Burmistrzowi Barlinka uwagę, że nie udziela odpowiedzi lub udziela jej nie w terminie. Następnie podkreślił, że uwagi dotyczące stanu technicznego budynku przy ul. 31 Stycznia 7 to nie krytyka działalności Spółki BTBS, tylko wskazanie stanu faktycznego budy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426" w:leader="none"/>
        </w:tabs>
        <w:jc w:val="both"/>
        <w:rPr>
          <w:rFonts w:ascii="Comic Sans MS" w:hAnsi="Comic Sans MS" w:cs="Comic Sans MS"/>
          <w:b/>
          <w:b/>
          <w:sz w:val="22"/>
          <w:szCs w:val="22"/>
        </w:rPr>
      </w:pPr>
      <w:r>
        <w:rPr>
          <w:rFonts w:cs="Comic Sans MS" w:ascii="Comic Sans MS" w:hAnsi="Comic Sans MS"/>
          <w:b/>
          <w:sz w:val="22"/>
          <w:szCs w:val="22"/>
        </w:rPr>
        <w:t>Radna Teresa Tomczyszyn</w:t>
      </w:r>
      <w:r>
        <w:rPr>
          <w:rFonts w:cs="Comic Sans MS" w:ascii="Comic Sans MS" w:hAnsi="Comic Sans MS"/>
          <w:sz w:val="22"/>
          <w:szCs w:val="22"/>
        </w:rPr>
        <w:t xml:space="preserve"> stwierdziła, ze Burmistrz Barlinka odpowiedział konkretnie na pytanie dot. budynku przy ul. 31 Stycznia 7. Następnie odniosła się do zachowania radnego Pawła Lewczuka na sesji. W tym momencie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debrał radnej Tomczyszyn głos i stwierdził, że takie kwestie należy poruszać podczas realizacji punktu „Sprawy róż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ariusz Maciejewski - Wiceprzewodniczący Rady Miejskiej </w:t>
      </w:r>
      <w:r>
        <w:rPr>
          <w:rFonts w:cs="Comic Sans MS" w:ascii="Comic Sans MS" w:hAnsi="Comic Sans MS"/>
          <w:sz w:val="22"/>
          <w:szCs w:val="22"/>
        </w:rPr>
        <w:t xml:space="preserve">odczytał Uchwałę Nr XCVII/261/2010 Składu Orzekającego Regionalnej Izby Obrachunkowej w Szczecinie </w:t>
        <w:br/>
        <w:t>z dnia 3 września 2010 roku w sprawie wydania opinii o przedłożonej przez Burmistrza Barlinka informacji o przebiegu wykonania budżetu za I półrocze 2010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Sprawozdanie Burmistrza Barlinka z o przebiegu wykonania budżetu za I półrocze 2010 roku było omawiane na posiedzeniach poszczególnych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Ryszard Wiśniak - Przewodniczący Komisji Finansowo – Budżetowej </w:t>
        <w:br/>
        <w:t xml:space="preserve">i Planowania Gospodarczego </w:t>
      </w:r>
      <w:r>
        <w:rPr>
          <w:rFonts w:cs="Comic Sans MS" w:ascii="Comic Sans MS" w:hAnsi="Comic Sans MS"/>
          <w:sz w:val="22"/>
          <w:szCs w:val="22"/>
        </w:rPr>
        <w:t xml:space="preserve">odczytał opinię Komisji Finansowo – Budżetowej </w:t>
        <w:br/>
        <w:t xml:space="preserve">i Planowania Gospodarczego na temat Sprawozdania Burmistrza Barlinka z przebiegu wykonania budżetu za I półrocze 2010 roku ponadto stwierdził, że oceny wykonania budżetu za I półrocze dokona Komisja Rewizyjna Rady Miejskiej. </w:t>
      </w:r>
    </w:p>
    <w:p>
      <w:pPr>
        <w:pStyle w:val="Normal"/>
        <w:tabs>
          <w:tab w:val="clear" w:pos="708"/>
          <w:tab w:val="left" w:pos="426"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opini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Informacja z działalności spółek PGK Sp. z o.o., BTBS Sp. z o.o., PEC Sp. z o.o., PW-K „Płonia” Sp. z o.o. była analizowana na posiedzeniach Komisji stałych Rady Miejskiej w Barlinku.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426" w:leader="none"/>
        </w:tabs>
        <w:jc w:val="both"/>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426"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426" w:leader="none"/>
        </w:tabs>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odniósł się do informacji złożonych przez poszczególne Spółki Gminne. I tak, w zakresie:</w:t>
      </w:r>
    </w:p>
    <w:p>
      <w:pPr>
        <w:pStyle w:val="Normal"/>
        <w:numPr>
          <w:ilvl w:val="0"/>
          <w:numId w:val="2"/>
        </w:numPr>
        <w:jc w:val="both"/>
        <w:rPr/>
      </w:pPr>
      <w:r>
        <w:rPr>
          <w:rFonts w:cs="Comic Sans MS" w:ascii="Comic Sans MS" w:hAnsi="Comic Sans MS"/>
          <w:sz w:val="22"/>
          <w:szCs w:val="22"/>
        </w:rPr>
        <w:t>PWK „Płonia” Sp. z o.o. - stwierdził, że w sprawozdaniu brakuje:</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perspektyw dalszej działalności Spółki,</w:t>
      </w:r>
    </w:p>
    <w:p>
      <w:pPr>
        <w:pStyle w:val="Normal"/>
        <w:numPr>
          <w:ilvl w:val="0"/>
          <w:numId w:val="10"/>
        </w:numPr>
        <w:jc w:val="both"/>
        <w:rPr/>
      </w:pPr>
      <w:r>
        <w:rPr>
          <w:rFonts w:cs="Comic Sans MS" w:ascii="Comic Sans MS" w:hAnsi="Comic Sans MS"/>
          <w:sz w:val="22"/>
          <w:szCs w:val="22"/>
        </w:rPr>
        <w:t>oceny Burmistrza Barlinka,</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uchwał Zgromadzenia Wspólników,</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informacji o podziale zysku i cenach usług,</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Radny ocenił pozytywnie działalność PWK „Płonia” Sp. z o.o.</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GK Sp. z o.o.:</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przytoczył przykłady działalności, na których Spółka wykazuje straty oraz te, na których osiąga zysk,</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mówił o braku informacji o sposobie pokrycia straty wykazanej przez Spółkę,</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krytycznie ocenił sprawę odstąpienia od zakupu pojazdu służącego do oczyszczania miasta,</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pozytywnie ocenił formę i zakres przedłożonej informacji,</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ocenił negatywnie działalność PGK Sp. z o.o. oraz stwierdził, że jest ona źle zarządzana, a ponadto wyraził zdziwienie, że pomimo nie najlepszych wyników finansowych Burmistrz Barlinka udziela corocznie skwitowania Zarządowi tej Spółki.</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BTBS Sp. z o.o. - stwierdził, że w sprawozdaniu brakuje:</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informacji o składzie Rady Nadzorczej Spółki,</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uchwał Zgromadzenia Wspólników,</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informacji o sposobie przeznaczenia zysku,</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danych o ilości pracowników,</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szczegółowego rozliczenia środków finansowych Gminy przeznaczonych na termomodernizację i remonty budynków w części komunalnej,</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Radny ocenił pozytywnie działalność BTBS Sp. z o.o.</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EC Sp. z o.o. - stwierdził, że w sprawozdaniu brakuje informacji o podziale zysku.</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Ponadto odniósł się do struktury kapitałowej Spółki. Wyraził obawę przed ewentualnym przejęciem pakietu większościowego Spółki przez udziałowca SEC Szczecin. Następnie pytał czy Burmistrz Barlinka wyrazi zgodę na takie przejęcie pakietu większościowego. Radny ocenił pozytywnie działalność PEC Sp. z o.o.</w:t>
      </w:r>
    </w:p>
    <w:p>
      <w:pPr>
        <w:pStyle w:val="Normal"/>
        <w:tabs>
          <w:tab w:val="clear" w:pos="708"/>
          <w:tab w:val="left" w:pos="426"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426"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426" w:leader="none"/>
        </w:tabs>
        <w:jc w:val="both"/>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stał na stanowisku, że oceny działalności Spółek należy dokonywać po zakończeniu roku budżetowego w miesiącu kwietniu. Mówił, </w:t>
        <w:br/>
        <w:t>że w zdecydowanej większości podziela krytyczne uwagi wyrażone przez radnego Pawła Lewczuka.</w:t>
      </w:r>
    </w:p>
    <w:p>
      <w:pPr>
        <w:pStyle w:val="Normal"/>
        <w:tabs>
          <w:tab w:val="clear" w:pos="708"/>
          <w:tab w:val="left" w:pos="426" w:leader="none"/>
        </w:tabs>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tabs>
          <w:tab w:val="clear" w:pos="708"/>
          <w:tab w:val="left" w:pos="426" w:leader="none"/>
        </w:tabs>
        <w:jc w:val="both"/>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Normal"/>
        <w:jc w:val="both"/>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stwierdził, m.in., że:</w:t>
      </w:r>
    </w:p>
    <w:p>
      <w:pPr>
        <w:pStyle w:val="Normal"/>
        <w:numPr>
          <w:ilvl w:val="0"/>
          <w:numId w:val="14"/>
        </w:numPr>
        <w:jc w:val="both"/>
        <w:rPr/>
      </w:pPr>
      <w:r>
        <w:rPr>
          <w:rFonts w:cs="Comic Sans MS" w:ascii="Comic Sans MS" w:hAnsi="Comic Sans MS"/>
          <w:sz w:val="22"/>
          <w:szCs w:val="22"/>
        </w:rPr>
        <w:t xml:space="preserve">ewentualne braki w przedłożonych informacjach wynikają z braku informacji </w:t>
        <w:br/>
        <w:t xml:space="preserve">od poszczególnych Komisji Rady Miejskiej jakich informacji oczekują. </w:t>
      </w:r>
    </w:p>
    <w:p>
      <w:pPr>
        <w:pStyle w:val="Normal"/>
        <w:numPr>
          <w:ilvl w:val="0"/>
          <w:numId w:val="14"/>
        </w:numPr>
        <w:jc w:val="both"/>
        <w:rPr/>
      </w:pPr>
      <w:r>
        <w:rPr>
          <w:rFonts w:cs="Comic Sans MS" w:ascii="Comic Sans MS" w:hAnsi="Comic Sans MS"/>
          <w:sz w:val="22"/>
          <w:szCs w:val="22"/>
        </w:rPr>
        <w:t xml:space="preserve">Spółka PGK wykazuje straty na działalnościach realizowanych w oparciu o umowy </w:t>
        <w:br/>
        <w:t xml:space="preserve">z Urzędem Miejskim, a na pozostałych osiąga zysk, </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Gmina Barlinek w ostatnich latach nie dokapitalizowała Spółki PGK,</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 xml:space="preserve">nic nie obiecał SEC Szczecin, </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żąda od Spółki SEC dokapitalizowania PEC Barlinek zgodnie z zawartą umową.</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Prezes PEC Sp.z o.o. dokonał restrukturyzacji wydatków oraz uzyskał dofinansowanie ze środków z Unii Europejskiej,</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nie będzie głosował „za” dokapitalizowaniem PEC Sp. z o.o. przez SEC Szczecin, gdyż nie ma takiej potrzeby. Jeśli byłaby taka potrzeba to by wręcz zabiegał o to, żeby to nie Gmina Barlinek ponosiła koszty dokapitalizowania,</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szacuje się, że Gmina Barlinek z odpisu z zysku PEC Sp. z o.o. na przestrzeni najbliższych 10 lat osiągnie kwotę 3 milionów zł,</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głosił 5 minut przerwy </w:t>
        <w:br/>
        <w:t>w obrada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głos zabrał </w:t>
      </w:r>
      <w:r>
        <w:rPr>
          <w:rFonts w:cs="Comic Sans MS" w:ascii="Comic Sans MS" w:hAnsi="Comic Sans MS"/>
          <w:b/>
          <w:sz w:val="22"/>
          <w:szCs w:val="22"/>
        </w:rPr>
        <w:t>radny Paweł Lewczuk</w:t>
      </w:r>
      <w:r>
        <w:rPr>
          <w:rFonts w:cs="Comic Sans MS" w:ascii="Comic Sans MS" w:hAnsi="Comic Sans MS"/>
          <w:sz w:val="22"/>
          <w:szCs w:val="22"/>
        </w:rPr>
        <w:t>, który podkreślił, że jego poprzednia wypowiedź jest forma oceny i polemiki działalności spółek gminnych, a takiej oceny ze strony Burmistrza Barlinka nie uzysk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an Zenon Wróblewski – Prezes Zarządu Przedsiębiorstwa Gospodarki Komunalnej Sp. z o.o. w Barlinku</w:t>
      </w:r>
      <w:r>
        <w:rPr>
          <w:rFonts w:cs="Comic Sans MS" w:ascii="Comic Sans MS" w:hAnsi="Comic Sans MS"/>
          <w:sz w:val="22"/>
          <w:szCs w:val="22"/>
        </w:rPr>
        <w:t xml:space="preserve"> – stwierdził, że dobrze zarządza Spółką PGK, a jeśli Gmina Barlinek przeznaczyłaby na oczyszczanie miasta środki w takiej wysokości, jakie są rzeczywiste potrzeby, to Spółka nie miałaby straty. Ponadto odniósł się do działalności podobnej Spółki z Choszczna, która w ostatnim czasie była konkurencją dla PGK </w:t>
        <w:br/>
        <w:t xml:space="preserve">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an Zbigniew Burdziński – Prezes Zarządu Przedsiębiorstwa Wodociągowo – Kanalizacyjnego „Płonia” Sp. z o.o. w Barlinku</w:t>
      </w:r>
      <w:r>
        <w:rPr>
          <w:rFonts w:cs="Comic Sans MS" w:ascii="Comic Sans MS" w:hAnsi="Comic Sans MS"/>
          <w:sz w:val="22"/>
          <w:szCs w:val="22"/>
        </w:rPr>
        <w:t xml:space="preserve"> – przedstawił, jak został podzielony zysk Spółki. Następnie mówił o realizowanych inwestycjach oraz planach inwestycyj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an Eugeniusz Bublewicz – Prezes Zarządu Przedsiębiorstwa Energetyki Cieplnej </w:t>
        <w:br/>
        <w:t>Sp. z o.o. w Barlinku</w:t>
      </w:r>
      <w:r>
        <w:rPr>
          <w:rFonts w:cs="Comic Sans MS" w:ascii="Comic Sans MS" w:hAnsi="Comic Sans MS"/>
          <w:sz w:val="22"/>
          <w:szCs w:val="22"/>
        </w:rPr>
        <w:t xml:space="preserve"> – stwierdził, że ubiegłym roku w Spółkę zainwestowano kwotę 3.200.000 zł. Takie doinwestowanie wpłynęło na ustabilizowanie cen usług świadczonych przez Spółkę. Następnie przedstawił, jakie inwestycje zostały zrealizowane w Spółce od momentu jej prywatyzacji. Zapewnił, że wolą Rady Nadzorczej, która przyjęła plan finansowo – rzeczowy na ten rok, nie przewiduje się finansowania inwestycji – dokapitalizowania w różnej formie, czy to bezpośrednio przez żadnego z właściciel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dkreślił, że środki na zadanie zlecane przez gminę Barlinek Przedsiębiorstwu Gospodarki Komunalnej Sp. z o.o. w Barlinku wprawdzie uchwaliła Rada Miejska, ale w wysokości zaproponowanej przez Burmistrza Barlink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zgłosił wniosek formalny o zamknięcie dyskusji. </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wyniku jawnego głosowania – przy 14 głosach za i 1 wstrzymującym się (na stan 15 radnych) – Rada Miejska przyjęła wniosek radnego Jana Janasa o zamknięcie dysku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stwierdził, że Informacja nt. utrzymania czystości i porządku w Gminie Barlinek</w:t>
      </w:r>
      <w:r>
        <w:rPr>
          <w:rFonts w:cs="Arial" w:ascii="Comic Sans MS" w:hAnsi="Comic Sans MS"/>
          <w:sz w:val="22"/>
          <w:szCs w:val="22"/>
        </w:rPr>
        <w:t xml:space="preserve"> </w:t>
      </w:r>
      <w:r>
        <w:rPr>
          <w:rFonts w:cs="Comic Sans MS" w:ascii="Comic Sans MS" w:hAnsi="Comic Sans MS"/>
          <w:sz w:val="22"/>
          <w:szCs w:val="22"/>
        </w:rPr>
        <w:t xml:space="preserve">była analizowana na posiedzeniach Komisji stałych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zedm. informacja</w:t>
      </w:r>
    </w:p>
    <w:p>
      <w:pPr>
        <w:pStyle w:val="Normal"/>
        <w:jc w:val="center"/>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Informacja nt. sytuacji życiowej i problemów ludzi starszych była analizowana na posiedzeniach Komisji stałych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projekt uchwały </w:t>
        <w:br/>
      </w:r>
      <w:r>
        <w:rPr>
          <w:rFonts w:cs="Arial" w:ascii="Comic Sans MS" w:hAnsi="Comic Sans MS"/>
          <w:sz w:val="22"/>
          <w:szCs w:val="22"/>
        </w:rPr>
        <w:t xml:space="preserve">w sprawie </w:t>
      </w:r>
      <w:r>
        <w:rPr>
          <w:rFonts w:cs="Comic Sans MS" w:ascii="Comic Sans MS" w:hAnsi="Comic Sans MS"/>
          <w:sz w:val="22"/>
          <w:szCs w:val="22"/>
        </w:rPr>
        <w:t>zmiany budżetu Gminy Barlinek na 2010 rok był analizowany na posiedzeniach Komisji stałych Rady Miejskiej w Barlinku</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budżetu Gminy Barlinek na 2010 rok</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LXI/1057/2010 wraz z projekt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utworzenia odrębnego obwodu głosowania </w:t>
        <w:br/>
        <w:t xml:space="preserve">w Samodzielnym Publicznym Zakładzie Opieki Zdrowotnej – Szpitalu Powiatowym </w:t>
        <w:br/>
        <w:t>w Barlinku, w wyborach do organów samorządu terytorial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LXI/1058/2010 warz z projekt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obciążenie nieruchomości służebnością przesyłu</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LXI/1059/2010 wraz z projekt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 trybie bezprzetargowym nieruchomości stanowiącej własność Gminy Barlinek – cz. dz. </w:t>
        <w:br/>
        <w:t>nr 41/2 w Dziko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 xml:space="preserve">Uchwała Nr LXI/1060/2010 </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obciążenie nieruchomości służebnością gruntową pod lokalizację urządzeń infrastruktury technicznej – dz. nr 175/27.</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Uchwała Nr LXI/1061/2010</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pytał, czy w związku z tym, że dwie osoby ubiegają się o dzierżawę terenu nie należałoby ogłosić trybu przetargow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Amelia Pakosz – Zastępca Burmistrza Barlinka</w:t>
      </w:r>
      <w:r>
        <w:rPr>
          <w:rFonts w:cs="Comic Sans MS" w:ascii="Comic Sans MS" w:hAnsi="Comic Sans MS"/>
          <w:sz w:val="22"/>
          <w:szCs w:val="22"/>
        </w:rPr>
        <w:t xml:space="preserve"> – wyjaśniła, że praktyka w Gminie Barlinek jest taka, że jeśli dotychczasowy dzierżawca składa wniosek o kolejną dzierżawę wówczas dzierżawa następuje w trybie bezptrzetargowym.</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1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na rzecz dotychczasowego dzierżawcy, położonej w obrębie Okunie, gm.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LXI/1062/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przetargu nieograniczonego nieruchomości stanowiącej własność Gminy Barlinek – cz. dz. nr 777/38</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Uchwała Nr LXI/1063/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przetargu nieograniczonego nieruchomości stanowiącej własność Gminy Barlinek – cz. dz. nr 777/38</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LXI/1064/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Grzegorz Zieliński – Przewodniczący Komisji – </w:t>
      </w:r>
      <w:r>
        <w:rPr>
          <w:rFonts w:cs="Comic Sans MS" w:ascii="Comic Sans MS" w:hAnsi="Comic Sans MS"/>
          <w:sz w:val="22"/>
          <w:szCs w:val="22"/>
        </w:rPr>
        <w:t xml:space="preserve">przedstawił wniosek Komisji Gospodarki Komunalnej i Mieszkaniowej, Budownictwa, Rolnictwa i Ochrony Środowiska o nadanie nazwy Kazimierza Pułaskiego dla proponowanej drogi.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ogłosił 5 minut przerwy.</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nadania nazwy </w:t>
      </w:r>
      <w:r>
        <w:rPr>
          <w:rFonts w:cs="Comic Sans MS" w:ascii="Comic Sans MS" w:hAnsi="Comic Sans MS"/>
          <w:b/>
          <w:sz w:val="22"/>
          <w:szCs w:val="22"/>
        </w:rPr>
        <w:t>Kazimierza Pułaskiego</w:t>
      </w:r>
      <w:r>
        <w:rPr>
          <w:rFonts w:cs="Comic Sans MS" w:ascii="Comic Sans MS" w:hAnsi="Comic Sans MS"/>
          <w:sz w:val="22"/>
          <w:szCs w:val="22"/>
        </w:rPr>
        <w:t xml:space="preserve"> ulicy w Barlinku </w:t>
      </w:r>
      <w:r>
        <w:rPr>
          <w:rFonts w:cs="Arial" w:ascii="Comic Sans MS" w:hAnsi="Comic Sans MS"/>
          <w:sz w:val="22"/>
          <w:szCs w:val="22"/>
        </w:rPr>
        <w:t>-</w:t>
      </w:r>
      <w:r>
        <w:rPr>
          <w:rFonts w:cs="Comic Sans MS" w:ascii="Comic Sans MS" w:hAnsi="Comic Sans MS"/>
          <w:sz w:val="22"/>
          <w:szCs w:val="22"/>
        </w:rPr>
        <w:t xml:space="preserve"> drodze wewnętrznej, powszechnie dostępnej, oznaczonej działką ewidencyjną numer 38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LXI/1065/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zabezpieczenia środków finansowych na przygotowanie </w:t>
        <w:br/>
        <w:t>i realizację inwestycji polegającej na remoncie ulicy Stodolnej w Barlinku</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LX/1066/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przedstawił wnioski stałych Komisji Rady Miejskiej dot. nadania nazwy „Rondo Ofiar Katynia” dla placu ulicznego poł. w Barlinku u zbiegu ulic Szosowej i Kombatant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opi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oinformował, że wyraził negatywną opinię w sprawie nadania nazwy „Rondo Ofiar Katynia”, a jednocześnie podjął próbę skonsultowania ze społeczeństwem nadania takiej nazwy. Zwrócił się do Rady Miejskiej </w:t>
        <w:br/>
        <w:t xml:space="preserve">o oddalenie przedmiotowego projektu uchwały do dalszej analizy, tak, aby mieszkańcy mogli się w tej sprawie wypowiedzieć.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Halina Kasprzak</w:t>
      </w:r>
      <w:r>
        <w:rPr>
          <w:rFonts w:cs="Comic Sans MS" w:ascii="Comic Sans MS" w:hAnsi="Comic Sans MS"/>
          <w:sz w:val="22"/>
          <w:szCs w:val="22"/>
        </w:rPr>
        <w:t xml:space="preserve"> stwierdziła, że jest dumna będąc członkiem Rady Miejskiej, która nada właśnie taką nazwę upamiętniając w ten sposób tragedię poległych w Katyni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rzytoczył zapisy ustawy o samorządzie gminnym, w myśl, których do wyłącznej właściwości Rady Miejskiej należy nadawanie nazw ulic i placów. Następnie przedstawił rys historyczny zbrodni katyń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yszard Wiśniak</w:t>
      </w:r>
      <w:r>
        <w:rPr>
          <w:rFonts w:cs="Comic Sans MS" w:ascii="Comic Sans MS" w:hAnsi="Comic Sans MS"/>
          <w:sz w:val="22"/>
          <w:szCs w:val="22"/>
        </w:rPr>
        <w:t xml:space="preserve"> mówił o odradzającej się Polsce po 1980 roku, o przywróceniu symboli narodowych oraz o pielęgnowaniu pamięci ofiar Katyni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sprawie </w:t>
      </w:r>
      <w:r>
        <w:rPr>
          <w:rFonts w:cs="Comic Sans MS" w:ascii="Comic Sans MS" w:hAnsi="Comic Sans MS"/>
          <w:sz w:val="22"/>
          <w:szCs w:val="22"/>
        </w:rPr>
        <w:t>nadania nazwy dla placu ulicznego położonego w Barlinku u zbiegu ulic Szosowej i Kombatantów</w:t>
      </w:r>
      <w:r>
        <w:rPr>
          <w:rFonts w:cs="Arial" w:ascii="Comic Sans MS" w:hAnsi="Comic Sans MS"/>
          <w:sz w:val="22"/>
          <w:szCs w:val="22"/>
        </w:rPr>
        <w:t xml:space="preserve"> -</w:t>
      </w:r>
      <w:r>
        <w:rPr>
          <w:rFonts w:cs="Comic Sans MS" w:ascii="Comic Sans MS" w:hAnsi="Comic Sans MS"/>
          <w:sz w:val="22"/>
          <w:szCs w:val="22"/>
        </w:rPr>
        <w:t xml:space="preserve"> „Rondo Ofiar Katyni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LXI/1067/2010 wraz z projekt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działki gruntu – dz. nr 77/8 </w:t>
        <w:br/>
        <w:t>w Dzikówku</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LXI/1068/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przyjęła przez aklamację:</w:t>
      </w:r>
    </w:p>
    <w:p>
      <w:pPr>
        <w:pStyle w:val="Normal"/>
        <w:numPr>
          <w:ilvl w:val="0"/>
          <w:numId w:val="16"/>
        </w:numPr>
        <w:jc w:val="both"/>
        <w:rPr>
          <w:rFonts w:ascii="Comic Sans MS" w:hAnsi="Comic Sans MS" w:cs="Comic Sans MS"/>
          <w:sz w:val="22"/>
          <w:szCs w:val="22"/>
        </w:rPr>
      </w:pPr>
      <w:r>
        <w:rPr>
          <w:rFonts w:cs="Comic Sans MS" w:ascii="Comic Sans MS" w:hAnsi="Comic Sans MS"/>
          <w:sz w:val="22"/>
          <w:szCs w:val="22"/>
        </w:rPr>
        <w:t xml:space="preserve">sprawozdanie Burmistrza Barlinka z pracy w okresie międzysesyjnym </w:t>
        <w:br/>
        <w:t>wraz z rozszerzeniem,</w:t>
      </w:r>
    </w:p>
    <w:p>
      <w:pPr>
        <w:pStyle w:val="Normal"/>
        <w:numPr>
          <w:ilvl w:val="0"/>
          <w:numId w:val="16"/>
        </w:numPr>
        <w:jc w:val="both"/>
        <w:rPr>
          <w:rFonts w:ascii="Comic Sans MS" w:hAnsi="Comic Sans MS" w:cs="Comic Sans MS"/>
          <w:sz w:val="22"/>
          <w:szCs w:val="22"/>
        </w:rPr>
      </w:pPr>
      <w:r>
        <w:rPr>
          <w:rFonts w:cs="Comic Sans MS" w:ascii="Comic Sans MS" w:hAnsi="Comic Sans MS"/>
          <w:sz w:val="22"/>
          <w:szCs w:val="22"/>
        </w:rPr>
        <w:t>sprawozdanie z realizacji wniosk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a</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u w:val="single"/>
        </w:rPr>
        <w:t>W zakresie sprawozdania z realizacji wniosków</w:t>
      </w:r>
      <w:r>
        <w:rPr>
          <w:rFonts w:cs="Comic Sans MS" w:ascii="Comic Sans MS" w:hAnsi="Comic Sans MS"/>
          <w:sz w:val="22"/>
          <w:szCs w:val="22"/>
        </w:rPr>
        <w:t xml:space="preserve"> głos zabrał radny Grzegorz Zieliń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Odpowiedzi na zadawane pytanie udzielił Zygmunt Siarkiewicz – Burmistrz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mówił, że w dniu jutrzejszym planowane jest w Urzędzie Miejskim spotkanie poświecone problemom oświatowym. Pytał o przyczynę, dlaczego nikt z członków Komisji Oświaty, Kultury, Zdrowia i Praworządności nie został zaproszony na to spotkan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stwierdził, że przywołane spotkanie będzie poświecone Bibliotece Publicznej w Barlinku. Przyznał, że w takim spotkaniu winni uczestniczyć członkowie Komisji Oświaty, Kultury, Zdrowia i Praworządności i z tego miejsca zaprosił radnych – członków Komisji na spotkanie. Jednocześnie podkreślił, </w:t>
        <w:br/>
        <w:t>że organizatorem jest Biblioteka Publicz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ek Kurkiewicz </w:t>
      </w:r>
      <w:r>
        <w:rPr>
          <w:rFonts w:cs="Comic Sans MS" w:ascii="Comic Sans MS" w:hAnsi="Comic Sans MS"/>
          <w:sz w:val="22"/>
          <w:szCs w:val="22"/>
        </w:rPr>
        <w:t xml:space="preserve">zwrócił się do Burmistrza Barlinka o szanowanie radnych </w:t>
        <w:br/>
        <w:t xml:space="preserve">i zapraszanie ich na takie spotkania.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sz w:val="22"/>
          <w:szCs w:val="22"/>
        </w:rPr>
        <w:t xml:space="preserve"> wyraził ubolewanie z faktu, iż radni nie zostali zaproszeni na omawiane spotkanie. Stwierdził, że mogło to wynikać jedynie z jakiegoś niedopatrzenia. Kończąc jeszcze raz zaprosił radnych na ww. spotkan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Halina Kasprzak </w:t>
      </w:r>
      <w:r>
        <w:rPr>
          <w:rFonts w:cs="Comic Sans MS" w:ascii="Comic Sans MS" w:hAnsi="Comic Sans MS"/>
          <w:sz w:val="22"/>
          <w:szCs w:val="22"/>
        </w:rPr>
        <w:t>mówiła, że chętnie przyjdzie na ww. spotkanie, gdyż jest zainteresowana czytelnictwem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yszard Wiśniak</w:t>
      </w:r>
      <w:r>
        <w:rPr>
          <w:rFonts w:cs="Comic Sans MS" w:ascii="Comic Sans MS" w:hAnsi="Comic Sans MS"/>
          <w:sz w:val="22"/>
          <w:szCs w:val="22"/>
        </w:rPr>
        <w:t xml:space="preserve"> mówił, że tablice informacyjne „Barlinek” umieszczone są </w:t>
        <w:br/>
        <w:t>na drogach w taki sposób, że część zabudowań znajduje się poza granicami administracyjnymi miast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sz w:val="22"/>
          <w:szCs w:val="22"/>
        </w:rPr>
        <w:t xml:space="preserve"> wyjaśnił, że ww. tablice informacyjne są umieszczane tak, aby wskazać poruszającym się pojazdom obszar objęty ograniczeniem prędkości. Nie jest to, jednoznaczne z umieszczeniem znaku na granicy administracyjnej miast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przedstawił terminy planowanych w najbliższym czasie sesji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4.</w:t>
      </w:r>
    </w:p>
    <w:p>
      <w:pPr>
        <w:pStyle w:val="TextBody"/>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X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4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
    <w:name w:val=" Znak"/>
    <w:basedOn w:val="Domylnaczcionkaakapitu"/>
    <w:qFormat/>
    <w:rPr/>
  </w:style>
  <w:style w:type="character" w:styleId="EndnoteCharacters">
    <w:name w:val="Endnote Characters"/>
    <w:basedOn w:val="Domylnaczcionkaakapitu"/>
    <w:qFormat/>
    <w:rPr>
      <w:vertAlign w:val="superscript"/>
    </w:rPr>
  </w:style>
  <w:style w:type="character" w:styleId="WWZnak">
    <w:name w:val="WW- Znak"/>
    <w:basedOn w:val="Domylnaczcionkaakapitu"/>
    <w:qFormat/>
    <w:rPr/>
  </w:style>
  <w:style w:type="character" w:styleId="WWZnak1">
    <w:name w:val="WW- Znak1"/>
    <w:basedOn w:val="Domylnaczcionkaakapitu"/>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ZnakZnakZnakZnakZnakZnak">
    <w:name w:val=" Znak Znak Znak Znak Znak Znak"/>
    <w:basedOn w:val="Normal"/>
    <w:qFormat/>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Tekstkomentarza">
    <w:name w:val="Tekst komentarza"/>
    <w:basedOn w:val="Normal"/>
    <w:qFormat/>
    <w:pPr>
      <w:spacing w:lineRule="auto" w:line="276" w:before="0" w:after="200"/>
    </w:pPr>
    <w:rPr>
      <w:rFonts w:ascii="Calibri" w:hAnsi="Calibri" w:cs="Calibri"/>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40:00Z</dcterms:created>
  <dc:creator>Basia</dc:creator>
  <dc:description/>
  <dc:language>en-US</dc:language>
  <cp:lastModifiedBy>Basia</cp:lastModifiedBy>
  <cp:lastPrinted>2010-11-04T12:57:00Z</cp:lastPrinted>
  <dcterms:modified xsi:type="dcterms:W3CDTF">2010-11-04T12:43:00Z</dcterms:modified>
  <cp:revision>6</cp:revision>
  <dc:subject/>
  <dc:title>Lewczuk</dc:title>
</cp:coreProperties>
</file>