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i/>
          <w:sz w:val="28"/>
          <w:szCs w:val="28"/>
          <w:u w:val="single"/>
        </w:rPr>
        <w:t>PROTOKÓŁ NR LXIV/2010</w:t>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pPr>
      <w:r>
        <w:rPr>
          <w:rFonts w:cs="Arial" w:ascii="Arial" w:hAnsi="Arial"/>
          <w:b/>
          <w:i/>
          <w:sz w:val="28"/>
          <w:szCs w:val="28"/>
        </w:rPr>
        <w:t xml:space="preserve">z LXIV Sesji Rady Miejskiej w Barlinku </w:t>
      </w:r>
    </w:p>
    <w:p>
      <w:pPr>
        <w:pStyle w:val="Normal"/>
        <w:spacing w:lineRule="auto" w:line="240" w:before="0" w:after="0"/>
        <w:jc w:val="center"/>
        <w:rPr>
          <w:rFonts w:ascii="Arial" w:hAnsi="Arial" w:cs="Arial"/>
          <w:b/>
          <w:b/>
          <w:i/>
          <w:i/>
          <w:sz w:val="28"/>
          <w:szCs w:val="28"/>
        </w:rPr>
      </w:pPr>
      <w:r>
        <w:rPr>
          <w:rFonts w:cs="Arial" w:ascii="Arial" w:hAnsi="Arial"/>
          <w:b/>
          <w:i/>
          <w:sz w:val="28"/>
          <w:szCs w:val="28"/>
        </w:rPr>
        <w:t>V kadencji samorządu gminnego</w:t>
      </w:r>
    </w:p>
    <w:p>
      <w:pPr>
        <w:pStyle w:val="Normal"/>
        <w:spacing w:lineRule="auto" w:line="240" w:before="0" w:after="0"/>
        <w:jc w:val="center"/>
        <w:rPr/>
      </w:pPr>
      <w:r>
        <w:rPr>
          <w:rFonts w:cs="Arial" w:ascii="Arial" w:hAnsi="Arial"/>
          <w:i/>
          <w:sz w:val="28"/>
          <w:szCs w:val="28"/>
        </w:rPr>
        <w:t xml:space="preserve">odbytej w auli Szkoły Podstawowej Nr 1 w Barlinku przy ul. Jeziornej 12 </w:t>
      </w:r>
      <w:r>
        <w:rPr>
          <w:rFonts w:cs="Arial" w:ascii="Arial" w:hAnsi="Arial"/>
          <w:b/>
          <w:i/>
          <w:sz w:val="28"/>
          <w:szCs w:val="28"/>
        </w:rPr>
        <w:t>w dniu 28 października 2010 roku</w:t>
      </w:r>
    </w:p>
    <w:p>
      <w:pPr>
        <w:pStyle w:val="Normal"/>
        <w:spacing w:lineRule="auto" w:line="240" w:before="0" w:after="0"/>
        <w:jc w:val="both"/>
        <w:rPr>
          <w:rFonts w:ascii="Arial" w:hAnsi="Arial" w:cs="Arial"/>
          <w:b/>
          <w:b/>
          <w:i/>
          <w:i/>
          <w:sz w:val="21"/>
          <w:szCs w:val="21"/>
          <w:u w:val="single"/>
        </w:rPr>
      </w:pPr>
      <w:r>
        <w:rPr>
          <w:rFonts w:cs="Arial" w:ascii="Arial" w:hAnsi="Arial"/>
          <w:b/>
          <w:i/>
          <w:sz w:val="21"/>
          <w:szCs w:val="21"/>
          <w:u w:val="single"/>
        </w:rPr>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Na podstawie art. 20 ust. 1 ustawy z dnia 08 marca 1990 roku o samorządzie gminnym </w:t>
      </w:r>
      <w:r>
        <w:rPr>
          <w:rFonts w:cs="Arial" w:ascii="Arial" w:hAnsi="Arial"/>
          <w:b/>
          <w:sz w:val="24"/>
          <w:szCs w:val="24"/>
        </w:rPr>
        <w:t>Pan Dariusz Zieliński – Przewodniczący Rad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i/>
          <w:i/>
          <w:sz w:val="24"/>
          <w:szCs w:val="24"/>
        </w:rPr>
      </w:pPr>
      <w:r>
        <w:rPr>
          <w:rFonts w:cs="Arial" w:ascii="Arial" w:hAnsi="Arial"/>
          <w:b/>
          <w:i/>
          <w:sz w:val="24"/>
          <w:szCs w:val="24"/>
        </w:rPr>
        <w:t>otworzył</w:t>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right"/>
        <w:rPr/>
      </w:pPr>
      <w:r>
        <w:rPr>
          <w:rFonts w:cs="Arial" w:ascii="Arial" w:hAnsi="Arial"/>
          <w:sz w:val="24"/>
          <w:szCs w:val="24"/>
        </w:rPr>
        <w:t>LXIV Sesję Rady Miejskiej.</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Na podstawie listy obecności stwierdził, że w sesji uczestniczy 15 radnych. Spełniony został, zatem warunek do prowadzenia obrad i podejmowania prawomocnych uchwa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t>Lista obecności radnych</w:t>
      </w:r>
    </w:p>
    <w:p>
      <w:pPr>
        <w:pStyle w:val="Normal"/>
        <w:spacing w:lineRule="auto" w:line="240" w:before="0" w:after="0"/>
        <w:jc w:val="center"/>
        <w:rPr/>
      </w:pPr>
      <w:r>
        <w:rPr>
          <w:rFonts w:cs="Arial" w:ascii="Arial" w:hAnsi="Arial"/>
          <w:i/>
          <w:sz w:val="24"/>
          <w:szCs w:val="24"/>
        </w:rPr>
        <w:t>stanowi załącznik do protokółu</w:t>
      </w: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poza grona Rady w obradach udział wzięło 30 osó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t>Lista zaproszonych gości</w:t>
      </w:r>
    </w:p>
    <w:p>
      <w:pPr>
        <w:pStyle w:val="Normal"/>
        <w:spacing w:lineRule="auto" w:line="240" w:before="0" w:after="0"/>
        <w:jc w:val="center"/>
        <w:rPr>
          <w:rFonts w:ascii="Arial" w:hAnsi="Arial" w:cs="Arial"/>
          <w:i/>
          <w:i/>
          <w:sz w:val="24"/>
          <w:szCs w:val="24"/>
        </w:rPr>
      </w:pPr>
      <w:r>
        <w:rPr>
          <w:rFonts w:cs="Arial" w:ascii="Arial" w:hAnsi="Arial"/>
          <w:i/>
          <w:sz w:val="24"/>
          <w:szCs w:val="24"/>
        </w:rPr>
        <w:t>stanowi załącznik do protokółu.</w:t>
      </w:r>
    </w:p>
    <w:p>
      <w:pPr>
        <w:pStyle w:val="Normal"/>
        <w:spacing w:lineRule="auto" w:line="240" w:before="0" w:after="0"/>
        <w:jc w:val="both"/>
        <w:rPr/>
      </w:pPr>
      <w:r>
        <w:rPr>
          <w:rFonts w:cs="Arial" w:ascii="Arial" w:hAnsi="Arial"/>
          <w:sz w:val="24"/>
          <w:szCs w:val="24"/>
        </w:rPr>
        <w:t>W obradach udział wzięło 16 sołtysów Gminy Barlinek.</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t>Lista obecności sołtysów</w:t>
      </w:r>
    </w:p>
    <w:p>
      <w:pPr>
        <w:pStyle w:val="Normal"/>
        <w:spacing w:lineRule="auto" w:line="240" w:before="0" w:after="0"/>
        <w:jc w:val="center"/>
        <w:rPr>
          <w:rFonts w:ascii="Arial" w:hAnsi="Arial" w:cs="Arial"/>
          <w:i/>
          <w:i/>
          <w:sz w:val="24"/>
          <w:szCs w:val="24"/>
        </w:rPr>
      </w:pPr>
      <w:r>
        <w:rPr>
          <w:rFonts w:cs="Arial" w:ascii="Arial" w:hAnsi="Arial"/>
          <w:i/>
          <w:sz w:val="24"/>
          <w:szCs w:val="24"/>
        </w:rPr>
        <w:t>stanowi załącznik do protokółu.</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zaproponował na sekretarza obrad radnego Mariusza Maciejewskie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W wyniku jawnego głosowania - jednomyślnie (na stan 14 radnych) – </w:t>
      </w:r>
      <w:r>
        <w:rPr>
          <w:rFonts w:cs="Arial" w:ascii="Arial" w:hAnsi="Arial"/>
          <w:b/>
          <w:sz w:val="24"/>
          <w:szCs w:val="24"/>
        </w:rPr>
        <w:t>Rada Miejska</w:t>
      </w:r>
      <w:r>
        <w:rPr>
          <w:rFonts w:cs="Arial" w:ascii="Arial" w:hAnsi="Arial"/>
          <w:sz w:val="24"/>
          <w:szCs w:val="24"/>
        </w:rPr>
        <w:t xml:space="preserve"> wybrała </w:t>
      </w:r>
      <w:r>
        <w:rPr>
          <w:rFonts w:cs="Arial" w:ascii="Arial" w:hAnsi="Arial"/>
          <w:i/>
          <w:sz w:val="24"/>
          <w:szCs w:val="24"/>
        </w:rPr>
        <w:t>radnego Mariusza Maciejewskiego</w:t>
      </w:r>
      <w:r>
        <w:rPr>
          <w:rFonts w:cs="Arial" w:ascii="Arial" w:hAnsi="Arial"/>
          <w:sz w:val="24"/>
          <w:szCs w:val="24"/>
        </w:rPr>
        <w:t xml:space="preserve"> – na Sekretarza LXIV Sesj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t>Ad.pkt.2.</w:t>
      </w:r>
    </w:p>
    <w:p>
      <w:pPr>
        <w:pStyle w:val="Normal"/>
        <w:tabs>
          <w:tab w:val="clear" w:pos="708"/>
          <w:tab w:val="left" w:pos="720" w:leader="none"/>
        </w:tabs>
        <w:spacing w:lineRule="auto" w:line="240" w:before="0" w:after="0"/>
        <w:rPr>
          <w:rFonts w:ascii="Arial" w:hAnsi="Arial" w:cs="Arial"/>
          <w:b/>
          <w:b/>
          <w:i/>
          <w:i/>
          <w:sz w:val="24"/>
          <w:szCs w:val="24"/>
          <w:u w:val="single"/>
        </w:rPr>
      </w:pPr>
      <w:r>
        <w:rPr>
          <w:rFonts w:cs="Arial" w:ascii="Arial" w:hAnsi="Arial"/>
          <w:b/>
          <w:i/>
          <w:sz w:val="24"/>
          <w:szCs w:val="24"/>
          <w:u w:val="single"/>
        </w:rPr>
      </w:r>
    </w:p>
    <w:p>
      <w:pPr>
        <w:pStyle w:val="Normal"/>
        <w:tabs>
          <w:tab w:val="clear" w:pos="708"/>
          <w:tab w:val="left" w:pos="720" w:leader="none"/>
        </w:tabs>
        <w:spacing w:lineRule="auto" w:line="240" w:before="0" w:after="0"/>
        <w:rPr>
          <w:rFonts w:ascii="Arial" w:hAnsi="Arial" w:cs="Arial"/>
          <w:b/>
          <w:b/>
          <w:i/>
          <w:i/>
          <w:sz w:val="24"/>
          <w:szCs w:val="24"/>
          <w:u w:val="single"/>
        </w:rPr>
      </w:pPr>
      <w:r>
        <w:rPr>
          <w:rFonts w:cs="Arial" w:ascii="Arial" w:hAnsi="Arial"/>
          <w:b/>
          <w:i/>
          <w:sz w:val="24"/>
          <w:szCs w:val="24"/>
          <w:u w:val="single"/>
        </w:rPr>
      </w:r>
    </w:p>
    <w:p>
      <w:pPr>
        <w:pStyle w:val="Normal"/>
        <w:tabs>
          <w:tab w:val="clear" w:pos="708"/>
          <w:tab w:val="left" w:pos="720" w:leader="none"/>
        </w:tabs>
        <w:spacing w:lineRule="auto" w:line="240" w:before="0" w:after="0"/>
        <w:rPr>
          <w:rFonts w:ascii="Arial" w:hAnsi="Arial" w:cs="Arial"/>
          <w:b/>
          <w:b/>
          <w:i/>
          <w:i/>
          <w:sz w:val="24"/>
          <w:szCs w:val="24"/>
          <w:u w:val="single"/>
        </w:rPr>
      </w:pPr>
      <w:r>
        <w:rPr>
          <w:rFonts w:cs="Arial" w:ascii="Arial" w:hAnsi="Arial"/>
          <w:b/>
          <w:i/>
          <w:sz w:val="24"/>
          <w:szCs w:val="24"/>
          <w:u w:val="single"/>
        </w:rPr>
      </w:r>
    </w:p>
    <w:p>
      <w:pPr>
        <w:pStyle w:val="Normal"/>
        <w:tabs>
          <w:tab w:val="clear" w:pos="708"/>
          <w:tab w:val="left" w:pos="720" w:leader="none"/>
        </w:tabs>
        <w:spacing w:lineRule="auto" w:line="240" w:before="0" w:after="0"/>
        <w:rPr>
          <w:rFonts w:ascii="Arial" w:hAnsi="Arial" w:cs="Arial"/>
          <w:i/>
          <w:i/>
          <w:sz w:val="24"/>
          <w:szCs w:val="24"/>
        </w:rPr>
      </w:pPr>
      <w:r>
        <w:rPr>
          <w:rFonts w:cs="Arial" w:ascii="Arial" w:hAnsi="Arial"/>
          <w:b/>
          <w:sz w:val="24"/>
          <w:szCs w:val="24"/>
        </w:rPr>
        <w:t xml:space="preserve">Dariusz Zieliński – Przewodniczący Rady Miejskiej </w:t>
      </w:r>
      <w:r>
        <w:rPr>
          <w:rFonts w:cs="Arial" w:ascii="Arial" w:hAnsi="Arial"/>
          <w:sz w:val="24"/>
          <w:szCs w:val="24"/>
        </w:rPr>
        <w:t xml:space="preserve">przedstawił porządek LXIV sesji. </w:t>
      </w:r>
    </w:p>
    <w:p>
      <w:pPr>
        <w:pStyle w:val="Normal"/>
        <w:tabs>
          <w:tab w:val="clear" w:pos="708"/>
          <w:tab w:val="left" w:pos="567" w:leader="none"/>
        </w:tabs>
        <w:spacing w:lineRule="auto" w:line="240" w:before="0" w:after="0"/>
        <w:jc w:val="both"/>
        <w:rPr>
          <w:rFonts w:ascii="Arial" w:hAnsi="Arial" w:cs="Arial"/>
          <w:i/>
          <w:i/>
          <w:sz w:val="24"/>
          <w:szCs w:val="24"/>
          <w:u w:val="single"/>
        </w:rPr>
      </w:pPr>
      <w:r>
        <w:rPr>
          <w:rFonts w:cs="Arial" w:ascii="Arial" w:hAnsi="Arial"/>
          <w:i/>
          <w:sz w:val="24"/>
          <w:szCs w:val="24"/>
          <w:u w:val="single"/>
        </w:rPr>
      </w:r>
    </w:p>
    <w:p>
      <w:pPr>
        <w:pStyle w:val="Normal"/>
        <w:tabs>
          <w:tab w:val="clear" w:pos="708"/>
          <w:tab w:val="left" w:pos="567" w:leader="none"/>
        </w:tabs>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567" w:leader="none"/>
        </w:tabs>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 xml:space="preserve">Radna Teresa Tomczyszyn </w:t>
      </w:r>
      <w:r>
        <w:rPr>
          <w:rFonts w:cs="Arial" w:ascii="Arial" w:hAnsi="Arial"/>
          <w:sz w:val="24"/>
          <w:szCs w:val="24"/>
        </w:rPr>
        <w:t>wnioskowała o wycofanie z porządku obrad pkt. 23:</w:t>
        <w:br/>
      </w:r>
      <w:r>
        <w:rPr>
          <w:rFonts w:cs="Arial" w:ascii="Arial" w:hAnsi="Arial"/>
          <w:i/>
          <w:sz w:val="24"/>
          <w:szCs w:val="24"/>
        </w:rPr>
        <w:t>„23. Projekt uchwały w sprawie uchwalenia Statutu Gminy Barlinek.”</w:t>
      </w:r>
      <w:r>
        <w:rPr>
          <w:rFonts w:cs="Arial" w:ascii="Arial" w:hAnsi="Arial"/>
          <w:sz w:val="24"/>
          <w:szCs w:val="24"/>
        </w:rPr>
        <w:t xml:space="preserve"> z uwagi na fakt, że projekt ten od dawna znajduje się w biurze Rady Miejskiej, a tymczasem zmieniła się ustawa o samorządzie gminnym oraz ustawa o finansach publicznych. Radna stwierdziła, że projekt statutu winien być, w związku z tym, dogłębnie przeanalizowany, na co obecna Rada nie ma już czasu ze względu na kończącą się kadencję.</w:t>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Radny Ryszard Wiśniak</w:t>
      </w:r>
      <w:r>
        <w:rPr>
          <w:rFonts w:cs="Arial" w:ascii="Arial" w:hAnsi="Arial"/>
          <w:sz w:val="24"/>
          <w:szCs w:val="24"/>
        </w:rPr>
        <w:t xml:space="preserve"> zgłosił wniosek przeciwny do wniosku radnej Teresy Tomczyszyn. Uważa, że obecna Rada Miejska winna uregulować zapisy Statutu Gminy.</w:t>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Radna Teresa Pietrasik</w:t>
      </w:r>
      <w:r>
        <w:rPr>
          <w:rFonts w:cs="Arial" w:ascii="Arial" w:hAnsi="Arial"/>
          <w:sz w:val="24"/>
          <w:szCs w:val="24"/>
        </w:rPr>
        <w:t xml:space="preserve"> wnioskowała o wycofanie z porządku obrad pkt. 30: </w:t>
        <w:br/>
      </w:r>
      <w:r>
        <w:rPr>
          <w:rFonts w:cs="Arial" w:ascii="Arial" w:hAnsi="Arial"/>
          <w:i/>
          <w:sz w:val="24"/>
          <w:szCs w:val="24"/>
        </w:rPr>
        <w:t>„30. Projekt uchwały w sprawie rozpatrzenia skargi na Dyrektora Przedszkola Miejskiego Nr 2 w Barlinku.”</w:t>
      </w:r>
      <w:r>
        <w:rPr>
          <w:rFonts w:cs="Arial" w:ascii="Arial" w:hAnsi="Arial"/>
          <w:sz w:val="24"/>
          <w:szCs w:val="24"/>
        </w:rPr>
        <w:t>, ponieważ projekt ten jest niezgodny z obowiązującym prawem.</w:t>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Radny Marek Kurkiewicz</w:t>
      </w:r>
      <w:r>
        <w:rPr>
          <w:rFonts w:cs="Arial" w:ascii="Arial" w:hAnsi="Arial"/>
          <w:sz w:val="24"/>
          <w:szCs w:val="24"/>
        </w:rPr>
        <w:t xml:space="preserve"> wnioskował o wprowadzenie do porządku obrad:</w:t>
      </w:r>
    </w:p>
    <w:p>
      <w:pPr>
        <w:pStyle w:val="Normal"/>
        <w:numPr>
          <w:ilvl w:val="0"/>
          <w:numId w:val="1"/>
        </w:numPr>
        <w:spacing w:lineRule="auto" w:line="240" w:before="0" w:after="0"/>
        <w:jc w:val="both"/>
        <w:rPr/>
      </w:pPr>
      <w:r>
        <w:rPr>
          <w:rFonts w:cs="Arial" w:ascii="Arial" w:hAnsi="Arial"/>
          <w:sz w:val="24"/>
          <w:szCs w:val="24"/>
        </w:rPr>
        <w:t xml:space="preserve">jako pkt. 8: </w:t>
      </w:r>
      <w:r>
        <w:rPr>
          <w:rFonts w:cs="Arial" w:ascii="Arial" w:hAnsi="Arial"/>
          <w:i/>
          <w:sz w:val="24"/>
          <w:szCs w:val="24"/>
        </w:rPr>
        <w:t>„8. Debata na temat działań Burmistrza Barlinka w zakresie wydzierżawienia nieruchomości położonej przy ul. Gorzowskiej po byłym NETTO.”</w:t>
      </w:r>
    </w:p>
    <w:p>
      <w:pPr>
        <w:pStyle w:val="Normal"/>
        <w:numPr>
          <w:ilvl w:val="0"/>
          <w:numId w:val="1"/>
        </w:numPr>
        <w:spacing w:lineRule="auto" w:line="240" w:before="0" w:after="0"/>
        <w:jc w:val="both"/>
        <w:rPr>
          <w:rFonts w:ascii="Arial" w:hAnsi="Arial" w:cs="Arial"/>
          <w:i/>
          <w:i/>
          <w:sz w:val="24"/>
          <w:szCs w:val="24"/>
        </w:rPr>
      </w:pPr>
      <w:r>
        <w:rPr>
          <w:rFonts w:eastAsia="Arial" w:cs="Arial" w:ascii="Arial" w:hAnsi="Arial"/>
          <w:i/>
          <w:sz w:val="24"/>
          <w:szCs w:val="24"/>
        </w:rPr>
        <w:t xml:space="preserve"> </w:t>
      </w:r>
      <w:r>
        <w:rPr>
          <w:rFonts w:cs="Arial" w:ascii="Arial" w:hAnsi="Arial"/>
          <w:sz w:val="24"/>
          <w:szCs w:val="24"/>
        </w:rPr>
        <w:t xml:space="preserve">jako pkt. 9: </w:t>
      </w:r>
      <w:r>
        <w:rPr>
          <w:rFonts w:cs="Arial" w:ascii="Arial" w:hAnsi="Arial"/>
          <w:i/>
          <w:sz w:val="24"/>
          <w:szCs w:val="24"/>
        </w:rPr>
        <w:t>„9. Sprawozdanie Starosty Myśliborskiego ze zrealizowanych zadań inwestycyjnych na terenie Gminy Barlinek w latach 2007-2010.”</w:t>
      </w:r>
    </w:p>
    <w:p>
      <w:pPr>
        <w:pStyle w:val="Normal"/>
        <w:tabs>
          <w:tab w:val="clear" w:pos="708"/>
          <w:tab w:val="left" w:pos="720" w:leader="none"/>
        </w:tabs>
        <w:spacing w:lineRule="auto" w:line="240" w:before="0" w:after="0"/>
        <w:jc w:val="both"/>
        <w:rPr>
          <w:rFonts w:ascii="Arial" w:hAnsi="Arial" w:cs="Arial"/>
          <w:b/>
          <w:b/>
          <w:i/>
          <w:i/>
          <w:sz w:val="24"/>
          <w:szCs w:val="24"/>
        </w:rPr>
      </w:pPr>
      <w:r>
        <w:rPr>
          <w:rFonts w:cs="Arial" w:ascii="Arial" w:hAnsi="Arial"/>
          <w:b/>
          <w:i/>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wniósł o wprowadzenie do porządku obrad:</w:t>
      </w:r>
    </w:p>
    <w:p>
      <w:pPr>
        <w:pStyle w:val="Normal"/>
        <w:numPr>
          <w:ilvl w:val="0"/>
          <w:numId w:val="11"/>
        </w:numPr>
        <w:spacing w:lineRule="auto" w:line="240" w:before="0" w:after="0"/>
        <w:jc w:val="both"/>
        <w:rPr>
          <w:rFonts w:ascii="Arial" w:hAnsi="Arial" w:cs="Arial"/>
          <w:sz w:val="24"/>
          <w:szCs w:val="24"/>
        </w:rPr>
      </w:pPr>
      <w:r>
        <w:rPr>
          <w:rFonts w:cs="Arial" w:ascii="Arial" w:hAnsi="Arial"/>
          <w:sz w:val="24"/>
          <w:szCs w:val="24"/>
        </w:rPr>
        <w:t>projektu uchwały w sprawie wysokości stawek podatku od środków transportowych,</w:t>
      </w:r>
    </w:p>
    <w:p>
      <w:pPr>
        <w:pStyle w:val="Normal"/>
        <w:numPr>
          <w:ilvl w:val="0"/>
          <w:numId w:val="11"/>
        </w:numPr>
        <w:spacing w:lineRule="auto" w:line="240" w:before="0" w:after="0"/>
        <w:jc w:val="both"/>
        <w:rPr>
          <w:rFonts w:ascii="Arial" w:hAnsi="Arial" w:cs="Arial"/>
          <w:sz w:val="24"/>
          <w:szCs w:val="24"/>
        </w:rPr>
      </w:pPr>
      <w:r>
        <w:rPr>
          <w:rFonts w:cs="Arial" w:ascii="Arial" w:hAnsi="Arial"/>
          <w:sz w:val="24"/>
          <w:szCs w:val="24"/>
        </w:rPr>
        <w:t>projektów uchwał w sprawie przyznania medalu „Za zasługi dla Barlinka”.</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t>Ponadto zwrócił się do radcy prawnego z pytaniem, czy od marca 2009 r., kiedy projekt Statutu Gminy Barlinek został złożony w biurze Rady Miejskiej, w ustawach przytoczonych przez radną Teresę Tomczyszyn zaszły tak istotne zmiany, że podjęcie uchwały w tej sprawie w obecnym kształcie, będzie naruszać prawo?</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pPr>
      <w:r>
        <w:rPr>
          <w:rFonts w:cs="Arial" w:ascii="Arial" w:hAnsi="Arial"/>
          <w:sz w:val="24"/>
          <w:szCs w:val="24"/>
        </w:rPr>
        <w:t xml:space="preserve">W związku z brakiem odpowiedzi od radcy prawnego, </w:t>
      </w:r>
      <w:r>
        <w:rPr>
          <w:rFonts w:cs="Arial" w:ascii="Arial" w:hAnsi="Arial"/>
          <w:b/>
          <w:sz w:val="24"/>
          <w:szCs w:val="24"/>
        </w:rPr>
        <w:t>Przewodniczący Rady Miejskiej</w:t>
      </w:r>
      <w:r>
        <w:rPr>
          <w:rFonts w:cs="Arial" w:ascii="Arial" w:hAnsi="Arial"/>
          <w:sz w:val="24"/>
          <w:szCs w:val="24"/>
        </w:rPr>
        <w:t xml:space="preserve"> zwrócił, się do radnej Teresy Tomczyszyn z pytaniem, czy zdaniem radnej zapisy projektu uchwały w sprawie uchwalenia Statutu Gminy Barlinek przedłożonego Radzie będą naruszały obecny stan prawny Gminy Barlinek.”</w:t>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Radna Teresa Tomczyszyn</w:t>
      </w:r>
      <w:r>
        <w:rPr>
          <w:rFonts w:cs="Arial" w:ascii="Arial" w:hAnsi="Arial"/>
          <w:sz w:val="24"/>
          <w:szCs w:val="24"/>
        </w:rPr>
        <w:t xml:space="preserve"> uważa, że projekt uchwały, o której mowa, winien być skonsultowany z radcą prawnym i nic nie stoi na przeszkodzie, aby zajęła się nim Rada Miejska kolejnej kadencji.</w:t>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stwierdził, że uchwalanie Statutu polega na procedowaniu, a więc na zgłaszaniu zmian. Radni są przygotowani w tym zakresie w związku, z czym można paragraf po paragrafie analizować i wprowadzać poprawki.</w:t>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2475" w:leader="none"/>
        </w:tabs>
        <w:spacing w:lineRule="auto" w:line="240" w:before="0" w:after="0"/>
        <w:jc w:val="both"/>
        <w:rPr>
          <w:rFonts w:ascii="Arial" w:hAnsi="Arial" w:cs="Arial"/>
          <w:sz w:val="24"/>
          <w:szCs w:val="24"/>
        </w:rPr>
      </w:pPr>
      <w:r>
        <w:rPr>
          <w:rFonts w:cs="Arial" w:ascii="Arial" w:hAnsi="Arial"/>
          <w:b/>
          <w:sz w:val="24"/>
          <w:szCs w:val="24"/>
        </w:rPr>
        <w:t>Radny Jan Janas</w:t>
      </w:r>
      <w:r>
        <w:rPr>
          <w:rFonts w:cs="Arial" w:ascii="Arial" w:hAnsi="Arial"/>
          <w:sz w:val="24"/>
          <w:szCs w:val="24"/>
        </w:rPr>
        <w:t xml:space="preserve"> stwierdził, że projekt uchwały w sprawie uchwalenia Statutu Gminy Barlinek przygotowany został w oparciu o Ustawę o samorządzie gminnym. Wyraził swoje zdziwienie z powodu nie zapoznania się z tym projektem uchwały przez radną Teresę Tomczyszyn i radcę prawnego.</w:t>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poinformował, że p. Przewodniczący Rady Miejskiej wysyła z wyprzedzeniem, zgodnie ze Statutem Gminy Barlinek, zawiadomienia z porządkiem obrad Rady. Porządek taki otrzymuje również p. Burmistrz. Skoro był projektodawcą projektu uchwały, o którym mowa, mógł w formie autopoprawki przy pomocy radcy prawnego zgłosić niezbędne poprawki. Należy to do obowiązków Burmistrza Barlinka, gdyż to on zapewnia obsługę prawną Rady Miejskiej. </w:t>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zwrócił się do radnej Teresy Pietrasik o sprecyzowanie, w jakim zakresie </w:t>
      </w:r>
      <w:r>
        <w:rPr>
          <w:rFonts w:cs="Arial" w:ascii="Arial" w:hAnsi="Arial"/>
          <w:i/>
          <w:sz w:val="24"/>
          <w:szCs w:val="24"/>
        </w:rPr>
        <w:t>projekt uchwały w sprawie rozpatrzenia skargi na Dyrektora Przedszkola Miejskiego Nr 2 w Barlinku.”</w:t>
      </w:r>
      <w:r>
        <w:rPr>
          <w:rFonts w:cs="Arial" w:ascii="Arial" w:hAnsi="Arial"/>
          <w:sz w:val="24"/>
          <w:szCs w:val="24"/>
        </w:rPr>
        <w:t>, jest niezgodny z obowiązującym prawem.</w:t>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Radna Teresa Pietrasik</w:t>
      </w:r>
      <w:r>
        <w:rPr>
          <w:rFonts w:cs="Arial" w:ascii="Arial" w:hAnsi="Arial"/>
          <w:sz w:val="24"/>
          <w:szCs w:val="24"/>
        </w:rPr>
        <w:t xml:space="preserve"> przytoczyła treść art. 31 ust. 1 pkt. 1-6 Ustawy z dnia 07 września 1991 r. o systemie oświaty.</w:t>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wyjaśnił, iż omawiany projekt uchwały powstał na wniosek Kuratora Oświaty w Szczecinie i Wojewody Zachodniopomorskiego. Skarga została skierowana do Kuratora Oświaty w Szczecinie i Wojewody Zachodniopomorskiego, ale jako niewłaściwe organy do jej rozpatrzenia przekazały ją według kompetencji do Rady Miejskiej w Barlinku jako organu właściwego do jej rozpatrzenia.</w:t>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s>
        <w:spacing w:lineRule="auto" w:line="240" w:before="0" w:after="0"/>
        <w:jc w:val="both"/>
        <w:rPr/>
      </w:pPr>
      <w:r>
        <w:rPr>
          <w:rFonts w:cs="Arial" w:ascii="Arial" w:hAnsi="Arial"/>
          <w:b/>
          <w:sz w:val="24"/>
          <w:szCs w:val="24"/>
        </w:rPr>
        <w:t>Radny Paweł Lewczuk</w:t>
      </w:r>
      <w:r>
        <w:rPr>
          <w:rFonts w:cs="Arial" w:ascii="Arial" w:hAnsi="Arial"/>
          <w:sz w:val="24"/>
          <w:szCs w:val="24"/>
        </w:rPr>
        <w:t xml:space="preserve"> zgłosił wniosek formalny o zamknięcie dyskusji i poddanie pod głosowanie zgłoszonych zmian do porządku obrad.</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t xml:space="preserve">W wyniku jawnego głosowania – przy 13 głosach za wnioskiem i 2 wstrzymujących się (na stan 15 radnych) –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przyjęła wniosek radnego Pawła Lewczuka</w:t>
      </w:r>
      <w:r>
        <w:rPr>
          <w:rFonts w:cs="Arial" w:ascii="Arial" w:hAnsi="Arial"/>
          <w:sz w:val="24"/>
          <w:szCs w:val="24"/>
        </w:rPr>
        <w:t>.</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zarządził głosowanie nad wnioskami dot. wprowadzenia zmian do porządku obrad. Głosowanie odbyło się według kolejności zgłoszeń.</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sz w:val="24"/>
          <w:szCs w:val="24"/>
        </w:rPr>
        <w:t xml:space="preserve">W wyniku jawnego głosowania – przy 4 głosach za wnioskiem, 9 przeciwnych i 2 wstrzymujących się (na stan 15 radnych) –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 xml:space="preserve">odrzuciła wniosek radnej Teresy Tomczyszyn </w:t>
      </w:r>
      <w:r>
        <w:rPr>
          <w:rFonts w:cs="Arial" w:ascii="Arial" w:hAnsi="Arial"/>
          <w:sz w:val="24"/>
          <w:szCs w:val="24"/>
        </w:rPr>
        <w:t xml:space="preserve">o wycofanie z porządku obrad pkt. 23: </w:t>
      </w:r>
      <w:r>
        <w:rPr>
          <w:rFonts w:cs="Arial" w:ascii="Arial" w:hAnsi="Arial"/>
          <w:i/>
          <w:sz w:val="24"/>
          <w:szCs w:val="24"/>
        </w:rPr>
        <w:t>„23. Projekt uchwały w sprawie uchwalenia Statutu Gminy Barlinek.”</w:t>
      </w:r>
    </w:p>
    <w:p>
      <w:pPr>
        <w:pStyle w:val="Normal"/>
        <w:tabs>
          <w:tab w:val="clear" w:pos="708"/>
          <w:tab w:val="left" w:pos="720" w:leader="none"/>
        </w:tabs>
        <w:spacing w:lineRule="auto" w:line="240" w:before="0" w:after="0"/>
        <w:jc w:val="both"/>
        <w:rPr>
          <w:rFonts w:ascii="Arial" w:hAnsi="Arial" w:cs="Arial"/>
          <w:i/>
          <w:i/>
          <w:sz w:val="24"/>
          <w:szCs w:val="24"/>
          <w:u w:val="single"/>
        </w:rPr>
      </w:pPr>
      <w:r>
        <w:rPr>
          <w:rFonts w:cs="Arial" w:ascii="Arial" w:hAnsi="Arial"/>
          <w:i/>
          <w:sz w:val="24"/>
          <w:szCs w:val="24"/>
          <w:u w:val="single"/>
        </w:rPr>
      </w:r>
    </w:p>
    <w:p>
      <w:pPr>
        <w:pStyle w:val="Normal"/>
        <w:tabs>
          <w:tab w:val="clear" w:pos="708"/>
          <w:tab w:val="left" w:pos="720" w:leader="none"/>
        </w:tabs>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20" w:leader="none"/>
        </w:tabs>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sz w:val="24"/>
          <w:szCs w:val="24"/>
        </w:rPr>
        <w:t xml:space="preserve">W wyniku jawnego głosowania – przy 4 głosach za wnioskiem, 7 przeciwnych i 4 wstrzymujących się (na stan 15 radnych) –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 xml:space="preserve">odrzuciła wniosek radnej Teresy Pietrasik o </w:t>
      </w:r>
      <w:r>
        <w:rPr>
          <w:rFonts w:cs="Arial" w:ascii="Arial" w:hAnsi="Arial"/>
          <w:sz w:val="24"/>
          <w:szCs w:val="24"/>
        </w:rPr>
        <w:t xml:space="preserve">wycofanie z porządku obrad pkt. 30: </w:t>
      </w:r>
      <w:r>
        <w:rPr>
          <w:rFonts w:cs="Arial" w:ascii="Arial" w:hAnsi="Arial"/>
          <w:i/>
          <w:sz w:val="24"/>
          <w:szCs w:val="24"/>
        </w:rPr>
        <w:t>„30. Projekt uchwały w sprawie rozpatrzenia skargi na Dyrektora Przedszkola Miejskiego Nr 2 w Barlinku.”</w:t>
      </w:r>
      <w:r>
        <w:rPr>
          <w:rFonts w:cs="Arial" w:ascii="Arial" w:hAnsi="Arial"/>
          <w:sz w:val="24"/>
          <w:szCs w:val="24"/>
        </w:rPr>
        <w:t>.</w:t>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pPr>
      <w:r>
        <w:rPr>
          <w:rFonts w:cs="Arial" w:ascii="Arial" w:hAnsi="Arial"/>
          <w:sz w:val="24"/>
          <w:szCs w:val="24"/>
        </w:rPr>
        <w:t xml:space="preserve">W wyniku jawnego głosowania – przy 8 głosach za wnioskiem i 7 wstrzymujących się (na stan 15 radnych) –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 xml:space="preserve">przyjęła wniosek nr 1 radnego Marka Kurkiewicza o </w:t>
      </w:r>
      <w:r>
        <w:rPr>
          <w:rFonts w:cs="Arial" w:ascii="Arial" w:hAnsi="Arial"/>
          <w:sz w:val="24"/>
          <w:szCs w:val="24"/>
        </w:rPr>
        <w:t xml:space="preserve">wprowadzenie do porządku obrad jako pkt. 8: </w:t>
      </w:r>
      <w:r>
        <w:rPr>
          <w:rFonts w:cs="Arial" w:ascii="Arial" w:hAnsi="Arial"/>
          <w:i/>
          <w:sz w:val="24"/>
          <w:szCs w:val="24"/>
        </w:rPr>
        <w:t>„8. Debata na temat działań Burmistrza Barlinka w zakresie wydzierżawienia nieruchomości położonej przy ul. Gorzowskiej po byłym NETTO.”</w:t>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sz w:val="24"/>
          <w:szCs w:val="24"/>
        </w:rPr>
        <w:t xml:space="preserve">W wyniku jawnego głosowania – przy 11 głosach za wnioskiem i 4 wstrzymujących się (na stan 15 radnych) –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 xml:space="preserve">przyjęła wniosek nr 2 radnego Marka Kurkiewicza o </w:t>
      </w:r>
      <w:r>
        <w:rPr>
          <w:rFonts w:cs="Arial" w:ascii="Arial" w:hAnsi="Arial"/>
          <w:sz w:val="24"/>
          <w:szCs w:val="24"/>
        </w:rPr>
        <w:t>wprowadzenie do porządku obrad</w:t>
      </w:r>
      <w:r>
        <w:rPr>
          <w:rFonts w:cs="Arial" w:ascii="Arial" w:hAnsi="Arial"/>
          <w:i/>
          <w:sz w:val="24"/>
          <w:szCs w:val="24"/>
        </w:rPr>
        <w:t xml:space="preserve"> </w:t>
      </w:r>
      <w:r>
        <w:rPr>
          <w:rFonts w:cs="Arial" w:ascii="Arial" w:hAnsi="Arial"/>
          <w:sz w:val="24"/>
          <w:szCs w:val="24"/>
        </w:rPr>
        <w:t xml:space="preserve">jako pkt. 9: </w:t>
      </w:r>
      <w:r>
        <w:rPr>
          <w:rFonts w:cs="Arial" w:ascii="Arial" w:hAnsi="Arial"/>
          <w:i/>
          <w:sz w:val="24"/>
          <w:szCs w:val="24"/>
        </w:rPr>
        <w:t>„9. Sprawozdanie Starosty Myśliborskiego ze zrealizowanych zadań inwestycyjnych na terenie Gminy Barlinek w latach 2007-2010.”.</w:t>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przyjęła wniosek nr 1 Przewodniczącego Rady Miejskiej</w:t>
      </w:r>
      <w:r>
        <w:rPr>
          <w:rFonts w:cs="Arial" w:ascii="Arial" w:hAnsi="Arial"/>
          <w:sz w:val="24"/>
          <w:szCs w:val="24"/>
        </w:rPr>
        <w:t xml:space="preserve"> o wprowadzenie do porządku obrad </w:t>
      </w:r>
      <w:r>
        <w:rPr>
          <w:rFonts w:cs="Arial" w:ascii="Arial" w:hAnsi="Arial"/>
          <w:i/>
          <w:sz w:val="24"/>
          <w:szCs w:val="24"/>
        </w:rPr>
        <w:t>Projektu uchwały w sprawie wysokości stawek podatku od środków transportowych.</w:t>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 xml:space="preserve">przyjęła wniosek nr 2 Przewodniczącego Rady Miejskiej </w:t>
      </w:r>
      <w:r>
        <w:rPr>
          <w:rFonts w:cs="Arial" w:ascii="Arial" w:hAnsi="Arial"/>
          <w:sz w:val="24"/>
          <w:szCs w:val="24"/>
        </w:rPr>
        <w:t xml:space="preserve">o wprowadzenie do porządku obrad </w:t>
      </w:r>
      <w:r>
        <w:rPr>
          <w:rFonts w:cs="Arial" w:ascii="Arial" w:hAnsi="Arial"/>
          <w:i/>
          <w:sz w:val="24"/>
          <w:szCs w:val="24"/>
        </w:rPr>
        <w:t>Projektów uchwał w sprawie przyznania medalu „Za zasługi dla Barlinka”.</w:t>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pPr>
      <w:r>
        <w:rPr>
          <w:rFonts w:cs="Arial" w:ascii="Arial" w:hAnsi="Arial"/>
          <w:b/>
          <w:sz w:val="24"/>
          <w:szCs w:val="24"/>
        </w:rPr>
        <w:t>Porządek obrad po zmianach</w:t>
      </w:r>
      <w:r>
        <w:rPr>
          <w:rFonts w:cs="Arial" w:ascii="Arial" w:hAnsi="Arial"/>
          <w:sz w:val="24"/>
          <w:szCs w:val="24"/>
        </w:rPr>
        <w:t xml:space="preserve"> przedstawiał się następująco</w:t>
      </w:r>
      <w:r>
        <w:rPr>
          <w:rFonts w:cs="Arial" w:ascii="Arial" w:hAnsi="Arial"/>
          <w:sz w:val="24"/>
          <w:szCs w:val="24"/>
          <w:u w:val="single"/>
        </w:rPr>
        <w:t>:</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Otwarcie obrad.</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zedstawienie porządku obrad.</w:t>
      </w:r>
    </w:p>
    <w:p>
      <w:pPr>
        <w:pStyle w:val="Normal"/>
        <w:numPr>
          <w:ilvl w:val="0"/>
          <w:numId w:val="8"/>
        </w:numPr>
        <w:tabs>
          <w:tab w:val="clear" w:pos="708"/>
          <w:tab w:val="left" w:pos="360" w:leader="none"/>
        </w:tabs>
        <w:spacing w:lineRule="auto" w:line="240" w:before="0" w:after="0"/>
        <w:ind w:left="360" w:hanging="360"/>
        <w:jc w:val="both"/>
        <w:rPr/>
      </w:pPr>
      <w:r>
        <w:rPr>
          <w:rFonts w:cs="Arial" w:ascii="Arial" w:hAnsi="Arial"/>
          <w:sz w:val="24"/>
          <w:szCs w:val="24"/>
        </w:rPr>
        <w:t>Wręczenie dyplomów dla wyróżnionych w konkursie pn. „Najbardziej estetyczny balkon i posesja na terenie Miasta i Gminy Barlinek”.</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zyjęcie protokółów z LXI, LXII i LXIII sesji.</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Zapytania i wolne wnioski.</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Interpelacje mieszkańców Gminy.</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Odpowiedzi na zapytania i wolne wnioski oraz interpelacje mieszkańców Gminy.</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Debata na temat działań Burmistrza Barlinka w zakresie wydzierżawienia nieruchomości położonej przy ul. Gorzowskiej po byłym NETTO.</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Sprawozdanie Starosty Myśliborskiego ze zrealizowanych zadań inwestycyjnych na terenie Gminy Barlinek w latach 2007-2010.”.</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Informacja z działalności Barlineckiego Ośrodka Kultury.</w:t>
      </w:r>
    </w:p>
    <w:p>
      <w:pPr>
        <w:pStyle w:val="Normal"/>
        <w:numPr>
          <w:ilvl w:val="0"/>
          <w:numId w:val="8"/>
        </w:numPr>
        <w:tabs>
          <w:tab w:val="clear" w:pos="708"/>
          <w:tab w:val="left" w:pos="360" w:leader="none"/>
        </w:tabs>
        <w:spacing w:lineRule="auto" w:line="240" w:before="0" w:after="0"/>
        <w:ind w:left="360" w:hanging="360"/>
        <w:jc w:val="both"/>
        <w:rPr/>
      </w:pPr>
      <w:r>
        <w:rPr>
          <w:rFonts w:cs="Arial" w:ascii="Arial" w:hAnsi="Arial"/>
          <w:sz w:val="24"/>
          <w:szCs w:val="24"/>
        </w:rPr>
        <w:t>Informacja o stanie Gminy Barlinek oraz perspektywy rozwoju w aspekcie pozyskiwania nowych inwestorów.</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Informacja z działalności Barlineckiej Rady Organizacji Pozarządowych za okres 2009 – 2010.</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wyrażenia zgody na ustanowienie hipoteki zwykłej na nieruchomościach stanowiących własność Gminy Barlinek, jako zabezpieczenie kredytu udzielonego dla Przedsiębiorstwa Wodociągowo – Kanalizacyjnego „Płonia” Sp. z o.o. w Barlinku na realizację zadania inwestycyjnego.</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zmieniający uchwałę w sprawie zapobiegania bezdomności zwierząt.</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zabezpieczenia środków finansowych na przygotowanie i realizację inwestycji polegającej na budowie ścieżki rowerowej z Barlinka do Krzynki.</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programu współpracy Gminy Barlinek z organizacjami pozarządowymi oraz podmiotami prowadzącymi działalność pożytku publicznego na rok 2011.</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wyrażenia zgody na obciążenie nieruchomości służebnością przesyłu – dz. nr 237/9.</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wyrażenia zgody na zbycie lokalu niemieszkalnego (garażu) dz. nr 158.</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wyrażenia zgody na zbycie nieruchomości położonej w Barlinku – dz. nr 799/9-13.</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ustalenia nowych licencji na wykonywanie transportu drogowego taksówką.</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wyrażenia zgody na ustanowienie służebności na nieruchomości gruntowej stanowiącej własność Gminy Barlinek położonej w miejscowości Ożar – dz. nr 219.</w:t>
      </w:r>
    </w:p>
    <w:p>
      <w:pPr>
        <w:pStyle w:val="Normal"/>
        <w:numPr>
          <w:ilvl w:val="0"/>
          <w:numId w:val="8"/>
        </w:numPr>
        <w:tabs>
          <w:tab w:val="clear" w:pos="708"/>
          <w:tab w:val="left" w:pos="360" w:leader="none"/>
        </w:tabs>
        <w:spacing w:lineRule="auto" w:line="240" w:before="0" w:after="0"/>
        <w:ind w:left="360" w:hanging="360"/>
        <w:jc w:val="both"/>
        <w:rPr/>
      </w:pPr>
      <w:r>
        <w:rPr>
          <w:rFonts w:cs="Arial" w:ascii="Arial" w:hAnsi="Arial"/>
          <w:sz w:val="24"/>
          <w:szCs w:val="24"/>
        </w:rPr>
        <w:t>Projekt uchwały w sprawie wyrażenia zgody na zbycie gruntu położonego w Barlinku przy ul. Fabrycznej – 567/22.</w:t>
      </w:r>
    </w:p>
    <w:p>
      <w:pPr>
        <w:pStyle w:val="Normal"/>
        <w:numPr>
          <w:ilvl w:val="0"/>
          <w:numId w:val="8"/>
        </w:numPr>
        <w:tabs>
          <w:tab w:val="clear" w:pos="708"/>
          <w:tab w:val="left" w:pos="360" w:leader="none"/>
        </w:tabs>
        <w:spacing w:lineRule="auto" w:line="240" w:before="0" w:after="0"/>
        <w:ind w:left="360" w:hanging="360"/>
        <w:jc w:val="both"/>
        <w:rPr/>
      </w:pPr>
      <w:r>
        <w:rPr>
          <w:rFonts w:cs="Arial" w:ascii="Arial" w:hAnsi="Arial"/>
          <w:sz w:val="24"/>
          <w:szCs w:val="24"/>
        </w:rPr>
        <w:t>Projekt uchwały w sprawie wyrażenia zgody na zbycie przyległej nieruchomości, która wraz z dotychczas wydzieloną działką gruntu będzie spełniać wymogi działki budowlanej i udzielenia bonifikaty od ceny nieruchomości – dz. nr 2121/6-7</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wyrażenia zgody na zbycie przyległego gruntu, który wraz z dotychczas wydzieloną działką gruntu będzie spełniać wymogi działki budowlanej i udzielenia bonifikaty od ceny nieruchomości – dz. nr 98/18 i 2121/3.</w:t>
      </w:r>
    </w:p>
    <w:p>
      <w:pPr>
        <w:pStyle w:val="Normal"/>
        <w:numPr>
          <w:ilvl w:val="0"/>
          <w:numId w:val="8"/>
        </w:numPr>
        <w:tabs>
          <w:tab w:val="clear" w:pos="708"/>
          <w:tab w:val="left" w:pos="360" w:leader="none"/>
          <w:tab w:val="left" w:pos="567"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uchwalenia Statutu Gminy Barlinek.</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zmiany budżetu Gminy Barlinek na 2010 rok.</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określenia wysokości stawek podatku od nieruchomości na 2011.</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wysokości stawki opłaty od posiadania psów, zasad ustalania, poboru i terminu płatności oraz zwolnień z tej opłaty.</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wysokości stawek podatku od środków transportowych.</w:t>
      </w:r>
    </w:p>
    <w:p>
      <w:pPr>
        <w:pStyle w:val="Normal"/>
        <w:numPr>
          <w:ilvl w:val="0"/>
          <w:numId w:val="8"/>
        </w:numPr>
        <w:tabs>
          <w:tab w:val="clear" w:pos="708"/>
          <w:tab w:val="left" w:pos="360" w:leader="none"/>
        </w:tabs>
        <w:spacing w:lineRule="auto" w:line="240" w:before="0" w:after="0"/>
        <w:ind w:left="360" w:hanging="360"/>
        <w:jc w:val="both"/>
        <w:rPr/>
      </w:pPr>
      <w:r>
        <w:rPr>
          <w:rFonts w:cs="Arial" w:ascii="Arial" w:hAnsi="Arial"/>
          <w:sz w:val="24"/>
          <w:szCs w:val="24"/>
        </w:rPr>
        <w:t>Projekt uchwały w sprawie zwolnień od podatku od nieruchomości, podatku od środków transportowych.</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zmieniający uchwałę w sprawie uchwalenia „Planu Rozwoju Lokalnego Miasta i Gminy Barlinek na lata 2007–2013”.</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ustalenia wysokości diet za udział w pracach w Radzie Miejskiej w Barlinku.</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rozpatrzenia skargi na Dyrektora Przedszkola Miejskiego Nr 2 w Barlinku.</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 uchwały w sprawie rozpatrzenia skargi na działalność Burmistrza Barlinka.</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Projekty uchwał w sprawie przyznania medalu „Za zasługi dla Barlinka”.</w:t>
      </w:r>
    </w:p>
    <w:p>
      <w:pPr>
        <w:pStyle w:val="Normal"/>
        <w:numPr>
          <w:ilvl w:val="0"/>
          <w:numId w:val="8"/>
        </w:numPr>
        <w:tabs>
          <w:tab w:val="clear" w:pos="708"/>
          <w:tab w:val="left" w:pos="360" w:leader="none"/>
        </w:tabs>
        <w:spacing w:lineRule="auto" w:line="240" w:before="0" w:after="0"/>
        <w:ind w:left="360" w:hanging="360"/>
        <w:jc w:val="both"/>
        <w:rPr/>
      </w:pPr>
      <w:r>
        <w:rPr>
          <w:rFonts w:cs="Arial" w:ascii="Arial" w:hAnsi="Arial"/>
          <w:sz w:val="24"/>
          <w:szCs w:val="24"/>
        </w:rPr>
        <w:t>Sprawozdania Burmistrza Barlinka:</w:t>
      </w:r>
    </w:p>
    <w:p>
      <w:pPr>
        <w:pStyle w:val="TextBodyIndent"/>
        <w:numPr>
          <w:ilvl w:val="0"/>
          <w:numId w:val="3"/>
        </w:numPr>
        <w:tabs>
          <w:tab w:val="clear" w:pos="708"/>
          <w:tab w:val="left" w:pos="360" w:leader="none"/>
          <w:tab w:val="left" w:pos="720" w:leader="none"/>
        </w:tabs>
        <w:spacing w:lineRule="auto" w:line="240" w:before="0" w:after="0"/>
        <w:ind w:left="360" w:hanging="0"/>
        <w:jc w:val="both"/>
        <w:rPr>
          <w:rFonts w:ascii="Arial" w:hAnsi="Arial" w:cs="Arial"/>
          <w:sz w:val="24"/>
          <w:szCs w:val="24"/>
        </w:rPr>
      </w:pPr>
      <w:r>
        <w:rPr>
          <w:rFonts w:cs="Arial" w:ascii="Arial" w:hAnsi="Arial"/>
          <w:sz w:val="24"/>
          <w:szCs w:val="24"/>
        </w:rPr>
        <w:t>z pracy w okresie międzysesyjnym,</w:t>
      </w:r>
    </w:p>
    <w:p>
      <w:pPr>
        <w:pStyle w:val="Normal"/>
        <w:numPr>
          <w:ilvl w:val="0"/>
          <w:numId w:val="3"/>
        </w:numPr>
        <w:tabs>
          <w:tab w:val="clear" w:pos="708"/>
          <w:tab w:val="left" w:pos="360" w:leader="none"/>
          <w:tab w:val="left" w:pos="720" w:leader="none"/>
        </w:tabs>
        <w:spacing w:lineRule="auto" w:line="240" w:before="0" w:after="0"/>
        <w:ind w:left="360" w:hanging="0"/>
        <w:jc w:val="both"/>
        <w:rPr>
          <w:rFonts w:ascii="Arial" w:hAnsi="Arial" w:cs="Arial"/>
          <w:sz w:val="24"/>
          <w:szCs w:val="24"/>
        </w:rPr>
      </w:pPr>
      <w:r>
        <w:rPr>
          <w:rFonts w:cs="Arial" w:ascii="Arial" w:hAnsi="Arial"/>
          <w:sz w:val="24"/>
          <w:szCs w:val="24"/>
        </w:rPr>
        <w:t>z realizacji wniosków.</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Sprawy różne.</w:t>
      </w:r>
    </w:p>
    <w:p>
      <w:pPr>
        <w:pStyle w:val="Normal"/>
        <w:numPr>
          <w:ilvl w:val="0"/>
          <w:numId w:val="8"/>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Zakończenie obrad.</w:t>
      </w:r>
    </w:p>
    <w:p>
      <w:pPr>
        <w:pStyle w:val="Normal"/>
        <w:tabs>
          <w:tab w:val="clear" w:pos="708"/>
          <w:tab w:val="left" w:pos="720" w:leader="none"/>
        </w:tabs>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20" w:leader="none"/>
        </w:tabs>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20" w:leader="none"/>
        </w:tabs>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20" w:leader="none"/>
        </w:tabs>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20" w:leader="none"/>
        </w:tabs>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20" w:leader="none"/>
        </w:tabs>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t>Ad.pkt.3.</w:t>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pPr>
      <w:r>
        <w:rPr>
          <w:rFonts w:cs="Arial" w:ascii="Arial" w:hAnsi="Arial"/>
          <w:b/>
          <w:sz w:val="24"/>
          <w:szCs w:val="24"/>
        </w:rPr>
        <w:t>Radny Romuald Romaniuk – Przewodniczący Komisji ds. Estetyzacji</w:t>
      </w:r>
      <w:r>
        <w:rPr>
          <w:rFonts w:cs="Arial" w:ascii="Arial" w:hAnsi="Arial"/>
          <w:sz w:val="24"/>
          <w:szCs w:val="24"/>
        </w:rPr>
        <w:t xml:space="preserve"> odczytał protokół z posiedzenia ww. Komisji z oceny posesji i balkonów dokonanej w konkursie pn. „Najbardziej estetyczny balkon i posesja na terenie Miasta i Gminy Barline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t>Protokół Nr 3/2010/7 z posiedzenia ww. Komisji</w:t>
      </w:r>
    </w:p>
    <w:p>
      <w:pPr>
        <w:pStyle w:val="Normal"/>
        <w:spacing w:lineRule="auto" w:line="240" w:before="0" w:after="0"/>
        <w:jc w:val="center"/>
        <w:rPr>
          <w:rFonts w:ascii="Arial" w:hAnsi="Arial" w:cs="Arial"/>
          <w:i/>
          <w:i/>
          <w:sz w:val="24"/>
          <w:szCs w:val="24"/>
        </w:rPr>
      </w:pPr>
      <w:r>
        <w:rPr>
          <w:rFonts w:cs="Arial" w:ascii="Arial" w:hAnsi="Arial"/>
          <w:i/>
          <w:sz w:val="24"/>
          <w:szCs w:val="24"/>
        </w:rPr>
        <w:t>stanowi załącznik do protokół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yplomy i nagrody osobom wyróżnionym w ww. konkursie wręczyli:</w:t>
      </w:r>
    </w:p>
    <w:p>
      <w:pPr>
        <w:pStyle w:val="Normal"/>
        <w:numPr>
          <w:ilvl w:val="1"/>
          <w:numId w:val="3"/>
        </w:numPr>
        <w:tabs>
          <w:tab w:val="clear" w:pos="708"/>
          <w:tab w:val="left" w:pos="360" w:leader="none"/>
        </w:tabs>
        <w:spacing w:lineRule="auto" w:line="240" w:before="0" w:after="0"/>
        <w:ind w:left="360" w:hanging="360"/>
        <w:jc w:val="both"/>
        <w:rPr/>
      </w:pPr>
      <w:r>
        <w:rPr>
          <w:rFonts w:cs="Arial" w:ascii="Arial" w:hAnsi="Arial"/>
          <w:i/>
          <w:sz w:val="24"/>
          <w:szCs w:val="24"/>
        </w:rPr>
        <w:t>Radny Dariusz Zieliński</w:t>
      </w:r>
      <w:r>
        <w:rPr>
          <w:rFonts w:cs="Arial" w:ascii="Arial" w:hAnsi="Arial"/>
          <w:sz w:val="24"/>
          <w:szCs w:val="24"/>
        </w:rPr>
        <w:t xml:space="preserve"> – Przewodniczący Rady Miejskiej,</w:t>
      </w:r>
    </w:p>
    <w:p>
      <w:pPr>
        <w:pStyle w:val="Normal"/>
        <w:numPr>
          <w:ilvl w:val="1"/>
          <w:numId w:val="3"/>
        </w:numPr>
        <w:tabs>
          <w:tab w:val="clear" w:pos="708"/>
          <w:tab w:val="left" w:pos="360" w:leader="none"/>
        </w:tabs>
        <w:spacing w:lineRule="auto" w:line="240" w:before="0" w:after="0"/>
        <w:ind w:left="360" w:hanging="360"/>
        <w:jc w:val="both"/>
        <w:rPr/>
      </w:pPr>
      <w:r>
        <w:rPr>
          <w:rFonts w:cs="Arial" w:ascii="Arial" w:hAnsi="Arial"/>
          <w:i/>
          <w:sz w:val="24"/>
          <w:szCs w:val="24"/>
        </w:rPr>
        <w:t>Radny Romuald Romaniuk</w:t>
      </w:r>
      <w:r>
        <w:rPr>
          <w:rFonts w:cs="Arial" w:ascii="Arial" w:hAnsi="Arial"/>
          <w:sz w:val="24"/>
          <w:szCs w:val="24"/>
        </w:rPr>
        <w:t xml:space="preserve"> – Przewodniczący Komisji ds. Estetyzacji,</w:t>
      </w:r>
    </w:p>
    <w:p>
      <w:pPr>
        <w:pStyle w:val="Normal"/>
        <w:numPr>
          <w:ilvl w:val="1"/>
          <w:numId w:val="3"/>
        </w:numPr>
        <w:tabs>
          <w:tab w:val="clear" w:pos="708"/>
          <w:tab w:val="left" w:pos="360" w:leader="none"/>
        </w:tabs>
        <w:spacing w:lineRule="auto" w:line="240" w:before="0" w:after="0"/>
        <w:ind w:left="360" w:hanging="360"/>
        <w:jc w:val="both"/>
        <w:rPr/>
      </w:pPr>
      <w:r>
        <w:rPr>
          <w:rFonts w:cs="Arial" w:ascii="Arial" w:hAnsi="Arial"/>
          <w:i/>
          <w:sz w:val="24"/>
          <w:szCs w:val="24"/>
        </w:rPr>
        <w:t>Amelia Pakosz</w:t>
      </w:r>
      <w:r>
        <w:rPr>
          <w:rFonts w:cs="Arial" w:ascii="Arial" w:hAnsi="Arial"/>
          <w:sz w:val="24"/>
          <w:szCs w:val="24"/>
        </w:rPr>
        <w:t xml:space="preserve"> – Zastępca Burmistrza Barlink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4.</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sz w:val="24"/>
          <w:szCs w:val="24"/>
        </w:rPr>
        <w:t xml:space="preserve">Wobec nie wniesienia uwag do protokołu z LXI Sesji, </w:t>
      </w:r>
      <w:r>
        <w:rPr>
          <w:rFonts w:cs="Arial" w:ascii="Arial" w:hAnsi="Arial"/>
          <w:b/>
          <w:sz w:val="24"/>
          <w:szCs w:val="24"/>
        </w:rPr>
        <w:t>radny Jan Janas – Wiceprzewodniczący Rady Miejskiej</w:t>
      </w:r>
      <w:r>
        <w:rPr>
          <w:rFonts w:cs="Arial" w:ascii="Arial" w:hAnsi="Arial"/>
          <w:sz w:val="24"/>
          <w:szCs w:val="24"/>
        </w:rPr>
        <w:t xml:space="preserve"> zgłosił wniosek o przyjęcie ww. protokołu bez odczytywan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bez uwag protokół z LXI Sesji Rady Miejskiej.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Wobec nie wniesienia uwag do protokołu z LXII Sesji, </w:t>
      </w:r>
      <w:r>
        <w:rPr>
          <w:rFonts w:cs="Arial" w:ascii="Arial" w:hAnsi="Arial"/>
          <w:b/>
          <w:sz w:val="24"/>
          <w:szCs w:val="24"/>
        </w:rPr>
        <w:t>radny Mariusz Maciejewski – Wiceprzewodniczący Rady Miejskiej</w:t>
      </w:r>
      <w:r>
        <w:rPr>
          <w:rFonts w:cs="Arial" w:ascii="Arial" w:hAnsi="Arial"/>
          <w:sz w:val="24"/>
          <w:szCs w:val="24"/>
        </w:rPr>
        <w:t xml:space="preserve"> zgłosił wniosek o przyjęcie ww. protokołu bez odczytywan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bez uwag protokół z LXII Sesji Rady Miejskiej.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Wobec nie wniesienia uwag do protokołu z LXIII Nadzwyczajnej Sesji, </w:t>
      </w:r>
      <w:r>
        <w:rPr>
          <w:rFonts w:cs="Arial" w:ascii="Arial" w:hAnsi="Arial"/>
          <w:b/>
          <w:sz w:val="24"/>
          <w:szCs w:val="24"/>
        </w:rPr>
        <w:t>radny Jan Janas – Wiceprzewodniczący Rady Miejskiej</w:t>
      </w:r>
      <w:r>
        <w:rPr>
          <w:rFonts w:cs="Arial" w:ascii="Arial" w:hAnsi="Arial"/>
          <w:sz w:val="24"/>
          <w:szCs w:val="24"/>
        </w:rPr>
        <w:t xml:space="preserve"> zgłosił wniosek o przyjęcie ww. protokołu bez odczytywan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bez uwag protokół z LXIII Sesji Rady Miejskiej.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5.</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tabs>
          <w:tab w:val="clear" w:pos="708"/>
          <w:tab w:val="left" w:pos="426" w:leader="none"/>
        </w:tabs>
        <w:spacing w:lineRule="auto" w:line="240" w:before="0" w:after="0"/>
        <w:jc w:val="both"/>
        <w:rPr/>
      </w:pPr>
      <w:r>
        <w:rPr>
          <w:rFonts w:cs="Arial" w:ascii="Arial" w:hAnsi="Arial"/>
          <w:b/>
          <w:sz w:val="24"/>
          <w:szCs w:val="24"/>
        </w:rPr>
        <w:t>Radny Roman Wilk</w:t>
      </w:r>
      <w:r>
        <w:rPr>
          <w:rFonts w:cs="Arial" w:ascii="Arial" w:hAnsi="Arial"/>
          <w:sz w:val="24"/>
          <w:szCs w:val="24"/>
        </w:rPr>
        <w:t xml:space="preserve"> zgłosił wniosek o treści:</w:t>
      </w:r>
    </w:p>
    <w:p>
      <w:pPr>
        <w:pStyle w:val="Normal"/>
        <w:spacing w:lineRule="auto" w:line="240" w:before="0" w:after="0"/>
        <w:jc w:val="both"/>
        <w:rPr/>
      </w:pPr>
      <w:r>
        <w:rPr>
          <w:rFonts w:cs="Arial" w:ascii="Arial" w:hAnsi="Arial"/>
          <w:i/>
          <w:sz w:val="24"/>
          <w:szCs w:val="24"/>
        </w:rPr>
        <w:t>„</w:t>
      </w:r>
      <w:r>
        <w:rPr>
          <w:rFonts w:cs="Arial" w:ascii="Arial" w:hAnsi="Arial"/>
          <w:i/>
          <w:sz w:val="24"/>
          <w:szCs w:val="24"/>
        </w:rPr>
        <w:t>Wnioskuję o zabezpieczenie środków w budżecie na 2011 rok na dobudowanie przy remizie w Mostkowie budynku socjalnego (umywalnia i toalety).”</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Radny Eugeniusz Trafalski </w:t>
      </w:r>
      <w:r>
        <w:rPr>
          <w:rFonts w:cs="Arial" w:ascii="Arial" w:hAnsi="Arial"/>
          <w:sz w:val="24"/>
          <w:szCs w:val="24"/>
        </w:rPr>
        <w:t>zadał następujące pytania:</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Czy kluby sportowe będą mogły korzystać z sal treningowych znajdujących się w mieście, na jakich zasadach, w jakich terminach i za jaką odpłatnością?</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Kiedy na terenach wiejskich zostaną ustawione pojemniki do segregacji odpadów?</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i/>
          <w:i/>
          <w:sz w:val="24"/>
          <w:szCs w:val="24"/>
        </w:rPr>
      </w:pPr>
      <w:r>
        <w:rPr>
          <w:rFonts w:cs="Arial" w:ascii="Arial" w:hAnsi="Arial"/>
          <w:b/>
          <w:sz w:val="24"/>
          <w:szCs w:val="24"/>
        </w:rPr>
        <w:t>Radny Mariusz Maciejewski</w:t>
      </w:r>
      <w:r>
        <w:rPr>
          <w:rFonts w:cs="Arial" w:ascii="Arial" w:hAnsi="Arial"/>
          <w:sz w:val="24"/>
          <w:szCs w:val="24"/>
        </w:rPr>
        <w:t xml:space="preserve"> poinformował, że odmawia się wynajmowania</w:t>
      </w:r>
      <w:r>
        <w:rPr>
          <w:rFonts w:cs="Arial" w:ascii="Arial" w:hAnsi="Arial"/>
          <w:b/>
          <w:sz w:val="24"/>
          <w:szCs w:val="24"/>
        </w:rPr>
        <w:t xml:space="preserve"> </w:t>
      </w:r>
      <w:r>
        <w:rPr>
          <w:rFonts w:cs="Arial" w:ascii="Arial" w:hAnsi="Arial"/>
          <w:sz w:val="24"/>
          <w:szCs w:val="24"/>
        </w:rPr>
        <w:t>sali gimnastycznej w Szkole Podstawowej Nr 4 w godzinach popołudniowych. Pytał o przyczyny takiego działania?</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Radny Jan Janas </w:t>
      </w:r>
      <w:r>
        <w:rPr>
          <w:rFonts w:cs="Arial" w:ascii="Arial" w:hAnsi="Arial"/>
          <w:sz w:val="24"/>
          <w:szCs w:val="24"/>
        </w:rPr>
        <w:t xml:space="preserve">zgłosił wniosek o treści: </w:t>
      </w:r>
    </w:p>
    <w:p>
      <w:pPr>
        <w:pStyle w:val="Normal"/>
        <w:spacing w:lineRule="auto" w:line="240" w:before="0" w:after="0"/>
        <w:jc w:val="both"/>
        <w:rPr/>
      </w:pPr>
      <w:r>
        <w:rPr>
          <w:rFonts w:cs="Arial" w:ascii="Arial" w:hAnsi="Arial"/>
          <w:i/>
          <w:color w:val="000000"/>
          <w:sz w:val="24"/>
          <w:szCs w:val="24"/>
        </w:rPr>
        <w:t>„</w:t>
      </w:r>
      <w:r>
        <w:rPr>
          <w:rFonts w:cs="Arial" w:ascii="Arial" w:hAnsi="Arial"/>
          <w:i/>
          <w:sz w:val="24"/>
          <w:szCs w:val="24"/>
        </w:rPr>
        <w:t>Wnoszę o podjęcie działań zmierzających do ograniczenia prędkości na ul. Szosowej.”</w:t>
      </w:r>
    </w:p>
    <w:p>
      <w:pPr>
        <w:pStyle w:val="Normal"/>
        <w:spacing w:lineRule="auto" w:line="240" w:before="0" w:after="0"/>
        <w:jc w:val="both"/>
        <w:rPr>
          <w:rFonts w:ascii="Arial" w:hAnsi="Arial" w:cs="Arial"/>
          <w:color w:val="000000"/>
          <w:sz w:val="24"/>
          <w:szCs w:val="24"/>
        </w:rPr>
      </w:pPr>
      <w:r>
        <w:rPr>
          <w:rFonts w:cs="Arial" w:ascii="Arial" w:hAnsi="Arial"/>
          <w:sz w:val="24"/>
          <w:szCs w:val="24"/>
        </w:rPr>
        <w:t>Ponadto nawiązał do skargi na działalność Kierownika Ośrodka Pomocy Społecznej w Barlinku, rozpatrywanej przez Radę Miejską. Pytał, w jakiej wysokości wypłacono środki skarżącemu i kto poniósł reperkusje kosztów związanych z wypłatą tych środków?</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adny Zbigniew Blezień </w:t>
      </w:r>
      <w:r>
        <w:rPr>
          <w:rFonts w:eastAsia="MS Mincho;ＭＳ 明朝" w:cs="Arial" w:ascii="Arial" w:hAnsi="Arial"/>
          <w:sz w:val="24"/>
          <w:szCs w:val="24"/>
        </w:rPr>
        <w:t>zgłosił wniosek o treści:</w:t>
      </w:r>
    </w:p>
    <w:p>
      <w:pPr>
        <w:pStyle w:val="Normal"/>
        <w:spacing w:lineRule="auto" w:line="240" w:before="0" w:after="0"/>
        <w:jc w:val="both"/>
        <w:rPr>
          <w:rFonts w:ascii="Arial" w:hAnsi="Arial" w:cs="Arial"/>
          <w:i/>
          <w:i/>
          <w:sz w:val="24"/>
          <w:szCs w:val="24"/>
        </w:rPr>
      </w:pPr>
      <w:r>
        <w:rPr>
          <w:rFonts w:cs="Arial" w:ascii="Arial" w:hAnsi="Arial"/>
          <w:i/>
          <w:sz w:val="24"/>
          <w:szCs w:val="24"/>
        </w:rPr>
        <w:t>„</w:t>
      </w:r>
      <w:r>
        <w:rPr>
          <w:rFonts w:cs="Arial" w:ascii="Arial" w:hAnsi="Arial"/>
          <w:i/>
          <w:sz w:val="24"/>
          <w:szCs w:val="24"/>
        </w:rPr>
        <w:t>Wnioskuję o likwidację zakoli oraz w ich miejsce wykonanie progów spowalniających ruch kołowy na ulicy Leśnej.”</w:t>
      </w:r>
    </w:p>
    <w:p>
      <w:pPr>
        <w:pStyle w:val="Normal"/>
        <w:spacing w:lineRule="auto" w:line="240" w:before="0" w:after="0"/>
        <w:jc w:val="both"/>
        <w:rPr/>
      </w:pPr>
      <w:r>
        <w:rPr>
          <w:rFonts w:cs="Arial" w:ascii="Arial" w:hAnsi="Arial"/>
          <w:color w:val="000000"/>
          <w:sz w:val="24"/>
          <w:szCs w:val="24"/>
        </w:rPr>
        <w:t>Ponadto:</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Zwrócił uwagę na zły stan parkingów i chodników wykonanych w ubiegłym roku przy ul. Jeziornej w Barlinku. Stał na stanowisku, że należy dokonać przeglądu gwarancyjnego i usunąć wady.</w:t>
      </w:r>
    </w:p>
    <w:p>
      <w:pPr>
        <w:pStyle w:val="Normal"/>
        <w:numPr>
          <w:ilvl w:val="0"/>
          <w:numId w:val="9"/>
        </w:numPr>
        <w:tabs>
          <w:tab w:val="clear" w:pos="708"/>
          <w:tab w:val="left" w:pos="1788" w:leader="none"/>
        </w:tabs>
        <w:spacing w:lineRule="auto" w:line="240" w:before="0" w:after="0"/>
        <w:jc w:val="both"/>
        <w:rPr>
          <w:rFonts w:ascii="Arial" w:hAnsi="Arial" w:cs="Arial"/>
          <w:sz w:val="24"/>
          <w:szCs w:val="24"/>
        </w:rPr>
      </w:pPr>
      <w:r>
        <w:rPr>
          <w:rFonts w:cs="Arial" w:ascii="Arial" w:hAnsi="Arial"/>
          <w:sz w:val="24"/>
          <w:szCs w:val="24"/>
        </w:rPr>
        <w:t>Pytał, czy w umowie zawartej z wykonawcą inwestycji na stadionie miejskim był zawarty harmonogram prac oraz czy istnieje możliwość przyspieszenia inwentaryzacji terenu pod tą inwestycję, tak, aby przyspieszyć termin ogłoszenia kolejnego przetargu?</w:t>
      </w:r>
    </w:p>
    <w:p>
      <w:pPr>
        <w:pStyle w:val="Normal"/>
        <w:numPr>
          <w:ilvl w:val="0"/>
          <w:numId w:val="9"/>
        </w:numPr>
        <w:tabs>
          <w:tab w:val="clear" w:pos="708"/>
          <w:tab w:val="left" w:pos="1788" w:leader="none"/>
        </w:tabs>
        <w:spacing w:lineRule="auto" w:line="240" w:before="0" w:after="0"/>
        <w:jc w:val="both"/>
        <w:rPr/>
      </w:pPr>
      <w:r>
        <w:rPr>
          <w:rFonts w:cs="Arial" w:ascii="Arial" w:hAnsi="Arial"/>
          <w:sz w:val="24"/>
          <w:szCs w:val="24"/>
        </w:rPr>
        <w:t xml:space="preserve">Nawiązał do niezrealizowanego wniosku Komisji Oświaty, Kultury, Zdrowia </w:t>
        <w:br/>
        <w:t xml:space="preserve">i Praworządności dot. przeznaczenia 2.000 zł na dofinansowanie gabinetów pielęgniarskich w szkołach. Prosił o ponowne przeanalizowanie tego wniosku </w:t>
        <w:br/>
        <w:t>i rozważenie możliwości dofinansowania tych gabinetów.</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adny Romuald Romaniuk</w:t>
      </w:r>
      <w:r>
        <w:rPr>
          <w:rFonts w:cs="Arial" w:ascii="Arial" w:hAnsi="Arial"/>
          <w:sz w:val="24"/>
          <w:szCs w:val="24"/>
        </w:rPr>
        <w:t xml:space="preserve"> </w:t>
      </w:r>
      <w:r>
        <w:rPr>
          <w:rFonts w:eastAsia="MS Mincho;ＭＳ 明朝" w:cs="Arial" w:ascii="Arial" w:hAnsi="Arial"/>
          <w:sz w:val="24"/>
          <w:szCs w:val="24"/>
        </w:rPr>
        <w:t>zgłosił wniosek o treści:</w:t>
      </w:r>
    </w:p>
    <w:p>
      <w:pPr>
        <w:pStyle w:val="Normal"/>
        <w:spacing w:lineRule="auto" w:line="240" w:before="0" w:after="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Wnioskuję o udzielenie wsparcia finansowego dla Wojtka Lewandowskiego zam. </w:t>
        <w:br/>
        <w:t>w Rychnowie. W. Lewandowski mistrz i wielokrotny wicemistrz świata osób niepełnosprawnych.”</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adny Ryszard Wiśniak</w:t>
      </w:r>
      <w:r>
        <w:rPr>
          <w:rFonts w:cs="Arial" w:ascii="Arial" w:hAnsi="Arial"/>
          <w:sz w:val="24"/>
          <w:szCs w:val="24"/>
        </w:rPr>
        <w:t xml:space="preserve"> </w:t>
      </w:r>
      <w:r>
        <w:rPr>
          <w:rFonts w:eastAsia="MS Mincho;ＭＳ 明朝" w:cs="Arial" w:ascii="Arial" w:hAnsi="Arial"/>
          <w:sz w:val="24"/>
          <w:szCs w:val="24"/>
        </w:rPr>
        <w:t>zgłosił wniosek o treści:</w:t>
      </w:r>
    </w:p>
    <w:p>
      <w:pPr>
        <w:pStyle w:val="Normal"/>
        <w:spacing w:lineRule="auto" w:line="240" w:before="0" w:after="0"/>
        <w:jc w:val="both"/>
        <w:rPr>
          <w:rFonts w:ascii="Arial" w:hAnsi="Arial" w:cs="Arial"/>
          <w:i/>
          <w:i/>
          <w:sz w:val="24"/>
          <w:szCs w:val="24"/>
        </w:rPr>
      </w:pPr>
      <w:r>
        <w:rPr>
          <w:rFonts w:cs="Arial" w:ascii="Arial" w:hAnsi="Arial"/>
          <w:i/>
          <w:sz w:val="24"/>
          <w:szCs w:val="24"/>
        </w:rPr>
        <w:t>„</w:t>
      </w:r>
      <w:r>
        <w:rPr>
          <w:rFonts w:cs="Arial" w:ascii="Arial" w:hAnsi="Arial"/>
          <w:i/>
          <w:sz w:val="24"/>
          <w:szCs w:val="24"/>
        </w:rPr>
        <w:t>Wnioskuję o uporządkowanie zasad i terminów wywozu nieczystości od mieszkańców w obrębie ulic: Chopina – Kościuszki – Grunwaldzka i innych. Wyborcy mają „pretensje” i uwagi dotyczące nieterminowych realizacji usług komunalnych.”</w:t>
      </w:r>
    </w:p>
    <w:p>
      <w:pPr>
        <w:pStyle w:val="Normal"/>
        <w:spacing w:lineRule="auto" w:line="240" w:before="0" w:after="0"/>
        <w:jc w:val="both"/>
        <w:rPr>
          <w:rFonts w:ascii="Arial" w:hAnsi="Arial" w:cs="Arial"/>
          <w:sz w:val="24"/>
          <w:szCs w:val="24"/>
        </w:rPr>
      </w:pPr>
      <w:r>
        <w:rPr>
          <w:rFonts w:cs="Arial" w:ascii="Arial" w:hAnsi="Arial"/>
          <w:sz w:val="24"/>
          <w:szCs w:val="24"/>
        </w:rPr>
        <w:t>Ponadto pytał o przyczynę braku sprawozdań z realizacji inwestycji gminnych za ostatnie miesiące (sierpień, wrzesień, październik)? Prosił o ich przedstawieni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adny Grzegorz Zieliński</w:t>
      </w:r>
      <w:r>
        <w:rPr>
          <w:rFonts w:cs="Arial" w:ascii="Arial" w:hAnsi="Arial"/>
          <w:sz w:val="24"/>
          <w:szCs w:val="24"/>
        </w:rPr>
        <w:t xml:space="preserve"> </w:t>
      </w:r>
      <w:r>
        <w:rPr>
          <w:rFonts w:eastAsia="MS Mincho;ＭＳ 明朝" w:cs="Arial" w:ascii="Arial" w:hAnsi="Arial"/>
          <w:sz w:val="24"/>
          <w:szCs w:val="24"/>
        </w:rPr>
        <w:t>zgłosił wniosek o treści:</w:t>
      </w:r>
    </w:p>
    <w:p>
      <w:pPr>
        <w:pStyle w:val="Normal"/>
        <w:spacing w:lineRule="auto" w:line="240" w:before="0" w:after="0"/>
        <w:jc w:val="both"/>
        <w:rPr>
          <w:rFonts w:ascii="Arial" w:hAnsi="Arial" w:cs="Arial"/>
          <w:i/>
          <w:i/>
          <w:sz w:val="24"/>
          <w:szCs w:val="24"/>
        </w:rPr>
      </w:pPr>
      <w:r>
        <w:rPr>
          <w:rFonts w:cs="Arial" w:ascii="Arial" w:hAnsi="Arial"/>
          <w:i/>
          <w:sz w:val="24"/>
          <w:szCs w:val="24"/>
        </w:rPr>
        <w:t>„</w:t>
      </w:r>
      <w:r>
        <w:rPr>
          <w:rFonts w:cs="Arial" w:ascii="Arial" w:hAnsi="Arial"/>
          <w:i/>
          <w:sz w:val="24"/>
          <w:szCs w:val="24"/>
        </w:rPr>
        <w:t>W celu poprawienia bezpieczeństwa uczestników ruchu kołowego i pieszego, wnioskuję o ustawienie znaków ograniczających prędkość na ulicy Podgórnej.”</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nadto zadał następujące pytania:</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Czy dokonywane są podziały na grupy na zajęciach informatyki w PG w Barlinku. Jeśli tak, prosił o podanie, według, jakich zasad i jakich przepisów.</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Czy w projekcie nowo projektowanej drogi po torowisku kolejowym uwzględniono ekrany ochronne, o jakie wnioskowali mieszkańc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ariusz Zieliński – Przewodniczący Rady Miejskiej</w:t>
      </w:r>
      <w:r>
        <w:rPr>
          <w:rFonts w:cs="Arial" w:ascii="Arial" w:hAnsi="Arial"/>
          <w:sz w:val="24"/>
          <w:szCs w:val="24"/>
        </w:rPr>
        <w:t xml:space="preserve"> ogłosił 10-minutową przerwę w obradach.</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6.</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Edward Skałecki – Prezes Organizacji Przedsiębiorców Barlinek</w:t>
      </w:r>
      <w:r>
        <w:rPr>
          <w:rFonts w:cs="Arial" w:ascii="Arial" w:hAnsi="Arial"/>
          <w:sz w:val="24"/>
          <w:szCs w:val="24"/>
        </w:rPr>
        <w:t xml:space="preserve"> zaapelował o nie ograniczanie prędkości w gminie Barlinek tylko egzekwowanie obowiązującego prawa w zakresie ruchu drogowego. Następnie zwrócił się z prośbą do Rady Miejskiej o nie zwiększanie stawek podatków lokalnych proponując jednocześnie podjęcie rozmów i wypracowanie wspólnego stanowiska w tym temaci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Mirosław Przyborowski – mieszkaniec Barlinka</w:t>
      </w:r>
      <w:r>
        <w:rPr>
          <w:rFonts w:cs="Arial" w:ascii="Arial" w:hAnsi="Arial"/>
          <w:sz w:val="24"/>
          <w:szCs w:val="24"/>
        </w:rPr>
        <w:t xml:space="preserve"> zabrał głos w sprawach gospodarczych realizowanych przez Burmistrza Barlinka</w:t>
      </w:r>
      <w:r>
        <w:rPr>
          <w:rFonts w:cs="Arial" w:ascii="Arial" w:hAnsi="Arial"/>
          <w:b/>
          <w:sz w:val="24"/>
          <w:szCs w:val="24"/>
        </w:rPr>
        <w:t xml:space="preserve">: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Poruszył kwestię obniżenia – ustalenia ceny 1 q żyta będącej podstawą obliczenia podatku rolnego na 2011 r.</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Zwrócił uwagę, że w ciągu dnia świeci oświetlenie uliczne we wsi Osina, natomiast w godzinach wieczornych jest wyłączone.</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Mówił o potrzebie naprawy odcinka 200 metrów drogi położonej we wsi Osina (od krzyża).</w:t>
      </w:r>
    </w:p>
    <w:p>
      <w:pPr>
        <w:pStyle w:val="Normal"/>
        <w:numPr>
          <w:ilvl w:val="0"/>
          <w:numId w:val="2"/>
        </w:numPr>
        <w:spacing w:lineRule="auto" w:line="240" w:before="0" w:after="0"/>
        <w:jc w:val="both"/>
        <w:rPr/>
      </w:pPr>
      <w:r>
        <w:rPr>
          <w:rFonts w:cs="Arial" w:ascii="Arial" w:hAnsi="Arial"/>
          <w:sz w:val="24"/>
          <w:szCs w:val="24"/>
        </w:rPr>
        <w:t>Pytał, czy przedstawiono Radzie Miejskiej symulację, jak kształtowałaby się cena wody i ścieków w przypadku zastosowania baz zbiorczych w miejsce rurociągów przesyłowych w ramach planowanej inwestycji wodno – kanalizacyjnej na terenach wiejskich w Gminie Barlinek. Czy zastosowanie takich baz obniżyłoby koszty inwestycji?</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Pytał, dlaczego Burmistrz Barlinka nie złożył do Rady Miejskiej wniosku </w:t>
        <w:br/>
        <w:t xml:space="preserve">o wycofanie z WPI zadania: „Remont budynku – Gorzowska 78” z odłożeniem </w:t>
        <w:br/>
        <w:t>na kolejne dwa – trzy lat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Pytał o przyczynę ustalenia niskiej ceny wywoławczej w przetargu na dzierżawę budynku – Gorzowska 78?</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Zygmunt Kalota – mieszkaniec Barlinka </w:t>
      </w:r>
      <w:r>
        <w:rPr>
          <w:rFonts w:cs="Arial" w:ascii="Arial" w:hAnsi="Arial"/>
          <w:sz w:val="24"/>
          <w:szCs w:val="24"/>
        </w:rPr>
        <w:t xml:space="preserve">zabrał głos w sprawie decyzji Burmistrza Barlinka z dnia 9 czerwca 2010 roku w sprawie ustalenia warunków zagospodarowania działki 2121/2, która została wydana (zdaniem mieszkańca) </w:t>
        <w:br/>
        <w:t xml:space="preserve">w celu wyeliminowania z obrotu pranego uchwały Rady Miejskiej w dnia 24 września 2009 roku. Prosił o informację, czy Burmistrz Barlinka odstąpi od działań noszących znamiona przestępstwa i w efekcie tego dobrowolnie i niezwłocznie przystąpi do wykonania umowy użyczenia z dnia 21 września 2009 oraz uchwały Rady Miejskiej </w:t>
        <w:br/>
        <w:t>z dnia 24 września 2009 r. w przedmiocie zbycia działki nr 2121/2 na rzecz właściciela działki nr 98/8.</w:t>
      </w:r>
    </w:p>
    <w:p>
      <w:pPr>
        <w:pStyle w:val="Normal"/>
        <w:numPr>
          <w:ilvl w:val="0"/>
          <w:numId w:val="0"/>
        </w:numPr>
        <w:tabs>
          <w:tab w:val="clear" w:pos="708"/>
          <w:tab w:val="left" w:pos="5535" w:leader="none"/>
        </w:tabs>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pPr>
      <w:r>
        <w:rPr>
          <w:rFonts w:cs="Arial" w:ascii="Arial" w:hAnsi="Arial"/>
          <w:b/>
          <w:i/>
          <w:sz w:val="24"/>
          <w:szCs w:val="24"/>
          <w:u w:val="single"/>
        </w:rPr>
        <w:t>Ad.pkt. 7.</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Amelia Pakosz – Zastępca Burmistrza Barlinka</w:t>
      </w:r>
      <w:r>
        <w:rPr>
          <w:rFonts w:cs="Arial" w:ascii="Arial" w:hAnsi="Arial"/>
          <w:sz w:val="24"/>
          <w:szCs w:val="24"/>
        </w:rPr>
        <w:t xml:space="preserve"> udzielając odpowiedzi na zapytania i wolne wnioski radnych oraz interpelacje mieszkańców Gminy powiedziała: </w:t>
      </w:r>
      <w:r>
        <w:rPr>
          <w:rFonts w:cs="Arial" w:ascii="Arial" w:hAnsi="Arial"/>
          <w:i/>
          <w:sz w:val="24"/>
          <w:szCs w:val="24"/>
        </w:rPr>
        <w:t>„Pan radny Wilk prosił o zabezpieczenie środków na 2011 rok na budowę pomieszczenia socjalnego i WC przy remizie strażackiej. Wniosek rozumiem, że został złożony. Ja wiem, że Pan radny Wilk jest w tej chwili na etapie opracowywania dokumentacji, więc nawet chyba nie znamy jeszcze zakresu a tym bardziej wielkości finansowych tego zamierzenia, ale no wniosek, jak każdy wniosek oczywiście do budżetu, przy budżecie będzie rozpatrywany. Pan radny Trafalski pytał się o możliwości treningów na salach naszych tutaj. Nie odpowiem bezpośrednio. Jedno… Od razu Państwa, i tu od razu w odpowiedzi na zapytanie Pana radnego Maciejewskiego odnośnie trudności… Nie znam tych trudności w SP-4, jakie one, jakie są, ale jedno, co wiem, bo ostatnio osobiście z Panią Dyrektor obecnej szkoły, czyli szkoły podstawowej, przedstawiała mi i analizowała możliwość wykorzystania hali tutaj, sportowej, bo ma bardzo dużo podań różnych grup, różnych stowarzyszeń i organizacji a takiej możliwości nie ma. A spowodowane jest to przede wszystkim tym, że musicie Państwo pamiętać raz, że powstało dużo klas sportowych i zajęcia sportowe dzieci i młodzieży się odbywają również po godzinach lekcyjnych, a my w pierwszej kolejności musimy zabezpieczyć te sale. Dwa, że proszę pamiętać, że zarówno Gmina służyła, jak i indywidualnie również dyrektorzy szkół poskładali wnioski do tzw. POKALU i dostali dofinansowanie na wyrównanie różnic i zajęć pozalekcyjnych i w tym jest również bardzo dużo zajęć z zakresu wychowania fizycznego i również te sale są przez młodzież wykorzystywane. Co do indywidualnych spraw właśnie możliwości skorzystania z SP-4 proponuję, żeby radny skontaktował się z Panią Dyrektor Trautman, bo w czym problem i kto ma problem, to akurat nie wiem. Więc na pewno – i od razu tutaj do radnego Trafalskiego – sytuacja się poprawi troszeczkę po styczniu, bo również sale wychowania, hala tutaj akurat w SP-1 jest wykorzystywana na treningi, na zespoły, no może nie treningi, ćwiczenia zespołu „Uśmiechy”, a z chwilą, kiedy Barlinecki Ośrodek Kultury odda obiekty na ul. Leśnej część, m.in. szachiści i również i „Uśmiechy” tam przejdą i wiem, że wtedy no niektóre sale będą, znaczy ta hala tutaj będzie w dwóch, dwa razy w tygodniu przez parę godzin wolna. Ale to dopiero sytuacja będzie, ulegnie zmianie po 01 stycznia 2011 r. Pan również Trafalski pytał się o możliwości segregacji i ustawienia pojemników na terenach wiejskich. Pan radny na pewno wie, bo niejednokrotnie tutaj mówiliśmy, obowiązuje na razie uchwała Rady Miejskiej w tej, w tym kształcie, już tu nie będę jeszcze raz powtarzała, jakie są normy i gdzie segregacją, jakie tereny są objęte segregacją. My mówiliśmy o możliwości zmiany systemu. Ta zmiana nie weszła jeszcze, bo jak Państwo wiecie są zmiany ustawowe przygotowywane, które najprawdopodobniej z tych ostatnich jeszcze informacji mają wejść po 01 stycznia, gdzie generalnie w Polsce ma się zmienić ustawodawstwo w zakresie to, że jakby no wszystkie odpady produkowane na terenie Gminy mają być jakby, za nie odpowiadać bezpośrednio Gmina i wtedy Gmina będzie mogła wprowadzić jednolite opłaty i ewentualnie uregulować jednolity system. Czekamy na zmiany i myślę, że już w tym momencie będziemy zmieniali program gospodarki odpadami dostosowany do nowego ustawodawstwa i wtedy również pomyślimy i na pewno zmienimy system segregacji, żeby objąć no wszystkich mieszkańców a zwłaszcza to, co wielu radnych z terenów wiejskich wskazuje, żeby tam również ten system zmienić – nie workowy, ale również pojemnikowy. Pan radny Janas mówił o ograniczeniu prędkości na ul. Szosowej. Ja fakt – powiedziałam, ze jest to droga powiatowa, bo korzystając z tego, że radny, przepraszam, Pan Starosta jest z powiatu. Bo co to znaczy ograniczenie? No ograniczenie jest w terenach zabudowanych 50 km/h. Jest kwestia to, co przed chwilą Pan Skałecki powiedział – przestrzegania, bo nie wiem, czy zasadne, bo myśmy się tak, może nie nauczyli, ale tak wnioskujemy, nie poddajemy sobie radę z wyegzekwowaniem obowiązującej prędkości i staramy się ograniczać prędkość poprzez wszelkiego rodzaju szykany, m.in. progi zwalniające, ale myślę, że nie na wszystkich drogach, a zwłaszcza można to mówić o drogach osiedlowych, drogach jakichś wewnętrznych, ale nie drogach głównych, przelotowych robić ograniczenia w postaci, no takich szykan. Był z nami Pan Komendant, ale już w tej chwili nie widzę. Ja myślę, że na pewno zwrócimy się do Policji, bo to jest jedyny organ, który mógłby nas tutaj wspomóc i ewentualnie wymóc przestrzeganie prędkości przez, no tych, piratów drogowych, którzy tej prędkości nie zachowują. Pan radny również pytał się odnośnie odprowadzenia wody. Wiem, że Pani Prezes mogłaby udzielić odpowiedzi, ale jakby już tutaj przyspieszyć, bo ja znam temat. Pani Prezes wystąpiła już, no bo odprowadzenie wody deszczowych z tych dwóch budynków, które były do tej pory napowierzchniowo odprowadzane poprzez rynny spustowe musi się odprowadzić, musi się odbyć poprzez odprowadzenie tych wód do kanalizacji deszczowej, która jak Państwo wiecie biorąc pod uwagę, że inwestycja jest realizowana, dopiero będzie możliwe po wykonaniu kanalizacji deszczowej najprawdopodobniej w ulicy Stodolnej. Jeszcze to zadanie nie jest zrobione na odpowiednich warunkach. Myśmy od razu zakładali kanalizację deszczową o większym przekroju, który nie tylko odprowadzi wody z samej nawierzchni drogowej, ale również i z terenów przyległych. Myślę, że w uzgodnieniu tutaj z inwestorem zadania, czyli Zarządem Dróg Wojewódzkich na pewno spowodujemy, żeby Pani Prezes taką zgodę i warunki wtedy uzyskała i te wody… Wiem, że ma już, wystąpiła o te warunki, że będzie wprowadzała do kanalizacji deszczowej. Pani Sznabowicz odpowie odnośnie Pana Stankiewicza i tych należności, to nie znam sprawy, więc poproszę z Panią Sznabowicz po zakończeniu. Pan Blezień poruszał sprawę Jeziornej i jakby no wad – usterek. Jest Kierownik, więc na pewno sobie zapisze. Na pewno tak, jak Państwo wiecie Jeziorna i chodniki, parkingi były oddawane w grudniu poprzedniego roku, więc w tym roku na pewno będzie przegląd gwarancyjny i wszystkie sprawy, które…, w ramach gwarancji zostaną usunięte. Również wspomniał – do Pana Blezienia – że zastosowane szykany, czy (…) wysepek na Leśnej są nieskuteczne. Na pewno trzeba to ocenić. Ja nie chcę się teraz wypowiadać, bo Pan złożył wniosek o likwidacji. My znamy również opinię osób, a zwłaszcza osób, które projektowały i znają się na przepisach ruchu drogowego i prawie budowlanym, że są to jak najbardziej skuteczne rozwiązania, żeby ograniczyć i również znamy uwagi osób, które się wypowiadają pochlebnie. Więc po prostu zostanie to przeanalizowane. Pan radny Blezień zapytał się, czy był harmonogram do umowy budowy stadionu i czy to nie można było wcześniej ewentualnie zareagować. Oczywiście zgodnie z umową zawartą, wykonawca robót był zobowiązany przedstawić nam harmonogram i taki harmonogram został przedstawiony. Na którejś sesji, nie wiem czy nie na poprzedniej, Burmistrz przedstawiał Państwu powody odstąpienia przez Gminę Barlinek od umowy. Właśnie jednym z powodów odstąpienia od umowy z dotychczasowym wykonawcą było to, że wykonawca nie realizował zadań zgodnie z harmonogramem, a jakiekolwiek, bo to na nasze wezwania odbywały się spotkania i narady, jedna z ostatnich spotkań, polubowne próbowanie załatwienie sprawy nie dało nam gwarancji, że wykonawca w jakimkolwiek terminie wywiąże się z umowy, a wręcz odwrotnie jeszcze za…, według jego oceny ten termin musiał ulec bardzo mocno przedłużeniu i to między innymi, znaczy to przede wszystkim było powodem odstąpienia umowy. W tej chwili jesteśmy na etapie przejmowania placu budowy, ale chciałam powiedzieć, że Gmina musi się, znaczy musi postępować zgodnie z literą prawa, a zwłaszcza zgodnie z zawartą umową, ale przede wszystkim z prawem i odstąpienie od umowy skutkuje z przejęciem placu budowy, ale to nie może się odbyć tak od razu automatycznie. Wykonawca został wezwany po raz drugi, w tej chwili na 04 listopada, na przekazanie nam placu budowy i zrobienia pełnego protokołu i rozliczenia robót. Po tym terminie, jeżeli oczywiście dojdzie do tego, bo nie mogę powiedzieć, co się stanie 04 listopada, Gmina będzie mogła zrobić, przygotowywać pełne materiały i następny ogłaszać przetarg. Doposażenie gabinetów lekarskich. Wniosek był o sfinansowaniu doposażenia. Ja wiem, ze wniosek był niezrealizowany. Zresztą, o czym Pan radny mówił. Nie chcę powiedzieć, jak on będzie zrealizowany, bo trudno mi jest powiedzieć. W tej chwili nie mogę takiej odpowiedzi udzielić. Wiem, że zbierane są potrzeby gabinetów lekarskich i wiem, że dyrektorzy, bo przynajmniej przez ostatni tydzień – dwa takie pisma do Gminy Barlinek wpływały, więc rozumiem, że on jest w tej chwili poddany analizie. Pan radny Romaniuk poprosił o wsparcie dla p. Lewandowskiego, ale to było, był wniosek do Rady – rozumiem – kierowany, bo wiem, że takie wsparcie ze strony Gminy dostaje p. Lewandowski w postaci zwrotu kosztów podróży i zakupu paliwa. Takie uzgodnienia zapadły już na początku tego roku i takiej w formie jakby wsparcia finansowego i pomocy. Pan radny Wiśniak zapytał się, znaczy zgłosił, że nie dostał sprawozdania inwestycyjnego, nie było kierownika, ale… Panie Januszu nie złożyliśmy sprawozdania i harmonogramu inwestycji to, co składamy, co dwa miesiące?</w:t>
      </w:r>
      <w:r>
        <w:rPr>
          <w:rFonts w:cs="Arial" w:ascii="Arial" w:hAnsi="Arial"/>
          <w:sz w:val="24"/>
          <w:szCs w:val="24"/>
        </w:rPr>
        <w:t xml:space="preserve"> – w tym miejscu Zastępca Burmistrza Barlinka skierowała się z pytaniem do Janusza Zubyka – Kierownika Referatu Inwestycji tut. Urzędu Miejskiego. </w:t>
      </w:r>
      <w:r>
        <w:rPr>
          <w:rFonts w:cs="Arial" w:ascii="Arial" w:hAnsi="Arial"/>
          <w:i/>
          <w:sz w:val="24"/>
          <w:szCs w:val="24"/>
        </w:rPr>
        <w:t>Może za chwileczkę Pan odpowie, bo akurat nie zdążyłam się spytać, a nie wiem. I również zgłosił, że trzeba by było uporządkować sprawy terminowości wywozu odpadów komunalnych z ulic: Chopina i no można powiedzieć, tak potocznie mówiąc z całego „zydlunga”. Ale ja chcę przypomnieć tutaj Państwu radnych, że terminy wywozu odpadów mamy i tylko na tyle ma Gmina wpływ, że jest to uregulowane w uchwale Rady Miejskiej. Zgodnie z uchwałą Rady Miejskiej mieszkańcy i firma prowadząca wywozy mają podpisane umowy i te terminy mają być uregulowane w umowie. Jeżeli jest jakaś nieprawidłowość, to takie nieprawidłowości usłyszałam w tej chwili, należało – bo nawet nie wiek kto wywozi? Przypuszczam, że nasze Przedsiębiorstwo Gospodarki Komunalnej. Ale firm wywozowych na terenie Gminy mamy kilka. No z Panem Prezesem też rozmawiałam w przerwie i też mówił, że nie słyszał, żeby tam jakieś nieprawidłowości, czy nieterminowości, więc bardzo bym prosiła, żeby mieszkańcy, którzy akurat mają z tym problemy bezpośrednio zgłosili się do firmy, do którą mają zawartą umowę. Jeżeli by były jakieś problemy, to proszę bardzo oczywiście do nas jako do Gminy, bo my biorąc pod uwagę, że wydajemy koncesję na prowadzenie, na wywozy również na prowadzenie tej działalności mamy również nadzór w tym zakresie na tymi przedsiębiorcami. Ale nie miałam do tej pory żadnych zgłoszeń, więc nie wiem, czy to jest przypadek indywidualny czy jest cała ulica obję…, ma jakieś terminy niezadowalające mieszkańców. Pan radny Zieliński zgłosił sprawę bezpieczeństwa i też ograniczenia prędkości na ul. Podgórnej, więc ja myślę, że to, co samo do ul. Szosowej. Jeżeli Pan radny uważa, że trzeba poniżej 50 km zrobić ograniczenie i będzie to respektowane przez kierowców, no to jesteśmy to w stanie przeanalizować. Ale myślę, że jakiekolwiek znaki drogowe, a które nie będą respektowane stają się tam w tym przypadku bezzasadne. A myślę, że fakt uruchomienia już ronda, które jest możliwe do przejazdu normalnego bez konieczności objazdów na pewno w tej chwili spowoduje, że mniejsza ilość samochodów będzie jeździła ul. Podgórną i ul. Tunelową. Odnośnie podziału na grupy zajęć informatycznych – nie udzielę odpowiedzi. Nie mam na ten temat wiedzy. Nie ma Dyrektora Kika. Osobiście go zwolniłam. Ma bardzo ważną sprawę związaną z awarią samochodu szkolnego, więc udzielimy odpowiedź na piśmie. I było zadane pytanie przez Pana radnego Zielińskiego, czy na torowisku, czy na drodze tej tzw. obejścia drogowego miasta Barlinka są uwzględnione przez projektantów w dokumentacji – nie wiem – bo jeszcze dokumentacji nie mamy. Natomiast w uzupełnieniu do raportu oddziałania na środowisko, projektant napisał, że uwzględnia część ekranów nie mniej nie zgodnie ze wszystkimi wnioskami i oczekiwaniami mieszkańców i Spółdzielni Mieszkaniowej „Piast’. Myśmy oficjalne pismo wystosowali zarówno do inwestora jak i do Rejonowego Dyrektora Ochrony Środowiska, że się z tym nie zgadzamy i prosimy o przeanalizowanie i wprowadzenie ekranów ochronnych w tych miejscach, gdzie mieszkańcy zgłaszali, gdzie uważamy, że jest taka potrzeba. Postępowanie, ocena oddziaływania na środowisku i zatwierdzenia raportu jeszcze się nie zakończyło. Również mieszkańcy piszą w tej chwili swoje uwagi. A dokumentacji nie ma jeszcze, (…). Znaczy nie jest. Ona może jest w opracowaniu, ale do nas nie wpłynęła. To tyle, jeśli chodzi o zapytania i wolne wnioski radnych. Pan Przewodniczący Organizacji Przedsiębiorców, Pan Skałecki poruszył sprawę ograniczenia prędkości – to już nie będę mówiła, bo to już żeśmy…, przedstawiłam. I również prosił o nie podnoszenie podatków u jakby rozpoczęcie debaty na ten temat wiosną, ale to było takie ogólne, tylko wniosek, więc nie będę się odnosiła. Pan Przyborowski. Parę spraw poruszył również podatku rolnego, co będzie przedmiotem obrad sesji, palących się świateł… No ja myślę, że wystarczyło takie sytuacje, że gdzieś w danym momencie na mieście palą się światła w każdej chwili może być sytuacja, oczywiście taka może się zdarzyć, ale myślę, że wystarczyłoby tylko informacja do pracowników Gminy. My na bieżąco reagujemy i od razu powiadamiamy Zakład Energetyczny w Dębnie. Osina mogła być sytuacją, bo wiem, że tam robią podłączenie ul. Kombatantów, ale… Nie, więc to było. Nie mniej takie sygnały prosiłabym bezpośrednio zgłaszać i na pewno będziemy reagować. Pan Przyborowski wiele spraw poruszał, no nie chciałabym się tutaj odnosić tym bardziej, że parę spraw były w kontekście jakby bezpośrednich wypowiedzi Pana Burmistrza, na których nie uczestniczyłam. Na pewno nie chciałabym tutaj się odnosić. Na pewno wiem, że będzie zapisane w protokóle, no, bo niektóre słowa Pana Przyborowskiego osobiście mnie bulwersowały. Uważam, że niektóre były za bardzo mocne, bo nigdy takich słów ze strony – ust Pana Burmistrza ja osobiście nie słyszałam, żeby wypowiadał się: „że głupi radny”, a i myślę, że nigdy takie słowa nie padły. Ale ja myślę, że będzie w protokóle zapisane również i do tego odniesiemy. Jeżeli będzie to pomówienie również odpowiednio na to zareagujemy. Naprawa drogi w Osinie. Też osobiście przejeżdżałam. Na pewno jest to bardzo zasadne i na pewno w przyszłym roku weźmiemy to w ramach bieżącego utrzymania, bo wiem, że tegoroczne naprawy takie bieżące poprzez wysypywanie, one są tylko doraźne i na pewno nie zadawalają mieszkańców, ale proszę pamiętać, że dróg na terenie Gminy mamy bardzo dużo, natomiast środki na takie skuteczne wyremontowanie tak, jak i we wszystkich samorządach starcza nam na tylko pewien zakres i nie jesteśmy w stanie wszystkich dróg zrobić. (…). Pan również poruszał sprawę niewłaściwego gospodarowania i nie dbania o interesy Gminy i finanse publiczne Gminy przez Burmistrza. Ja osobiście się z tym również nie zgadzam, ale myślę, że w ten sposób to można mówić zawsze bardzo ogólnie, natomiast trzeba by było rozpatrywać każdy przykład osobno i rozpatrywać indywidualnie. Pan również zadał pytanie, czy niezasadne by było wyremontowanie budynku przy ul. Gorzowskiej 78 na bibliotekę – wycofania, dlaczego Burmistrz nie wycofał. Burmistrz tego nie wycofywał z WPI, natomiast jakby Pan zobaczył do WPI, inwestycja w postaci modernizacji tego obiektu i przystosowania go na potrzeby biblioteki jest na lata, zapisana w WPI, na lata 2013-2014. W tej chwili opracowywana jest tylko i wyłącznie dokumentacja po to, żeby w przypadku, jeżeli w 2011 roku będzie możliwość złożenia wniosku po środki unijne albo środki z ministerstwa, żeby dokumentacja już była gotowa, bo takie informacje mamy posiadać, żeby można było również na to zadanie dostać wsparcie finansowe. I również za każdym razem mówiliśmy, że biblioteka będzie wykonana pod warunkiem, że dostaniemy na to wsparcie finansowe, nie w całości ze środków Gminy. Co do przetargu, ja rozumiem, że będzie punkt sesyjny, więc będziemy omawiali ten temat, natomiast jedno jest pewne, że gdyby obiekt mógł być wykorzystywany przez okres dłuższy niż 3 lata to na pewno zdecydowanie wyższa cena by była czynszu i wywoławczego i wyższy czynsz byśmy go uzyskali. Natomiast my zawsze informowaliśmy, że obiekt będzie mógł być tylko wydzierżawiany na okres krótki, dlatego że zgodnie z uchwałą i z WPI obiekt idzie na potrzeby, jako obiekt na przyszłą bibliotekę miejską. Najtrudniej mi będzie się odnieść do wypowiedzi Pana Kaloty. Pan Kalota mówił o znamionach przestępstwa, oszustwach, że Rada nawet uznała, że Burmistrz popełnił przestępstwo. Nigdy Rada nie uznała, że Burmistrz popełnił przestępstwo jakiekolwiek, czy oszustwo. Bo jeżeli by tak było to myślę, że do tego, żeby to udowodnić i odpowiednio ten, to są organa ścigania, a takich rzeczy nigdy nie miało miejsca i na pewno nie…, zarówno ja jak i Burmistrz jakikolwiek decyzje o warunkach zabudowy, którą byśmy podpisali a Pan Kalota powiedział, że podpisałam, nie ukrywam – na pewno podpisałam, bo osobiście pode mnie podlega referat i sprawy wydawanych decyzji o warunkach zabudowy. I na pewno żadna decyzja podpisana i wydana przez Urząd Miejski nie posiada żadnych znamion przestępstwa. Nie znam w szczegółach decyzji z 09 czerwca 2010 roku, ale ją się zapoznam. Ale mogę tu powiedzieć, że na pewno nie było tam żadne przestępstwo, w wydającej decyzji o warunkach zabudowy. (…). Wizualizacja. To ja myślę, że tak. Z tego, co wiem, bo zdążyłam się spytać Pani Dyrektor Barlineckiego Ośrodka Kultury, wniosek z Komitetu Wyborczego „Barlinek razem” o wynajęcie Sali i zlecenie na wynajęcie sali został złożony i na pewno…”</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sz w:val="24"/>
          <w:szCs w:val="24"/>
        </w:rPr>
        <w:t xml:space="preserve">Wypowiedź Zastępcy Burmistrza Barlinka przerwał, </w:t>
      </w:r>
      <w:r>
        <w:rPr>
          <w:rFonts w:cs="Arial" w:ascii="Arial" w:hAnsi="Arial"/>
          <w:b/>
          <w:sz w:val="24"/>
          <w:szCs w:val="24"/>
        </w:rPr>
        <w:t>Dariusz Zieliński – Przewodniczący Rady Miejskiej</w:t>
      </w:r>
      <w:r>
        <w:rPr>
          <w:rFonts w:cs="Arial" w:ascii="Arial" w:hAnsi="Arial"/>
          <w:sz w:val="24"/>
          <w:szCs w:val="24"/>
        </w:rPr>
        <w:t xml:space="preserve"> mówiąc: </w:t>
      </w:r>
      <w:r>
        <w:rPr>
          <w:rFonts w:cs="Arial" w:ascii="Arial" w:hAnsi="Arial"/>
          <w:i/>
          <w:sz w:val="24"/>
          <w:szCs w:val="24"/>
        </w:rPr>
        <w:t>„Inaczej mówiąc: wyznaczenie miejsc do bezpłatnego plakatowania.”</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Zastępca Burmistrza Barlinka</w:t>
      </w:r>
      <w:r>
        <w:rPr>
          <w:rFonts w:cs="Arial" w:ascii="Arial" w:hAnsi="Arial"/>
          <w:sz w:val="24"/>
          <w:szCs w:val="24"/>
        </w:rPr>
        <w:t xml:space="preserve"> kontynuując powiedziała: </w:t>
      </w:r>
      <w:r>
        <w:rPr>
          <w:rFonts w:cs="Arial" w:ascii="Arial" w:hAnsi="Arial"/>
          <w:i/>
          <w:sz w:val="24"/>
          <w:szCs w:val="24"/>
        </w:rPr>
        <w:t>„Powiem szczerze ja tego nie odnotowałam i nie usłyszałam, żeby Pan o takim czymś powiedział. I na pewno takich bezpłatnych miejsc w Gminie Barlinek nie ma, bo każdy obiekt ma swojego zarządcę albo właściciela. Ale nie ma bezpłatnych miejsc.”</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 xml:space="preserve">Alina Sznabowicz – Kierownik Ośrodka Pomocy Społecznej w Barlinku </w:t>
      </w:r>
      <w:r>
        <w:rPr>
          <w:rFonts w:cs="Arial" w:ascii="Arial" w:hAnsi="Arial"/>
          <w:sz w:val="24"/>
          <w:szCs w:val="24"/>
        </w:rPr>
        <w:t xml:space="preserve">odpowiadając na pytanie </w:t>
      </w:r>
      <w:r>
        <w:rPr>
          <w:rFonts w:cs="Arial" w:ascii="Arial" w:hAnsi="Arial"/>
          <w:i/>
          <w:sz w:val="24"/>
          <w:szCs w:val="24"/>
        </w:rPr>
        <w:t>radnego Jana Janasa</w:t>
      </w:r>
      <w:r>
        <w:rPr>
          <w:rFonts w:cs="Arial" w:ascii="Arial" w:hAnsi="Arial"/>
          <w:sz w:val="24"/>
          <w:szCs w:val="24"/>
        </w:rPr>
        <w:t xml:space="preserve"> powiedziała: „</w:t>
      </w:r>
      <w:r>
        <w:rPr>
          <w:rFonts w:cs="Arial" w:ascii="Arial" w:hAnsi="Arial"/>
          <w:i/>
          <w:sz w:val="24"/>
          <w:szCs w:val="24"/>
        </w:rPr>
        <w:t>Chciałam powiedzieć, że już na poprzedniej sesji bardzo szczegółowo łącznie z dokumentami przedstawiłam to i dla Pana Burmistrza i dla Rady i właśnie oświadczam, że nawet przedtem już natychmiast po postanowieniu Sądu Pracy należność w wysokości 10.000 została uregulowana ze środków OPS-u, a cała chronologia i wyjaśnienie zaistniałej sytuacji też właśnie i na piśmie i Państwu wtedy przedstawiłam. Więcej nie mam nic do powiedzenia.”</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Radny Zbigniew Blezień</w:t>
      </w:r>
      <w:r>
        <w:rPr>
          <w:rFonts w:cs="Arial" w:ascii="Arial" w:hAnsi="Arial"/>
          <w:sz w:val="24"/>
          <w:szCs w:val="24"/>
        </w:rPr>
        <w:t xml:space="preserve"> zwrócił się do Zastępcy Burmistrza Barlinka z prośbą o potwierdzenie lub zaprzeczenie informacji, że firma „Masters” pierwsza złożyła wniosek o wypowiedzenie warunków umowy na realizację inwestycji na stadionie miejskim. Czy Urząd Miejski jako pierwszy wypowiedział ww. umowę? Jeśli ww. firma jako pierwsza złożyła wypowiedzenie, co było tego powodem – według firmy? Następnie zwrócił uwagę na fakt nie zapraszania Komisji merytorycznej Rady Miejskiej na spotkania z wykonawcą dotyczące realizacji inwestycji na stadionie miejskim. Uważa, że takie działania Urzędu Miejskiego w tym zakresie są celowe, gdyż im mniej wiedzą radni tym mniej się daną sprawą zajmują.</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Marek Kurkiewicz</w:t>
      </w:r>
      <w:r>
        <w:rPr>
          <w:rFonts w:cs="Arial" w:ascii="Arial" w:hAnsi="Arial"/>
          <w:sz w:val="24"/>
          <w:szCs w:val="24"/>
        </w:rPr>
        <w:t xml:space="preserve"> powiedział: </w:t>
      </w:r>
      <w:r>
        <w:rPr>
          <w:rFonts w:cs="Arial" w:ascii="Arial" w:hAnsi="Arial"/>
          <w:i/>
          <w:sz w:val="24"/>
          <w:szCs w:val="24"/>
        </w:rPr>
        <w:t xml:space="preserve">„Szanowni Pastwo. Co prawda wniosek dotyczący zapytania Pani Kierownik OPS-u złożył kolega Janas, ale ja dociekam dalej. Chodzi mi o taką rzecz. Bo Państwo nas poinformowaliście, że to była kwota </w:t>
        <w:br/>
        <w:t>4 tysięcy. Dzisiaj się dowiadujemy, że jest to 10 tysięcy. A dlaczego pytam, proszę Panią? Bo Państwo żeście taką świetną akcję zrobili - buty dla dzieci, dla biednych rodzin. Proszę sobie przeliczyć teraz za te 10 tysięcy ile byście Państwo butów kupili dla tych dzieci? Uderzcie się Państwo w piersi. Źle robicie Szanowni Państwo. Tak się nie robi. Tak się nie robi. 10 tysięcy złotych razy 100 złotych para. 100 par butów Proszę Państwa. Ale Państwo mało tego – oszukujecie radnych. 4 tysiące złotych było mówione. Okazuje się, że jest 10. Dziękuję bardzo.”</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Grzegorz Zielińśki</w:t>
      </w:r>
      <w:r>
        <w:rPr>
          <w:rFonts w:cs="Arial" w:ascii="Arial" w:hAnsi="Arial"/>
          <w:sz w:val="24"/>
          <w:szCs w:val="24"/>
        </w:rPr>
        <w:t xml:space="preserve"> odniósł sie do wypowiedzi Zastępcy Burmistrza Barlinka w zakresie bezpieczeństwa ruchu kołowego i pieszego na ul. Podgórnej. Zwrócił uwagę, że nie została udzielona odpowiedź na pytanie dotyczące podziałów na grupy na zajęciach z informatyki w gimnazjach w Barlinku - na jakich zasadach i według jakich przepisów tego się dokonuje?</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Marek Kurkiewicz</w:t>
      </w:r>
      <w:r>
        <w:rPr>
          <w:rFonts w:cs="Arial" w:ascii="Arial" w:hAnsi="Arial"/>
          <w:sz w:val="24"/>
          <w:szCs w:val="24"/>
        </w:rPr>
        <w:t xml:space="preserve"> uzupełniając swoją wcześniejszą wypowiedź pytał, czy kwota 10 tysięcy złotych, o której mowa obejmuje nadgodziny i koszty sądowe? </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Mirosław Przyborowski – mieszkaniec Barlinka</w:t>
      </w:r>
      <w:r>
        <w:rPr>
          <w:rFonts w:cs="Arial" w:ascii="Arial" w:hAnsi="Arial"/>
          <w:sz w:val="24"/>
          <w:szCs w:val="24"/>
        </w:rPr>
        <w:t xml:space="preserve"> odnosząc się do wypowiedzi Zastępcy Burmistrza Barlinka powiedział: </w:t>
      </w:r>
      <w:r>
        <w:rPr>
          <w:rFonts w:cs="Arial" w:ascii="Arial" w:hAnsi="Arial"/>
          <w:i/>
          <w:sz w:val="24"/>
          <w:szCs w:val="24"/>
        </w:rPr>
        <w:t xml:space="preserve">„Pani Burmistrz. Podważa Pani moją wiarygodność, w związku z tym odnoszę się do radnych, którzy uczestniczyli w dokończeniu Komisji Komunalnej, przede wszystkim jego przewodniczącego </w:t>
        <w:br/>
        <w:t>p. Grzegorza Zielińskiego, ale również p. radnego Lewczuka. Oficjalnie powtarzam:  Pan Burmistrz powiedział: „Głupi radni”. A później, jak się zastanowił, co powiedział to dopowiedział, że chodziło o radnego Szylda. I proszę nie imputować, że Przyborowski nie jest wiarygodny i prawdomówny.”</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Zygmunt Kalota – mieszkaniec Barlinka</w:t>
      </w:r>
      <w:r>
        <w:rPr>
          <w:rFonts w:cs="Arial" w:ascii="Arial" w:hAnsi="Arial"/>
          <w:sz w:val="24"/>
          <w:szCs w:val="24"/>
        </w:rPr>
        <w:t xml:space="preserve"> odnosząc się do wypowiedzi Zastępcy Burmistrza Barlinka powiedział: </w:t>
      </w:r>
      <w:r>
        <w:rPr>
          <w:rFonts w:cs="Arial" w:ascii="Arial" w:hAnsi="Arial"/>
          <w:i/>
          <w:sz w:val="24"/>
          <w:szCs w:val="24"/>
        </w:rPr>
        <w:t>„Szanowna Pani Burmistrz. Pani powiedziała, że nie podpisała żadnej decyzji. Dobrze. Chodzi o zapis w załączniku nr 3 stanowiący integralną część decyzji, w której jest zapisane, że do działki 2121/2 jest ustanowiona droga konieczna na działce 2121/3. Podkreślam:” jest ustanowiona”. W związku z tym, jeżeli chce być Pani wiarygodna to proszę przedstawić akt notarialny, w którym ta droga została ustanowiona. Bo według mojej wiedzy jest to zapis fałszywy. Dziękuję.”</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Zastępca Burmistrza Barlinka</w:t>
      </w:r>
      <w:r>
        <w:rPr>
          <w:rFonts w:cs="Arial" w:ascii="Arial" w:hAnsi="Arial"/>
          <w:sz w:val="24"/>
          <w:szCs w:val="24"/>
        </w:rPr>
        <w:t xml:space="preserve"> udzielając dodatkowych wyjaśnień radnym i mieszkańcom powiedziała: </w:t>
      </w:r>
      <w:r>
        <w:rPr>
          <w:rFonts w:cs="Arial" w:ascii="Arial" w:hAnsi="Arial"/>
          <w:i/>
          <w:sz w:val="24"/>
          <w:szCs w:val="24"/>
        </w:rPr>
        <w:t xml:space="preserve">„Pan radny Blezień prosił o uściślenie mojej wypowiedzi w zakresie, znaczy potwierdzenia jednoznacznie odnośnie tego, kto złożył pierwszy odstąpienie od umowy, a kto drugi w sprawie budowy boiska. Firma „Masters”, wpłynęło takie pismo, że firma „Masters” odstępuje od umowy, podając przyczyny według nich zasadne. Myśmy tego odstąpienia nie przyjęli. Jest ono w tej chwili u Pana Mecenasa. Nie uznaliśmy jego odstąpienia za zasadne i biorąc pod uwagę to, co już wcześniej powiedziałam, czyli brak gwarancji przede wszystkim, że inwestycja zostanie wykonana w terminie, albo w terminie takim, jakim my zaproponowaliśmy biorąc pod uwagę nawet, że przesuniemy termin realizacji inwestycji, żeśmy odstąpili od umowy i cały czas uważamy, że nasze odstąpienie jest prawne. Idziemy zgodnie… Całą procedurę prowadzimy zgodnie z naszym odstąpieniem. (…). Firma, jaki podała powód? Braku współpracy z inwestorem. Ogólnie tak napisała </w:t>
      </w:r>
      <w:r>
        <w:rPr>
          <w:rFonts w:cs="Arial" w:ascii="Arial" w:hAnsi="Arial"/>
          <w:sz w:val="24"/>
          <w:szCs w:val="24"/>
        </w:rPr>
        <w:t xml:space="preserve">(„czyli z Gminą” – stwierdził p. Przewodniczący Rady Miejskiej, a p. Zastępca Burmistrza Barlinka potwierdziła). </w:t>
      </w:r>
      <w:r>
        <w:rPr>
          <w:rFonts w:cs="Arial" w:ascii="Arial" w:hAnsi="Arial"/>
          <w:i/>
          <w:sz w:val="24"/>
          <w:szCs w:val="24"/>
        </w:rPr>
        <w:t>(…) Ja wszystkich punktów nie pamiętam, bo może jakieś jeszcze, ale to mi się, to mi najbardziej utkwiło w pamięci, co uważaliśmy, że nie jest zasadne. Natomiast no nie mam przed sobą dokumentów i żeby w szczegółach wymienić, to Panu w tej chwili nie jestem w stanie wymienić. Pan radny Zieliński wskazał jakby na inne oczywiście sprawy, które by było trzeba wykonać w sprawie… Ja nie powiedziałam, że generalnie my się tym problemem nie zajmiemy. Na pewno przejrzymy drogę Podgórną i wszystkie mankamenty ewentualnie, które by można było jak najszybciej zlikwidować, żeby faktycznie ta droga była bezpieczniejsza. Jedynie się odniosą, co do prędkości i ewentualnie robienia jakiekolwiek ten szykanów tutaj związanych z prędkością. Pan Przyborowski: ad vocem. Ja powiedziałam Panu Przyborowskiemu, ja nie uczestniczyłam, więc nie słyszałam. Powiedziałam, że jest zapis i jeżeli tak faktycznie czy jeżeli nie było no to ewentualnie na pewno Burmistrz podejmie jakiekolwiek działania. Panu Kalocie jeszcze raz odpowiem. Ja nie powiedziałam, że decyzji nie podpisywałam. Nie pamiętam, które, ale najprawdopodobniej wszystkie podpisuje decyzje o warunkach zabudowy, więc tą decyzję, o której Pan mówi również. Ale powiem, że żaden zapis w decyzji o warunkach zabudowy nie nosi zmian oszustwa. Jeżeli jest tam zapis niezgodny z prawem, to każdą decyzję można sprostować. I powiedziałam, że decyzją, którą Pan przytoczył i sobie zapisałam – jeżeli się mylę to proszę mnie sprostować – Pan podał mi, że jest to decyzja z 09 czerwca 2010 r. Ja ją sprawdzę jutro, jeżeli cokolwiek będzie niezgodne z prawem a tylko przypomnę, że decyzje przygotowuje urbanista, pracownik, sprawdza ją kierownik, więc jest ta odpowiedzialność również i tych osób. Ja oczywiście – moja również. Jeżeli sprawdzę i stwierdzę, że są jakiekolwiek nieprawidłowości doprowadzimy do sprostowania tej decyzji. Dziękuję bardzo.”</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Kierownik Ośrodka Pomocy Społecznej w Barlinku</w:t>
      </w:r>
      <w:r>
        <w:rPr>
          <w:rFonts w:cs="Arial" w:ascii="Arial" w:hAnsi="Arial"/>
          <w:sz w:val="24"/>
          <w:szCs w:val="24"/>
        </w:rPr>
        <w:t xml:space="preserve"> odpowiadając radnemu Markowi Kurkiewiczowi powiedziała: </w:t>
      </w:r>
      <w:r>
        <w:rPr>
          <w:rFonts w:cs="Arial" w:ascii="Arial" w:hAnsi="Arial"/>
          <w:i/>
          <w:sz w:val="24"/>
          <w:szCs w:val="24"/>
        </w:rPr>
        <w:t>„Chciałam udzielić odpowiedzi na właśnie tutaj określenia i słowa Pana Radnego Marka Kurkiewicza, że gdyby naprawdę jemu zależało na całokształcie tej sprawy od A do Z to by zapoznał się. W Radzie jest cały materiał: wszystkie pokwitowania, wydruki przelewów - całokształt. Kwota rzeczywiście globalnie była tak zakończona. Ten materiał był na Komisji. Przypominam sobie, że Pan Radny Lewczuk też to miał w ręku, rozmawiał… A jeżeli chodzi o akcję „BUCIK”, to powiem Panu tak: Jeżeli Panu tak leży na sercu, a Pan ma na pewno ogromne serce, jest Pan bardzo czuły na biedę – Panie Radny – jutro jest zakończenie tej naszej kampanii. Z okazji dnia – chciałam powiedzieć – Dnia Międzynarodowego Walki z Ubóstwem ten dzień przypadał 17 października, proszę bardzo, zapraszam do udziału. Każdy… Ale akcja „BUCIK” była poruszona. Więc zapraszam. Liczę na serca ogromne, na udział Państwa w tej przepięknej akcji. Zapraszam. Panie Kurkiewicz jeszcze raz - zapraszam. Ma Pan prawo wziąć udział.”</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Zastępca Burmistrza Barlinka</w:t>
      </w:r>
      <w:r>
        <w:rPr>
          <w:rFonts w:cs="Arial" w:ascii="Arial" w:hAnsi="Arial"/>
          <w:sz w:val="24"/>
          <w:szCs w:val="24"/>
        </w:rPr>
        <w:t xml:space="preserve"> powiedziała: </w:t>
      </w:r>
      <w:r>
        <w:rPr>
          <w:rFonts w:cs="Arial" w:ascii="Arial" w:hAnsi="Arial"/>
          <w:i/>
          <w:sz w:val="24"/>
          <w:szCs w:val="24"/>
        </w:rPr>
        <w:t xml:space="preserve">„Panie Przewodniczący. Wysoka rado. Chciałabym jeszcze udzielić jednej odpowiedzi. Troszeczkę pomyliłam się w zakresie zapytania przez Pana Przyborowskiego odnośnie tej wizualizacji kandydatów. Nie usłyszałam konkretnego pytania. Tutaj już w tej chwili sprawa mi została wyjaśniona. Chodziło o bezpłatne miejsca zgodnie z ustawą, którą Burmistrz jest zobowiązany wskazać. Przepraszam nie usłyszałam i nie, nie ten. Takie miejsca Burmistrz wyznaczył. Z tego, co mi Pani Sekretarz powiedziała od jutra już będzie takie zarządzenie wisiało. Są to słupy ogłoszeniowe na terenie miasta Barlinka i również Przedsiębiorstwo Gospodarki Komunalnej zostało, które administruje tymi słupami, poinformowane, że opłaty od komitetów wyborczych za prezentację swoich kandydatów ma nie pobierać. </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8</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b/>
          <w:sz w:val="24"/>
          <w:szCs w:val="24"/>
        </w:rPr>
        <w:t>Dariusz Zieliński – Przewodniczący Rady Miejskiej</w:t>
      </w:r>
      <w:r>
        <w:rPr>
          <w:rFonts w:cs="Arial" w:ascii="Arial" w:hAnsi="Arial"/>
          <w:sz w:val="24"/>
          <w:szCs w:val="24"/>
        </w:rPr>
        <w:t xml:space="preserve"> otworzył debatę na temat działań Burmistrza Barlinka w zakresie wydzierżawienia nieruchomości położonej przy ul. Gorzowskiej po byłym NETTO.</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Grzegorz Zielińśki</w:t>
      </w:r>
      <w:r>
        <w:rPr>
          <w:rFonts w:cs="Arial" w:ascii="Arial" w:hAnsi="Arial"/>
          <w:sz w:val="24"/>
          <w:szCs w:val="24"/>
        </w:rPr>
        <w:t xml:space="preserve"> powiedział: </w:t>
      </w:r>
      <w:r>
        <w:rPr>
          <w:rFonts w:cs="Arial" w:ascii="Arial" w:hAnsi="Arial"/>
          <w:i/>
          <w:sz w:val="24"/>
          <w:szCs w:val="24"/>
        </w:rPr>
        <w:t xml:space="preserve">„Panie Przewodniczący. Szanowni Państwo. Gwoli wstępu do tej debaty. Ten punkt został wprowadzony na posiedzenie Komisji Komunalnej, w piątek </w:t>
      </w:r>
      <w:r>
        <w:rPr>
          <w:rFonts w:cs="Arial" w:ascii="Arial" w:hAnsi="Arial"/>
          <w:sz w:val="24"/>
          <w:szCs w:val="24"/>
        </w:rPr>
        <w:t>(22.10.br.).</w:t>
      </w:r>
      <w:r>
        <w:rPr>
          <w:rFonts w:cs="Arial" w:ascii="Arial" w:hAnsi="Arial"/>
          <w:i/>
          <w:sz w:val="24"/>
          <w:szCs w:val="24"/>
        </w:rPr>
        <w:t xml:space="preserve"> Była to może zbyt późna godzina, jeżeli chodzi o kwestie dostarczania dokumentów, ponieważ to było już w okolicach 14.30 i za wnioskiem Pana Kierownika Krzyżanowskiego ten punkt postanowiliśmy przeanalizować a konkretnie też i skontrolować – całą procedurę od momentu ogłoszenia przetargu, jak i również pełnej dokumentacji. I takie posiedzenie się odbyło Komisji Komunalnej w poniedziałek </w:t>
      </w:r>
      <w:r>
        <w:rPr>
          <w:rFonts w:cs="Arial" w:ascii="Arial" w:hAnsi="Arial"/>
          <w:sz w:val="24"/>
          <w:szCs w:val="24"/>
        </w:rPr>
        <w:t>(25.10.br.)</w:t>
      </w:r>
      <w:r>
        <w:rPr>
          <w:rFonts w:cs="Arial" w:ascii="Arial" w:hAnsi="Arial"/>
          <w:i/>
          <w:sz w:val="24"/>
          <w:szCs w:val="24"/>
        </w:rPr>
        <w:t xml:space="preserve"> o godz. 13.00. Komisja przeanalizowała dokumenty. Co zaskoczyło? No zaskoczyła oczywiście kwota przetargu, jak i również efekt finalny podpisanej umowy, co do kwoty 1.200 zł. A chciałbym Państwu przypomnieć, że umowa z NETTO opiewała na kwotę 26 tysięcy. Mimo, że cała procedura została przeprowadzona prawidłowo, specyfikacja przetargu, to nasuwa się pewna wątpliwość, co do ceny w stosunku do powierzchni nieruchomości gruntowej, jak i również nieruchomości zabudowanej. Było stwierdzam, że trochę emocji było, gdzie m.in. ja powiedziałem, że nie ma się, co emocjonować zarówno do członków Komisji, jak i również do p. Burmistrza. Faktem jest, że też padły słowa: „głupi radni”. Nie wiem, co miał p. Burmistrz na celu, czy radnych obecnej kadencji czy radnych poprzedniej kadencji, ale uważam, że nie godzi się w ten sposób odnosić, obojętnie czy się piastuje jakieś stanowisko wysokie czy też nie. Z przykrością… Jest to pewna, przejaw złej kultury i złych obyczajów zarówno jako człowiek, jak i również osoba piastująca jedno z najwyższych funkcji w Barlinku. Na tym debatę zakończyliśmy po analizie i kontroli tych dokumentów i wyjaśnieniach. Również padło pytanie, ponieważ jeden z punktów umowy zawierał, że główny dzierżawca ma możliwość pod wynajmu osobom trzecim, czy też instytucjom. I p. Burmistrz stwierdził, że rzeczywiście takie pismo wpłynęło głównego dzierżawcy. Wstępnie powiedział, że słownie zgodził się. Ale również powiedział, że przeanalizuje umowę tego dzierżawcy z podwynajemcą tej nieruchomości. To tyle. Chciałbym Państwu właśnie akurat teraz poinformować, to, co miało miejsce na naszej Komisji Komunalnej w poniedziałek, na potwierdzenie może, to mogą potwierdzić członkowie Komisji, jak i również siedzący obecnie p. Kierownik Krzyżanowski.”</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Zbigniew Blezień</w:t>
      </w:r>
      <w:r>
        <w:rPr>
          <w:rFonts w:cs="Arial" w:ascii="Arial" w:hAnsi="Arial"/>
          <w:sz w:val="24"/>
          <w:szCs w:val="24"/>
        </w:rPr>
        <w:t xml:space="preserve"> powiedział: </w:t>
      </w:r>
      <w:r>
        <w:rPr>
          <w:rFonts w:cs="Arial" w:ascii="Arial" w:hAnsi="Arial"/>
          <w:i/>
          <w:sz w:val="24"/>
          <w:szCs w:val="24"/>
        </w:rPr>
        <w:t>„Szanowni Państwo. Ja może nie będę zabierał zbyt dużo czasu w tej dyskusji, ale tutaj pociągnę wątek tej wypowiedzi, którą przede mną Pan Przyborowski wypowiedział. Jeśli w Barlinku stosuje się pewne przyjęte zasady, co do wynajmowania lokali to, jakie były przesłanki, aby zastosować inne kwoty dotyczące wydzierżawienia tego obiektu. To jest obiekt handlowy. I, co stało na przeszkodzie, żeby zastosować właśnie tak, jak dla wszystkich zwykłych obywateli stawki pod handel, pod taką działalność? I kolejna rzecz. Jak mogło się znaleźć w umowie takie stwierdzenie, jak wiedzieliśmy, że umowa opiewa na tak niską kwotę, brak zapisu o poddzierżawieniu? No, Proszę Państwa. To przecież tylko, za przeproszeniem, człowiek, który niespełna rozumu jest, mógłby nie wiedzieć o tym, że jeśli za taką kwotę komuś coś poddzierżawiamy – przepraszam- wydzierżawiamy i on ma możliwość dzierżawy, że będzie na tym zarabiał? No przecież to każdy o tym wie, że jeśli dostanie za grosze, to może poddzierżawić i daje się taką możliwość. Gdyby takiej możliwości nie było prowadziłby działalność taką – utrzymywałby obiekt i nikt by nie miał pretensji. Ale teraz, kiedy dochodzi do sytuacji takiej, że zamiast Gmina będzie zarabiał ktoś inny na tym obiekcie, tu się rodzi wątpliwość, czy my prowadzimy właściwą gospodarkę? Czy to jest gospodarskie podejście do sprawy?”</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Jan Janas</w:t>
      </w:r>
      <w:r>
        <w:rPr>
          <w:rFonts w:cs="Arial" w:ascii="Arial" w:hAnsi="Arial"/>
          <w:sz w:val="24"/>
          <w:szCs w:val="24"/>
        </w:rPr>
        <w:t xml:space="preserve"> powiedział: </w:t>
      </w:r>
      <w:r>
        <w:rPr>
          <w:rFonts w:cs="Arial" w:ascii="Arial" w:hAnsi="Arial"/>
          <w:i/>
          <w:sz w:val="24"/>
          <w:szCs w:val="24"/>
        </w:rPr>
        <w:t>„Panie Przewodniczący. Szanowni Państwo. Temat, nad którym debatujemy jest tematem, był znanym chyba szybciej mieszkańcom miasta niż Radzie, ponieważ o temacie dowiedziałem się później, natomiast na Komisji mówiliśmy o szczegółach sprawy. Ale, dlaczego tak się dzieje, to dzisiaj też dyskutowaliśmy. Szanowni Państwo to jest takie troszeczkę obłudne, kiedy w masmediach mówi się o braku współpracy o tym, że organ stanowiący, jakim jest Rada Miejska torpeduje pewne działania p. Burmistrza, a jednocześnie z drugiej strony nie daje się pełnej informacji lub szerokiej informacji dla tego organu stanowiącego i wymaga się od niego współpracy i zrozumienia dla pewnych działań, jakie podejmuje organ stanowiący, czyli p. Burmistrz. Szanowni Państwo. Gdybyśmy tak przeanalizowali to wszystko to czasami zadaję sobie sam pytanie: Czy to jest świadome działanie po to tylko, żeby znaleźć pewne argumenty? Czy tak ma wyglądać współpraca dwóch organów, jakim jest Burmistrz, czyli organ wykonawczy i organ stanowiący, Rada Miejska? To nie tak, Szanowni Państwo. Myślę, że mijająca kadencja – dzisiaj mamy ostatnią sesję – może być w pewnym sensie wzorcem, jeżeli chodzi o pracę organu stanowiącego. Szanowni Państwo. Nikt nie popełnia błędów, jeżeli nic nie robi. Myślę, że wielokrotnie mówiliśmy na temat tego, jakie działania podjęła ta Rada Miejska z korzyścią dla społeczeństwa. Można tu byłoby je wymieniać i to nie jest tak tylko, jak to się eksponuje w naszych lokalnych masmediach, na portalach internetowych, że ja tylko sobie przyczepiam do swojego garnituru, bo tylko ja. To nie tak Szanowni Państwo, bo p. Burmistrz bez organu, jakim jest Rada Miejska nie może zbyt wiele. Takie jest nasze prawo ustanowione w Polsce. Tak mówi Ustawa o samorządzie gminnym. A teraz do meritum sprawy. Ja miałbym pytania z uwagi na to, że nie ma p. Burmistrza - jest p. Skarbnik jako główny finansista naszego budżetu i Urzędu Miejskiego. Pani Skarbnik, czy wiedziała Pani, jaka jest wartość wynajmu, która była podana w specyfikacji przetargowej? Szanowni Państwo. Chcę powiedzieć, że hala targowa to jest powierzchnia blisko 700 m</w:t>
      </w:r>
      <w:r>
        <w:rPr>
          <w:rFonts w:cs="Arial" w:ascii="Arial" w:hAnsi="Arial"/>
          <w:i/>
          <w:sz w:val="24"/>
          <w:szCs w:val="24"/>
          <w:vertAlign w:val="superscript"/>
        </w:rPr>
        <w:t>2</w:t>
      </w:r>
      <w:r>
        <w:rPr>
          <w:rFonts w:cs="Arial" w:ascii="Arial" w:hAnsi="Arial"/>
          <w:i/>
          <w:sz w:val="24"/>
          <w:szCs w:val="24"/>
        </w:rPr>
        <w:t>. Natomiast… Przepraszam. Hala po byłym sklepie NETTO – usłyszałem, dziękuję p. Kierowniku. Około 700 m</w:t>
      </w:r>
      <w:r>
        <w:rPr>
          <w:rFonts w:cs="Arial" w:ascii="Arial" w:hAnsi="Arial"/>
          <w:i/>
          <w:sz w:val="24"/>
          <w:szCs w:val="24"/>
          <w:vertAlign w:val="superscript"/>
        </w:rPr>
        <w:t>2</w:t>
      </w:r>
      <w:r>
        <w:rPr>
          <w:rFonts w:cs="Arial" w:ascii="Arial" w:hAnsi="Arial"/>
          <w:i/>
          <w:sz w:val="24"/>
          <w:szCs w:val="24"/>
        </w:rPr>
        <w:t xml:space="preserve">. Kwota w specyfikacji przetargowej, kwota wyjściowa </w:t>
        <w:br/>
        <w:t>610 zł, to szybko możemy policzyć, to jest niecała złotówka za m</w:t>
      </w:r>
      <w:r>
        <w:rPr>
          <w:rFonts w:cs="Arial" w:ascii="Arial" w:hAnsi="Arial"/>
          <w:i/>
          <w:sz w:val="24"/>
          <w:szCs w:val="24"/>
          <w:vertAlign w:val="superscript"/>
        </w:rPr>
        <w:t>2</w:t>
      </w:r>
      <w:r>
        <w:rPr>
          <w:rFonts w:cs="Arial" w:ascii="Arial" w:hAnsi="Arial"/>
          <w:i/>
          <w:sz w:val="24"/>
          <w:szCs w:val="24"/>
        </w:rPr>
        <w:t>. To proszę powiedzieć mi, na jakich zasadach spółka gminna, jakim jest BTBS zarządza lokalami użytkowymi, gdzie średnia za m</w:t>
      </w:r>
      <w:r>
        <w:rPr>
          <w:rFonts w:cs="Arial" w:ascii="Arial" w:hAnsi="Arial"/>
          <w:i/>
          <w:sz w:val="24"/>
          <w:szCs w:val="24"/>
          <w:vertAlign w:val="superscript"/>
        </w:rPr>
        <w:t>2</w:t>
      </w:r>
      <w:r>
        <w:rPr>
          <w:rFonts w:cs="Arial" w:ascii="Arial" w:hAnsi="Arial"/>
          <w:i/>
          <w:sz w:val="24"/>
          <w:szCs w:val="24"/>
        </w:rPr>
        <w:t xml:space="preserve"> lokalu użytkowego to jest blisko 18 zł? To Szanowni Państwo, proszę mi wyjaśnić logicznie: Jakie przesłanki przemawiały za tym, że podpisujemy umowę, wyłaniamy w drugim przetargu oferenta, który mówi: Ja zapłacę Gminie 1.200 zł za 700 m</w:t>
      </w:r>
      <w:r>
        <w:rPr>
          <w:rFonts w:cs="Arial" w:ascii="Arial" w:hAnsi="Arial"/>
          <w:i/>
          <w:sz w:val="24"/>
          <w:szCs w:val="24"/>
          <w:vertAlign w:val="superscript"/>
        </w:rPr>
        <w:t>2</w:t>
      </w:r>
      <w:r>
        <w:rPr>
          <w:rFonts w:cs="Arial" w:ascii="Arial" w:hAnsi="Arial"/>
          <w:i/>
          <w:sz w:val="24"/>
          <w:szCs w:val="24"/>
        </w:rPr>
        <w:t xml:space="preserve"> powierzchni użytkowej i Gmina będzie hepi? Jak to się ma do argumentów p. Skarbnik tych, że Rada Miejska nie podnosiła podatków, a w związku z tym dochody Gminy maleją? Jak to się ma? To się, to się kłóci. To, co? Z jednej strony Rada Miejska musi stosować fiskalizm, bo taką politykę p. Burmistrz chciałby przejawić, a z drugiej strony, śmiem twierdzić, że nie dba się o dochody Gminy, dochody własne. Bo to jest dochód własny Gminy. Bo, jak się ma 1.200 zł, które mamy otrzymywać od dzierżawcy w stosunku do tego, co płaciła firma NETTO, a to jest blisko 21 tysięcy miesięcznie? Jak to się ma? Jak możemy przyjąć to za pewną prawidłowość nie tylko jako radni, ale i mieszkańcy miasta Barlinka? To nie jest prawidłowość, Proszę Państwa. Tu jest brak logiki. Jak to się wszystko ma jeszcze raz do tego, co powiedziałem wcześniej? Do tego, że ta Rada jest taka „be” i wszystko, co robi to na przekór Burmistrzowi? Nie! Bo, jeżeli p. Burmistrz faktycznie podpisałby umowę dzierżawy, gdzie kwota dzierżawy byłaby inną kwotą naturalnie większą niż 1.200 zł. Nikt z Państwa, nikt z moich Kolegów i Koleżanek, Koleżanek i Kolegów Radnych dzisiaj na ten temat by nie mówił, bo nie miałby odwagi powiedzieć i skrytykować. Pan Przyborowski dzisiaj w swojej wypowiedzi podał daleko idącą propozycje pod rozwagę. Nie wiem, Szanowni Państwo, jak sie skończy dzisiejsza debata, ale jedno powiem: Jeżeli Rada Miejska powzięła informację, co do działań na rzecz szkody budżetu, musi podjąć określone działania bądź powinna podjąć.”</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Ryszard Wiśniak</w:t>
      </w:r>
      <w:r>
        <w:rPr>
          <w:rFonts w:cs="Arial" w:ascii="Arial" w:hAnsi="Arial"/>
          <w:sz w:val="24"/>
          <w:szCs w:val="24"/>
        </w:rPr>
        <w:t xml:space="preserve"> powiedział: </w:t>
      </w:r>
      <w:r>
        <w:rPr>
          <w:rFonts w:cs="Arial" w:ascii="Arial" w:hAnsi="Arial"/>
          <w:i/>
          <w:sz w:val="24"/>
          <w:szCs w:val="24"/>
        </w:rPr>
        <w:t>„Panie Przewodniczący. Wysoka Rado. Szanowni Państwo. Otóż chciałbym Państwu na początku podzielić się taką uwagą: Kiedyś wiele lat temu siedziałem tam, za tym stołem jako Przewodniczący I samorządu, a tam siedział p. Burmistrz. Proszę Państwa. Nigdy nie było takiej okoliczności, żeby Burmistrz Barlinka nie był na sesji, ponieważ miał inne ważniejsze sprawy. Owszem późniejsi ustawodawcy tak ładnie zrobili, ustanowili, że dzisiaj Burmistrz jest gościem. Ale wszystkie kierowanie, wszystkie pytania, wnioski, wątpliwości kieruje Rada jako organ stanowiący i kontrolny nie do siebie tylko do organu wykonawczego i ich podległych im tu instytucji. Dlatego też pamiętam, że kiedy zaczynaliśmy sesje, to były tam takie sytuacje, że Burmistrz odrodzonego Barlinka nie wiedział, czy będzie Burmistrzem? Ale to już jest historia. Dzisiaj można mieć pretensje do ustawodawcy, że przewaga Rady została jakby zmniejszona do minimum. Mówię o radach gmin, bo w powiatach, w województwach jest jeszcze jak tam było dawniej. A jeszcze więcej mówi się o tym, niektórzy mówią, konstytucjonaliści, ażeby to burmistrz i starosta był jednocześnie przewodniczącym rady. Tak to było za czasu PRL-u. Tak już też było. No to wtedy, po, co nam rada? Ale jeśli, Proszę Państwa, jesteśmy organem stanowiącym i kontrolnym, to wydaje mi się, że w tym miejscu, na ostatniej sesji roboczej właściwa osoba, która odpowiada za Gminę, powinna być. To nie jest powódź. Nic się nie pali. No, ale jest, jak jest. Proszę Państwa. Od strony zasad gospodarowania mieniem komunalnym, majątkiem Gminy, a zwłaszcza gospodarką finansową jest p. Burmistrz. Ponosi jednoosobową odpowiedzialność, polityczną raczej. Bo, co do formy prawnej to popatrzcie Państwo na wyniki, które się pojawiły w Polsce. Jak to wygląda naprawdę? Ktokolwiek – ja nie mówię o naszej tu sytuacji, ale o skali mikro i makro w kraju – został pociągnięty do odpowiedzialności, a wręcz przeciwnie rządzili niektórzy prezydenci i burmistrzowie miast swoimi instytucjami z zakładów karnych. I do dnia dzisiejszego, w najbliższych okolicach mamy, że wiele rzeczy nie zostało udowodnionych – sprawy się przeciągły, umorzyły się. Sprawa wydawałaby się, że od strony formalnie-prawnej jest zgodna z prawem. Ale oprócz zgodności z formami prawa, zgodności wynikającym z odpowiednich ustaw w gminie, rada gmin jest od, głównie od stanowienia i kontroli. Przecież już dzisiaj ani jutro ani pojutrze nie zdążymy zebrać Komisji Rewizyjnej, nie zdążymy tej sprawy zbadać, ponieważ na to trzeba by było dość sporo czasu. Trzeba by było dotrzeć do dokumentów, a więc może sięgnąć do spraw eksperckich itp. Bo radny ma taką wiedzę, jaką posiada. I oczywiście taką, jaką posiadł w trakcie ich kadencji. W pracy naszej Komisji zarówno Finansowej jak i Komisji Rewizyjnej oceniając organ prowadzący i zresztą takie są zalecenia prawne kierujemy się zasadą przede wszystkim zgodności z prawem, zasadą celowości, gospodarności i oszczędności. Wiemy, że podmioty zewnętrzne, jakim jest do naszej oceny i oceny samorządu – myślę o wojewodach i o regionalnych izbach obrachunkowych – to najczęściej badają to zgodności z prawem. Natomiast żadna instytucja poza instytucjami kontrolnymi nie bada przede wszystkim gospodarności, oszczędności. I to należy do nas. I tutaj ta bariera dotycząca gospodarności i oszczędności jakby została przechylona. To, co Państwo tutaj już mówiliście przed chwilą i to, że my radni dowiadujemy się z ulicy, że będzie „Market chiński” kiedyś się tam nikomu się nie śniło. Zresztą o tym powiedział na naszym spotkaniu publicznym 20 października, p. Burmistrz, że tam będzie „Market chiński”. Do Chińczyków trudno coś mieć. Jest to ogromny naród, bardzo pracowity. Wielki, ogromny i przede wszystkim tym się szczyci, że jest bardzo gospodarny. Proszę Państwa. A w Europie ma to do siebie, że przebija ceny. I będzie tak, że ci nasi drobni przedsiębiorcy, którzy mają małe, drobne sklepy tekstylne – upadną. I to będzie nasza wspólna wina. A przede wszystkim wina – mówię o samorządzie. Natomiast kwestie podejmowania decyzji, Proszę Państwa to przecież nie podejmuje Rada w sprawach wykonawczych tylko podejmuje organ wykonawczy, czyli Burmistrz Barlinka. My na Komisji również tą sprawę rozpatrywaliśmy w poprzednią środę na zasadzie takiej, że ktoś tam w mieście powiedział, że: „Czy Wy Radni wiecie” – zresztą do mnie też dzwoniono – „że będziemy mieli popularnego chińczyka”, czyli ktoś kto przebije – prawda – „w dawnej Sali NETTO?” To nie budzi wątpliwości, że… Powtarzam: strona formalno – prawna jest wszystko w porządku. Ale patrzmy na gospodarność, na swoich przedsiębiorców. I poprosiliśmy i w takim porządku naszym, obrad Komisji, znalazły się punkt: Informacja p. Burmistrza o wydzierżawionym obiekcie – jeśli chodzi o obiekty przy ul. Gorzowskiej 78. I p. Burmistrz nam wyjaśniał, że jest drugi przetarg. Mieliśmy dokumenty. Analizę, dokonaliśmy analizy i sformułowaliśmy również wniosek do p. Burmistrza następującej treści: „Komisja Finansowo – Budżetowa i Planowania Gospodarczego (na posiedzeniu w dniu 20 października br.) krytycznie odniosła się do informacji p. Burmistrza w zakresie pozyskania inwestora, w zakresie dzierżawy budynku po byłym NETTO przy ul. Gorzowskiej wskazując na niską cenę wywoławczą oraz niewykorzystanie możliwości ogłoszenia na przykład w prasie ogólnopolskiej.” A przecież rzeczy tymczasowe są długie. Nie wiadomo, czy to będzie tylko 8 miesięcy, 10 miesięcy? A może będzie rok i dwa? A w tym czasie się okaże, że w Barlinku wzrośnie bezrobocie, że wzrośnie bieda i nawet najpiękniejsze akcje, które będą się nazywały jakkolwiek, czy dzisiaj będzie „Czapka” czy jutro „Bucik” – nie pomogą. Bo to jest… Wtedy jesteśmy zasobni, kiedy pozyskujemy do budżetu Gminy nie tylko po to, że mamy sprzedawać, mamy prywatyzować, ale mamy po prostu mądrze gospodarzyć. I tej mądrej gospodarności życzmy sobie w przyszłości.”</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Paweł Lewczuk</w:t>
      </w:r>
      <w:r>
        <w:rPr>
          <w:rFonts w:cs="Arial" w:ascii="Arial" w:hAnsi="Arial"/>
          <w:sz w:val="24"/>
          <w:szCs w:val="24"/>
        </w:rPr>
        <w:t xml:space="preserve"> powiedział: </w:t>
      </w:r>
      <w:r>
        <w:rPr>
          <w:rFonts w:cs="Arial" w:ascii="Arial" w:hAnsi="Arial"/>
          <w:i/>
          <w:sz w:val="24"/>
          <w:szCs w:val="24"/>
        </w:rPr>
        <w:t>„Panie Przewodniczący. Wysoka Rado. Nieobecny p. Burmistrzu. Szanowni Państwo. Tyle zostało powiedziane, że już niewiele mi zostało. Przedmówcy i mieszkaniec Barlinka czy dwóch mieszkańców i radni. Ale w kilku zdaniach chciałem się jako radny odnieść do problemu. Szanowna Rado. O terminach sesji i godzinie stałych – zaznaczam – p. Burmistrz wiedział. I nie ma dla mnie żadnego usprawiedliwienia, że wyznaczę jakiekolwiek rozmowy. Ja mogę się domyślać tylko i podejrzewać, a mam prawo podejrzewać, że to jest unik. Że p. Burmistrz nie miał odwagi stawić czoła, żeby się wytłumaczyć. Wystawia Panią Burmistrz dzisiaj na światło. Chcę powiedzieć tak: Zgodnie z Ustawą o gospodarce nieruchomościami Burmistrz jest gospodarzem i odpowiada za to. Jedynie Burmistrz. Nie Rada. Ustawa wyraźnie precyzuje, że za gospodarkę odpowiada p. Burmistrz. I, Szanowni Państwo, na podstawie różnych publikacji, wykładni prawnych, mienie samorządowe wymaga szczególnej staranności od p. Burmistrza, czyli tego organu, który w imieniu nas wszystkich podatników działa. Przypomnę tylko, że dwie sesje wstecz p. Burmistrz szukając dochody złoży projekty uchwał pod maksymalizację podatków lokalnych do 95%. W ostatnim artykule rzeczywiście ktoś słusznie zauważył jeszcze „Echo” się nie ukazała, ale na portalu już wisi. Utyskuje, jaka to jest Rada „be”, o dochody nie dba. Panie Burmistrzu. Jak Pan dba o dochody namacalnie? Szanowna Pani Burmistrz. Bo to przypuszczam, że to w Pani zakresie tez jest – lokale użytkowe przynajmniej. Ustalenie ceny wywoławczej w wysokości 610 zł jest rażąco niską ceną w mojej ocenie. To jest ponad 34-krotnie cena niższa od ceny, którą do tej pory Gmina pozyskiwała od lokalu NETTO. Nie chce powiedzieć, że akurat taka cena miała być. Mogła być ustalona na podstawie Zarządzenia p. Burmistrza, jak tutaj radni już powtarzali 17-18 zł/m</w:t>
      </w:r>
      <w:r>
        <w:rPr>
          <w:rFonts w:cs="Arial" w:ascii="Arial" w:hAnsi="Arial"/>
          <w:i/>
          <w:sz w:val="24"/>
          <w:szCs w:val="24"/>
          <w:vertAlign w:val="superscript"/>
        </w:rPr>
        <w:t>2</w:t>
      </w:r>
      <w:r>
        <w:rPr>
          <w:rFonts w:cs="Arial" w:ascii="Arial" w:hAnsi="Arial"/>
          <w:i/>
          <w:sz w:val="24"/>
          <w:szCs w:val="24"/>
        </w:rPr>
        <w:t xml:space="preserve"> i to by było w porządku. Natomiast wystawienie tak niskiej ceny od razu, Szanowni Państwo, daje sygnał kontrahentowi. Gdybym ja startował też wiele więcej bym nie dał. Ja nie mam pretensji do dzierżawcy. Nawet nie będę jego imienia i nazwiska wymieniał, choć w sprawozdaniu tutaj jest i mógłbym wymienić. Nie o to chodzi. Robi biznes. I bardzo dobrze. I zabezpieczył swoje interesy super. Ale, czy Gmina czy p. Burmistrz dba o nasze interesy? Na pewno nie. W tym przypadku absolutnie nie. I ja nie mam pretensji również do podmiotu – Chińczyków, że oni wchodzą. Wchodzą. Chcą handlować wchodzą. Trudno tutaj się dziwić. Ale organ wykonawczy, czyli p. Burmistrz powinien zadbać o interesy. A, dlaczego? Przecież nie mamy kasy w Gminie. Nasza Gmina potrzebuje kasy jak sucha ziemia dżdżu. Mamy 30 mln deficytu – zadłużenia. Jaka to jest gospodarka Panie Burmistrz? Jaka to jest gospodarka? Przecież wszyscy w mieście się śmieją. Ci, którzy dzierżawią, płacą. Za wynajem, za mieszkanie płacą większe kwoty niż tutaj za ponad 600 metrów powierzchni użytkowej – handlowej 1200 chyba powierzchni zabudowy i kilkadziesiąt czy kilkaset – już nie pamiętam, nie chciałbym tutaj być nie precyzyjny – powierzchni wokół. Jest to, Szanowni Państwo, nie lokal użytkowy, to jest obiekt budowlany zamknięty, Szanowni Państwo, w bardzo dobrym punkcie u zbiegu dwóch dróg wojewódzkich, przy skrzyżowaniu głównym - rondzie, drodze 156 i drodze 151. Nie zadbał p. Burmistrz. Ja nie chcę rzucać tutaj haseł, czy to zrobił z niedbałości czy z innego powodu. Nie będę wymieniał innego powodu, ale ocena moja jest negatywna, miażdżąca. To nie jest gospodarz, Szanowni Państwo. To nie jest gospodarz. Rada nie powinna tej sytuacji zostawić tylko na dyskusji. Sugestie Wiceprzewodniczącego Rady Jana Janasa są trafne. Myśmy przynajmniej powinni zająć jakieś stanowisko w tej sprawie, czy to dzisiaj czy to na następnej sesji. Do 11 jeszcze nasza kadencja trwa. Ale tej sprawy tak pozostawić nie można. Rada powinna odeprzeć, że czegoś takiego nie aprobuje. Dezaprobuje takie działania p. Burmistrza. Zdziwiony jestem. Naprawdę. Tysiąc dwieście złotych netto bodajże plus VAT, to są śmieszne kwoty. Wątek radny Janas poruszał. Ja tylko nawiążę. Przede wszystkim p. Burmistrz powinien ocenić, nawet skonsultować z Radą, jak długo zamierzamy wydzierżawiać ten lokal i wspólnie uzgodnić, czy to będzie rok czy dwa. Przejrzysta sytuacja powinna być. Jeżeli to wybiega ponad rok, to szukamy kontrahenta, który da zdecydowanie więcej. Bo ja nie uczestniczyłem w rozmowach. Nie wiem. Może podawano kontrahentowi wymijające informacje, że to nie wiadomo, może już będzie wyprowadzenie, może już bibliotekę będziemy budowali? My tego nie wiemy. Nie mamy takiej wiedzy. I, Szanowni Państwo, ten wątek – prawdziwy gospodarz to analizuje. Pan Burmistrz przy okazji otwarcia wspólnej inwestycji, współfinansowanej inwestycji realizowanej przez Starostę Myśliborskiego – mam na myśli tutaj Szosowa z drogą łączącą Górny Taras – powiedział tak, że zrównoważony rozwój pod kątem handlu, że markety owszem, ale również inne obiekty. Przypuszczam, że tak może się stać, oby tak się nie stało, rzeczywiście wejdą na rok, może krócej, może dłużej, podmiot, który bardzo niski czynsz płaci. Jeśli ta kwota, którą tutaj mieszkaniec podał – ja nie mam takiej wiedzy – podnajemcy jest w takiej wysokości, no to naprawdę to jest w ogóle rzecz karygodna. Ja nie neguję dzierżawcy. On robi biznes i robi sobie, żeby sprawa była jasna, nie mam do niego pretensji. Ale, Szanowni Państwo, nawet ten handel może położyć wiele sklepów w Barlinku. Zlikwidują działalność handlową, pójdą na garnuszek opieki społecznej, będzie nas to więcej kosztowało i nie będzie udziałów w podatkach od osób fizycznych czy też prawnych z budżetu Państwa. I na koniec, bo tutaj trochę Przewodniczący Komisji merytorycznej wygładził, ale przecież Pan Kierownik, Pan Kierownik Krzyżanowski kazał wręcz pisać Komisji wniosek, żeby udostępnić protokół przetargowy, umowę. Szanowni Państwo, to dotyczy mieszkańca, który przyjdzie, ale nie Komisji Rady. Rada ma mandat i komisje mają prawo zgodnie z wykładniami prawnymi kontrolować w każdej chwili i żądać dokumentów. Komisja wprowadziła na posiedzenie Komisji ten punkt. I niestety Pani Burmistrz najwyższy czas pouczyć kierowników. Wstyd mi za nich, że oni nie znają w ogóle, co to jest ochrona dokumentów niejawnych. Nie wiedzą, który dokument jest dokumentem tajnym a który jawnym. Każdy mieszkaniec ma prawo przyjść i złożyć wniosek i zapoznać się z dokumentacją przetargową, z umowami, z wszystkim. To jest działalność publiczna, jawna. I się dziwię, naprawdę, że się uniemożliwiało Komisji.”</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Romuald Romaniuk</w:t>
      </w:r>
      <w:r>
        <w:rPr>
          <w:rFonts w:cs="Arial" w:ascii="Arial" w:hAnsi="Arial"/>
          <w:sz w:val="24"/>
          <w:szCs w:val="24"/>
        </w:rPr>
        <w:t xml:space="preserve"> powiedział: </w:t>
      </w:r>
      <w:r>
        <w:rPr>
          <w:rFonts w:cs="Arial" w:ascii="Arial" w:hAnsi="Arial"/>
          <w:i/>
          <w:sz w:val="24"/>
          <w:szCs w:val="24"/>
        </w:rPr>
        <w:t>„Szanowni Państwo. W tej sprawie powinniśmy zacząć przede wszystkim od tego, że Burmistrz dał jasny sygnał potencjalnemu dzierżawcy na to, że kwota jest tak niska. Moim zdaniem p. Skarbnik, p. Kierownik i organ wykonawczy powinien rozpisać pierwszy przetarg mając na uwadze obowiązujące stawki. Nie wiem. Są pewnie jakieś wytyczne, co do metra i ten pierwszy przetarg powinien być rozpisany na taką minimalną kwotę biorąc pod uwagę jakieś stawki. A pierwszy przetarg, pierwszy przetarg i tu moim zdaniem jest błąd, bo pierwszy przetarg nie powinien być rozpisany na kwotę 610 zł i drugi przetarg rozpisany na drugą kwotę i tutaj dobro – można tak powiedzieć – dzierżawcy było takie, że ten przetarg przebił o 100% na 1200 zł. Błąd tkwi w tym, że pierwszy przetarg nie powinien być rozpisany na tak niską kwotę. I tu moim zdaniem, nie wiem, ale powinny być brane pod uwagę obowiązujące stawki razy metry kwadratowe – kwota by była wyższa i tym samym potencjalny dzierżawca musiałby myśląc o dzierżawie, myśląc o dzierżawie, za większe pieniądze. A tutaj był jasny sygnał dla dzierżawcy, że wynajem takiego lokalu, z taką ilością metrów kwadratowych, za kwotę 610 zł. Tu nastąpił błąd. Pierwszy przetarg powinien być rozpisany na kwotę wyższą. Jeżeli by się nie rozstrzygnął wtedy ewentualnie p. Burmistrz miałby możliwość, żeby ten przetarg obniżyć. Także od tego powinniśmy zacząć, czy organ wykonawczy powinien zachować jakieś minimalne stawki, co do metrów kwadratowych i rozpisać przetarg.”</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Amelia Pakosz - Zastępca Burmistrza Barlinka</w:t>
      </w:r>
      <w:r>
        <w:rPr>
          <w:rFonts w:cs="Arial" w:ascii="Arial" w:hAnsi="Arial"/>
          <w:sz w:val="24"/>
          <w:szCs w:val="24"/>
        </w:rPr>
        <w:t xml:space="preserve"> powiedziała: </w:t>
      </w:r>
      <w:r>
        <w:rPr>
          <w:rFonts w:cs="Arial" w:ascii="Arial" w:hAnsi="Arial"/>
          <w:i/>
          <w:sz w:val="24"/>
          <w:szCs w:val="24"/>
        </w:rPr>
        <w:t>„Panie Przewodniczący. Wysoka Rado. Chyba pierwszy raz mamy debatę na sesji, ale postaram się tej debacie sprostać – wypowiedzią radnym przede mną, bo przede wszystkim wszyscy radni wypowiadali się w kontekście akurat tej chwili. Ja pozwolę sobie trochę przypomnieć może nie historii, ale faktycznie pełnej procedurze związanej z obiektem przy ul. Gorzowskiej 70 albo 78, 70 o ile dobrze pamiętam, po byłym NETTO. Faktycznie duży obiekt, ładny obiekt, w dobrym miejscu położony, funkcjonujący przed przetargiem jako obiekt handlowy. Również ogłoszenie o przetargu z możliwością wykorzystania jako obiekt handlowy, o czym Rada była poinformowana. Ale również na pewno Radni wiedzą – śledzimy i BIP-y nasze, inne nasze media, że jeszcze z chwilą, kiedy NETTO było użytkownikiem tego obiektu, a mając świadomość, że zdadzą nam ten obiekt, już na naszych stronach internetowych i na BIP-ie okazało sie ogłoszenie, że obiekt będzie zwolniony i poszukujemy dzierżawców. Zainteresowanie zerowe. Pierwszy przetarg, do którego przystąpiliśmy po zwolnieniu obiektu już przez NETTO oczywiście biorąc pod uwagę analizę rynku, który, no ta przede wszystkim sondaż wskazywał, że zainteresowania nie ma żadnego spowodował to, że na pewno istotną sprawą było, czy w ogóle nam się uda ten obiekt wydzierżawić. Bo teraz się ładnie mówi, za jaką kwotę, jak się znalazł dzierżawca. Ale analiza rynku i rozmowy z kimkolwiek, biorąc pod uwagę, że już zamierzeniem Wysokiej Rady było wykorzystanie tego obiektu na przyszłą bibliotekę, o czym były zapisy przede wszystkim planu inwestycyjnego będącego załącznikiem do budżetu, jak i również przyjęcie do tegorocznego budżetu zapisu, że wykonujemy dokumentację techniczną przystosowania tego obiektu na bibliotekę wskazywało przyszłym dzierżawcom zainteresowanym, jak i również my musieliśmy informować i ja sama osobiście informowałam, jeżeli ktośkolwiek był zainteresowany, że dzierżawa nie będzie możliwa na dłuższy okres. Bo oczywiście większe by było zainteresowanie gdybyśmy powiedzieli, że wydzierżawiamy na 10 lat bez możliwością cofnięcia tej dzierżawy. Ale wydzierżawiamy na okres oznaczony zgodnie z uchwałą Rady Miejskiej z możliwością wypowiedzenia w każdym przypadku, jeżeli ten obiekt będzie potrzebny na cele publiczne Gminy, a takim celem publicznym jest biblioteka. Więc dzierżawcy zainteresowania tak, jak już mówię, takich zainteresowanych za dużo nie było, a można powiedzieć, że prawie wcale, wiedzieli o warunkach dzierżawy. Ogłosiliśmy pierwszy przetarg, bo naszym celem było, żeby znaleźć gospodarza tego obiektu. Bo oprócz czynszu, który dzierżawca ponosi, musi ponieść wiele innych kosztów: kosztów związanych z podatkami, kosztów związanych z ubezpieczeniem i kosztów związanych obiektu w odpowiednim stanie technicznym i eksploatacyjnym. Na pierwszy przetarg, o ile ja pamiętam, był jeden dzierżawca, może dwóch, bo nie chciałabym, żeby mnie tutaj pociągnięto, że mówię nieprawdę. Niemniej zainteresowanie też mimo ogłoszenia w prasach lokalnych, na BIP-ie, na Internecie i w Kurierze Szczecińskim nie było najmniejszego zainteresowania – dużego. Jeden dzierżawca, który wolał stracić i nie podpisał z nami umowy i nie przystąpił do zagospodarowania obiektu, mimo, że czynsz dzierżawny był na tym samym poziomie, czyli można powiedzieć było, że też by mógł robić interesy. Ogłaszamy nie drugi przetarg tylko nowy przetarg, bo tamten to nie był drugi przetarg w rozumieniu prawa. Tamten przetarg został niezrealizowany. Ogłaszamy drugi przetarg na tych samych warunkach, gdyż mamy świadomość, że tak faktycznie to dzierżawcy nam będzie trudno znaleźć. Znalazł się dzierżawca. I chcę tutaj państwu uważać, że Burmistrz zadbał o interesy Gminy. Państwo mówicie tylko o jednym zapisie w umowie, jakim jest czynsz. Ale w umowie pisze, że oczywiście dzierżawca może poddzierżawić obiekt za zgodą wydzierżawiającego, czyli Burmistrza Miasta i Gminy i zgoda jest warunkowana możliwością podniesienia czynszu. Źle się stało w tym przypadku, ale to nie Burmistrz złamał prawo tylko dzierżawca złamał prawo, że wpuścił w obiekt potencjalnego dzierżawcę i puścił informację w eter poprzez tego baneru, który wisi na obiekcie, poprzez wiadomości słowne, jak i również poprzez ulotki, które wielu mieszkańców Gminy dostało, że sklep jest otwierany 03 listopada, bo też taką ulotkę w skrzynce pocztowej w swoim mieszkaniu znalazłam. Natomiast na dzień dzisiejszy dzierżawca nie ma zgody jeszcze Burmistrza oficjalnej. Burmistrz wiem, bo nie uczestniczyłam w Komisji, ale uczestniczył Kierownik – p. Cezary Krzyżanowski i poinformował, że Burmistrz na Komisji faktycznie powiedział, że najprawdopodobniej taka zgoda będzie miała. Nie znam warunków tej zgody, bo takie pismo zostało jeszcze nie przygotowane i do…, niewysłane. Także można w tej chwili mówić, bo to boli, mnie też osobiście boli, że ktoś chce robić jakieś interesy i znalazł droższego kontrahenta. Ale trzeba pamiętać również o tym, i żeśmy…, to dlatego starałam się Państwu przede wszystkim przedstawić, że tak faktycznie tych potencjalnych dzierżawców za dużo nie było. I myślę, że zdecydowanie gorzej by było gdyby obiekt stał w tej chwili niewydzierżawiony – pusty i cały ciężar obowiązków związany z utrzymaniem obiektu, a takie koszty są, bo z zabezpieczeniem, dozoru, za który płaciliśmy i ciągle jakimiś naprawami. Nie pamiętam kwoty, jaki na ten obiekt w tym okresie przed podpisania zostały poniesione, ale i m.in. dach remontowaliśmy, bo już nam ciekł, tam jakaś awaria elektryczna była, to centralne ogrzewanie. Sam fakt, że obiekt będzie w okresie nie wykorzystania na cele publiczne Gminy, czyli na modernizację pod cele biblioteki będzie użytkowany i ogrzewany, to tylko przyniesie korzyści temu obiektowi. Także czynsz, jak Państwo na pewno, ja też uważam, że jest bardzo istotny, bo to dochód Gminy, ale trzeba pamiętać, że oprócz tego czynszu obiekt wymaga wielu innych kosztów, czego już tych kosztów Gmina Barlinek nie będzie musiała ponosić.”</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Dariusz Zieliński – Przewodniczący Rady Miejskiej</w:t>
      </w:r>
      <w:r>
        <w:rPr>
          <w:rFonts w:cs="Arial" w:ascii="Arial" w:hAnsi="Arial"/>
          <w:sz w:val="24"/>
          <w:szCs w:val="24"/>
        </w:rPr>
        <w:t xml:space="preserve"> zamknął dyskusję w tym punkcie stwierdzając, że w tej sprawie nic już więcej nie zostanie wniesione.</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9.</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a Miejska</w:t>
      </w:r>
      <w:r>
        <w:rPr>
          <w:rFonts w:cs="Arial" w:ascii="Arial" w:hAnsi="Arial"/>
          <w:sz w:val="24"/>
          <w:szCs w:val="24"/>
        </w:rPr>
        <w:t xml:space="preserve"> zapoznała się ze Sprawozdaniem złożonym przez Andrzeja Potyrę – Starostę Myśliborskiego ze zrealizowanych zadań inwestycyjnych przez Powiat Myśliborski na terenie Gminy Barlinek w latach 2007-2010 (</w:t>
      </w:r>
      <w:r>
        <w:rPr>
          <w:rFonts w:cs="Arial" w:ascii="Arial" w:hAnsi="Arial"/>
          <w:sz w:val="24"/>
          <w:szCs w:val="24"/>
          <w:u w:val="single"/>
        </w:rPr>
        <w:t>w załączeniu</w:t>
      </w:r>
      <w:r>
        <w:rPr>
          <w:rFonts w:cs="Arial" w:ascii="Arial" w:hAnsi="Arial"/>
          <w:sz w:val="24"/>
          <w:szCs w:val="24"/>
        </w:rPr>
        <w:t xml:space="preserve">). </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Eugeniusz Trafalski</w:t>
      </w:r>
      <w:r>
        <w:rPr>
          <w:rFonts w:cs="Arial" w:ascii="Arial" w:hAnsi="Arial"/>
          <w:sz w:val="24"/>
          <w:szCs w:val="24"/>
        </w:rPr>
        <w:t xml:space="preserve"> pytał, jaki zakres ujęto w zadaniu pn. „Przebudowa drogi gminnej w Płonnie (4,5 km)” i na kiedy planowana jest realizacja remontu tej drogi?</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sz w:val="24"/>
          <w:szCs w:val="24"/>
        </w:rPr>
        <w:t>Andrzej Potyra – Starosta Myśliborski</w:t>
      </w:r>
      <w:r>
        <w:rPr>
          <w:rFonts w:cs="Arial" w:ascii="Arial" w:hAnsi="Arial"/>
          <w:sz w:val="24"/>
          <w:szCs w:val="24"/>
        </w:rPr>
        <w:t xml:space="preserve"> odpowiadając </w:t>
      </w:r>
      <w:r>
        <w:rPr>
          <w:rFonts w:cs="Arial" w:ascii="Arial" w:hAnsi="Arial"/>
          <w:i/>
          <w:sz w:val="24"/>
          <w:szCs w:val="24"/>
        </w:rPr>
        <w:t>radnemu Eugeniuszowi Trafalskiemu</w:t>
      </w:r>
      <w:r>
        <w:rPr>
          <w:rFonts w:cs="Arial" w:ascii="Arial" w:hAnsi="Arial"/>
          <w:sz w:val="24"/>
          <w:szCs w:val="24"/>
        </w:rPr>
        <w:t xml:space="preserve"> powiedział: </w:t>
      </w:r>
      <w:r>
        <w:rPr>
          <w:rFonts w:cs="Arial" w:ascii="Arial" w:hAnsi="Arial"/>
          <w:i/>
          <w:sz w:val="24"/>
          <w:szCs w:val="24"/>
        </w:rPr>
        <w:t>„…mamy przygotowane dwie dokumentacje z pozwoleniem na budowę, tj. droga bardzo oczekiwana, długo. Dokumentacja była rozpoczęta jeszcze w poprzedniej kadencji i ja miałem zaszczyt zakończyć tą dokumentację i wystąpić o pozwolenie na budowę. Ono już jest, już je mamy. To jest droga łącząca Krzynkę z Płonnem i dalej do drogi wojewódzkiej 151. Jest to inwestycja dość droga. Kosztuje na dzień dzisiejszy około 10 milionów. Powiatu nie stać oczywiście na to, żeby taką inwestycję zrobić w jednym etapie. Przewidujemy w tym wypadku trzy etapy – ja tak przewiduję. Pierwszy etap powinien się rozpocząć – nie wiem czy uda nam się w przyszłym roku, ponieważ w tym roku złożyliśmy na SHCETYNÓWKĘ dwie ulice, dwie drogi chojeńską w Dębnie i Sulimierz w Myśliborzu. Jak wiemy w tej kadencji udało się wykonać dwie duże drogowe inwestycje, to jest nasza Szosowa i w Myśliborzu Wierzcnica. Z tego wynika, że należałoby zrobić w Dębnie, czyli ta chojeńska – możliwe, że uzyska dofinansowanie ze SCGETYNÓWKI, ale - ja rozmawiałem z Panią Sołtys - w przyszłym roku byśmy starali się, aby było to Płonno pierwszy etap. Chodzi o to, że możemy przystąpić w Płonnie do wykonania remontu nie na samym terenie wiejskim, ponieważ tam jest kanalizacja przewidziana i musimy poczekać po prostu, żeby ją wykonano. Albo zaczniemy tak jak Pani Sołtys i mieszkańcy sugerują od strony drogi do Pełczyc do miejsca, gdzie mieszkają Państwo Tabaka i to jest akurat tamten zakręt i chyba jednak na tym poprzestaniemy, bo tam była druga propozycja, aby robić ten remont od strony Krzynki. Wydaje mi się, że chyba większość mieszkańców Płonna jeździ do Barlinka tędy właśnie. A oprócz tego z tego, co wiem w tym roku – nie wiem czy już została wyremontowana, ale miała być remontowana droga Sarnik-Płonno – to Gmina Pełczyce. Myśmy również tam częściowo partycypowali, ponieważ maleńki koniuszek, że tak powiem tej drogi leży na naszym terenie i tam zgoda i porozumienie było pomiędzy burmistrzem Pałczyc. Także tak wygląda, jeżeli chodzi o Płonno. Ale mamy również i drugą dokumentację gotową w 100%, to jest droga w Mostkowie. Droga, która uważam również za bardzo ważną, to jest droga łącząca tą drogę z Lipian z drogą, którą już wcześniej wspomniałem - Mostkowo-Sulimierz. I tutaj jest, tu mieliśmy tą inwestycję planowaliśmy wspólnie z Gminą, ponieważ drugi odcinek w stronę tych bloków jest to droga gminna, więc chcieliśmy robić tą inwestycję razem. Jak będzie? Która z tych inwestycji będzie ewentualnie realizowana wcześniej? - zdecydują radni. Natomiast ja bym chciał, żeby zacząć Płonno. Płonno jest naprawdę… Płonno jest dla mnie (…), to jest chyba jedyna wioska na dzień dzisiejszy, która tak naprawdę nie została dotknięta jeszcze palcem cywilizacji. Naprawdę! Ja… Są takie wioski, ale nie u nas. Nie w naszej Gminie. Taką wioską jest na przykład w gminie Myślibórz – Sulimierz, który również wygląda: kocie łby, strasznie. I tam, co nieco myśmy zrobili. Tam sie udało za 500 tysięcy wykonać trochę kanalizacji burzowej, trochę chodnika. Teraz mamy złożony projekt właśnie w SCHETYNÓWCE. Natomiast jest to też dość droga inwestycja. Tam mamy problemy z władzami: z Radą, z Burmistrzem, który nie chce partycypować w kosztach. Ja myślę, że u nas to się zmieni i Pan Burmistrz nie będzie kiedyś w przyszłości, przyszły Burmistrz pisał takie pisma do powiatu, że nie zgadzam się, nie finansuję, nie mam zadania itd. To są drogi naszych mieszkańców. My wszyscy tu żyjemy. My wszyscy po nich jeździmy. I naprawdę mieszkańców to nie interesuje, czy to droga jest powiatowa, gminna czy jeszcze wojewódzka czy jeszcze inna. To są ich drogi i oni chcą je mieć wyremontowane i to właśnie o to chodzi.”</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Radny Ryszard Wiśniak</w:t>
      </w:r>
      <w:r>
        <w:rPr>
          <w:rFonts w:cs="Arial" w:ascii="Arial" w:hAnsi="Arial"/>
          <w:sz w:val="24"/>
          <w:szCs w:val="24"/>
        </w:rPr>
        <w:t xml:space="preserve"> pytał o wydzielenie ze struktury Zespołu Szkół Ponadgimnazjalnych Nr 1 w Barlinku przy ul. Szosowej warsztatów szkolnych i utworzenie na ich bazie Centrum Kształcenia Praktycznego.</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sz w:val="24"/>
          <w:szCs w:val="24"/>
        </w:rPr>
        <w:t>Andrzej Potyra – Starosta Myśliborski</w:t>
      </w:r>
      <w:r>
        <w:rPr>
          <w:rFonts w:cs="Arial" w:ascii="Arial" w:hAnsi="Arial"/>
          <w:sz w:val="24"/>
          <w:szCs w:val="24"/>
        </w:rPr>
        <w:t xml:space="preserve"> odpowiadając </w:t>
      </w:r>
      <w:r>
        <w:rPr>
          <w:rFonts w:cs="Arial" w:ascii="Arial" w:hAnsi="Arial"/>
          <w:i/>
          <w:sz w:val="24"/>
          <w:szCs w:val="24"/>
        </w:rPr>
        <w:t xml:space="preserve">radnemu Ryszardowi Wiśniakowi </w:t>
      </w:r>
      <w:r>
        <w:rPr>
          <w:rFonts w:cs="Arial" w:ascii="Arial" w:hAnsi="Arial"/>
          <w:sz w:val="24"/>
          <w:szCs w:val="24"/>
        </w:rPr>
        <w:t xml:space="preserve">powiedział: </w:t>
      </w:r>
      <w:r>
        <w:rPr>
          <w:rFonts w:cs="Arial" w:ascii="Arial" w:hAnsi="Arial"/>
          <w:i/>
          <w:sz w:val="24"/>
          <w:szCs w:val="24"/>
        </w:rPr>
        <w:t>„Ja celowo, żeby nie przedłużać, nie wspominałem o tych inwestycjach, o projektach miękkich, o których tutaj Radny, kolega Ryszard wspomniał. Rzeczywiście muszę powiedzieć, że właśnie tymi projektami, właśnie tą aktywnością Zespół Szkół Nr 1 na ul. Szosowej wybija się na tle całego powiatu bardzo wyraźnie. Wygląda to tak, że jest jak gdyby peleton, czyli Zespół Szkół Nr 1, później długo, długo, długo nie ma nic i jakieś tam jeszcze szkoły pojedyncze czy to w Smolnicy czy to Zespół Szkół Nr 3 w Myśliborzu, gdzie są realizowane również te projekty unijne miękkie tak zwane. My tutaj jako Zespół Szkół Nr 1 przy ul. Szosowej się pod tym względem szczególnie wyróżniamy i zostały – żebym nie skłamał – ale zostały wykonane projekty na około 3 mln zł. Wszystkie łączne razem, co pozwoliło, no i młodzieży się dokształcać, ale również i nauczycielom. Co do Warsztatów i co do Centrum. Tak. Ja też tak uważam, że powinno powstać Centrum Szkolenia Zawodowego. I cały czas starałem się to przeforsować. No niestety nie znalazło ono uznania w oczach radnych. I na dzień dzisiejszy ono jest. Ono jest. Są dokumenty. Cały czas radni zgłaszają jakieś poprawki. Chcą jakiś wyjaśnień. Chcą uzasadnień radcy prawnego, a to Statutu - do Statutu tam jakieś uwagi. Także, no z przykrością muszę powiedzieć, że będzie to zadanie następnej Rady Powiatu – bardzo ważne. Uważam, że to jest jedyna forma, żeby nasze Warsztaty tak, jak dotychczas mogły również przynosić pewne dochody. W innym przypadku jako warsztaty Szkolne nie mamy takich szans. Co prawda Unia dąży do tego, żeby właśnie w warsztatach szkolnych nie produkowano wyrobów, które idą na sprzedaż, a każdy materiał, który zostanie zużyty do nauki toczenia, spawania, czy innego jest automatycznie wyrzucany do kosza. Tak to jest w Unii. My chcieliśmy zrobić to trochę inaczej. I wyjściem są właśnie centra, które mogą zlecać i mogą sprzedawać. Szkopuł tkwi jeszcze gdzie indziej. W cenie. Te wyroby, a już się tego przekonaliśmy nie zawsze są atrakcyjne w cenie w stosunku do innych, które są na rynku. No i tu jest problem, bo musimy znaleźć kogoś, czyli musimy znaleźć rynek – kupca, który będzie chciał za te wyroby zapłacić. I z tym jest również problem. Ale tak, jak ja powiedziałem. Będzie to zadanie nowej Rady Powiatu, nowych radnych. Myślę, że wielu nas z Barlinka tutaj startuje do rady Powiatu i będzie to nasze wspólne kiedyś czy wspólne tych radnych zadanie.”</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odniósł się do wypowiedzi Starosty Myśliborskiego </w:t>
        <w:br/>
        <w:t>w zakresie zadań realizowanych przez powiat na terenie naszej Gminy.</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10.</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a Miejska</w:t>
      </w:r>
      <w:r>
        <w:rPr>
          <w:rFonts w:cs="Arial" w:ascii="Arial" w:hAnsi="Arial"/>
          <w:sz w:val="24"/>
          <w:szCs w:val="24"/>
        </w:rPr>
        <w:t xml:space="preserve"> zapoznała się z przedstawioną przez </w:t>
      </w:r>
      <w:r>
        <w:rPr>
          <w:rFonts w:cs="Arial" w:ascii="Arial" w:hAnsi="Arial"/>
          <w:b/>
          <w:sz w:val="24"/>
          <w:szCs w:val="24"/>
        </w:rPr>
        <w:t xml:space="preserve">Brygidę Liskiewicz – Dyrektora Barlineckiego Ośrodka Kultury </w:t>
      </w:r>
      <w:r>
        <w:rPr>
          <w:rFonts w:cs="Arial" w:ascii="Arial" w:hAnsi="Arial"/>
          <w:sz w:val="24"/>
          <w:szCs w:val="24"/>
        </w:rPr>
        <w:t>Informacją z działalności Ośrodk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 xml:space="preserve">Ww. Informacja </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ariusz Zieliński –Przewodniczący Rady Miejskiej</w:t>
      </w:r>
      <w:r>
        <w:rPr>
          <w:rFonts w:cs="Arial" w:ascii="Arial" w:hAnsi="Arial"/>
          <w:sz w:val="24"/>
          <w:szCs w:val="24"/>
        </w:rPr>
        <w:t xml:space="preserve"> podziękował pracownikom </w:t>
        <w:br/>
        <w:t>i p. Dyrektor Barlineckiego Ośrodka Kultury za pracę na rzecz miasta Barlinka i jego społecznośc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11.</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Rada Miejska</w:t>
      </w:r>
      <w:r>
        <w:rPr>
          <w:rFonts w:cs="Arial" w:ascii="Arial" w:hAnsi="Arial"/>
          <w:sz w:val="24"/>
          <w:szCs w:val="24"/>
        </w:rPr>
        <w:t xml:space="preserve"> zapoznała się z Informacją o stanie Gminy Barlinek oraz perspektywami rozwoju w aspekcie pozyskiwania nowych inwestorów.</w:t>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Ww. Informacja</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12.</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a Miejska</w:t>
      </w:r>
      <w:r>
        <w:rPr>
          <w:rFonts w:cs="Arial" w:ascii="Arial" w:hAnsi="Arial"/>
          <w:sz w:val="24"/>
          <w:szCs w:val="24"/>
        </w:rPr>
        <w:t xml:space="preserve"> zapoznała się z Informacją z działalności Barlineckiej Rady Organizacji Pozarządowych za okres 2009-2010.</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Ww. Informacja</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13.</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W wyniku jawnego głosowania – jednomyślnie (na stan 14 radnych) – </w:t>
      </w:r>
      <w:r>
        <w:rPr>
          <w:rFonts w:cs="Arial" w:ascii="Arial" w:hAnsi="Arial"/>
          <w:b/>
          <w:sz w:val="24"/>
          <w:szCs w:val="24"/>
        </w:rPr>
        <w:t>Rada Miejska</w:t>
      </w:r>
      <w:r>
        <w:rPr>
          <w:rFonts w:cs="Arial" w:ascii="Arial" w:hAnsi="Arial"/>
          <w:sz w:val="24"/>
          <w:szCs w:val="24"/>
        </w:rPr>
        <w:t xml:space="preserve"> podjęła uchwałę w sprawie wyrażenia zgody na ustanowienie hipoteki zwykłej na nieruchomościach stanowiących własność Gminy Barlinek, jako zabezpieczenie kredytu udzielonego dla Przedsiębiorstwa Wodociągowo – Kanalizacyjnego „Płonia” Sp. z o.o. w Barlinku na realizację zadania inwestycyjnego.</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pPr>
      <w:r>
        <w:rPr>
          <w:rFonts w:cs="Arial" w:ascii="Arial" w:hAnsi="Arial"/>
          <w:i/>
          <w:sz w:val="24"/>
          <w:szCs w:val="24"/>
          <w:u w:val="single"/>
        </w:rPr>
        <w:t>Uchwała Nr LXIV/1071/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14.</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W wyniku jawnego głosowania – jednomyślnie (na stan 14 radnych) – </w:t>
      </w:r>
      <w:r>
        <w:rPr>
          <w:rFonts w:cs="Arial" w:ascii="Arial" w:hAnsi="Arial"/>
          <w:b/>
          <w:sz w:val="24"/>
          <w:szCs w:val="24"/>
        </w:rPr>
        <w:t>Rada Miejska</w:t>
      </w:r>
      <w:r>
        <w:rPr>
          <w:rFonts w:cs="Arial" w:ascii="Arial" w:hAnsi="Arial"/>
          <w:sz w:val="24"/>
          <w:szCs w:val="24"/>
        </w:rPr>
        <w:t xml:space="preserve"> podjęła uchwałę zmieniającą uchwałę w sprawie zapobiegania bezdomności zwierząt.</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Uchwała Nr LXIV/1072/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15.</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sz w:val="24"/>
          <w:szCs w:val="24"/>
        </w:rPr>
        <w:t xml:space="preserve">W wyniku jawnego głosowania – jednomyślnie (na stan 14 radnych) – </w:t>
      </w:r>
      <w:r>
        <w:rPr>
          <w:rFonts w:cs="Arial" w:ascii="Arial" w:hAnsi="Arial"/>
          <w:b/>
          <w:sz w:val="24"/>
          <w:szCs w:val="24"/>
        </w:rPr>
        <w:t>Rada Miejska</w:t>
      </w:r>
      <w:r>
        <w:rPr>
          <w:rFonts w:cs="Arial" w:ascii="Arial" w:hAnsi="Arial"/>
          <w:sz w:val="24"/>
          <w:szCs w:val="24"/>
        </w:rPr>
        <w:t xml:space="preserve"> podjęła uchwałę w sprawie zabezpieczenia środków finansowych na przygotowanie </w:t>
        <w:br/>
        <w:t>i realizację inwestycji polegającej na budowie ścieżki rowerowej z Barlinka do Krzynki.</w:t>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Uchwała Nr LXIV/1073/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bCs/>
          <w:i/>
          <w:i/>
          <w:color w:val="000000"/>
          <w:sz w:val="24"/>
          <w:szCs w:val="24"/>
        </w:rPr>
      </w:pPr>
      <w:r>
        <w:rPr>
          <w:rFonts w:cs="Arial" w:ascii="Arial" w:hAnsi="Arial"/>
          <w:bCs/>
          <w:i/>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16.</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Radny Ryszard Wiśniak – Przewodniczący Komisji Finansowo – Budżetowej </w:t>
        <w:br/>
        <w:t>i Planowania Gospodarczego Rady Miejskiej</w:t>
      </w:r>
      <w:r>
        <w:rPr>
          <w:rFonts w:cs="Arial" w:ascii="Arial" w:hAnsi="Arial"/>
          <w:sz w:val="24"/>
          <w:szCs w:val="24"/>
        </w:rPr>
        <w:t xml:space="preserve"> przedstawił treść opinii oraz wniosku Komisji dotyczących projektu uchwały w sprawie programu współpracy Gminy Barlinek z organizacjami pozarządowymi oraz podmiotami prowadzącymi działalność pożytku publicznego na rok 2011.</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Ww. opinia wraz z wnioskiem Komisji</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Amelia Pakosz – Zastępca Burmistrza Barlinka</w:t>
      </w:r>
      <w:r>
        <w:rPr>
          <w:rFonts w:cs="Arial" w:ascii="Arial" w:hAnsi="Arial"/>
          <w:sz w:val="24"/>
          <w:szCs w:val="24"/>
        </w:rPr>
        <w:t xml:space="preserve"> zwróciła się do Rady Miejskiej z prośbą o pozostawienie w § 8 ust. 2 omawianego projektu uchwały zapisu: „a w szczególności” – o wykreślenie, którego wnioskuje Komisja FBiPG. Wykreślenie tego zapisu spowoduje, że katalog działalności, które Gmina będzie mogła dofinansować będzie ograniczony tylko do tych, które znajdą się w uchwale. Pozostawienie natomiast tego zapisu spowoduje, że działalności zapisane w uchwale będą priorytetowe dla Gminy, ale w przypadku</w:t>
      </w:r>
      <w:r>
        <w:rPr>
          <w:rFonts w:cs="Arial" w:ascii="Arial" w:hAnsi="Arial"/>
          <w:i/>
          <w:sz w:val="24"/>
          <w:szCs w:val="24"/>
        </w:rPr>
        <w:t xml:space="preserve">, „kiedy zrodzi się inicjatywa bardzo istotna, ważna i cenna ona również będzie mogła uzyskać wsparcie”. </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zgłosił poprawkę do omawianego projektu uchwały o następującej treści:</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t>„</w:t>
      </w:r>
      <w:r>
        <w:rPr>
          <w:rFonts w:cs="Arial" w:ascii="Arial" w:hAnsi="Arial"/>
          <w:i/>
          <w:sz w:val="24"/>
          <w:szCs w:val="24"/>
        </w:rPr>
        <w:t>W dziale VI § 8 ust.2 literę „i” zastąpić przecinkiem, a na końcu zdania dopisać: „i wędkarstwie”.”</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 xml:space="preserve">Dariusz Zieliński – Przewodniczący Rady Miejskiej </w:t>
      </w:r>
      <w:r>
        <w:rPr>
          <w:rFonts w:cs="Arial" w:ascii="Arial" w:hAnsi="Arial"/>
          <w:sz w:val="24"/>
          <w:szCs w:val="24"/>
        </w:rPr>
        <w:t>zwrócił się z pytaniem do Burmistrza Barlinka: „</w:t>
      </w:r>
      <w:r>
        <w:rPr>
          <w:rFonts w:cs="Arial" w:ascii="Arial" w:hAnsi="Arial"/>
          <w:i/>
          <w:sz w:val="24"/>
          <w:szCs w:val="24"/>
        </w:rPr>
        <w:t>Jaki był zamysł</w:t>
      </w:r>
      <w:r>
        <w:rPr>
          <w:rFonts w:cs="Arial" w:ascii="Arial" w:hAnsi="Arial"/>
          <w:sz w:val="24"/>
          <w:szCs w:val="24"/>
        </w:rPr>
        <w:t xml:space="preserve"> </w:t>
      </w:r>
      <w:r>
        <w:rPr>
          <w:rFonts w:cs="Arial" w:ascii="Arial" w:hAnsi="Arial"/>
          <w:i/>
          <w:sz w:val="24"/>
          <w:szCs w:val="24"/>
        </w:rPr>
        <w:t xml:space="preserve">wprowadzania takiego zapisu: „a w szczególności: piłka nożna, lekkoatletyka, żeglarstwo i szachy”? Bo ja te kwestie poruszałem na posiedzeniu Komisji i ja byłem za tym, żeby od przecinka „a w szczególności” i dalej wykreślić. Czyli tym samym nie dawać jak gdyby sugestii poszczególnym podmiotom, że jak gdyby zawężamy problem.” </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Zygmunt Siarkiewicz – Burmistrz Barlinka</w:t>
      </w:r>
      <w:r>
        <w:rPr>
          <w:rFonts w:cs="Arial" w:ascii="Arial" w:hAnsi="Arial"/>
          <w:sz w:val="24"/>
          <w:szCs w:val="24"/>
        </w:rPr>
        <w:t xml:space="preserve"> powiedział: </w:t>
      </w:r>
      <w:r>
        <w:rPr>
          <w:rFonts w:cs="Arial" w:ascii="Arial" w:hAnsi="Arial"/>
          <w:i/>
          <w:sz w:val="24"/>
          <w:szCs w:val="24"/>
        </w:rPr>
        <w:t>„To jest pewna rama naszej współpracy. Natomiast i tak Rada Miejska podejmuje uchwały w zakresie wyznaczenia konkretnych środków, na jakie cele przeznacza. Te zapisy wynikały z pewnej tradycji wspierania przez samorząd gminny określonych działalności, co nie oznacza, że ten katalog został zamknięty, dlatego tak, jak Pan Mecenas nam tu podpowiadał słowo „w szczególności” wskazuje na tą tradycję, że my szczególnie tej, wydarzenia te traktowaliśmy, nie oznacza, tak, jak Pan Przewodniczący słusznie powiedział, że to zamyka drogę, komu innemu. Zasady współpracy określa nie Burmistrz, Rada. Ja przygotowałem projekt uchwały. Państwo właśnie określicie. Na pewno nie będzie żadnego uszczerbku - taka inicjatywa, jaką zgłosił Przewodniczący Rady, żeby nie wskazywać szczególnych dyscyplin. Aczkolwiek jest to wyraz wskazania pewnego kierunku działania, który dotychczas w Gminie Barlinek funkcjonował. To jest Państwa wola, jak to określicie. Ja nie chcę niczego sugerować. Moją rolą było przygotować projekt uchwały. Ja jeszcze raz mówię. On wynikał z tradycji i ten projekt uchwały nikomu nie zamyka drogi. I tak Rada Miejska określa później środki, w jakie dziedziny chce wspierać poprzez budżet miasta.”</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Przewodniczący Rady Miejskiej</w:t>
      </w:r>
      <w:r>
        <w:rPr>
          <w:rFonts w:cs="Arial" w:ascii="Arial" w:hAnsi="Arial"/>
          <w:sz w:val="24"/>
          <w:szCs w:val="24"/>
        </w:rPr>
        <w:t xml:space="preserve"> zgłosił poprawkę do omawianego projektu uchwały o następującej treści:</w:t>
      </w:r>
      <w:r>
        <w:rPr>
          <w:rFonts w:cs="Arial" w:ascii="Arial" w:hAnsi="Arial"/>
          <w:i/>
          <w:sz w:val="24"/>
          <w:szCs w:val="24"/>
        </w:rPr>
        <w:t xml:space="preserve"> </w:t>
      </w:r>
    </w:p>
    <w:p>
      <w:pPr>
        <w:pStyle w:val="Normal"/>
        <w:numPr>
          <w:ilvl w:val="0"/>
          <w:numId w:val="0"/>
        </w:numPr>
        <w:spacing w:lineRule="auto" w:line="240" w:before="0" w:after="0"/>
        <w:jc w:val="both"/>
        <w:outlineLvl w:val="0"/>
        <w:rPr/>
      </w:pPr>
      <w:r>
        <w:rPr>
          <w:rFonts w:cs="Arial" w:ascii="Arial" w:hAnsi="Arial"/>
          <w:i/>
          <w:sz w:val="24"/>
          <w:szCs w:val="24"/>
        </w:rPr>
        <w:t>„</w:t>
      </w:r>
      <w:r>
        <w:rPr>
          <w:rFonts w:cs="Arial" w:ascii="Arial" w:hAnsi="Arial"/>
          <w:i/>
          <w:sz w:val="24"/>
          <w:szCs w:val="24"/>
        </w:rPr>
        <w:t>W § 8 w miejsce ust. 2 wpisać treść: „Wspierania i upowszechniania kultury fizycznej i sportu poprzez organizowanie szkolenia oraz organizowanie lub uczestniczenie we współzawodnictwie sportowym w różnych dyscyplinach sporu.”</w:t>
      </w:r>
      <w:r>
        <w:rPr>
          <w:rFonts w:cs="Arial" w:ascii="Arial" w:hAnsi="Arial"/>
          <w:sz w:val="24"/>
          <w:szCs w:val="24"/>
        </w:rPr>
        <w:t>.”</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Następnie stwierdził, że wniosek zgłoszony przez niego jest najdalej idący </w:t>
        <w:br/>
        <w:t>w związku, z czym w pierwszej kolejności podda go pod głosowanie, a w dalszej kolejności, gdy nie uzyska on akceptacji Rady, wniosek radnego Pawła Lewczuka.</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stwierdził, że nie podziela poglądu Przewodniczącego Rady Miejskiej. Uważa, że Rada określając zasady współpracy z organizacjami pozarządowymi winna wyszczególnić pewne dyscypliny jako priorytetowe. Niewskazane jest zapisanie w uchwale Rady ogólników, gdyż będą one sprawiały trudność na etapie projektowania budżetu Gminy. Zasad współpracy nie powinno się nakreślać ogólnie, lecz szczegółowo, bo wtedy wiadomym jest dla obu stron, czego mogą się spodziewać.</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zwrócił się do radcy prawnego z pytaniem, czy stwierdzenie, że wniosek przez niego zgłoszony jest najdalej idący – jest błędne czy tez trafne?</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Łukasz Wilmiński – radca prawny tut. Urzędu Miejskiego</w:t>
      </w:r>
      <w:r>
        <w:rPr>
          <w:rFonts w:cs="Arial" w:ascii="Arial" w:hAnsi="Arial"/>
          <w:sz w:val="24"/>
          <w:szCs w:val="24"/>
        </w:rPr>
        <w:t xml:space="preserve"> odpowiedział, że spośród zgłoszonych wniosków, wniosek Przewodniczącego Rady Miejskiej jest najdalej idący.</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W związku z powyższym, </w:t>
      </w:r>
      <w:r>
        <w:rPr>
          <w:rFonts w:cs="Arial" w:ascii="Arial" w:hAnsi="Arial"/>
          <w:b/>
          <w:sz w:val="24"/>
          <w:szCs w:val="24"/>
        </w:rPr>
        <w:t>Przewodniczący Rady Miejskiej</w:t>
      </w:r>
      <w:r>
        <w:rPr>
          <w:rFonts w:cs="Arial" w:ascii="Arial" w:hAnsi="Arial"/>
          <w:sz w:val="24"/>
          <w:szCs w:val="24"/>
        </w:rPr>
        <w:t xml:space="preserve"> zarządził głosowanie w sprawie przyjęcia wniosku przez niego zgłoszonego.</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12 głosach za uchwałą, 1 przeciwnym i 1 wstrzymującym się (na stan 14 radnych) – </w:t>
      </w:r>
      <w:r>
        <w:rPr>
          <w:rFonts w:cs="Arial" w:ascii="Arial" w:hAnsi="Arial"/>
          <w:b/>
          <w:sz w:val="24"/>
          <w:szCs w:val="24"/>
        </w:rPr>
        <w:t>Rada Miejska</w:t>
      </w:r>
      <w:r>
        <w:rPr>
          <w:rFonts w:cs="Arial" w:ascii="Arial" w:hAnsi="Arial"/>
          <w:sz w:val="24"/>
          <w:szCs w:val="24"/>
        </w:rPr>
        <w:t xml:space="preserve"> przyjęła wniosek </w:t>
      </w:r>
      <w:r>
        <w:rPr>
          <w:rFonts w:cs="Arial" w:ascii="Arial" w:hAnsi="Arial"/>
          <w:i/>
          <w:sz w:val="24"/>
          <w:szCs w:val="24"/>
        </w:rPr>
        <w:t>radnego Dariusza Zielińskiego – Przewodniczącego Rady.</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sz w:val="24"/>
          <w:szCs w:val="24"/>
        </w:rPr>
        <w:t xml:space="preserve">W wyniku jawnego głosowania – jednomyślnie (na stan 14 radnych) – </w:t>
      </w:r>
      <w:r>
        <w:rPr>
          <w:rFonts w:cs="Arial" w:ascii="Arial" w:hAnsi="Arial"/>
          <w:b/>
          <w:sz w:val="24"/>
          <w:szCs w:val="24"/>
        </w:rPr>
        <w:t>Rada Miejska</w:t>
      </w:r>
      <w:r>
        <w:rPr>
          <w:rFonts w:cs="Arial" w:ascii="Arial" w:hAnsi="Arial"/>
          <w:sz w:val="24"/>
          <w:szCs w:val="24"/>
        </w:rPr>
        <w:t xml:space="preserve"> podjęła uchwałę w sprawie</w:t>
      </w:r>
      <w:r>
        <w:rPr>
          <w:rFonts w:cs="Arial" w:ascii="Arial" w:hAnsi="Arial"/>
          <w:bCs/>
          <w:color w:val="000000"/>
          <w:sz w:val="24"/>
          <w:szCs w:val="24"/>
        </w:rPr>
        <w:t xml:space="preserve"> programu współpracy Gminy Barlinek z organizacjami pozarządowymi oraz podmiotami prowadzącymi działalność pożytku publicznego na rok 2011</w:t>
      </w:r>
      <w:r>
        <w:rPr>
          <w:rFonts w:cs="Arial" w:ascii="Arial" w:hAnsi="Arial"/>
          <w:bCs/>
          <w:i/>
          <w:color w:val="000000"/>
          <w:sz w:val="24"/>
          <w:szCs w:val="24"/>
        </w:rPr>
        <w:t xml:space="preserve"> wraz z przyjętą poprawką. </w:t>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center"/>
        <w:outlineLvl w:val="0"/>
        <w:rPr/>
      </w:pPr>
      <w:r>
        <w:rPr>
          <w:rFonts w:cs="Arial" w:ascii="Arial" w:hAnsi="Arial"/>
          <w:i/>
          <w:sz w:val="24"/>
          <w:szCs w:val="24"/>
          <w:u w:val="single"/>
        </w:rPr>
        <w:t>Projekt uchwały oraz Uchwała Nr LXIV/1074/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ą załączniki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17.</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color w:val="000000"/>
          <w:sz w:val="24"/>
          <w:szCs w:val="24"/>
        </w:rPr>
      </w:pPr>
      <w:r>
        <w:rPr>
          <w:rFonts w:cs="Arial" w:ascii="Arial" w:hAnsi="Arial"/>
          <w:sz w:val="24"/>
          <w:szCs w:val="24"/>
        </w:rPr>
        <w:t xml:space="preserve">W wyniku jawnego głosowania – jednomyślnie (na stan 14 radnych) – </w:t>
      </w:r>
      <w:r>
        <w:rPr>
          <w:rFonts w:cs="Arial" w:ascii="Arial" w:hAnsi="Arial"/>
          <w:b/>
          <w:sz w:val="24"/>
          <w:szCs w:val="24"/>
        </w:rPr>
        <w:t>Rada Miejska</w:t>
      </w:r>
      <w:r>
        <w:rPr>
          <w:rFonts w:cs="Arial" w:ascii="Arial" w:hAnsi="Arial"/>
          <w:sz w:val="24"/>
          <w:szCs w:val="24"/>
        </w:rPr>
        <w:t xml:space="preserve"> podjęła uchwałę w sprawie </w:t>
      </w:r>
      <w:r>
        <w:rPr>
          <w:rFonts w:cs="Arial" w:ascii="Arial" w:hAnsi="Arial"/>
          <w:color w:val="000000"/>
          <w:sz w:val="24"/>
          <w:szCs w:val="24"/>
        </w:rPr>
        <w:t>wyrażenia zgody na obciążenie nieruchomości służebnością przesyłu – działka nr 237/9.</w:t>
      </w:r>
    </w:p>
    <w:p>
      <w:pPr>
        <w:pStyle w:val="Normal"/>
        <w:numPr>
          <w:ilvl w:val="0"/>
          <w:numId w:val="0"/>
        </w:numPr>
        <w:spacing w:lineRule="auto" w:line="240" w:before="0" w:after="0"/>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Uchwała Nr LXIV/1075/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pPr>
      <w:r>
        <w:rPr>
          <w:rFonts w:eastAsia="Arial" w:cs="Arial" w:ascii="Arial" w:hAnsi="Arial"/>
          <w:b/>
          <w:i/>
          <w:sz w:val="24"/>
          <w:szCs w:val="24"/>
          <w:u w:val="single"/>
        </w:rPr>
        <w:t xml:space="preserve"> </w:t>
      </w:r>
      <w:r>
        <w:rPr>
          <w:rFonts w:cs="Arial" w:ascii="Arial" w:hAnsi="Arial"/>
          <w:b/>
          <w:i/>
          <w:sz w:val="24"/>
          <w:szCs w:val="24"/>
          <w:u w:val="single"/>
        </w:rPr>
        <w:t>Ad.pkt. 18.</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Jan Janas</w:t>
      </w:r>
      <w:r>
        <w:rPr>
          <w:rFonts w:cs="Arial" w:ascii="Arial" w:hAnsi="Arial"/>
          <w:sz w:val="24"/>
          <w:szCs w:val="24"/>
        </w:rPr>
        <w:t xml:space="preserve"> zgłosił poprawkę do projektu uchwały sprawie wyrażenia zgody na zbycie lokalu niemieszkalnego (garażu) polegającą na dopisaniu w § 1, po słowie </w:t>
      </w:r>
      <w:r>
        <w:rPr>
          <w:rFonts w:cs="Arial" w:ascii="Arial" w:hAnsi="Arial"/>
          <w:i/>
          <w:sz w:val="24"/>
          <w:szCs w:val="24"/>
        </w:rPr>
        <w:t>„(garażu</w:t>
      </w:r>
      <w:r>
        <w:rPr>
          <w:rFonts w:cs="Arial" w:ascii="Arial" w:hAnsi="Arial"/>
          <w:sz w:val="24"/>
          <w:szCs w:val="24"/>
        </w:rPr>
        <w:t>)</w:t>
      </w:r>
      <w:r>
        <w:rPr>
          <w:rFonts w:cs="Arial" w:ascii="Arial" w:hAnsi="Arial"/>
          <w:i/>
          <w:sz w:val="24"/>
          <w:szCs w:val="24"/>
        </w:rPr>
        <w:t>”</w:t>
      </w:r>
      <w:r>
        <w:rPr>
          <w:rFonts w:cs="Arial" w:ascii="Arial" w:hAnsi="Arial"/>
          <w:sz w:val="24"/>
          <w:szCs w:val="24"/>
        </w:rPr>
        <w:t xml:space="preserve"> zwrotu</w:t>
      </w:r>
      <w:r>
        <w:rPr>
          <w:rFonts w:cs="Arial" w:ascii="Arial" w:hAnsi="Arial"/>
          <w:i/>
          <w:sz w:val="24"/>
          <w:szCs w:val="24"/>
        </w:rPr>
        <w:t>: „w drodze przetargu nieograniczonego”.</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W wyniku jawnego głosowania – jednomyślnie (na stan 14 radnych) – </w:t>
      </w:r>
      <w:r>
        <w:rPr>
          <w:rFonts w:cs="Arial" w:ascii="Arial" w:hAnsi="Arial"/>
          <w:b/>
          <w:sz w:val="24"/>
          <w:szCs w:val="24"/>
        </w:rPr>
        <w:t>Rada Miejska</w:t>
      </w:r>
      <w:r>
        <w:rPr>
          <w:rFonts w:cs="Arial" w:ascii="Arial" w:hAnsi="Arial"/>
          <w:sz w:val="24"/>
          <w:szCs w:val="24"/>
        </w:rPr>
        <w:t xml:space="preserve"> przyjęła wniosek radnego Jana Janas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sz w:val="24"/>
          <w:szCs w:val="24"/>
        </w:rPr>
        <w:t xml:space="preserve">W wyniku jawnego głosowania – jednomyślnie (na stan 14 radnych) – </w:t>
      </w:r>
      <w:r>
        <w:rPr>
          <w:rFonts w:cs="Arial" w:ascii="Arial" w:hAnsi="Arial"/>
          <w:b/>
          <w:sz w:val="24"/>
          <w:szCs w:val="24"/>
        </w:rPr>
        <w:t>Rada Miejska</w:t>
      </w:r>
      <w:r>
        <w:rPr>
          <w:rFonts w:cs="Arial" w:ascii="Arial" w:hAnsi="Arial"/>
          <w:sz w:val="24"/>
          <w:szCs w:val="24"/>
        </w:rPr>
        <w:t xml:space="preserve"> podjęła uchwałę w sprawie wyrażenia zgody na zbycie lokalu niemieszkalnego (garażu) – działka nr 158 o pow. 0,0544 ha, położona przy ul. Chmielnej w Barlinku </w:t>
      </w:r>
      <w:r>
        <w:rPr>
          <w:rFonts w:cs="Arial" w:ascii="Arial" w:hAnsi="Arial"/>
          <w:i/>
          <w:sz w:val="24"/>
          <w:szCs w:val="24"/>
        </w:rPr>
        <w:t>z uwzględnieniem wniosku radnego Jana Janasa.</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Projekt uchwały oraz Uchwała Nr LXIV/1076/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ą załączniki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19.</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jednomyślnie (na stan 14 radnych) – </w:t>
      </w:r>
      <w:r>
        <w:rPr>
          <w:rFonts w:cs="Arial" w:ascii="Arial" w:hAnsi="Arial"/>
          <w:b/>
          <w:sz w:val="24"/>
          <w:szCs w:val="24"/>
        </w:rPr>
        <w:t>Rada Miejska</w:t>
      </w:r>
      <w:r>
        <w:rPr>
          <w:rFonts w:cs="Arial" w:ascii="Arial" w:hAnsi="Arial"/>
          <w:sz w:val="24"/>
          <w:szCs w:val="24"/>
        </w:rPr>
        <w:t xml:space="preserve"> podjęła uchwałę w sprawie wyrażenia zgody na zbycie nieruchomości położonej w Barlinku – działki nr 799/9-13 o łącznej pow. 0,0143 h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Uchwała Nr LXIV/1077/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20.</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W wyniku jawnego głosowania – jednomyślnie (na stan 13 radnych) – </w:t>
      </w:r>
      <w:r>
        <w:rPr>
          <w:rFonts w:cs="Arial" w:ascii="Arial" w:hAnsi="Arial"/>
          <w:b/>
          <w:sz w:val="24"/>
          <w:szCs w:val="24"/>
        </w:rPr>
        <w:t>Rada Miejska</w:t>
      </w:r>
      <w:r>
        <w:rPr>
          <w:rFonts w:cs="Arial" w:ascii="Arial" w:hAnsi="Arial"/>
          <w:sz w:val="24"/>
          <w:szCs w:val="24"/>
        </w:rPr>
        <w:t xml:space="preserve"> podjęła uchwałę w sprawie ustalenia nowych licencji na wykonywanie transportu drogowego taksówką.</w:t>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Uchwała Nr LXIV/1078/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21.</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jednomyślnie (na stan 13 radnych) – </w:t>
      </w:r>
      <w:r>
        <w:rPr>
          <w:rFonts w:cs="Arial" w:ascii="Arial" w:hAnsi="Arial"/>
          <w:b/>
          <w:sz w:val="24"/>
          <w:szCs w:val="24"/>
        </w:rPr>
        <w:t>Rada Miejska</w:t>
      </w:r>
      <w:r>
        <w:rPr>
          <w:rFonts w:cs="Arial" w:ascii="Arial" w:hAnsi="Arial"/>
          <w:sz w:val="24"/>
          <w:szCs w:val="24"/>
        </w:rPr>
        <w:t xml:space="preserve"> podjęła uchwałę w sprawie wyrażenia zgody na ustanowienie służebności drogowej na nieruchomości gruntowej stanowiącej własność Gminy Barlinek, położonej w miejscowości Ożar – działka nr 219 o pow. 0,9400 h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Uchwała Nr LXIV/1079/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22.</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W wyniku jawnego głosowania – przy 10 głosach za uchwałą i 3 wstrzymujących się (na stan 13 radnych) – </w:t>
      </w:r>
      <w:r>
        <w:rPr>
          <w:rFonts w:cs="Arial" w:ascii="Arial" w:hAnsi="Arial"/>
          <w:b/>
          <w:sz w:val="24"/>
          <w:szCs w:val="24"/>
        </w:rPr>
        <w:t>Rada Miejska</w:t>
      </w:r>
      <w:r>
        <w:rPr>
          <w:rFonts w:cs="Arial" w:ascii="Arial" w:hAnsi="Arial"/>
          <w:sz w:val="24"/>
          <w:szCs w:val="24"/>
        </w:rPr>
        <w:t xml:space="preserve"> podjęła uchwałę w sprawie wyrażenia zgody na zbycie gruntu położonego w Barlinku przy ul. Fabrycznej – działka 567/22 o pow. 0,0861 h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Uchwała Nr LXIV/1080/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23.</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b/>
          <w:sz w:val="24"/>
          <w:szCs w:val="24"/>
        </w:rPr>
        <w:t xml:space="preserve">Radny Grzegorz Zieliński – Przewodniczący Komisji Gospodarki Komunalnej </w:t>
      </w:r>
    </w:p>
    <w:p>
      <w:pPr>
        <w:pStyle w:val="Normal"/>
        <w:numPr>
          <w:ilvl w:val="0"/>
          <w:numId w:val="0"/>
        </w:numPr>
        <w:spacing w:lineRule="auto" w:line="240" w:before="0" w:after="0"/>
        <w:jc w:val="both"/>
        <w:outlineLvl w:val="0"/>
        <w:rPr/>
      </w:pPr>
      <w:r>
        <w:rPr>
          <w:rFonts w:cs="Arial" w:ascii="Arial" w:hAnsi="Arial"/>
          <w:b/>
          <w:sz w:val="24"/>
          <w:szCs w:val="24"/>
        </w:rPr>
        <w:t xml:space="preserve">i Mieszkaniowej, Budownictwa, Rolnictwa i Ochrony Środowiska </w:t>
      </w:r>
      <w:r>
        <w:rPr>
          <w:rFonts w:cs="Arial" w:ascii="Arial" w:hAnsi="Arial"/>
          <w:sz w:val="24"/>
          <w:szCs w:val="24"/>
        </w:rPr>
        <w:t>poinformował, że Komisja:</w:t>
      </w:r>
    </w:p>
    <w:p>
      <w:pPr>
        <w:pStyle w:val="Normal"/>
        <w:numPr>
          <w:ilvl w:val="0"/>
          <w:numId w:val="7"/>
        </w:numPr>
        <w:spacing w:lineRule="auto" w:line="240" w:before="0" w:after="0"/>
        <w:jc w:val="both"/>
        <w:outlineLvl w:val="0"/>
        <w:rPr>
          <w:rFonts w:ascii="Arial" w:hAnsi="Arial" w:cs="Arial"/>
          <w:sz w:val="24"/>
          <w:szCs w:val="24"/>
        </w:rPr>
      </w:pPr>
      <w:r>
        <w:rPr>
          <w:rFonts w:cs="Arial" w:ascii="Arial" w:hAnsi="Arial"/>
          <w:sz w:val="24"/>
          <w:szCs w:val="24"/>
        </w:rPr>
        <w:t>nie zajęła stanowiska na temat projektów uchwał w sprawie wyrażenia zgody na zbycie przyległej nieruchomości, która wraz z dotychczas wydzieloną działką gruntu będzie spełniać wymogi działki budowlanej i udzielenia bonifikaty od ceny nieruchomości – dz. nr: 2121/6-7 oraz 98/18 i 2121/3,</w:t>
      </w:r>
    </w:p>
    <w:p>
      <w:pPr>
        <w:pStyle w:val="Normal"/>
        <w:numPr>
          <w:ilvl w:val="0"/>
          <w:numId w:val="7"/>
        </w:numPr>
        <w:spacing w:lineRule="auto" w:line="240" w:before="0" w:after="0"/>
        <w:jc w:val="both"/>
        <w:outlineLvl w:val="0"/>
        <w:rPr>
          <w:rFonts w:ascii="Arial" w:hAnsi="Arial" w:cs="Arial"/>
          <w:sz w:val="24"/>
          <w:szCs w:val="24"/>
        </w:rPr>
      </w:pPr>
      <w:r>
        <w:rPr>
          <w:rFonts w:cs="Arial" w:ascii="Arial" w:hAnsi="Arial"/>
          <w:sz w:val="24"/>
          <w:szCs w:val="24"/>
        </w:rPr>
        <w:t>zgłosiła wniosek o przedstawienie pełnej koncepcji zagospodarowania nieruchomości gruntowej położonej pomiędzy tzw. „przeskokiem” a ul. Tunelową – dotyczy to działek 2121/4, 2121/3, 2121/6, 2121/7.</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Ww. opinie i wniosek Komisji GKiMBRiOŚr</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ą załączniki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 xml:space="preserve">Radny Zbigniew Blezień – Przewodniczący Komisji Oświaty, Kultury, Zdrowia i Praworządności </w:t>
      </w:r>
      <w:r>
        <w:rPr>
          <w:rFonts w:cs="Arial" w:ascii="Arial" w:hAnsi="Arial"/>
          <w:sz w:val="24"/>
          <w:szCs w:val="24"/>
        </w:rPr>
        <w:t xml:space="preserve">poinformował, że Komisja wniosła o oddalenie projektów uchwał ujętych w pkt. 23 i 24 porządku niniejszej sesji oraz zapoznanie całej Rady Miejskiej przez Burmistrza Barlinka z koncepcją zagospodarowania całego kwartału z rozwiązaniem wszystkich kwestii dotyczących tego terenu. Ponadto wyjaśnił, że Komisja stoi na stanowisku takim, aby jedna sprzedaż czy dzierżawa nie kolidowała z interesami pozostałych mieszkańców. Z tego powodu Komisja chciałaby, żeby cały ten teren był sprzedany jednocześnie z uwzględnieniem warunków i interesów wszystkich mieszkańców. </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Ww. wniosek Komisji OKZiP</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melia Pakosz – Zastępca Burmistrza Barlinka</w:t>
      </w:r>
      <w:r>
        <w:rPr>
          <w:rFonts w:cs="Arial" w:ascii="Arial" w:hAnsi="Arial"/>
          <w:sz w:val="24"/>
          <w:szCs w:val="24"/>
        </w:rPr>
        <w:t xml:space="preserve"> wyjaśniła, że Radzie Miejskiej była przedstawiana koncepcja będąca przedmiotem wydzieleń geodezyjnych poszczególnych nieruchomości i zgodnie z nią pewne nieruchomości zostały już wydzielone. Nieruchomość, która miałaby być przedmiotem, dosprzedaży na rzecz poprawienia warunków zagospodarowania dla budynku przy ul. 1 Maja nr 28 została wydzielona. Natomiast nie ma pełnego wydzielenia geodezyjnego dla nieruchomości, która by miała być dla budynku przy ul. Niepodległości 2. Część nieruchomości przy działce nr 98/8 jest wydzielona. Jest również wydzielona działka pod drogę, która ma być ewentualnie prowadzona od ul. Tunelowej. Projekty uchwały ujęte w pkt. 23 i 24 porządku niniejszej sesji nie spowodują żadnej kolizji czy zakłócenia interesu prawnego osób trzecich. Stwierdziła, że wręcz odwrotnie: mieszkańcy budynków zarówno przy ul. 1 Maja 28 jak i Niepodległości 2 będą mieli do swojej dyspozycji odpowiedni teren oraz możliwość jego zagospodarowania. Ponadto nadmieniła, że koncepcja zagospodarowania terenu nie jest materiałem planistycznym, lecz wyłącznie pomocniczym dla pracowników Urzędu Miejskiego. </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Grzegorz Zieliński</w:t>
      </w:r>
      <w:r>
        <w:rPr>
          <w:rFonts w:cs="Arial" w:ascii="Arial" w:hAnsi="Arial"/>
          <w:sz w:val="24"/>
          <w:szCs w:val="24"/>
        </w:rPr>
        <w:t xml:space="preserve"> wnioskował o oddalenie projektów uchwał ujętych w pkt. 23 i 24 porządku niniejszej sesji.</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10 głosach za oddaleniem i 3 wstrzymujących się (na stan 13 radnych) –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przyjęła wniosek radnego Grzegorza Zielińskiego tym samym oddaliła projekt uchwały</w:t>
      </w:r>
      <w:r>
        <w:rPr>
          <w:rFonts w:cs="Arial" w:ascii="Arial" w:hAnsi="Arial"/>
          <w:sz w:val="24"/>
          <w:szCs w:val="24"/>
        </w:rPr>
        <w:t xml:space="preserve"> w sprawie wyrażenia zgody na zbycie przyległej nieruchomości, która wraz z dotychczas wydzieloną działką gruntu będzie spełniać wymogi działki budowlanej i udzielenia bonifikaty od ceny nieruchomości – dz. nr 2121/6-7.</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Projekt uchwały w tej sprawie</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24.</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W wyniku jawnego głosowania – przy 11 głosach za oddaleniem i 2 wstrzymujących się (na stan 13 radnych) –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przyjęła wniosek radnego Grzegorza Zielińskiego tym samym oddaliła projekt uchwały</w:t>
      </w:r>
      <w:r>
        <w:rPr>
          <w:rFonts w:cs="Arial" w:ascii="Arial" w:hAnsi="Arial"/>
          <w:sz w:val="24"/>
          <w:szCs w:val="24"/>
        </w:rPr>
        <w:t xml:space="preserve"> w sprawie wyrażenia zgody na zbycie przyległego gruntu, który wraz z dotychczas wydzieloną działką gruntu będzie spełniać wymogi działki budowlanej i udzielenia bonifikaty od ceny nieruchomości – dz. nr 98/18 i 2121/3.</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Projekt uchwały w tej sprawie</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25.</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b/>
          <w:sz w:val="24"/>
          <w:szCs w:val="24"/>
        </w:rPr>
        <w:t>Rada Miejska</w:t>
      </w:r>
      <w:r>
        <w:rPr>
          <w:rFonts w:cs="Arial" w:ascii="Arial" w:hAnsi="Arial"/>
          <w:sz w:val="24"/>
          <w:szCs w:val="24"/>
        </w:rPr>
        <w:t xml:space="preserve"> przez aklamację przyjęła propozycję radnego Pawła Lewczuka, aby punkt po punkcie analizować zapisy projektu Statutu i wprowadzać ewentualne poprawki.</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i/>
          <w:sz w:val="24"/>
          <w:szCs w:val="24"/>
          <w:u w:val="single"/>
        </w:rPr>
        <w:t>Do rozdziału I, II, III i IV podrozdziału 1. Jawność działania organów</w:t>
      </w:r>
      <w:r>
        <w:rPr>
          <w:rFonts w:cs="Arial" w:ascii="Arial" w:hAnsi="Arial"/>
          <w:i/>
          <w:sz w:val="24"/>
          <w:szCs w:val="24"/>
        </w:rPr>
        <w:t xml:space="preserve"> </w:t>
      </w:r>
      <w:r>
        <w:rPr>
          <w:rFonts w:cs="Arial" w:ascii="Arial" w:hAnsi="Arial"/>
          <w:sz w:val="24"/>
          <w:szCs w:val="24"/>
        </w:rPr>
        <w:t>nie wniesiono propozycji poprawek zapisów projektu Statutu.</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i/>
          <w:sz w:val="24"/>
          <w:szCs w:val="24"/>
          <w:u w:val="single"/>
        </w:rPr>
        <w:t>Do rozdziału IV Do rozdziału 2. Rada Miejska</w:t>
      </w:r>
      <w:r>
        <w:rPr>
          <w:rFonts w:cs="Arial" w:ascii="Arial" w:hAnsi="Arial"/>
          <w:sz w:val="24"/>
          <w:szCs w:val="24"/>
        </w:rPr>
        <w:t xml:space="preserve"> zgłoszono następujące propozycje poprawek:</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wnioskował, aby w </w:t>
      </w:r>
      <w:r>
        <w:rPr>
          <w:rFonts w:cs="Arial" w:ascii="Arial" w:hAnsi="Arial"/>
          <w:i/>
          <w:sz w:val="24"/>
          <w:szCs w:val="24"/>
        </w:rPr>
        <w:t>§ 30</w:t>
      </w:r>
      <w:r>
        <w:rPr>
          <w:rFonts w:cs="Arial" w:ascii="Arial" w:hAnsi="Arial"/>
          <w:sz w:val="24"/>
          <w:szCs w:val="24"/>
        </w:rPr>
        <w:t xml:space="preserve"> wykreślić ust. 2.</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Dariusz Zieliński – Przewodniczący Rady Miejskiej </w:t>
      </w:r>
      <w:r>
        <w:rPr>
          <w:rFonts w:cs="Arial" w:ascii="Arial" w:hAnsi="Arial"/>
          <w:sz w:val="24"/>
          <w:szCs w:val="24"/>
        </w:rPr>
        <w:t>nawiązując do wniosku radnego Pawła Lewczuka stwierdził, że § 30 w przypadku przyjęcia poprawki nie będzie miał ustępów – obecny ust. 1 stanowić będzie treść § 30.</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W wyniku jawnego głosowania – przy 12 głosach za wnioskiem i 2 wstrzymujących się (na stan 14 radnych) – </w:t>
      </w:r>
      <w:r>
        <w:rPr>
          <w:rFonts w:cs="Arial" w:ascii="Arial" w:hAnsi="Arial"/>
          <w:b/>
          <w:sz w:val="24"/>
          <w:szCs w:val="24"/>
        </w:rPr>
        <w:t>Rada Miejska</w:t>
      </w:r>
      <w:r>
        <w:rPr>
          <w:rFonts w:cs="Arial" w:ascii="Arial" w:hAnsi="Arial"/>
          <w:sz w:val="24"/>
          <w:szCs w:val="24"/>
        </w:rPr>
        <w:t xml:space="preserve"> przyjęła wniosek radnego Pawła Lewczuka</w:t>
      </w:r>
      <w:r>
        <w:rPr>
          <w:rFonts w:cs="Arial" w:ascii="Arial" w:hAnsi="Arial"/>
          <w:b/>
          <w:i/>
          <w:sz w:val="24"/>
          <w:szCs w:val="24"/>
        </w:rPr>
        <w:t xml:space="preserve"> </w:t>
      </w:r>
      <w:r>
        <w:rPr>
          <w:rFonts w:cs="Arial" w:ascii="Arial" w:hAnsi="Arial"/>
          <w:i/>
          <w:sz w:val="24"/>
          <w:szCs w:val="24"/>
        </w:rPr>
        <w:t>dotyczący wykreślenia ust. 2 w § 30.</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Radny Paweł Lewczuk </w:t>
      </w:r>
      <w:r>
        <w:rPr>
          <w:rFonts w:cs="Arial" w:ascii="Arial" w:hAnsi="Arial"/>
          <w:sz w:val="24"/>
          <w:szCs w:val="24"/>
        </w:rPr>
        <w:t xml:space="preserve">wnioskował, aby </w:t>
      </w:r>
      <w:r>
        <w:rPr>
          <w:rFonts w:cs="Arial" w:ascii="Arial" w:hAnsi="Arial"/>
          <w:i/>
          <w:sz w:val="24"/>
          <w:szCs w:val="24"/>
        </w:rPr>
        <w:t xml:space="preserve">w § 32 </w:t>
      </w:r>
      <w:r>
        <w:rPr>
          <w:rFonts w:cs="Arial" w:ascii="Arial" w:hAnsi="Arial"/>
          <w:sz w:val="24"/>
          <w:szCs w:val="24"/>
        </w:rPr>
        <w:t>wykreślić ust. 3, a ust. 4 i 5 zmienią odpowiednio numerację.</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W wyniku jawnego głosowania – przy 12 głosach za wnioskiem i 2 wstrzymujących się (na stan 14 radnych) – </w:t>
      </w:r>
      <w:r>
        <w:rPr>
          <w:rFonts w:cs="Arial" w:ascii="Arial" w:hAnsi="Arial"/>
          <w:b/>
          <w:sz w:val="24"/>
          <w:szCs w:val="24"/>
        </w:rPr>
        <w:t>Rada Miejska</w:t>
      </w:r>
      <w:r>
        <w:rPr>
          <w:rFonts w:cs="Arial" w:ascii="Arial" w:hAnsi="Arial"/>
          <w:sz w:val="24"/>
          <w:szCs w:val="24"/>
        </w:rPr>
        <w:t xml:space="preserve"> przyjęła ww. wniosek radnego Pawła Lewczuka.</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wniósł, aby w </w:t>
      </w:r>
      <w:r>
        <w:rPr>
          <w:rFonts w:cs="Arial" w:ascii="Arial" w:hAnsi="Arial"/>
          <w:i/>
          <w:sz w:val="24"/>
          <w:szCs w:val="24"/>
        </w:rPr>
        <w:t>§ 16</w:t>
      </w:r>
      <w:r>
        <w:rPr>
          <w:rFonts w:cs="Arial" w:ascii="Arial" w:hAnsi="Arial"/>
          <w:sz w:val="24"/>
          <w:szCs w:val="24"/>
        </w:rPr>
        <w:t xml:space="preserve"> wykreślić ust. 3.</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W wyniku jawnego głosowania – przy 12 głosach za wnioskiem i 2 wstrzymujących się (na stan 14 radnych) – </w:t>
      </w:r>
      <w:r>
        <w:rPr>
          <w:rFonts w:cs="Arial" w:ascii="Arial" w:hAnsi="Arial"/>
          <w:b/>
          <w:sz w:val="24"/>
          <w:szCs w:val="24"/>
        </w:rPr>
        <w:t>Rada Miejska</w:t>
      </w:r>
      <w:r>
        <w:rPr>
          <w:rFonts w:cs="Arial" w:ascii="Arial" w:hAnsi="Arial"/>
          <w:sz w:val="24"/>
          <w:szCs w:val="24"/>
        </w:rPr>
        <w:t xml:space="preserve"> przyjęła ww. wniosek Przewodniczącego Rady.</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Przewodniczący Rady Miejskiej</w:t>
      </w:r>
      <w:r>
        <w:rPr>
          <w:rFonts w:cs="Arial" w:ascii="Arial" w:hAnsi="Arial"/>
          <w:sz w:val="24"/>
          <w:szCs w:val="24"/>
        </w:rPr>
        <w:t xml:space="preserve"> wniósł, aby w </w:t>
      </w:r>
      <w:r>
        <w:rPr>
          <w:rFonts w:cs="Arial" w:ascii="Arial" w:hAnsi="Arial"/>
          <w:i/>
          <w:sz w:val="24"/>
          <w:szCs w:val="24"/>
        </w:rPr>
        <w:t>§ 19</w:t>
      </w:r>
      <w:r>
        <w:rPr>
          <w:rFonts w:cs="Arial" w:ascii="Arial" w:hAnsi="Arial"/>
          <w:sz w:val="24"/>
          <w:szCs w:val="24"/>
        </w:rPr>
        <w:t xml:space="preserve"> ust. 1 zwrot </w:t>
      </w:r>
      <w:r>
        <w:rPr>
          <w:rFonts w:cs="Arial" w:ascii="Arial" w:hAnsi="Arial"/>
          <w:i/>
          <w:sz w:val="24"/>
          <w:szCs w:val="24"/>
        </w:rPr>
        <w:t xml:space="preserve">„na 7 dni” </w:t>
      </w:r>
      <w:r>
        <w:rPr>
          <w:rFonts w:cs="Arial" w:ascii="Arial" w:hAnsi="Arial"/>
          <w:sz w:val="24"/>
          <w:szCs w:val="24"/>
        </w:rPr>
        <w:t>zastąpić zwrotem</w:t>
      </w:r>
      <w:r>
        <w:rPr>
          <w:rFonts w:cs="Arial" w:ascii="Arial" w:hAnsi="Arial"/>
          <w:i/>
          <w:sz w:val="24"/>
          <w:szCs w:val="24"/>
        </w:rPr>
        <w:t xml:space="preserve"> „na 3 dni”.</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stwierdził, że propozycja Przewodniczącego Rady spowoduje, że radni nie będą mieli możliwości zapoznania się z projektami uchwał czy innymi materiałami związanymi z przedmiotem sesji. Sugerował pozostawienie bez zmian zapisu ust. 1 w § 19.</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sz w:val="24"/>
          <w:szCs w:val="24"/>
        </w:rPr>
        <w:t>Przewodniczący Rady Miejskiej</w:t>
      </w:r>
      <w:r>
        <w:rPr>
          <w:rFonts w:cs="Arial" w:ascii="Arial" w:hAnsi="Arial"/>
          <w:sz w:val="24"/>
          <w:szCs w:val="24"/>
        </w:rPr>
        <w:t xml:space="preserve"> biorąc pod uwagę sugestię radnego Pawła Lewczuka zaproponował zastąpienie zwrotu</w:t>
      </w:r>
      <w:r>
        <w:rPr>
          <w:rFonts w:cs="Arial" w:ascii="Arial" w:hAnsi="Arial"/>
          <w:i/>
          <w:sz w:val="24"/>
          <w:szCs w:val="24"/>
        </w:rPr>
        <w:t xml:space="preserve"> „na 7 dni” </w:t>
      </w:r>
      <w:r>
        <w:rPr>
          <w:rFonts w:cs="Arial" w:ascii="Arial" w:hAnsi="Arial"/>
          <w:sz w:val="24"/>
          <w:szCs w:val="24"/>
        </w:rPr>
        <w:t>zwrotem</w:t>
      </w:r>
      <w:r>
        <w:rPr>
          <w:rFonts w:cs="Arial" w:ascii="Arial" w:hAnsi="Arial"/>
          <w:i/>
          <w:sz w:val="24"/>
          <w:szCs w:val="24"/>
        </w:rPr>
        <w:t xml:space="preserve"> „na 6 dni”.</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opowiedział się przeciw propozycji Przewodniczącego Rady Miejskiej. </w:t>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14 głosach za wnioskiem i 1 przeciwnym (na stan 15 radnych) – </w:t>
      </w:r>
      <w:r>
        <w:rPr>
          <w:rFonts w:cs="Arial" w:ascii="Arial" w:hAnsi="Arial"/>
          <w:b/>
          <w:sz w:val="24"/>
          <w:szCs w:val="24"/>
        </w:rPr>
        <w:t>Rada Miejska</w:t>
      </w:r>
      <w:r>
        <w:rPr>
          <w:rFonts w:cs="Arial" w:ascii="Arial" w:hAnsi="Arial"/>
          <w:sz w:val="24"/>
          <w:szCs w:val="24"/>
        </w:rPr>
        <w:t xml:space="preserve"> przyjęła wniosek Przewodniczącego Rady </w:t>
      </w:r>
      <w:r>
        <w:rPr>
          <w:rFonts w:cs="Arial" w:ascii="Arial" w:hAnsi="Arial"/>
          <w:i/>
          <w:sz w:val="24"/>
          <w:szCs w:val="24"/>
        </w:rPr>
        <w:t>dotyczący zastąpienia w § 19 ust. 1 zwrotu „na 7 dni” zwrotem „na 6 dni”.</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wniósł, aby w </w:t>
      </w:r>
      <w:r>
        <w:rPr>
          <w:rFonts w:cs="Arial" w:ascii="Arial" w:hAnsi="Arial"/>
          <w:i/>
          <w:sz w:val="24"/>
          <w:szCs w:val="24"/>
        </w:rPr>
        <w:t>§ 19</w:t>
      </w:r>
      <w:r>
        <w:rPr>
          <w:rFonts w:cs="Arial" w:ascii="Arial" w:hAnsi="Arial"/>
          <w:sz w:val="24"/>
          <w:szCs w:val="24"/>
        </w:rPr>
        <w:t xml:space="preserve"> ust. 3 po słowach </w:t>
      </w:r>
      <w:r>
        <w:rPr>
          <w:rFonts w:cs="Arial" w:ascii="Arial" w:hAnsi="Arial"/>
          <w:i/>
          <w:sz w:val="24"/>
          <w:szCs w:val="24"/>
        </w:rPr>
        <w:t>„ogłoszeń Urzędu”</w:t>
      </w:r>
      <w:r>
        <w:rPr>
          <w:rFonts w:cs="Arial" w:ascii="Arial" w:hAnsi="Arial"/>
          <w:sz w:val="24"/>
          <w:szCs w:val="24"/>
        </w:rPr>
        <w:t xml:space="preserve"> dodać po przecinku </w:t>
      </w:r>
      <w:r>
        <w:rPr>
          <w:rFonts w:cs="Arial" w:ascii="Arial" w:hAnsi="Arial"/>
          <w:i/>
          <w:sz w:val="24"/>
          <w:szCs w:val="24"/>
        </w:rPr>
        <w:t>„w zwyczajowo przyjętych miejscach w gminie oraz Biuletynie Informacji Publicznej i oficjalnej stronie internetowej gminy Barlinek”.</w:t>
      </w:r>
      <w:r>
        <w:rPr>
          <w:rFonts w:cs="Arial" w:ascii="Arial" w:hAnsi="Arial"/>
          <w:sz w:val="24"/>
          <w:szCs w:val="24"/>
        </w:rPr>
        <w:t xml:space="preserve"> </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13 głosach za wnioskiem i 2 wstrzymujących się (na stan 15 radnych) – </w:t>
      </w:r>
      <w:r>
        <w:rPr>
          <w:rFonts w:cs="Arial" w:ascii="Arial" w:hAnsi="Arial"/>
          <w:b/>
          <w:sz w:val="24"/>
          <w:szCs w:val="24"/>
        </w:rPr>
        <w:t>Rada Miejska</w:t>
      </w:r>
      <w:r>
        <w:rPr>
          <w:rFonts w:cs="Arial" w:ascii="Arial" w:hAnsi="Arial"/>
          <w:sz w:val="24"/>
          <w:szCs w:val="24"/>
        </w:rPr>
        <w:t xml:space="preserve"> przyjęła ww. wniosek Przewodniczącego Rady</w:t>
      </w:r>
      <w:r>
        <w:rPr>
          <w:rFonts w:cs="Arial" w:ascii="Arial" w:hAnsi="Arial"/>
          <w:i/>
          <w:sz w:val="24"/>
          <w:szCs w:val="24"/>
        </w:rPr>
        <w:t>.</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b/>
          <w:sz w:val="24"/>
          <w:szCs w:val="24"/>
        </w:rPr>
        <w:t>Przewodniczący Rady Miejskiej</w:t>
      </w:r>
      <w:r>
        <w:rPr>
          <w:rFonts w:cs="Arial" w:ascii="Arial" w:hAnsi="Arial"/>
          <w:sz w:val="24"/>
          <w:szCs w:val="24"/>
        </w:rPr>
        <w:t xml:space="preserve"> wniósł, aby w </w:t>
      </w:r>
      <w:r>
        <w:rPr>
          <w:rFonts w:cs="Arial" w:ascii="Arial" w:hAnsi="Arial"/>
          <w:i/>
          <w:sz w:val="24"/>
          <w:szCs w:val="24"/>
        </w:rPr>
        <w:t>§ 19</w:t>
      </w:r>
      <w:r>
        <w:rPr>
          <w:rFonts w:cs="Arial" w:ascii="Arial" w:hAnsi="Arial"/>
          <w:sz w:val="24"/>
          <w:szCs w:val="24"/>
        </w:rPr>
        <w:t xml:space="preserve"> ust. 4 wykreślić zwrot </w:t>
      </w:r>
      <w:r>
        <w:rPr>
          <w:rFonts w:cs="Arial" w:ascii="Arial" w:hAnsi="Arial"/>
          <w:i/>
          <w:sz w:val="24"/>
          <w:szCs w:val="24"/>
        </w:rPr>
        <w:t xml:space="preserve">„za zgodą Rady”. </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sz w:val="24"/>
          <w:szCs w:val="24"/>
        </w:rPr>
        <w:t xml:space="preserve">W wyniku jawnego głosowania – przy 13 głosach za wnioskiem i 2 wstrzymujących się (na stan 15 radnych) – </w:t>
      </w:r>
      <w:r>
        <w:rPr>
          <w:rFonts w:cs="Arial" w:ascii="Arial" w:hAnsi="Arial"/>
          <w:b/>
          <w:sz w:val="24"/>
          <w:szCs w:val="24"/>
        </w:rPr>
        <w:t>Rada Miejska</w:t>
      </w:r>
      <w:r>
        <w:rPr>
          <w:rFonts w:cs="Arial" w:ascii="Arial" w:hAnsi="Arial"/>
          <w:sz w:val="24"/>
          <w:szCs w:val="24"/>
        </w:rPr>
        <w:t xml:space="preserve"> przyjęła ww. wniosek Przewodniczącego Rady.</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Paweł Lewczuk</w:t>
      </w:r>
      <w:r>
        <w:rPr>
          <w:rFonts w:cs="Arial" w:ascii="Arial" w:hAnsi="Arial"/>
          <w:sz w:val="24"/>
          <w:szCs w:val="24"/>
        </w:rPr>
        <w:t xml:space="preserve"> wniósł, aby w </w:t>
      </w:r>
      <w:r>
        <w:rPr>
          <w:rFonts w:cs="Arial" w:ascii="Arial" w:hAnsi="Arial"/>
          <w:i/>
          <w:sz w:val="24"/>
          <w:szCs w:val="24"/>
        </w:rPr>
        <w:t>§ 29</w:t>
      </w:r>
      <w:r>
        <w:rPr>
          <w:rFonts w:cs="Arial" w:ascii="Arial" w:hAnsi="Arial"/>
          <w:sz w:val="24"/>
          <w:szCs w:val="24"/>
        </w:rPr>
        <w:t xml:space="preserve"> ust. 1 cyfrę </w:t>
      </w:r>
      <w:r>
        <w:rPr>
          <w:rFonts w:cs="Arial" w:ascii="Arial" w:hAnsi="Arial"/>
          <w:i/>
          <w:sz w:val="24"/>
          <w:szCs w:val="24"/>
        </w:rPr>
        <w:t xml:space="preserve">„100” </w:t>
      </w:r>
      <w:r>
        <w:rPr>
          <w:rFonts w:cs="Arial" w:ascii="Arial" w:hAnsi="Arial"/>
          <w:sz w:val="24"/>
          <w:szCs w:val="24"/>
        </w:rPr>
        <w:t xml:space="preserve">zastąpić cyfrą </w:t>
      </w:r>
      <w:r>
        <w:rPr>
          <w:rFonts w:cs="Arial" w:ascii="Arial" w:hAnsi="Arial"/>
          <w:i/>
          <w:sz w:val="24"/>
          <w:szCs w:val="24"/>
        </w:rPr>
        <w:t>„200”.</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b/>
          <w:sz w:val="24"/>
          <w:szCs w:val="24"/>
        </w:rPr>
        <w:t>Radny Marek Kurkiewicz</w:t>
      </w:r>
      <w:r>
        <w:rPr>
          <w:rFonts w:cs="Arial" w:ascii="Arial" w:hAnsi="Arial"/>
          <w:sz w:val="24"/>
          <w:szCs w:val="24"/>
        </w:rPr>
        <w:t xml:space="preserve"> wniósł, aby w </w:t>
      </w:r>
      <w:r>
        <w:rPr>
          <w:rFonts w:cs="Arial" w:ascii="Arial" w:hAnsi="Arial"/>
          <w:i/>
          <w:sz w:val="24"/>
          <w:szCs w:val="24"/>
        </w:rPr>
        <w:t>§ 29</w:t>
      </w:r>
      <w:r>
        <w:rPr>
          <w:rFonts w:cs="Arial" w:ascii="Arial" w:hAnsi="Arial"/>
          <w:sz w:val="24"/>
          <w:szCs w:val="24"/>
        </w:rPr>
        <w:t xml:space="preserve"> ust. 1 cyfrę </w:t>
      </w:r>
      <w:r>
        <w:rPr>
          <w:rFonts w:cs="Arial" w:ascii="Arial" w:hAnsi="Arial"/>
          <w:i/>
          <w:sz w:val="24"/>
          <w:szCs w:val="24"/>
        </w:rPr>
        <w:t xml:space="preserve">„100” </w:t>
      </w:r>
      <w:r>
        <w:rPr>
          <w:rFonts w:cs="Arial" w:ascii="Arial" w:hAnsi="Arial"/>
          <w:sz w:val="24"/>
          <w:szCs w:val="24"/>
        </w:rPr>
        <w:t xml:space="preserve">zastąpić cyfrą </w:t>
      </w:r>
      <w:r>
        <w:rPr>
          <w:rFonts w:cs="Arial" w:ascii="Arial" w:hAnsi="Arial"/>
          <w:i/>
          <w:sz w:val="24"/>
          <w:szCs w:val="24"/>
        </w:rPr>
        <w:t>„1000”.</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a Halina Kasprzak</w:t>
      </w:r>
      <w:r>
        <w:rPr>
          <w:rFonts w:cs="Arial" w:ascii="Arial" w:hAnsi="Arial"/>
          <w:sz w:val="24"/>
          <w:szCs w:val="24"/>
        </w:rPr>
        <w:t xml:space="preserve"> opowiedziała się przeciw wnioskowi radnego Marka Kurkiewicza i poparła wniosek radnego Pawła Lewczuk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Marek Kurkiewicz</w:t>
      </w:r>
      <w:r>
        <w:rPr>
          <w:rFonts w:cs="Arial" w:ascii="Arial" w:hAnsi="Arial"/>
          <w:sz w:val="24"/>
          <w:szCs w:val="24"/>
        </w:rPr>
        <w:t xml:space="preserve"> wycofał swój wniosek.</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14 głosach za wnioskiem i 1 wstrzymującym się (na stan 15 radnych) – </w:t>
      </w:r>
      <w:r>
        <w:rPr>
          <w:rFonts w:cs="Arial" w:ascii="Arial" w:hAnsi="Arial"/>
          <w:b/>
          <w:sz w:val="24"/>
          <w:szCs w:val="24"/>
        </w:rPr>
        <w:t>Rada Miejska</w:t>
      </w:r>
      <w:r>
        <w:rPr>
          <w:rFonts w:cs="Arial" w:ascii="Arial" w:hAnsi="Arial"/>
          <w:sz w:val="24"/>
          <w:szCs w:val="24"/>
        </w:rPr>
        <w:t xml:space="preserve"> przyjęła wniosek radnego Pawła Lewczuka </w:t>
      </w:r>
      <w:r>
        <w:rPr>
          <w:rFonts w:cs="Arial" w:ascii="Arial" w:hAnsi="Arial"/>
          <w:i/>
          <w:sz w:val="24"/>
          <w:szCs w:val="24"/>
        </w:rPr>
        <w:t>dotyczący zastąpienia w § 29 ust. 1 cyfry „100” cyfrą „200”.</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Jan Janas</w:t>
      </w:r>
      <w:r>
        <w:rPr>
          <w:rFonts w:cs="Arial" w:ascii="Arial" w:hAnsi="Arial"/>
          <w:sz w:val="24"/>
          <w:szCs w:val="24"/>
        </w:rPr>
        <w:t xml:space="preserve"> wniósł o wykreślenie w </w:t>
      </w:r>
      <w:r>
        <w:rPr>
          <w:rFonts w:cs="Arial" w:ascii="Arial" w:hAnsi="Arial"/>
          <w:i/>
          <w:sz w:val="24"/>
          <w:szCs w:val="24"/>
        </w:rPr>
        <w:t>§ 27,</w:t>
      </w:r>
      <w:r>
        <w:rPr>
          <w:rFonts w:cs="Arial" w:ascii="Arial" w:hAnsi="Arial"/>
          <w:sz w:val="24"/>
          <w:szCs w:val="24"/>
        </w:rPr>
        <w:t xml:space="preserve"> w drugim zdaniu słowa </w:t>
      </w:r>
      <w:r>
        <w:rPr>
          <w:rFonts w:cs="Arial" w:ascii="Arial" w:hAnsi="Arial"/>
          <w:i/>
          <w:sz w:val="24"/>
          <w:szCs w:val="24"/>
        </w:rPr>
        <w:t xml:space="preserve">„mogą”. </w:t>
      </w:r>
      <w:r>
        <w:rPr>
          <w:rFonts w:cs="Arial" w:ascii="Arial" w:hAnsi="Arial"/>
          <w:sz w:val="24"/>
          <w:szCs w:val="24"/>
        </w:rPr>
        <w:t xml:space="preserve">Po zmianie treść tego zdania otrzyma brzmienie: </w:t>
      </w:r>
      <w:r>
        <w:rPr>
          <w:rFonts w:cs="Arial" w:ascii="Arial" w:hAnsi="Arial"/>
          <w:i/>
          <w:sz w:val="24"/>
          <w:szCs w:val="24"/>
        </w:rPr>
        <w:t>„W obradach uczestniczą sołtysi oraz przedstawiciele instytucji, urzędów lub przedsiębiorstw, których dotyczą sprawy stanowiące przedmiot obrad Rady.”</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sz w:val="24"/>
          <w:szCs w:val="24"/>
        </w:rPr>
        <w:t>Radny Paweł Lewczuk</w:t>
      </w:r>
      <w:r>
        <w:rPr>
          <w:rFonts w:cs="Arial" w:ascii="Arial" w:hAnsi="Arial"/>
          <w:sz w:val="24"/>
          <w:szCs w:val="24"/>
        </w:rPr>
        <w:t xml:space="preserve"> opowiedział się przeciw wnioskowi radnego Jana Janasa, ponieważ z przepisów prawa wyższego rzędu nie wynika, że obowiązkiem m.in. sołtysów jest uczestniczenie w obradach Rady.</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Radny Jan Janas</w:t>
      </w:r>
      <w:r>
        <w:rPr>
          <w:rFonts w:cs="Arial" w:ascii="Arial" w:hAnsi="Arial"/>
          <w:sz w:val="24"/>
          <w:szCs w:val="24"/>
        </w:rPr>
        <w:t xml:space="preserve"> wycofał swój wniosek.</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i/>
          <w:sz w:val="24"/>
          <w:szCs w:val="24"/>
          <w:u w:val="single"/>
        </w:rPr>
        <w:t>Do rozdziału IV podrozdziałów: 3, 4 i 5</w:t>
      </w:r>
      <w:r>
        <w:rPr>
          <w:rFonts w:cs="Arial" w:ascii="Arial" w:hAnsi="Arial"/>
          <w:sz w:val="24"/>
          <w:szCs w:val="24"/>
        </w:rPr>
        <w:t xml:space="preserve"> nie wniesiono propozycji poprawek zapisów projektu Statutu.</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i/>
          <w:sz w:val="24"/>
          <w:szCs w:val="24"/>
          <w:u w:val="single"/>
        </w:rPr>
        <w:t>Do rozdziału IV podrozdziału 6. Przewodniczący Rady</w:t>
      </w:r>
      <w:r>
        <w:rPr>
          <w:rFonts w:cs="Arial" w:ascii="Arial" w:hAnsi="Arial"/>
          <w:sz w:val="24"/>
          <w:szCs w:val="24"/>
        </w:rPr>
        <w:t xml:space="preserve"> zgłoszono następujące propozycje poprawek:</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Radny Paweł Lewczuk</w:t>
      </w:r>
      <w:r>
        <w:rPr>
          <w:rFonts w:cs="Arial" w:ascii="Arial" w:hAnsi="Arial"/>
          <w:sz w:val="24"/>
          <w:szCs w:val="24"/>
        </w:rPr>
        <w:t xml:space="preserve"> wniósł, aby w </w:t>
      </w:r>
      <w:r>
        <w:rPr>
          <w:rFonts w:cs="Arial" w:ascii="Arial" w:hAnsi="Arial"/>
          <w:i/>
          <w:sz w:val="24"/>
          <w:szCs w:val="24"/>
        </w:rPr>
        <w:t>§ 47</w:t>
      </w:r>
      <w:r>
        <w:rPr>
          <w:rFonts w:cs="Arial" w:ascii="Arial" w:hAnsi="Arial"/>
          <w:sz w:val="24"/>
          <w:szCs w:val="24"/>
        </w:rPr>
        <w:t xml:space="preserve"> ust. 4 wyrazy </w:t>
      </w:r>
      <w:r>
        <w:rPr>
          <w:rFonts w:cs="Arial" w:ascii="Arial" w:hAnsi="Arial"/>
          <w:i/>
          <w:sz w:val="24"/>
          <w:szCs w:val="24"/>
        </w:rPr>
        <w:t xml:space="preserve">„wiceprzewodniczącymi Rady” </w:t>
      </w:r>
      <w:r>
        <w:rPr>
          <w:rFonts w:cs="Arial" w:ascii="Arial" w:hAnsi="Arial"/>
          <w:sz w:val="24"/>
          <w:szCs w:val="24"/>
        </w:rPr>
        <w:t xml:space="preserve">zastąpić wyrazami </w:t>
      </w:r>
      <w:r>
        <w:rPr>
          <w:rFonts w:cs="Arial" w:ascii="Arial" w:hAnsi="Arial"/>
          <w:i/>
          <w:sz w:val="24"/>
          <w:szCs w:val="24"/>
        </w:rPr>
        <w:t>„wiceprzewodniczącym Rady”.</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13 głosach za wnioskiem i 2 wstrzymujących się (na stan 15 radnych) – </w:t>
      </w:r>
      <w:r>
        <w:rPr>
          <w:rFonts w:cs="Arial" w:ascii="Arial" w:hAnsi="Arial"/>
          <w:b/>
          <w:sz w:val="24"/>
          <w:szCs w:val="24"/>
        </w:rPr>
        <w:t>Rada Miejska</w:t>
      </w:r>
      <w:r>
        <w:rPr>
          <w:rFonts w:cs="Arial" w:ascii="Arial" w:hAnsi="Arial"/>
          <w:sz w:val="24"/>
          <w:szCs w:val="24"/>
        </w:rPr>
        <w:t xml:space="preserve"> przyjęła wniosek radnego Pawła Lewczuka </w:t>
      </w:r>
      <w:r>
        <w:rPr>
          <w:rFonts w:cs="Arial" w:ascii="Arial" w:hAnsi="Arial"/>
          <w:i/>
          <w:sz w:val="24"/>
          <w:szCs w:val="24"/>
        </w:rPr>
        <w:t>dotyczący zastąpienia w § 47 ust. 4 wyrazów „wiceprzewodniczącymi Rady” wyrazami „wiceprzewodniczącym Rady”.</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wniósł, aby w całym projekcie Statutu</w:t>
      </w:r>
      <w:r>
        <w:rPr>
          <w:rFonts w:cs="Arial" w:ascii="Arial" w:hAnsi="Arial"/>
          <w:i/>
          <w:sz w:val="24"/>
          <w:szCs w:val="24"/>
        </w:rPr>
        <w:t xml:space="preserve"> </w:t>
      </w:r>
      <w:r>
        <w:rPr>
          <w:rFonts w:cs="Arial" w:ascii="Arial" w:hAnsi="Arial"/>
          <w:sz w:val="24"/>
          <w:szCs w:val="24"/>
        </w:rPr>
        <w:t>wyrażenie</w:t>
      </w:r>
      <w:r>
        <w:rPr>
          <w:rFonts w:cs="Arial" w:ascii="Arial" w:hAnsi="Arial"/>
          <w:i/>
          <w:sz w:val="24"/>
          <w:szCs w:val="24"/>
        </w:rPr>
        <w:t xml:space="preserve"> „wiceprzewodniczący Rady” w liczbie mnogiej </w:t>
      </w:r>
      <w:r>
        <w:rPr>
          <w:rFonts w:cs="Arial" w:ascii="Arial" w:hAnsi="Arial"/>
          <w:sz w:val="24"/>
          <w:szCs w:val="24"/>
        </w:rPr>
        <w:t>zastąpić wyrażeniem</w:t>
      </w:r>
      <w:r>
        <w:rPr>
          <w:rFonts w:cs="Arial" w:ascii="Arial" w:hAnsi="Arial"/>
          <w:i/>
          <w:sz w:val="24"/>
          <w:szCs w:val="24"/>
        </w:rPr>
        <w:t xml:space="preserve"> „wiceprzewodniczący Rady” w liczbie pojedynczej.</w:t>
      </w:r>
      <w:r>
        <w:rPr>
          <w:rFonts w:cs="Arial" w:ascii="Arial" w:hAnsi="Arial"/>
          <w:sz w:val="24"/>
          <w:szCs w:val="24"/>
        </w:rPr>
        <w:t xml:space="preserve"> Stwierdził, że tym samym po uzyskaniu akceptacji nadzoru prawnego Wojewody Zachodniopomorskiego </w:t>
        <w:br/>
        <w:t xml:space="preserve">w Szczecinie, Prezydium Rady Miejskiej w Barlinku składać się będzie </w:t>
        <w:br/>
        <w:t>z przewodniczącego i jednego wiceprzewodniczącego, a nie dwóch wiceprzewodniczących jak dotychczas.</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ww. wniosek Przewodniczącego Rady</w:t>
      </w:r>
      <w:r>
        <w:rPr>
          <w:rFonts w:cs="Arial" w:ascii="Arial" w:hAnsi="Arial"/>
          <w:i/>
          <w:sz w:val="24"/>
          <w:szCs w:val="24"/>
        </w:rPr>
        <w:t>.</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pPr>
      <w:r>
        <w:rPr>
          <w:rFonts w:cs="Arial" w:ascii="Arial" w:hAnsi="Arial"/>
          <w:b/>
          <w:sz w:val="24"/>
          <w:szCs w:val="24"/>
        </w:rPr>
        <w:t>Przewodniczący Rady Miejskiej</w:t>
      </w:r>
      <w:r>
        <w:rPr>
          <w:rFonts w:cs="Arial" w:ascii="Arial" w:hAnsi="Arial"/>
          <w:sz w:val="24"/>
          <w:szCs w:val="24"/>
        </w:rPr>
        <w:t xml:space="preserve"> wniósł, aby wykreślić </w:t>
      </w:r>
      <w:r>
        <w:rPr>
          <w:rFonts w:cs="Arial" w:ascii="Arial" w:hAnsi="Arial"/>
          <w:i/>
          <w:sz w:val="24"/>
          <w:szCs w:val="24"/>
        </w:rPr>
        <w:t>§ 49</w:t>
      </w:r>
      <w:r>
        <w:rPr>
          <w:rFonts w:cs="Arial" w:ascii="Arial" w:hAnsi="Arial"/>
          <w:sz w:val="24"/>
          <w:szCs w:val="24"/>
        </w:rPr>
        <w:t>.</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ww. wniosek Przewodniczącego Rady</w:t>
      </w:r>
      <w:r>
        <w:rPr>
          <w:rFonts w:cs="Arial" w:ascii="Arial" w:hAnsi="Arial"/>
          <w:i/>
          <w:sz w:val="24"/>
          <w:szCs w:val="24"/>
        </w:rPr>
        <w:t>.</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i/>
          <w:sz w:val="24"/>
          <w:szCs w:val="24"/>
          <w:u w:val="single"/>
        </w:rPr>
        <w:t>Do rozdziału IV podrozdziału 7. Komisje Rady</w:t>
      </w:r>
      <w:r>
        <w:rPr>
          <w:rFonts w:cs="Arial" w:ascii="Arial" w:hAnsi="Arial"/>
          <w:sz w:val="24"/>
          <w:szCs w:val="24"/>
        </w:rPr>
        <w:t xml:space="preserve"> nie wniesiono propozycji poprawek zapisów projektu Statutu.</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i/>
          <w:sz w:val="24"/>
          <w:szCs w:val="24"/>
          <w:u w:val="single"/>
        </w:rPr>
        <w:t>Do rozdziału IV podrozdziału 8. Komisja Rewizyjna</w:t>
      </w:r>
      <w:r>
        <w:rPr>
          <w:rFonts w:cs="Arial" w:ascii="Arial" w:hAnsi="Arial"/>
          <w:sz w:val="24"/>
          <w:szCs w:val="24"/>
        </w:rPr>
        <w:t xml:space="preserve"> zgłoszono następujące propozycje poprawe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Paweł Lewczuk</w:t>
      </w:r>
      <w:r>
        <w:rPr>
          <w:rFonts w:cs="Arial" w:ascii="Arial" w:hAnsi="Arial"/>
          <w:sz w:val="24"/>
          <w:szCs w:val="24"/>
        </w:rPr>
        <w:t xml:space="preserve"> wnioskował, aby w </w:t>
      </w:r>
      <w:r>
        <w:rPr>
          <w:rFonts w:cs="Arial" w:ascii="Arial" w:hAnsi="Arial"/>
          <w:i/>
          <w:sz w:val="24"/>
          <w:szCs w:val="24"/>
        </w:rPr>
        <w:t>§ 57</w:t>
      </w:r>
      <w:r>
        <w:rPr>
          <w:rFonts w:cs="Arial" w:ascii="Arial" w:hAnsi="Arial"/>
          <w:sz w:val="24"/>
          <w:szCs w:val="24"/>
        </w:rPr>
        <w:t xml:space="preserve"> ust. 4 wykreślić zwrot </w:t>
      </w:r>
      <w:r>
        <w:rPr>
          <w:rFonts w:cs="Arial" w:ascii="Arial" w:hAnsi="Arial"/>
          <w:i/>
          <w:sz w:val="24"/>
          <w:szCs w:val="24"/>
        </w:rPr>
        <w:t>„Miasta i”.</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ww. wniosek radnego Pawła Lewczuka.</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Paweł Lewczuk</w:t>
      </w:r>
      <w:r>
        <w:rPr>
          <w:rFonts w:cs="Arial" w:ascii="Arial" w:hAnsi="Arial"/>
          <w:sz w:val="24"/>
          <w:szCs w:val="24"/>
        </w:rPr>
        <w:t xml:space="preserve"> wnioskował, aby w </w:t>
      </w:r>
      <w:r>
        <w:rPr>
          <w:rFonts w:cs="Arial" w:ascii="Arial" w:hAnsi="Arial"/>
          <w:i/>
          <w:sz w:val="24"/>
          <w:szCs w:val="24"/>
        </w:rPr>
        <w:t>§ 58</w:t>
      </w:r>
      <w:r>
        <w:rPr>
          <w:rFonts w:cs="Arial" w:ascii="Arial" w:hAnsi="Arial"/>
          <w:sz w:val="24"/>
          <w:szCs w:val="24"/>
        </w:rPr>
        <w:t xml:space="preserve"> ust. 1 liczbę </w:t>
      </w:r>
      <w:r>
        <w:rPr>
          <w:rFonts w:cs="Arial" w:ascii="Arial" w:hAnsi="Arial"/>
          <w:i/>
          <w:sz w:val="24"/>
          <w:szCs w:val="24"/>
        </w:rPr>
        <w:t>„5”</w:t>
      </w:r>
      <w:r>
        <w:rPr>
          <w:rFonts w:cs="Arial" w:ascii="Arial" w:hAnsi="Arial"/>
          <w:sz w:val="24"/>
          <w:szCs w:val="24"/>
        </w:rPr>
        <w:t xml:space="preserve"> zastąpić liczbą </w:t>
      </w:r>
      <w:r>
        <w:rPr>
          <w:rFonts w:cs="Arial" w:ascii="Arial" w:hAnsi="Arial"/>
          <w:i/>
          <w:sz w:val="24"/>
          <w:szCs w:val="24"/>
        </w:rPr>
        <w:t>„3”.</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ww. wniosek radnego Pawła Lewczuka.</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Radny Paweł Lewczuk</w:t>
      </w:r>
      <w:r>
        <w:rPr>
          <w:rFonts w:cs="Arial" w:ascii="Arial" w:hAnsi="Arial"/>
          <w:sz w:val="24"/>
          <w:szCs w:val="24"/>
        </w:rPr>
        <w:t xml:space="preserve"> wnioskował, aby w </w:t>
      </w:r>
      <w:r>
        <w:rPr>
          <w:rFonts w:cs="Arial" w:ascii="Arial" w:hAnsi="Arial"/>
          <w:i/>
          <w:sz w:val="24"/>
          <w:szCs w:val="24"/>
        </w:rPr>
        <w:t>§ 60</w:t>
      </w:r>
      <w:r>
        <w:rPr>
          <w:rFonts w:cs="Arial" w:ascii="Arial" w:hAnsi="Arial"/>
          <w:sz w:val="24"/>
          <w:szCs w:val="24"/>
        </w:rPr>
        <w:t xml:space="preserve"> dopisać ust. 10 o brzmieniu: </w:t>
      </w:r>
      <w:r>
        <w:rPr>
          <w:rFonts w:cs="Arial" w:ascii="Arial" w:hAnsi="Arial"/>
          <w:i/>
          <w:sz w:val="24"/>
          <w:szCs w:val="24"/>
        </w:rPr>
        <w:t>„Komisja może przeprowadzić kontrole problemowe i sprawdzające, z własnej inicjatywy, w każdym czasie.”</w:t>
      </w:r>
      <w:r>
        <w:rPr>
          <w:rFonts w:cs="Arial" w:ascii="Arial" w:hAnsi="Arial"/>
          <w:sz w:val="24"/>
          <w:szCs w:val="24"/>
        </w:rPr>
        <w:t>, natomiast dotychczasowy ust. 10 przyjąłby nr 11. Zwrócił uwagę, że nie przyjęcie przez Radę Miejską niniejszej poprawki i tak pozwoli Komisji Rewizyjnej przeprowadzanie kontroli problemowych i sprawdzających</w:t>
      </w:r>
      <w:r>
        <w:rPr>
          <w:rFonts w:cs="Arial" w:ascii="Arial" w:hAnsi="Arial"/>
          <w:i/>
          <w:sz w:val="24"/>
          <w:szCs w:val="24"/>
        </w:rPr>
        <w:t>.</w:t>
      </w:r>
      <w:r>
        <w:rPr>
          <w:rFonts w:cs="Arial" w:ascii="Arial" w:hAnsi="Arial"/>
          <w:sz w:val="24"/>
          <w:szCs w:val="24"/>
        </w:rPr>
        <w:t xml:space="preserve"> Wyjaśnił, że Komisja ma obowiązek ujęcia w planie pracy na dany rok kalendarzowy wyłącznie kontroli kompleksowych, dlatego też chciał doprecyzować zapisy Statutu Gminy.</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Przewodniczący Rady Miejskiej </w:t>
      </w:r>
      <w:r>
        <w:rPr>
          <w:rFonts w:cs="Arial" w:ascii="Arial" w:hAnsi="Arial"/>
          <w:sz w:val="24"/>
          <w:szCs w:val="24"/>
        </w:rPr>
        <w:t>stwierdził, że ustawa nie zakazuje takich kontroli Komisji Rewizyjnej w związku, z czym co nie jest zakazane jest dozwolone.</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Paweł Lewczuk</w:t>
      </w:r>
      <w:r>
        <w:rPr>
          <w:rFonts w:cs="Arial" w:ascii="Arial" w:hAnsi="Arial"/>
          <w:sz w:val="24"/>
          <w:szCs w:val="24"/>
        </w:rPr>
        <w:t xml:space="preserve"> stwierdził, że wycofa swoją poprawkę, ale chciałby usłyszeć wykładnię prawną radcy prawnego Urzędu Miejskiego na temat: </w:t>
      </w:r>
      <w:r>
        <w:rPr>
          <w:rFonts w:cs="Arial" w:ascii="Arial" w:hAnsi="Arial"/>
          <w:i/>
          <w:sz w:val="24"/>
          <w:szCs w:val="24"/>
        </w:rPr>
        <w:t xml:space="preserve">„Jeżeli pozostawimy w dotychczasowej zapisie treść § 60, to Komisja Rewizyjna ma możliwość własnej inicjatywy kontroli przeprowadzać czy nie? Moim zdaniem ma możliwość. Jedyny wymóg jest kontroli kompleksowych zatwierdzenia plany - Rady. Inaczej by była ta Komisja, no fasadową Komisją. W innych statutach to tak to występuje i w interpretacjach prawnych i w materiałach szkoleniowych również.” </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nie zgodził sie z określeniem radnego Pawła Lewczuka, że Komisja Rewizyjna byłaby „</w:t>
      </w:r>
      <w:r>
        <w:rPr>
          <w:rFonts w:cs="Arial" w:ascii="Arial" w:hAnsi="Arial"/>
          <w:i/>
          <w:sz w:val="24"/>
          <w:szCs w:val="24"/>
        </w:rPr>
        <w:t>fasadową Komisją</w:t>
      </w:r>
      <w:r>
        <w:rPr>
          <w:rFonts w:cs="Arial" w:ascii="Arial" w:hAnsi="Arial"/>
          <w:sz w:val="24"/>
          <w:szCs w:val="24"/>
        </w:rPr>
        <w:t>”. Stwierdził, że Komisja Rewizyjna jest specjalną Komisją z mocy Ustawy, z ogromnymi kompetencjami. Rada nie musi powoływać innych Komisji, natomiast tę Komisję musi.</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Paweł Lewczuk</w:t>
      </w:r>
      <w:r>
        <w:rPr>
          <w:rFonts w:cs="Arial" w:ascii="Arial" w:hAnsi="Arial"/>
          <w:sz w:val="24"/>
          <w:szCs w:val="24"/>
        </w:rPr>
        <w:t xml:space="preserve"> wycofał poprawkę dotyczącą dopisania ust. 10 w </w:t>
      </w:r>
      <w:r>
        <w:rPr>
          <w:rFonts w:cs="Arial" w:ascii="Arial" w:hAnsi="Arial"/>
          <w:i/>
          <w:sz w:val="24"/>
          <w:szCs w:val="24"/>
        </w:rPr>
        <w:t>§ 60</w:t>
      </w:r>
      <w:r>
        <w:rPr>
          <w:rFonts w:cs="Arial" w:ascii="Arial" w:hAnsi="Arial"/>
          <w:sz w:val="24"/>
          <w:szCs w:val="24"/>
        </w:rPr>
        <w:t xml:space="preserve">. Wnioskował, aby w </w:t>
      </w:r>
      <w:r>
        <w:rPr>
          <w:rFonts w:cs="Arial" w:ascii="Arial" w:hAnsi="Arial"/>
          <w:i/>
          <w:sz w:val="24"/>
          <w:szCs w:val="24"/>
        </w:rPr>
        <w:t>§ 67</w:t>
      </w:r>
      <w:r>
        <w:rPr>
          <w:rFonts w:cs="Arial" w:ascii="Arial" w:hAnsi="Arial"/>
          <w:sz w:val="24"/>
          <w:szCs w:val="24"/>
        </w:rPr>
        <w:t xml:space="preserve"> wykreślić ust. 1 w związku, z czym pozostałe ustępy zmienią odpowiednio numerację. Ponadto wnioskował, aby w pierwotnym ust. 3 po słowie </w:t>
      </w:r>
      <w:r>
        <w:rPr>
          <w:rFonts w:cs="Arial" w:ascii="Arial" w:hAnsi="Arial"/>
          <w:i/>
          <w:sz w:val="24"/>
          <w:szCs w:val="24"/>
        </w:rPr>
        <w:t>„Kontrole”</w:t>
      </w:r>
      <w:r>
        <w:rPr>
          <w:rFonts w:cs="Arial" w:ascii="Arial" w:hAnsi="Arial"/>
          <w:sz w:val="24"/>
          <w:szCs w:val="24"/>
        </w:rPr>
        <w:t xml:space="preserve"> dopisać słowo </w:t>
      </w:r>
      <w:r>
        <w:rPr>
          <w:rFonts w:cs="Arial" w:ascii="Arial" w:hAnsi="Arial"/>
          <w:i/>
          <w:sz w:val="24"/>
          <w:szCs w:val="24"/>
        </w:rPr>
        <w:t>„kompleksowe”.</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sz w:val="24"/>
          <w:szCs w:val="24"/>
        </w:rPr>
        <w:t>Podjęto dyskusję na temat zasadności określania liczby członków Komisji Rewizyjnej przeprowadzających kontrole.</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skorygował swój wniosek i jego ostateczna treść brzmiał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i/>
          <w:sz w:val="24"/>
          <w:szCs w:val="24"/>
        </w:rPr>
        <w:t>Wnioskuję o wykreślenie w § 67 ust. 1 w związku, z czym pozostałe ustępy zmienią odpowiednio numerację. Natomiast pierwotny ust. 3 otrzyma brzmienie: „Kontrole kompleksowe, problemowe i sprawdzające mogą być prowadzone przez zespoły kontrolne składające się z członków Komisji.</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sz w:val="24"/>
          <w:szCs w:val="24"/>
        </w:rPr>
        <w:t xml:space="preserve">W wyniku jawnego głosowania – jednomyślnie (na stan 12 radnych) – </w:t>
      </w:r>
      <w:r>
        <w:rPr>
          <w:rFonts w:cs="Arial" w:ascii="Arial" w:hAnsi="Arial"/>
          <w:b/>
          <w:sz w:val="24"/>
          <w:szCs w:val="24"/>
        </w:rPr>
        <w:t>Rada Miejska</w:t>
      </w:r>
      <w:r>
        <w:rPr>
          <w:rFonts w:cs="Arial" w:ascii="Arial" w:hAnsi="Arial"/>
          <w:sz w:val="24"/>
          <w:szCs w:val="24"/>
        </w:rPr>
        <w:t xml:space="preserve"> przyjęła ww. wniosek radnego Pawła Lewczuka.</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wnioskował, aby w </w:t>
      </w:r>
      <w:r>
        <w:rPr>
          <w:rFonts w:cs="Arial" w:ascii="Arial" w:hAnsi="Arial"/>
          <w:i/>
          <w:sz w:val="24"/>
          <w:szCs w:val="24"/>
        </w:rPr>
        <w:t>§ 72</w:t>
      </w:r>
      <w:r>
        <w:rPr>
          <w:rFonts w:cs="Arial" w:ascii="Arial" w:hAnsi="Arial"/>
          <w:sz w:val="24"/>
          <w:szCs w:val="24"/>
        </w:rPr>
        <w:t xml:space="preserve"> liczbę </w:t>
      </w:r>
      <w:r>
        <w:rPr>
          <w:rFonts w:cs="Arial" w:ascii="Arial" w:hAnsi="Arial"/>
          <w:i/>
          <w:sz w:val="24"/>
          <w:szCs w:val="24"/>
        </w:rPr>
        <w:t>„5”</w:t>
      </w:r>
      <w:r>
        <w:rPr>
          <w:rFonts w:cs="Arial" w:ascii="Arial" w:hAnsi="Arial"/>
          <w:sz w:val="24"/>
          <w:szCs w:val="24"/>
        </w:rPr>
        <w:t xml:space="preserve"> zastąpić liczbą </w:t>
      </w:r>
      <w:r>
        <w:rPr>
          <w:rFonts w:cs="Arial" w:ascii="Arial" w:hAnsi="Arial"/>
          <w:i/>
          <w:sz w:val="24"/>
          <w:szCs w:val="24"/>
        </w:rPr>
        <w:t>„7”</w:t>
      </w:r>
      <w:r>
        <w:rPr>
          <w:rFonts w:cs="Arial" w:ascii="Arial" w:hAnsi="Arial"/>
          <w:sz w:val="24"/>
          <w:szCs w:val="24"/>
        </w:rPr>
        <w:t>.</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sz w:val="24"/>
          <w:szCs w:val="24"/>
        </w:rPr>
        <w:t xml:space="preserve">W wyniku jawnego głosowania – jednomyślnie (na stan 12 radnych) – </w:t>
      </w:r>
      <w:r>
        <w:rPr>
          <w:rFonts w:cs="Arial" w:ascii="Arial" w:hAnsi="Arial"/>
          <w:b/>
          <w:sz w:val="24"/>
          <w:szCs w:val="24"/>
        </w:rPr>
        <w:t>Rada Miejska</w:t>
      </w:r>
      <w:r>
        <w:rPr>
          <w:rFonts w:cs="Arial" w:ascii="Arial" w:hAnsi="Arial"/>
          <w:sz w:val="24"/>
          <w:szCs w:val="24"/>
        </w:rPr>
        <w:t xml:space="preserve"> przyjęła ww. wniosek radnego Pawła Lewczuka.</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i/>
          <w:sz w:val="24"/>
          <w:szCs w:val="24"/>
          <w:u w:val="single"/>
        </w:rPr>
        <w:t>Do rozdziału IV podrozdziału 9. Kluby radnych</w:t>
      </w:r>
      <w:r>
        <w:rPr>
          <w:rFonts w:cs="Arial" w:ascii="Arial" w:hAnsi="Arial"/>
          <w:sz w:val="24"/>
          <w:szCs w:val="24"/>
        </w:rPr>
        <w:t xml:space="preserve"> nie wniesiono propozycji poprawek zapisów projektu Statutu.</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i/>
          <w:sz w:val="24"/>
          <w:szCs w:val="24"/>
          <w:u w:val="single"/>
        </w:rPr>
        <w:t>Do rozdziału IV podrozdziału 10. Burmistrz</w:t>
      </w:r>
      <w:r>
        <w:rPr>
          <w:rFonts w:cs="Arial" w:ascii="Arial" w:hAnsi="Arial"/>
          <w:sz w:val="24"/>
          <w:szCs w:val="24"/>
        </w:rPr>
        <w:t xml:space="preserve"> zgłoszono następujące propozycje poprawek:</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Radny Paweł Lewczuk</w:t>
      </w:r>
      <w:r>
        <w:rPr>
          <w:rFonts w:cs="Arial" w:ascii="Arial" w:hAnsi="Arial"/>
          <w:sz w:val="24"/>
          <w:szCs w:val="24"/>
        </w:rPr>
        <w:t xml:space="preserve"> wnioskował, aby w </w:t>
      </w:r>
      <w:r>
        <w:rPr>
          <w:rFonts w:cs="Arial" w:ascii="Arial" w:hAnsi="Arial"/>
          <w:i/>
          <w:sz w:val="24"/>
          <w:szCs w:val="24"/>
        </w:rPr>
        <w:t>§ 84</w:t>
      </w:r>
      <w:r>
        <w:rPr>
          <w:rFonts w:cs="Arial" w:ascii="Arial" w:hAnsi="Arial"/>
          <w:sz w:val="24"/>
          <w:szCs w:val="24"/>
        </w:rPr>
        <w:t>:</w:t>
      </w:r>
    </w:p>
    <w:p>
      <w:pPr>
        <w:pStyle w:val="Normal"/>
        <w:numPr>
          <w:ilvl w:val="0"/>
          <w:numId w:val="10"/>
        </w:numPr>
        <w:tabs>
          <w:tab w:val="clear" w:pos="708"/>
          <w:tab w:val="left" w:pos="360" w:leader="none"/>
        </w:tabs>
        <w:spacing w:lineRule="auto" w:line="240" w:before="0" w:after="0"/>
        <w:ind w:left="360" w:hanging="360"/>
        <w:jc w:val="both"/>
        <w:outlineLvl w:val="0"/>
        <w:rPr>
          <w:rFonts w:ascii="Arial" w:hAnsi="Arial" w:cs="Arial"/>
          <w:sz w:val="24"/>
          <w:szCs w:val="24"/>
        </w:rPr>
      </w:pPr>
      <w:r>
        <w:rPr>
          <w:rFonts w:cs="Arial" w:ascii="Arial" w:hAnsi="Arial"/>
          <w:sz w:val="24"/>
          <w:szCs w:val="24"/>
        </w:rPr>
        <w:t>wykreślić w</w:t>
      </w:r>
      <w:r>
        <w:rPr>
          <w:rFonts w:cs="Arial" w:ascii="Arial" w:hAnsi="Arial"/>
          <w:i/>
          <w:sz w:val="24"/>
          <w:szCs w:val="24"/>
        </w:rPr>
        <w:t xml:space="preserve"> </w:t>
      </w:r>
      <w:r>
        <w:rPr>
          <w:rFonts w:cs="Arial" w:ascii="Arial" w:hAnsi="Arial"/>
          <w:sz w:val="24"/>
          <w:szCs w:val="24"/>
        </w:rPr>
        <w:t xml:space="preserve">ust. 3 zwrot </w:t>
      </w:r>
      <w:r>
        <w:rPr>
          <w:rFonts w:cs="Arial" w:ascii="Arial" w:hAnsi="Arial"/>
          <w:i/>
          <w:sz w:val="24"/>
          <w:szCs w:val="24"/>
        </w:rPr>
        <w:t>”Sekretarza i”</w:t>
      </w:r>
      <w:r>
        <w:rPr>
          <w:rFonts w:cs="Arial" w:ascii="Arial" w:hAnsi="Arial"/>
          <w:sz w:val="24"/>
          <w:szCs w:val="24"/>
        </w:rPr>
        <w:t xml:space="preserve"> ,</w:t>
      </w:r>
    </w:p>
    <w:p>
      <w:pPr>
        <w:pStyle w:val="Normal"/>
        <w:numPr>
          <w:ilvl w:val="0"/>
          <w:numId w:val="10"/>
        </w:numPr>
        <w:tabs>
          <w:tab w:val="clear" w:pos="708"/>
          <w:tab w:val="left" w:pos="360" w:leader="none"/>
        </w:tabs>
        <w:spacing w:lineRule="auto" w:line="240" w:before="0" w:after="0"/>
        <w:ind w:left="360" w:hanging="360"/>
        <w:jc w:val="both"/>
        <w:outlineLvl w:val="0"/>
        <w:rPr>
          <w:rFonts w:ascii="Arial" w:hAnsi="Arial" w:cs="Arial"/>
          <w:sz w:val="24"/>
          <w:szCs w:val="24"/>
        </w:rPr>
      </w:pPr>
      <w:r>
        <w:rPr>
          <w:rFonts w:cs="Arial" w:ascii="Arial" w:hAnsi="Arial"/>
          <w:sz w:val="24"/>
          <w:szCs w:val="24"/>
        </w:rPr>
        <w:t xml:space="preserve">wykreślić w ust. 4 zwrotu </w:t>
      </w:r>
      <w:r>
        <w:rPr>
          <w:rFonts w:cs="Arial" w:ascii="Arial" w:hAnsi="Arial"/>
          <w:i/>
          <w:sz w:val="24"/>
          <w:szCs w:val="24"/>
        </w:rPr>
        <w:t>„Sekretarz i”,</w:t>
      </w:r>
    </w:p>
    <w:p>
      <w:pPr>
        <w:pStyle w:val="Normal"/>
        <w:numPr>
          <w:ilvl w:val="0"/>
          <w:numId w:val="10"/>
        </w:numPr>
        <w:tabs>
          <w:tab w:val="clear" w:pos="708"/>
          <w:tab w:val="left" w:pos="360" w:leader="none"/>
        </w:tabs>
        <w:spacing w:lineRule="auto" w:line="240" w:before="0" w:after="0"/>
        <w:ind w:left="360" w:hanging="360"/>
        <w:jc w:val="both"/>
        <w:outlineLvl w:val="0"/>
        <w:rPr>
          <w:rFonts w:ascii="Arial" w:hAnsi="Arial" w:cs="Arial"/>
          <w:sz w:val="24"/>
          <w:szCs w:val="24"/>
        </w:rPr>
      </w:pPr>
      <w:r>
        <w:rPr>
          <w:rFonts w:cs="Arial" w:ascii="Arial" w:hAnsi="Arial"/>
          <w:sz w:val="24"/>
          <w:szCs w:val="24"/>
        </w:rPr>
        <w:t xml:space="preserve">w ust. 4 liczbę mnogą zastąpić liczbą pojedynczą. </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12 głosach za wnioskiem i 2 wstrzymujących się (na stan 14 radnych) – </w:t>
      </w:r>
      <w:r>
        <w:rPr>
          <w:rFonts w:cs="Arial" w:ascii="Arial" w:hAnsi="Arial"/>
          <w:b/>
          <w:sz w:val="24"/>
          <w:szCs w:val="24"/>
        </w:rPr>
        <w:t>Rada Miejska</w:t>
      </w:r>
      <w:r>
        <w:rPr>
          <w:rFonts w:cs="Arial" w:ascii="Arial" w:hAnsi="Arial"/>
          <w:sz w:val="24"/>
          <w:szCs w:val="24"/>
        </w:rPr>
        <w:t xml:space="preserve"> przyjęła ww. wniosek radnego Pawła Lewczuk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i/>
          <w:sz w:val="24"/>
          <w:szCs w:val="24"/>
          <w:u w:val="single"/>
        </w:rPr>
        <w:t>Do rozdziałów V i VI</w:t>
      </w:r>
      <w:r>
        <w:rPr>
          <w:rFonts w:cs="Arial" w:ascii="Arial" w:hAnsi="Arial"/>
          <w:sz w:val="24"/>
          <w:szCs w:val="24"/>
        </w:rPr>
        <w:t xml:space="preserve"> nie wniesiono propozycji poprawek zapisów projektu Statutu.</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sz w:val="24"/>
          <w:szCs w:val="24"/>
        </w:rPr>
        <w:t xml:space="preserve">W wyniku jawnego głosowania – przy 14 głosach za uchwałą i 1 wstrzymującym się (na stan 15 radnych) – </w:t>
      </w:r>
      <w:r>
        <w:rPr>
          <w:rFonts w:cs="Arial" w:ascii="Arial" w:hAnsi="Arial"/>
          <w:b/>
          <w:sz w:val="24"/>
          <w:szCs w:val="24"/>
        </w:rPr>
        <w:t>Rada Miejska</w:t>
      </w:r>
      <w:r>
        <w:rPr>
          <w:rFonts w:cs="Arial" w:ascii="Arial" w:hAnsi="Arial"/>
          <w:sz w:val="24"/>
          <w:szCs w:val="24"/>
        </w:rPr>
        <w:t xml:space="preserve"> podjęła uchwałę w sprawie uchwalenia Statutu Gminy Barlinek </w:t>
      </w:r>
      <w:r>
        <w:rPr>
          <w:rFonts w:cs="Arial" w:ascii="Arial" w:hAnsi="Arial"/>
          <w:i/>
          <w:sz w:val="24"/>
          <w:szCs w:val="24"/>
        </w:rPr>
        <w:t>z uwzględnieniem wyżej przyjętych poprawek.</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pPr>
      <w:r>
        <w:rPr>
          <w:rFonts w:cs="Arial" w:ascii="Arial" w:hAnsi="Arial"/>
          <w:i/>
          <w:sz w:val="24"/>
          <w:szCs w:val="24"/>
          <w:u w:val="single"/>
        </w:rPr>
        <w:t>Projekt uchwały oraz Uchwała Nr LXIV/10812010</w:t>
      </w:r>
    </w:p>
    <w:p>
      <w:pPr>
        <w:pStyle w:val="Normal"/>
        <w:numPr>
          <w:ilvl w:val="0"/>
          <w:numId w:val="0"/>
        </w:numPr>
        <w:spacing w:lineRule="auto" w:line="240" w:before="0" w:after="0"/>
        <w:jc w:val="center"/>
        <w:outlineLvl w:val="0"/>
        <w:rPr/>
      </w:pPr>
      <w:r>
        <w:rPr>
          <w:rFonts w:cs="Arial" w:ascii="Arial" w:hAnsi="Arial"/>
          <w:i/>
          <w:sz w:val="24"/>
          <w:szCs w:val="24"/>
        </w:rPr>
        <w:t>stanowią załączniki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Przewodniczący Rady Miejskiej</w:t>
      </w:r>
      <w:r>
        <w:rPr>
          <w:rFonts w:cs="Arial" w:ascii="Arial" w:hAnsi="Arial"/>
          <w:sz w:val="24"/>
          <w:szCs w:val="24"/>
        </w:rPr>
        <w:t xml:space="preserve"> ogłosił 10 – minutową przerwę w obradach.</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26.</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W wyniku jawnego głosowania – jednomyślnie (na stan 14 radnych) – </w:t>
      </w:r>
      <w:r>
        <w:rPr>
          <w:rFonts w:cs="Arial" w:ascii="Arial" w:hAnsi="Arial"/>
          <w:b/>
          <w:sz w:val="24"/>
          <w:szCs w:val="24"/>
        </w:rPr>
        <w:t>Rada Miejska</w:t>
      </w:r>
      <w:r>
        <w:rPr>
          <w:rFonts w:cs="Arial" w:ascii="Arial" w:hAnsi="Arial"/>
          <w:sz w:val="24"/>
          <w:szCs w:val="24"/>
        </w:rPr>
        <w:t xml:space="preserve"> podjęła uchwałę w sprawie zmiany budżetu Gminy Barlinek na 2010 rok.</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Uchwała Nr LXIV/1082/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27.</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W wyniku jawnego głosowania – przy 11 głosach przeciw uchwale i 4 wstrzymujących się (na stan 15 radnych) – </w:t>
      </w:r>
      <w:r>
        <w:rPr>
          <w:rFonts w:cs="Arial" w:ascii="Arial" w:hAnsi="Arial"/>
          <w:b/>
          <w:sz w:val="24"/>
          <w:szCs w:val="24"/>
        </w:rPr>
        <w:t>Rada Miejska</w:t>
      </w:r>
      <w:r>
        <w:rPr>
          <w:rFonts w:cs="Arial" w:ascii="Arial" w:hAnsi="Arial"/>
          <w:sz w:val="24"/>
          <w:szCs w:val="24"/>
        </w:rPr>
        <w:t xml:space="preserve"> nie podjęła uchwały w sprawie określenia wysokości stawek podatku od nieruchomości na 2011 rok.</w:t>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Projekt uchwały w tej sprawie</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28.</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13 głosach za uchwałą i 2 wstrzymujących się (na stan 15 radnych) – </w:t>
      </w:r>
      <w:r>
        <w:rPr>
          <w:rFonts w:cs="Arial" w:ascii="Arial" w:hAnsi="Arial"/>
          <w:b/>
          <w:sz w:val="24"/>
          <w:szCs w:val="24"/>
        </w:rPr>
        <w:t>Rada Miejska</w:t>
      </w:r>
      <w:r>
        <w:rPr>
          <w:rFonts w:cs="Arial" w:ascii="Arial" w:hAnsi="Arial"/>
          <w:sz w:val="24"/>
          <w:szCs w:val="24"/>
        </w:rPr>
        <w:t xml:space="preserve"> podjęła uchwałę w sprawie wysokości stawki opłaty od posiadania psów, zasad ustalania, poboru i terminu płatności oraz zwolnień z tej opłaty.</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Uchwała Nr LXIV/1083/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29.</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11 głosach przeciw uchwale </w:t>
        <w:br/>
        <w:t xml:space="preserve">i 4 wstrzymujących się (na stan 15 radnych) – </w:t>
      </w:r>
      <w:r>
        <w:rPr>
          <w:rFonts w:cs="Arial" w:ascii="Arial" w:hAnsi="Arial"/>
          <w:b/>
          <w:sz w:val="24"/>
          <w:szCs w:val="24"/>
        </w:rPr>
        <w:t>Rada Miejska</w:t>
      </w:r>
      <w:r>
        <w:rPr>
          <w:rFonts w:cs="Arial" w:ascii="Arial" w:hAnsi="Arial"/>
          <w:sz w:val="24"/>
          <w:szCs w:val="24"/>
        </w:rPr>
        <w:t xml:space="preserve"> nie podjęła uchwały </w:t>
        <w:br/>
        <w:t>w sprawie wysokości stawek podatku od środków transportowych.</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Projekt uchwały w tej sprawie</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30.</w:t>
      </w:r>
    </w:p>
    <w:p>
      <w:pPr>
        <w:pStyle w:val="Normal"/>
        <w:numPr>
          <w:ilvl w:val="0"/>
          <w:numId w:val="0"/>
        </w:numPr>
        <w:spacing w:lineRule="auto" w:line="240" w:before="0" w:after="0"/>
        <w:jc w:val="both"/>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14 głosach za uchwałą i 1 wstrzymującym się (na stan 15 radnych) – </w:t>
      </w:r>
      <w:r>
        <w:rPr>
          <w:rFonts w:cs="Arial" w:ascii="Arial" w:hAnsi="Arial"/>
          <w:b/>
          <w:sz w:val="24"/>
          <w:szCs w:val="24"/>
        </w:rPr>
        <w:t>Rada Miejska</w:t>
      </w:r>
      <w:r>
        <w:rPr>
          <w:rFonts w:cs="Arial" w:ascii="Arial" w:hAnsi="Arial"/>
          <w:sz w:val="24"/>
          <w:szCs w:val="24"/>
        </w:rPr>
        <w:t xml:space="preserve"> podjęła uchwałę w sprawie zwolnień od podatku od nieruchomości, podatku od środków transportowych.</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Uchwała Nr LXIV/1084/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31.</w:t>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sz w:val="24"/>
          <w:szCs w:val="24"/>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odjęła uchwałę zmieniającą uchwałę w sprawie uchwalenia „Planu Rozwoju Lokalnego Miasta i Gminy Barlinek na lata 2007-2013” </w:t>
      </w:r>
      <w:r>
        <w:rPr>
          <w:rFonts w:cs="Arial" w:ascii="Arial" w:hAnsi="Arial"/>
          <w:i/>
          <w:sz w:val="24"/>
          <w:szCs w:val="24"/>
        </w:rPr>
        <w:t xml:space="preserve">z uwzględnieniem zmiany </w:t>
        <w:br/>
        <w:t>w załączniku Nr 4 złożonej przez Burmistrza Barlinka w dniu 19.10.2010 r.</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pPr>
      <w:r>
        <w:rPr>
          <w:rFonts w:cs="Arial" w:ascii="Arial" w:hAnsi="Arial"/>
          <w:i/>
          <w:sz w:val="24"/>
          <w:szCs w:val="24"/>
          <w:u w:val="single"/>
        </w:rPr>
        <w:t>Projekt uchwały, zmiana do projektu uchwały oraz Uchwała Nr LXIV/1085/2010</w:t>
      </w:r>
    </w:p>
    <w:p>
      <w:pPr>
        <w:pStyle w:val="Normal"/>
        <w:numPr>
          <w:ilvl w:val="0"/>
          <w:numId w:val="0"/>
        </w:numPr>
        <w:spacing w:lineRule="auto" w:line="240" w:before="0" w:after="0"/>
        <w:jc w:val="center"/>
        <w:outlineLvl w:val="0"/>
        <w:rPr/>
      </w:pPr>
      <w:r>
        <w:rPr>
          <w:rFonts w:cs="Arial" w:ascii="Arial" w:hAnsi="Arial"/>
          <w:i/>
          <w:sz w:val="24"/>
          <w:szCs w:val="24"/>
        </w:rPr>
        <w:t>stanowią załączniki do protokół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32.</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4 głosach za uchwałą, 4 przeciwnych </w:t>
        <w:br/>
        <w:t xml:space="preserve">i 7 wstrzymujących się (na stan 15 radnych) – </w:t>
      </w:r>
      <w:r>
        <w:rPr>
          <w:rFonts w:cs="Arial" w:ascii="Arial" w:hAnsi="Arial"/>
          <w:b/>
          <w:sz w:val="24"/>
          <w:szCs w:val="24"/>
        </w:rPr>
        <w:t>Rada Miejska</w:t>
      </w:r>
      <w:r>
        <w:rPr>
          <w:rFonts w:cs="Arial" w:ascii="Arial" w:hAnsi="Arial"/>
          <w:sz w:val="24"/>
          <w:szCs w:val="24"/>
        </w:rPr>
        <w:t xml:space="preserve"> nie podjęła uchwały </w:t>
        <w:br/>
        <w:t xml:space="preserve">w sprawie ustalenia wysokości diet za udział w pracach w Radzie Miejskiej </w:t>
        <w:br/>
        <w:t>w Barlinku.</w:t>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Projekt uchwały w tej sprawie</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33.</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 xml:space="preserve">Radny Zbigniew Blezień – Przewodniczący Komisji Oświaty, Kultury, Zdrowia </w:t>
        <w:br/>
        <w:t>i Praworządności</w:t>
      </w:r>
      <w:r>
        <w:rPr>
          <w:rFonts w:cs="Arial" w:ascii="Arial" w:hAnsi="Arial"/>
          <w:sz w:val="24"/>
          <w:szCs w:val="24"/>
        </w:rPr>
        <w:t xml:space="preserve"> wnioskował o uznanie </w:t>
      </w:r>
      <w:r>
        <w:rPr>
          <w:rFonts w:cs="Arial" w:ascii="Arial" w:hAnsi="Arial"/>
          <w:i/>
          <w:sz w:val="24"/>
          <w:szCs w:val="24"/>
        </w:rPr>
        <w:t>za niezasadną</w:t>
      </w:r>
      <w:r>
        <w:rPr>
          <w:rFonts w:cs="Arial" w:ascii="Arial" w:hAnsi="Arial"/>
          <w:sz w:val="24"/>
          <w:szCs w:val="24"/>
        </w:rPr>
        <w:t xml:space="preserve"> skargi na Dyrektora Przedszkola Miejskiego Nr 2 w Barlinku wniesionej przez Sławomira Kapicę</w:t>
      </w:r>
      <w:r>
        <w:rPr>
          <w:rFonts w:cs="Arial" w:ascii="Arial" w:hAnsi="Arial"/>
          <w:i/>
          <w:sz w:val="24"/>
          <w:szCs w:val="24"/>
        </w:rPr>
        <w:t>.</w:t>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12 głosach za uznaniem skargi na niezasadną, 1 przeciwnym i 2 wstrzymujących się (na stan 15 radnych) – </w:t>
      </w:r>
      <w:r>
        <w:rPr>
          <w:rFonts w:cs="Arial" w:ascii="Arial" w:hAnsi="Arial"/>
          <w:b/>
          <w:sz w:val="24"/>
          <w:szCs w:val="24"/>
        </w:rPr>
        <w:t>Rada Miejska</w:t>
      </w:r>
      <w:r>
        <w:rPr>
          <w:rFonts w:cs="Arial" w:ascii="Arial" w:hAnsi="Arial"/>
          <w:sz w:val="24"/>
          <w:szCs w:val="24"/>
        </w:rPr>
        <w:t xml:space="preserve"> przyjęła wniosek o uznanie skargi za niezasadną.</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sz w:val="24"/>
          <w:szCs w:val="24"/>
        </w:rPr>
        <w:t xml:space="preserve">W wyniku jawnego głosowania – przy 12 głosach za uchwała, 1 przeciwnym i 2 wstrzymujących się (na stan 15 radnych) – </w:t>
      </w:r>
      <w:r>
        <w:rPr>
          <w:rFonts w:cs="Arial" w:ascii="Arial" w:hAnsi="Arial"/>
          <w:b/>
          <w:sz w:val="24"/>
          <w:szCs w:val="24"/>
        </w:rPr>
        <w:t>Rada Miejska</w:t>
      </w:r>
      <w:r>
        <w:rPr>
          <w:rFonts w:cs="Arial" w:ascii="Arial" w:hAnsi="Arial"/>
          <w:sz w:val="24"/>
          <w:szCs w:val="24"/>
        </w:rPr>
        <w:t xml:space="preserve"> podjęła uchwałę w sprawie rozpatrzenia skargi na Dyrektora Przedszkola Miejskiego Nr 2 w Barlinku wniesionej przez Sławomira Kapicę zamieszkałego w Szczecinku przy ul. Mierosławskiego 5a/12 </w:t>
      </w:r>
      <w:r>
        <w:rPr>
          <w:rFonts w:cs="Arial" w:ascii="Arial" w:hAnsi="Arial"/>
          <w:i/>
          <w:sz w:val="24"/>
          <w:szCs w:val="24"/>
        </w:rPr>
        <w:t>uznając skargę za niezasadną.</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Skarga, opinie Komisji Rady nt. skargi oraz Uchwała Nr LXIV/1086/2010</w:t>
      </w:r>
    </w:p>
    <w:p>
      <w:pPr>
        <w:pStyle w:val="Normal"/>
        <w:numPr>
          <w:ilvl w:val="0"/>
          <w:numId w:val="0"/>
        </w:numPr>
        <w:spacing w:lineRule="auto" w:line="240" w:before="0" w:after="0"/>
        <w:jc w:val="center"/>
        <w:outlineLvl w:val="0"/>
        <w:rPr/>
      </w:pPr>
      <w:r>
        <w:rPr>
          <w:rFonts w:cs="Arial" w:ascii="Arial" w:hAnsi="Arial"/>
          <w:i/>
          <w:sz w:val="24"/>
          <w:szCs w:val="24"/>
        </w:rPr>
        <w:t>stanowią załączniki do protokółu.</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34.</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melia Pakosz – Zastępca Burmistrza Barlinka</w:t>
      </w:r>
      <w:r>
        <w:rPr>
          <w:rFonts w:cs="Arial" w:ascii="Arial" w:hAnsi="Arial"/>
          <w:sz w:val="24"/>
          <w:szCs w:val="24"/>
        </w:rPr>
        <w:t xml:space="preserve"> ustosunkowała się do zarzutów przedstawionych w skardze wniesionej przez Mariana Ludwikowskiego na działalność Burmistrza Barlinka.</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Dariusz Zieliński – Przewodniczący Rady Miejskiej</w:t>
      </w:r>
      <w:r>
        <w:rPr>
          <w:rFonts w:cs="Arial" w:ascii="Arial" w:hAnsi="Arial"/>
          <w:sz w:val="24"/>
          <w:szCs w:val="24"/>
        </w:rPr>
        <w:t xml:space="preserve"> przytoczył treść art. 14 § 2 Ustawy Kodeks postępowania administracyjnego z dnia 14 czerwca 1960 r. Następnie zwrócił się do Zastępcy Burmistrza Barlinka z pytaniem: „</w:t>
      </w:r>
      <w:r>
        <w:rPr>
          <w:rFonts w:cs="Arial" w:ascii="Arial" w:hAnsi="Arial"/>
          <w:i/>
          <w:sz w:val="24"/>
          <w:szCs w:val="24"/>
        </w:rPr>
        <w:t>Czy jest dowód na to, że sprawa ta – myślę o pierwszym piśmie – była załatwiona ustnie?”</w:t>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b/>
          <w:sz w:val="24"/>
          <w:szCs w:val="24"/>
        </w:rPr>
        <w:t>Zastępca Burmistrza Barlinka</w:t>
      </w:r>
      <w:r>
        <w:rPr>
          <w:rFonts w:cs="Arial" w:ascii="Arial" w:hAnsi="Arial"/>
          <w:sz w:val="24"/>
          <w:szCs w:val="24"/>
        </w:rPr>
        <w:t xml:space="preserve"> odpowiedziała następująco: </w:t>
      </w:r>
      <w:r>
        <w:rPr>
          <w:rFonts w:cs="Arial" w:ascii="Arial" w:hAnsi="Arial"/>
          <w:i/>
          <w:sz w:val="24"/>
          <w:szCs w:val="24"/>
        </w:rPr>
        <w:t>„Jest protokół spisany z 13 sierpnia 2009 roku niepodpisany przez dwie strony. Jest podpisany tylko przez osobę prowadzącą. Brak jest podpisu, fakt, jest brak podpisu p. Ludwikowskiego. Są podpisane osoby, które uczestniczyły, znaczy w sensie wymienione, natomiast nie ma podpisu Pana, no jakby tego zainteresowanego.”</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Przewodniczący Rady Miejskiej</w:t>
      </w:r>
      <w:r>
        <w:rPr>
          <w:rFonts w:cs="Arial" w:ascii="Arial" w:hAnsi="Arial"/>
          <w:sz w:val="24"/>
          <w:szCs w:val="24"/>
        </w:rPr>
        <w:t xml:space="preserve"> powiedział: </w:t>
      </w:r>
      <w:r>
        <w:rPr>
          <w:rFonts w:cs="Arial" w:ascii="Arial" w:hAnsi="Arial"/>
          <w:i/>
          <w:sz w:val="24"/>
          <w:szCs w:val="24"/>
        </w:rPr>
        <w:t>„Czyli innymi słowy, Pani Burmistrz zgadza się, co do zasadności skargi zgłoszonej przez obywatela?”</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b/>
          <w:sz w:val="24"/>
          <w:szCs w:val="24"/>
        </w:rPr>
        <w:t>Zastępca Burmistrza Barlinka</w:t>
      </w:r>
      <w:r>
        <w:rPr>
          <w:rFonts w:cs="Arial" w:ascii="Arial" w:hAnsi="Arial"/>
          <w:sz w:val="24"/>
          <w:szCs w:val="24"/>
        </w:rPr>
        <w:t xml:space="preserve"> powiedziała: </w:t>
      </w:r>
      <w:r>
        <w:rPr>
          <w:rFonts w:cs="Arial" w:ascii="Arial" w:hAnsi="Arial"/>
          <w:i/>
          <w:sz w:val="24"/>
          <w:szCs w:val="24"/>
        </w:rPr>
        <w:t>„Patrząc literalnie i prawnie: Tak, ale no z drugiej strony… Ale tylko jakby nie udzielenia zgodnie z Kpa odpowiedzi.”</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stwierdził, że właśnie w takim przedmiocie, o którym mówi Zastępca Burmistrza Barlinka, skarży obywatel.</w:t>
      </w:r>
      <w:r>
        <w:rPr>
          <w:rFonts w:cs="Arial" w:ascii="Arial" w:hAnsi="Arial"/>
          <w:i/>
          <w:sz w:val="24"/>
          <w:szCs w:val="24"/>
        </w:rPr>
        <w:t xml:space="preserve"> </w:t>
      </w:r>
      <w:r>
        <w:rPr>
          <w:rFonts w:cs="Arial" w:ascii="Arial" w:hAnsi="Arial"/>
          <w:sz w:val="24"/>
          <w:szCs w:val="24"/>
        </w:rPr>
        <w:t xml:space="preserve">Następnie wnioskował o uznanie skargi na działalność Burmistrza Barlinka </w:t>
      </w:r>
      <w:r>
        <w:rPr>
          <w:rFonts w:cs="Arial" w:ascii="Arial" w:hAnsi="Arial"/>
          <w:i/>
          <w:sz w:val="24"/>
          <w:szCs w:val="24"/>
        </w:rPr>
        <w:t>za zasadną.</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9 głosach za uznaniem skargi na zasadną i 6 przeciwnych (na stan 15 radnych) – </w:t>
      </w:r>
      <w:r>
        <w:rPr>
          <w:rFonts w:cs="Arial" w:ascii="Arial" w:hAnsi="Arial"/>
          <w:b/>
          <w:sz w:val="24"/>
          <w:szCs w:val="24"/>
        </w:rPr>
        <w:t>Rada Miejska</w:t>
      </w:r>
      <w:r>
        <w:rPr>
          <w:rFonts w:cs="Arial" w:ascii="Arial" w:hAnsi="Arial"/>
          <w:sz w:val="24"/>
          <w:szCs w:val="24"/>
        </w:rPr>
        <w:t xml:space="preserve"> przyjęła wniosek o uznanie skargi za zasadną.</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sz w:val="24"/>
          <w:szCs w:val="24"/>
        </w:rPr>
        <w:t xml:space="preserve">W wyniku jawnego głosowania – przy 12 głosach za uchwała, 1 przeciwnym i 2 wstrzymujących się (na stan 15 radnych) – </w:t>
      </w:r>
      <w:r>
        <w:rPr>
          <w:rFonts w:cs="Arial" w:ascii="Arial" w:hAnsi="Arial"/>
          <w:b/>
          <w:sz w:val="24"/>
          <w:szCs w:val="24"/>
        </w:rPr>
        <w:t>Rada Miejska</w:t>
      </w:r>
      <w:r>
        <w:rPr>
          <w:rFonts w:cs="Arial" w:ascii="Arial" w:hAnsi="Arial"/>
          <w:sz w:val="24"/>
          <w:szCs w:val="24"/>
        </w:rPr>
        <w:t xml:space="preserve"> podjęła uchwałę w sprawie rozpatrzenia skargi na działalność Burmistrza Barlinka wniesionej przez Mariana Ludwikowskiego zamieszkałego w Barlinku przy ul. Szpitalnej 19/4 </w:t>
      </w:r>
      <w:r>
        <w:rPr>
          <w:rFonts w:cs="Arial" w:ascii="Arial" w:hAnsi="Arial"/>
          <w:i/>
          <w:sz w:val="24"/>
          <w:szCs w:val="24"/>
        </w:rPr>
        <w:t>uznając skargę za zasadną.</w:t>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pPr>
      <w:r>
        <w:rPr>
          <w:rFonts w:cs="Arial" w:ascii="Arial" w:hAnsi="Arial"/>
          <w:i/>
          <w:sz w:val="24"/>
          <w:szCs w:val="24"/>
          <w:u w:val="single"/>
        </w:rPr>
        <w:t>Skarga, opinie Komisji Rady nt. skargi oraz Uchwała Nr LXIV/1087/2010</w:t>
      </w:r>
    </w:p>
    <w:p>
      <w:pPr>
        <w:pStyle w:val="Normal"/>
        <w:numPr>
          <w:ilvl w:val="0"/>
          <w:numId w:val="0"/>
        </w:numPr>
        <w:spacing w:lineRule="auto" w:line="240" w:before="0" w:after="0"/>
        <w:jc w:val="center"/>
        <w:outlineLvl w:val="0"/>
        <w:rPr/>
      </w:pPr>
      <w:r>
        <w:rPr>
          <w:rFonts w:cs="Arial" w:ascii="Arial" w:hAnsi="Arial"/>
          <w:i/>
          <w:sz w:val="24"/>
          <w:szCs w:val="24"/>
        </w:rPr>
        <w:t>stanowią załączniki do protokółu.</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t>Ad.pkt. 35.</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Radny Jan Janas</w:t>
      </w:r>
      <w:r>
        <w:rPr>
          <w:rFonts w:cs="Arial" w:ascii="Arial" w:hAnsi="Arial"/>
          <w:sz w:val="24"/>
          <w:szCs w:val="24"/>
        </w:rPr>
        <w:t xml:space="preserve"> odczytał treść protokółu Nr 3/2010 z posiedzenia Kapituły opiniującej wnioski o nadanie medalu „Za zasługi dla Barlinka” z dnia 20 października 2010 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Ww. protokół</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W wyniku jawnego głosowania – jednomyślnie (na stan 14 radnych) – </w:t>
      </w:r>
      <w:r>
        <w:rPr>
          <w:rFonts w:cs="Arial" w:ascii="Arial" w:hAnsi="Arial"/>
          <w:b/>
          <w:sz w:val="24"/>
          <w:szCs w:val="24"/>
        </w:rPr>
        <w:t>Rada Miejska</w:t>
      </w:r>
      <w:r>
        <w:rPr>
          <w:rFonts w:cs="Arial" w:ascii="Arial" w:hAnsi="Arial"/>
          <w:sz w:val="24"/>
          <w:szCs w:val="24"/>
        </w:rPr>
        <w:t xml:space="preserve"> podjęła uchwałę w sprawie przyznania medalu „Za zasługi dla Barlinka” </w:t>
        <w:br/>
        <w:t xml:space="preserve">– </w:t>
      </w:r>
      <w:r>
        <w:rPr>
          <w:rFonts w:cs="Arial" w:ascii="Arial" w:hAnsi="Arial"/>
          <w:i/>
          <w:sz w:val="24"/>
          <w:szCs w:val="24"/>
        </w:rPr>
        <w:t>p. Tadeuszowi Przybyłek</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Uchwała Nr LXIV/1088/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sz w:val="24"/>
          <w:szCs w:val="24"/>
        </w:rPr>
        <w:t xml:space="preserve">W wyniku jawnego głosowania – jednomyślnie (na stan 14 radnych) – </w:t>
      </w:r>
      <w:r>
        <w:rPr>
          <w:rFonts w:cs="Arial" w:ascii="Arial" w:hAnsi="Arial"/>
          <w:b/>
          <w:sz w:val="24"/>
          <w:szCs w:val="24"/>
        </w:rPr>
        <w:t>Rada Miejska</w:t>
      </w:r>
      <w:r>
        <w:rPr>
          <w:rFonts w:cs="Arial" w:ascii="Arial" w:hAnsi="Arial"/>
          <w:sz w:val="24"/>
          <w:szCs w:val="24"/>
        </w:rPr>
        <w:t xml:space="preserve"> podjęła uchwałę w sprawie przyznania medalu „Za zasługi dla Barlinka” – </w:t>
      </w:r>
      <w:r>
        <w:rPr>
          <w:rFonts w:cs="Arial" w:ascii="Arial" w:hAnsi="Arial"/>
          <w:i/>
          <w:sz w:val="24"/>
          <w:szCs w:val="24"/>
        </w:rPr>
        <w:t>p. Janowi Józefowi Roszak.</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center"/>
        <w:outlineLvl w:val="0"/>
        <w:rPr>
          <w:rFonts w:ascii="Arial" w:hAnsi="Arial" w:cs="Arial"/>
          <w:i/>
          <w:i/>
          <w:sz w:val="24"/>
          <w:szCs w:val="24"/>
          <w:u w:val="single"/>
        </w:rPr>
      </w:pPr>
      <w:r>
        <w:rPr>
          <w:rFonts w:cs="Arial" w:ascii="Arial" w:hAnsi="Arial"/>
          <w:i/>
          <w:sz w:val="24"/>
          <w:szCs w:val="24"/>
          <w:u w:val="single"/>
        </w:rPr>
        <w:t>Uchwała Nr LXIV/1089/2010</w:t>
      </w:r>
    </w:p>
    <w:p>
      <w:pPr>
        <w:pStyle w:val="Normal"/>
        <w:numPr>
          <w:ilvl w:val="0"/>
          <w:numId w:val="0"/>
        </w:numPr>
        <w:spacing w:lineRule="auto" w:line="240" w:before="0" w:after="0"/>
        <w:jc w:val="center"/>
        <w:outlineLvl w:val="0"/>
        <w:rPr>
          <w:rFonts w:ascii="Arial" w:hAnsi="Arial" w:cs="Arial"/>
          <w:i/>
          <w:i/>
          <w:sz w:val="24"/>
          <w:szCs w:val="24"/>
        </w:rPr>
      </w:pPr>
      <w:r>
        <w:rPr>
          <w:rFonts w:cs="Arial" w:ascii="Arial" w:hAnsi="Arial"/>
          <w:i/>
          <w:sz w:val="24"/>
          <w:szCs w:val="24"/>
        </w:rPr>
        <w:t>stanowi załącznik do protokół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t>Ad.pkt.36.</w:t>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melia Pakosz – Zastępca Burmistrza Barlinka</w:t>
      </w:r>
      <w:r>
        <w:rPr>
          <w:rFonts w:cs="Arial" w:ascii="Arial" w:hAnsi="Arial"/>
          <w:sz w:val="24"/>
          <w:szCs w:val="24"/>
        </w:rPr>
        <w:t xml:space="preserve"> przedstawiła Radzie Miejskiej sprawozdanie z pracy w okresie międzysesyjnym wraz z jego rozszerzeniem </w:t>
        <w:br/>
        <w:t>oraz z realizacji wniosk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t>Ww. sprawozdania</w:t>
      </w:r>
    </w:p>
    <w:p>
      <w:pPr>
        <w:pStyle w:val="Normal"/>
        <w:spacing w:lineRule="auto" w:line="240" w:before="0" w:after="0"/>
        <w:jc w:val="center"/>
        <w:rPr>
          <w:rFonts w:ascii="Arial" w:hAnsi="Arial" w:cs="Arial"/>
          <w:i/>
          <w:i/>
          <w:sz w:val="24"/>
          <w:szCs w:val="24"/>
        </w:rPr>
      </w:pPr>
      <w:r>
        <w:rPr>
          <w:rFonts w:cs="Arial" w:ascii="Arial" w:hAnsi="Arial"/>
          <w:i/>
          <w:sz w:val="24"/>
          <w:szCs w:val="24"/>
        </w:rPr>
        <w:t>stanowią załączniki do protokół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i/>
          <w:sz w:val="24"/>
          <w:szCs w:val="24"/>
        </w:rPr>
        <w:t>W sprawie sprawozdania z pracy Burmistrza w okresie międzysesyjnym, jego rozszerzenia oraz z realizacji wniosków nikt z radnych nie zabrał głos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pPr>
      <w:r>
        <w:rPr>
          <w:rFonts w:cs="Arial" w:ascii="Arial" w:hAnsi="Arial"/>
          <w:b/>
          <w:i/>
          <w:sz w:val="24"/>
          <w:szCs w:val="24"/>
          <w:u w:val="single"/>
        </w:rPr>
        <w:t>Ad.pkt. 37.</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0" w:after="0"/>
        <w:jc w:val="both"/>
        <w:outlineLvl w:val="0"/>
        <w:rPr>
          <w:rFonts w:ascii="Arial" w:hAnsi="Arial" w:cs="Arial"/>
          <w:i/>
          <w:i/>
          <w:sz w:val="24"/>
          <w:szCs w:val="24"/>
        </w:rPr>
      </w:pPr>
      <w:r>
        <w:rPr>
          <w:rFonts w:cs="Arial" w:ascii="Arial" w:hAnsi="Arial"/>
          <w:i/>
          <w:sz w:val="24"/>
          <w:szCs w:val="24"/>
        </w:rPr>
      </w:r>
    </w:p>
    <w:p>
      <w:pPr>
        <w:pStyle w:val="Normal"/>
        <w:numPr>
          <w:ilvl w:val="0"/>
          <w:numId w:val="0"/>
        </w:numPr>
        <w:spacing w:lineRule="auto" w:line="240" w:before="0" w:after="0"/>
        <w:jc w:val="both"/>
        <w:outlineLvl w:val="0"/>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Radny Paweł Lewczuk – Przewodniczący Komisji Rewizyjnej</w:t>
      </w:r>
      <w:r>
        <w:rPr>
          <w:rFonts w:cs="Arial" w:ascii="Arial" w:hAnsi="Arial"/>
          <w:sz w:val="24"/>
          <w:szCs w:val="24"/>
        </w:rPr>
        <w:t xml:space="preserve"> poinformował, że Komisja Rewizyjna złożyła sprawozdanie ze swej działalności za okres od stycznia do października 2010 r. Ponadto podziękował wszystkim za współpracę w czasie trwania V kadencji Rady Miejskiej w latach 2006-2010 i przeprosił, jeśli jego słowa bądź zachowanie w jakimś stopniu uraziły kogokolwiek.</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t>Ww. Sprawozdanie</w:t>
      </w:r>
    </w:p>
    <w:p>
      <w:pPr>
        <w:pStyle w:val="Normal"/>
        <w:spacing w:lineRule="auto" w:line="240" w:before="0" w:after="0"/>
        <w:jc w:val="center"/>
        <w:rPr/>
      </w:pPr>
      <w:r>
        <w:rPr>
          <w:rFonts w:cs="Arial" w:ascii="Arial" w:hAnsi="Arial"/>
          <w:i/>
          <w:sz w:val="24"/>
          <w:szCs w:val="24"/>
        </w:rPr>
        <w:t>stanowi załącznik do protokół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Radny Grzegorz Zieliński – Przewodniczący Komisji Gospodarki Komunalnej i Mieszkaniowej, Budownictwa, Rolnictwa i Ochrony Środowiska</w:t>
      </w:r>
      <w:r>
        <w:rPr>
          <w:rFonts w:cs="Arial" w:ascii="Arial" w:hAnsi="Arial"/>
          <w:sz w:val="24"/>
          <w:szCs w:val="24"/>
        </w:rPr>
        <w:t xml:space="preserve"> poinformował, że zostało sporządzone i przyjęte przez Komisję sprawozdanie z pracy Komisji za okres V kadencji w latach: 2006-2010. Również podziękował wszystkim za współpracę w czasie trwania V kadencji Rady Miejski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t>Ww. Sprawozdanie</w:t>
      </w:r>
    </w:p>
    <w:p>
      <w:pPr>
        <w:pStyle w:val="Normal"/>
        <w:spacing w:lineRule="auto" w:line="240" w:before="0" w:after="0"/>
        <w:jc w:val="center"/>
        <w:rPr/>
      </w:pPr>
      <w:r>
        <w:rPr>
          <w:rFonts w:cs="Arial" w:ascii="Arial" w:hAnsi="Arial"/>
          <w:i/>
          <w:sz w:val="24"/>
          <w:szCs w:val="24"/>
        </w:rPr>
        <w:t>stanowi załącznik do protokółu.</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melia Pakosz – Zastępca Burmistrza Barlinka</w:t>
      </w:r>
      <w:r>
        <w:rPr>
          <w:rFonts w:cs="Arial" w:ascii="Arial" w:hAnsi="Arial"/>
          <w:sz w:val="24"/>
          <w:szCs w:val="24"/>
        </w:rPr>
        <w:t xml:space="preserve"> przedstawiła Informację Burmistrza Barlinka z analizy danych zawartych w oświadczeniach majątkowych osób obowiązanych do złożenia oświadczeń o swoim stanie majątkowym za rok 2009. Ponadto podziękowała wszystkim za współpracę w czasie trwania V kadencji Rady Miejskiej w latach 2006-2010</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t>Ww. Informacja</w:t>
      </w:r>
    </w:p>
    <w:p>
      <w:pPr>
        <w:pStyle w:val="Normal"/>
        <w:spacing w:lineRule="auto" w:line="240" w:before="0" w:after="0"/>
        <w:jc w:val="center"/>
        <w:rPr/>
      </w:pPr>
      <w:r>
        <w:rPr>
          <w:rFonts w:cs="Arial" w:ascii="Arial" w:hAnsi="Arial"/>
          <w:i/>
          <w:sz w:val="24"/>
          <w:szCs w:val="24"/>
        </w:rPr>
        <w:t>stanowi załącznik do protokółu.</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Radny Ryszard Wiśniak</w:t>
      </w:r>
      <w:r>
        <w:rPr>
          <w:rFonts w:cs="Arial" w:ascii="Arial" w:hAnsi="Arial"/>
          <w:sz w:val="24"/>
          <w:szCs w:val="24"/>
        </w:rPr>
        <w:t xml:space="preserve"> </w:t>
      </w:r>
      <w:r>
        <w:rPr>
          <w:rFonts w:cs="Arial" w:ascii="Arial" w:hAnsi="Arial"/>
          <w:b/>
          <w:sz w:val="24"/>
          <w:szCs w:val="24"/>
        </w:rPr>
        <w:t xml:space="preserve">– Przewodniczący Komisji Finansowo – Budżetowej </w:t>
        <w:br/>
        <w:t>i Planowania Gospodarczego</w:t>
      </w:r>
      <w:r>
        <w:rPr>
          <w:rFonts w:cs="Arial" w:ascii="Arial" w:hAnsi="Arial"/>
          <w:sz w:val="24"/>
          <w:szCs w:val="24"/>
        </w:rPr>
        <w:t xml:space="preserve"> poinformował, że zostało sporządzone i przyjęte przez Komisję sprawozdanie z pracy Komisji za okres V kadencji w latach: 2006-2010. Ponadto podziękował wszystkim za współpracę w czasie trwania V kadencji Rady Miejski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t>Ww. Sprawozdanie</w:t>
      </w:r>
    </w:p>
    <w:p>
      <w:pPr>
        <w:pStyle w:val="Normal"/>
        <w:spacing w:lineRule="auto" w:line="240" w:before="0" w:after="0"/>
        <w:jc w:val="center"/>
        <w:rPr/>
      </w:pPr>
      <w:r>
        <w:rPr>
          <w:rFonts w:cs="Arial" w:ascii="Arial" w:hAnsi="Arial"/>
          <w:i/>
          <w:sz w:val="24"/>
          <w:szCs w:val="24"/>
        </w:rPr>
        <w:t>stanowi załącznik do protokółu.</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Radny Zbigniew Blezień – Przewodniczący Komisji Oświaty, Kultury, Zdrowia i Praworządności </w:t>
      </w:r>
      <w:r>
        <w:rPr>
          <w:rFonts w:cs="Arial" w:ascii="Arial" w:hAnsi="Arial"/>
          <w:sz w:val="24"/>
          <w:szCs w:val="24"/>
        </w:rPr>
        <w:t>poinformował, że zostało sporządzone i przyjęte przez Komisję sprawozdanie z pracy Komisji za okres V kadencji w latach: 2006-2010. Ponadto podziękował wszystkim za współpracę w czasie trwania V kadencji Rady Miejski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t>Ww. Sprawozdanie</w:t>
      </w:r>
    </w:p>
    <w:p>
      <w:pPr>
        <w:pStyle w:val="Normal"/>
        <w:spacing w:lineRule="auto" w:line="240" w:before="0" w:after="0"/>
        <w:jc w:val="center"/>
        <w:rPr/>
      </w:pPr>
      <w:r>
        <w:rPr>
          <w:rFonts w:cs="Arial" w:ascii="Arial" w:hAnsi="Arial"/>
          <w:i/>
          <w:sz w:val="24"/>
          <w:szCs w:val="24"/>
        </w:rPr>
        <w:t>stanowi załącznik do protokółu.</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sz w:val="24"/>
          <w:szCs w:val="24"/>
        </w:rPr>
      </w:pPr>
      <w:r>
        <w:rPr>
          <w:rFonts w:cs="Arial" w:ascii="Arial" w:hAnsi="Arial"/>
          <w:b/>
          <w:sz w:val="24"/>
          <w:szCs w:val="24"/>
        </w:rPr>
        <w:t xml:space="preserve">Radny Marek Kurkiewicz </w:t>
      </w:r>
      <w:r>
        <w:rPr>
          <w:rFonts w:cs="Arial" w:ascii="Arial" w:hAnsi="Arial"/>
          <w:sz w:val="24"/>
          <w:szCs w:val="24"/>
        </w:rPr>
        <w:t xml:space="preserve">powiedział: </w:t>
      </w:r>
      <w:r>
        <w:rPr>
          <w:rFonts w:cs="Arial" w:ascii="Arial" w:hAnsi="Arial"/>
          <w:i/>
          <w:sz w:val="24"/>
          <w:szCs w:val="24"/>
        </w:rPr>
        <w:t>„Chciałbym złożyć projekt stanowiska Rady Miejskiej podjętej na LXIV sesji w dniu 28 października 2010 r.: „Rada Miejska w Barlinku krytycznie odnosi się do działań Burmistrza Barlinka w zakresie zasad i warunków dzierżawy nieruchomości zabudowanej przy ul. Gorzowskiej 78 po byłym NETTO. Jednocześnie zobowiązujemy Burmistrza Barlinka do renegocjacji warunków tejże umowy po to, aby efekty finansowe były znacznie korzystniejsze dla budżetu Gminy Barlinek.”</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ariusz Zieliński – Przewodniczący Rady Miejskiej</w:t>
      </w:r>
      <w:r>
        <w:rPr>
          <w:rFonts w:cs="Arial" w:ascii="Arial" w:hAnsi="Arial"/>
          <w:sz w:val="24"/>
          <w:szCs w:val="24"/>
        </w:rPr>
        <w:t xml:space="preserve"> poinformował, że „</w:t>
      </w:r>
      <w:r>
        <w:rPr>
          <w:rFonts w:cs="Arial" w:ascii="Arial" w:hAnsi="Arial"/>
          <w:i/>
          <w:sz w:val="24"/>
          <w:szCs w:val="24"/>
        </w:rPr>
        <w:t>Rada Miejska, w świetle przepisów Ustawy o samorządzie gminnym może swoje stanowisko wyrażać tylko i wyłącznie w postaci uchwał rady Miejskiej. Natomiast w tym momencie mamy tylko stanowisko następującej treści, przedstawione przez Pana radnego. W tym kształcie nie mogę poddać pod głosowanie tej treści.</w:t>
      </w:r>
      <w:r>
        <w:rPr>
          <w:rFonts w:cs="Arial" w:ascii="Arial" w:hAnsi="Arial"/>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w związku z oświadczeniem złożonym przez Przewodniczącego rady Miejskiej, wniósł o skierowanie na najbliższą sesję Rady projektu uchwały w przedmiotowej sprawie, przygotowanego zgodnie z przepisami praw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zewodniczący Rady Miejskiej</w:t>
      </w:r>
      <w:r>
        <w:rPr>
          <w:rFonts w:cs="Arial" w:ascii="Arial" w:hAnsi="Arial"/>
          <w:sz w:val="24"/>
          <w:szCs w:val="24"/>
        </w:rPr>
        <w:t xml:space="preserve"> zwrócił się z pytaniem do radnego Pawła Lewczuka, do kogo skierowany jest wniosek przez niego zgłoszon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odpowiedział, że wniosek skierował do Przewodniczącego rady Miejskiej.</w:t>
      </w:r>
    </w:p>
    <w:p>
      <w:pPr>
        <w:pStyle w:val="Normal"/>
        <w:spacing w:lineRule="auto" w:line="240" w:before="0" w:after="0"/>
        <w:jc w:val="both"/>
        <w:rPr>
          <w:rFonts w:ascii="Arial" w:hAnsi="Arial" w:cs="Arial"/>
          <w:i/>
          <w:i/>
          <w:sz w:val="24"/>
          <w:szCs w:val="24"/>
        </w:rPr>
      </w:pPr>
      <w:r>
        <w:rPr>
          <w:rFonts w:cs="Arial" w:ascii="Arial" w:hAnsi="Arial"/>
          <w:b/>
          <w:sz w:val="24"/>
          <w:szCs w:val="24"/>
        </w:rPr>
        <w:t>Przewodniczący Rady Miejskiej</w:t>
      </w:r>
      <w:r>
        <w:rPr>
          <w:rFonts w:cs="Arial" w:ascii="Arial" w:hAnsi="Arial"/>
          <w:sz w:val="24"/>
          <w:szCs w:val="24"/>
        </w:rPr>
        <w:t xml:space="preserve"> stwierdził, że przewodniczący rady nie ma inicjatywy uchwałodawczej. Powiedział: </w:t>
      </w:r>
      <w:r>
        <w:rPr>
          <w:rFonts w:cs="Arial" w:ascii="Arial" w:hAnsi="Arial"/>
          <w:i/>
          <w:sz w:val="24"/>
          <w:szCs w:val="24"/>
        </w:rPr>
        <w:t>„Nie mam upoważnienia. Nie, bo w takiej formie jest nic nieznaczący. Tak twierdzę. Na swoją odpowiedzialność. W tym momencie takiego stanowiska nie przegłosujemy.”</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sz w:val="24"/>
          <w:szCs w:val="24"/>
        </w:rPr>
      </w:pPr>
      <w:r>
        <w:rPr>
          <w:rFonts w:cs="Arial" w:ascii="Arial" w:hAnsi="Arial"/>
          <w:b/>
          <w:sz w:val="24"/>
          <w:szCs w:val="24"/>
        </w:rPr>
        <w:t>Radny Paweł Lewczuk</w:t>
      </w:r>
      <w:r>
        <w:rPr>
          <w:rFonts w:cs="Arial" w:ascii="Arial" w:hAnsi="Arial"/>
          <w:sz w:val="24"/>
          <w:szCs w:val="24"/>
        </w:rPr>
        <w:t xml:space="preserve"> powiedział: </w:t>
      </w:r>
      <w:r>
        <w:rPr>
          <w:rFonts w:cs="Arial" w:ascii="Arial" w:hAnsi="Arial"/>
          <w:i/>
          <w:sz w:val="24"/>
          <w:szCs w:val="24"/>
        </w:rPr>
        <w:t>„Panie Przewodniczący. W związku z tym obradujemy do końca. Proponuję, żeby biuro Rady przyniosło nam projekt uchwały w podobnych stanowiskach, żeśmy podejmowali, podstawy prawne są. Wpisze się tylko treść i podejmiemy. No nie można sobie stroić żartów. Czekamy aż taki projekt – wzorzec zostanie do, na sesję przedłożony, bo chodzi o podstawy prawne. Treść mamy. I tutaj przeszkód prawnych nie ma. Powinniśmy mieć nawet dostęp komputerowy do wszystkich uchwał. Myślę, że w następnej kadencji, no do tego powinno dojść, żeby szybciutko wejść na stronę internetową. Chyba, że ktoś ma laptop. Bo są projekty takie Panie Przewodniczący. Bardzo szybko można to zrobić. Jest na BIP-ie, czy też na stronie Urzędu są projekty uchwał. Można odszukać. Przywołać podstawy prawne i przegłosować.”</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Radny Jan Janas</w:t>
      </w:r>
      <w:r>
        <w:rPr>
          <w:rFonts w:cs="Arial" w:ascii="Arial" w:hAnsi="Arial"/>
          <w:sz w:val="24"/>
          <w:szCs w:val="24"/>
        </w:rPr>
        <w:t xml:space="preserve"> stwierdził, że zgodnie z obowiązującym Statutem grupa radnych może przygotować projekt uchwały w przedmiotowej sprawi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zewodniczący Rady Miejskiej </w:t>
      </w:r>
      <w:r>
        <w:rPr>
          <w:rFonts w:cs="Arial" w:ascii="Arial" w:hAnsi="Arial"/>
          <w:sz w:val="24"/>
          <w:szCs w:val="24"/>
        </w:rPr>
        <w:t xml:space="preserve">powiedział: </w:t>
      </w:r>
      <w:r>
        <w:rPr>
          <w:rFonts w:cs="Arial" w:ascii="Arial" w:hAnsi="Arial"/>
          <w:i/>
          <w:sz w:val="24"/>
          <w:szCs w:val="24"/>
        </w:rPr>
        <w:t>„Nie. Mam przeciwne zdanie. Statut Miasta i Gminy Barlinek, w § 22 ust. 1 wnosi: „Komisje Rady wykonują swe funkcje pomocnicze wobec Rady, a w szczególności:</w:t>
      </w:r>
    </w:p>
    <w:p>
      <w:pPr>
        <w:pStyle w:val="Normal"/>
        <w:numPr>
          <w:ilvl w:val="0"/>
          <w:numId w:val="6"/>
        </w:numPr>
        <w:spacing w:lineRule="auto" w:line="240" w:before="0" w:after="0"/>
        <w:jc w:val="both"/>
        <w:rPr>
          <w:rFonts w:ascii="Arial" w:hAnsi="Arial" w:cs="Arial"/>
          <w:i/>
          <w:i/>
          <w:sz w:val="24"/>
          <w:szCs w:val="24"/>
        </w:rPr>
      </w:pPr>
      <w:r>
        <w:rPr>
          <w:rFonts w:cs="Arial" w:ascii="Arial" w:hAnsi="Arial"/>
          <w:i/>
          <w:sz w:val="24"/>
          <w:szCs w:val="24"/>
        </w:rPr>
        <w:t>rozpatrują i opiniują sprawy przekazane przez Radę i Burmistrza oraz poszczególnych członków Komisji,</w:t>
      </w:r>
    </w:p>
    <w:p>
      <w:pPr>
        <w:pStyle w:val="Normal"/>
        <w:numPr>
          <w:ilvl w:val="0"/>
          <w:numId w:val="6"/>
        </w:numPr>
        <w:spacing w:lineRule="auto" w:line="240" w:before="0" w:after="0"/>
        <w:jc w:val="both"/>
        <w:rPr>
          <w:rFonts w:ascii="Arial" w:hAnsi="Arial" w:cs="Arial"/>
          <w:i/>
          <w:i/>
          <w:sz w:val="24"/>
          <w:szCs w:val="24"/>
        </w:rPr>
      </w:pPr>
      <w:r>
        <w:rPr>
          <w:rFonts w:cs="Arial" w:ascii="Arial" w:hAnsi="Arial"/>
          <w:i/>
          <w:sz w:val="24"/>
          <w:szCs w:val="24"/>
        </w:rPr>
        <w:t>mogą przygotowywać projekty uchwał Rady…”</w:t>
      </w:r>
    </w:p>
    <w:p>
      <w:pPr>
        <w:pStyle w:val="Normal"/>
        <w:spacing w:lineRule="auto" w:line="240" w:before="0" w:after="0"/>
        <w:jc w:val="both"/>
        <w:rPr>
          <w:rFonts w:ascii="Arial" w:hAnsi="Arial" w:cs="Arial"/>
          <w:i/>
          <w:i/>
          <w:sz w:val="24"/>
          <w:szCs w:val="24"/>
        </w:rPr>
      </w:pPr>
      <w:r>
        <w:rPr>
          <w:rFonts w:cs="Arial" w:ascii="Arial" w:hAnsi="Arial"/>
          <w:i/>
          <w:sz w:val="24"/>
          <w:szCs w:val="24"/>
        </w:rPr>
        <w:t>W świetle statutu Miasta i Gminy obowiązującego tylko i wyłącznie Komisje Rady mają inicjatywę uchwałodawczą.”</w:t>
      </w:r>
    </w:p>
    <w:p>
      <w:pPr>
        <w:pStyle w:val="Normal"/>
        <w:spacing w:lineRule="auto" w:line="240" w:before="0" w:after="0"/>
        <w:jc w:val="both"/>
        <w:rPr>
          <w:rFonts w:ascii="Arial" w:hAnsi="Arial" w:cs="Arial"/>
          <w:sz w:val="24"/>
          <w:szCs w:val="24"/>
        </w:rPr>
      </w:pPr>
      <w:r>
        <w:rPr>
          <w:rFonts w:cs="Arial" w:ascii="Arial" w:hAnsi="Arial"/>
          <w:sz w:val="24"/>
          <w:szCs w:val="24"/>
        </w:rPr>
        <w:t xml:space="preserve">Następnie przedstawił Informację z analizy danych zawartych w oświadczeniach majątkowych złożonych przez radnych Rady Miejskiej w Barlinku. Omówił również sprawy organizacyjne związane z pracą Rady Miejskiej w miesiącu listopadzie </w:t>
        <w:br/>
        <w:t>2010 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t>Ww. Informacja</w:t>
      </w:r>
    </w:p>
    <w:p>
      <w:pPr>
        <w:pStyle w:val="Normal"/>
        <w:spacing w:lineRule="auto" w:line="240" w:before="0" w:after="0"/>
        <w:jc w:val="center"/>
        <w:rPr/>
      </w:pPr>
      <w:r>
        <w:rPr>
          <w:rFonts w:cs="Arial" w:ascii="Arial" w:hAnsi="Arial"/>
          <w:i/>
          <w:sz w:val="24"/>
          <w:szCs w:val="24"/>
        </w:rPr>
        <w:t>stanowi załącznik do protokółu.</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Radny Paweł Lewczuk</w:t>
      </w:r>
      <w:r>
        <w:rPr>
          <w:rFonts w:cs="Arial" w:ascii="Arial" w:hAnsi="Arial"/>
          <w:sz w:val="24"/>
          <w:szCs w:val="24"/>
        </w:rPr>
        <w:t xml:space="preserve"> zwrócił się do Przewodniczącego Komisji Finansowo – Budżetowej i Planowania Gospodarczego o zwołanie w trybie pilnym posiedzenia tejże Komisji celem opracowania projektu uchwały w sprawie stanowiska Rady Miejskiej w zakresie zasad i warunków dzierżawy nieruchomości zabudowanej przy ul. Gorzowskiej 78 po byłym NET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pPr>
      <w:r>
        <w:rPr>
          <w:rFonts w:cs="Arial" w:ascii="Arial" w:hAnsi="Arial"/>
          <w:b/>
          <w:i/>
          <w:sz w:val="24"/>
          <w:szCs w:val="24"/>
          <w:u w:val="single"/>
        </w:rPr>
        <w:t>Ad.pkt. 38.</w:t>
      </w:r>
    </w:p>
    <w:p>
      <w:pPr>
        <w:pStyle w:val="Normal"/>
        <w:numPr>
          <w:ilvl w:val="0"/>
          <w:numId w:val="0"/>
        </w:numPr>
        <w:spacing w:lineRule="auto" w:line="240" w:before="0" w:after="0"/>
        <w:jc w:val="both"/>
        <w:outlineLvl w:val="0"/>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r>
    </w:p>
    <w:p>
      <w:pPr>
        <w:pStyle w:val="TextBody"/>
        <w:jc w:val="both"/>
        <w:rPr/>
      </w:pPr>
      <w:r>
        <w:rPr>
          <w:rFonts w:cs="Arial" w:ascii="Arial" w:hAnsi="Arial"/>
          <w:szCs w:val="24"/>
        </w:rPr>
        <w:t>Na tym wyczerpał się porządek posiedzenia w związku, z czym</w:t>
      </w:r>
      <w:r>
        <w:rPr>
          <w:rFonts w:cs="Arial" w:ascii="Arial" w:hAnsi="Arial"/>
          <w:b/>
          <w:bCs/>
          <w:szCs w:val="24"/>
        </w:rPr>
        <w:t xml:space="preserve"> Dariusz</w:t>
      </w:r>
      <w:r>
        <w:rPr>
          <w:rFonts w:cs="Arial" w:ascii="Arial" w:hAnsi="Arial"/>
          <w:bCs/>
          <w:szCs w:val="24"/>
        </w:rPr>
        <w:t xml:space="preserve"> </w:t>
      </w:r>
      <w:r>
        <w:rPr>
          <w:rFonts w:cs="Arial" w:ascii="Arial" w:hAnsi="Arial"/>
          <w:b/>
          <w:bCs/>
          <w:szCs w:val="24"/>
        </w:rPr>
        <w:t xml:space="preserve">Zieliński – Przewodniczący Rady Miejskiej </w:t>
      </w:r>
      <w:r>
        <w:rPr>
          <w:rFonts w:cs="Arial" w:ascii="Arial" w:hAnsi="Arial"/>
          <w:szCs w:val="24"/>
        </w:rPr>
        <w:t xml:space="preserve">zakończył LXIV sesję Rady Miejskiej.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zas trwania obrad: od godz. 14</w:t>
      </w:r>
      <w:r>
        <w:rPr>
          <w:rFonts w:cs="Arial" w:ascii="Arial" w:hAnsi="Arial"/>
          <w:sz w:val="24"/>
          <w:szCs w:val="24"/>
          <w:vertAlign w:val="superscript"/>
        </w:rPr>
        <w:t>00</w:t>
      </w:r>
      <w:r>
        <w:rPr>
          <w:rFonts w:cs="Arial" w:ascii="Arial" w:hAnsi="Arial"/>
          <w:sz w:val="24"/>
          <w:szCs w:val="24"/>
        </w:rPr>
        <w:t xml:space="preserve"> do godz. 21</w:t>
      </w:r>
      <w:r>
        <w:rPr>
          <w:rFonts w:cs="Arial" w:ascii="Arial" w:hAnsi="Arial"/>
          <w:sz w:val="24"/>
          <w:szCs w:val="24"/>
          <w:vertAlign w:val="superscript"/>
        </w:rPr>
        <w:t>00</w:t>
      </w:r>
      <w:r>
        <w:rPr>
          <w:rFonts w:cs="Arial" w:ascii="Arial" w:hAnsi="Arial"/>
          <w:sz w:val="24"/>
          <w:szCs w:val="24"/>
        </w:rPr>
        <w: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Sporządził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434"/>
        </w:tabs>
        <w:ind w:left="2434" w:hanging="360"/>
      </w:pPr>
      <w:rPr>
        <w:rFonts w:ascii="Wingdings" w:hAnsi="Wingdings" w:cs="Wingdings" w:hint="default"/>
      </w:rPr>
    </w:lvl>
    <w:lvl w:ilvl="1">
      <w:start w:val="1"/>
      <w:numFmt w:val="decimal"/>
      <w:lvlText w:val="%2)"/>
      <w:lvlJc w:val="left"/>
      <w:pPr>
        <w:tabs>
          <w:tab w:val="num" w:pos="3372"/>
        </w:tabs>
        <w:ind w:left="3372" w:hanging="360"/>
      </w:pPr>
      <w:rPr/>
    </w:lvl>
    <w:lvl w:ilvl="2">
      <w:start w:val="1"/>
      <w:numFmt w:val="lowerRoman"/>
      <w:lvlText w:val="%3."/>
      <w:lvlJc w:val="right"/>
      <w:pPr>
        <w:tabs>
          <w:tab w:val="num" w:pos="4092"/>
        </w:tabs>
        <w:ind w:left="4092" w:hanging="180"/>
      </w:pPr>
    </w:lvl>
    <w:lvl w:ilvl="3">
      <w:start w:val="1"/>
      <w:numFmt w:val="decimal"/>
      <w:lvlText w:val="%4."/>
      <w:lvlJc w:val="left"/>
      <w:pPr>
        <w:tabs>
          <w:tab w:val="num" w:pos="4812"/>
        </w:tabs>
        <w:ind w:left="4812" w:hanging="360"/>
      </w:pPr>
    </w:lvl>
    <w:lvl w:ilvl="4">
      <w:start w:val="1"/>
      <w:numFmt w:val="lowerLetter"/>
      <w:lvlText w:val="%5."/>
      <w:lvlJc w:val="left"/>
      <w:pPr>
        <w:tabs>
          <w:tab w:val="num" w:pos="5532"/>
        </w:tabs>
        <w:ind w:left="5532" w:hanging="360"/>
      </w:pPr>
    </w:lvl>
    <w:lvl w:ilvl="5">
      <w:start w:val="1"/>
      <w:numFmt w:val="lowerRoman"/>
      <w:lvlText w:val="%6."/>
      <w:lvlJc w:val="right"/>
      <w:pPr>
        <w:tabs>
          <w:tab w:val="num" w:pos="6252"/>
        </w:tabs>
        <w:ind w:left="6252" w:hanging="180"/>
      </w:pPr>
    </w:lvl>
    <w:lvl w:ilvl="6">
      <w:start w:val="1"/>
      <w:numFmt w:val="decimal"/>
      <w:lvlText w:val="%7."/>
      <w:lvlJc w:val="left"/>
      <w:pPr>
        <w:tabs>
          <w:tab w:val="num" w:pos="6972"/>
        </w:tabs>
        <w:ind w:left="6972" w:hanging="360"/>
      </w:pPr>
    </w:lvl>
    <w:lvl w:ilvl="7">
      <w:start w:val="1"/>
      <w:numFmt w:val="lowerLetter"/>
      <w:lvlText w:val="%8."/>
      <w:lvlJc w:val="left"/>
      <w:pPr>
        <w:tabs>
          <w:tab w:val="num" w:pos="7692"/>
        </w:tabs>
        <w:ind w:left="7692" w:hanging="360"/>
      </w:pPr>
    </w:lvl>
    <w:lvl w:ilvl="8">
      <w:start w:val="1"/>
      <w:numFmt w:val="lowerRoman"/>
      <w:lvlText w:val="%9."/>
      <w:lvlJc w:val="right"/>
      <w:pPr>
        <w:tabs>
          <w:tab w:val="num" w:pos="8412"/>
        </w:tabs>
        <w:ind w:left="8412"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pl-PL" w:bidi="ar-SA"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5z0">
    <w:name w:val="WW8Num5z0"/>
    <w:qFormat/>
    <w:rPr>
      <w:i w:val="false"/>
    </w:rPr>
  </w:style>
  <w:style w:type="character" w:styleId="WW8Num6z0">
    <w:name w:val="WW8Num6z0"/>
    <w:qFormat/>
    <w:rPr>
      <w:i w:val="false"/>
    </w:rPr>
  </w:style>
  <w:style w:type="character" w:styleId="WW8Num8z0">
    <w:name w:val="WW8Num8z0"/>
    <w:qFormat/>
    <w:rPr/>
  </w:style>
  <w:style w:type="character" w:styleId="WW8Num14z1">
    <w:name w:val="WW8Num14z1"/>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21z0">
    <w:name w:val="WW8Num21z0"/>
    <w:qFormat/>
    <w:rPr/>
  </w:style>
  <w:style w:type="character" w:styleId="WW8Num22z0">
    <w:name w:val="WW8Num22z0"/>
    <w:qFormat/>
    <w:rPr>
      <w:rFonts w:ascii="Wingdings" w:hAnsi="Wingdings" w:cs="Wingdings"/>
      <w:b w:val="false"/>
      <w:color w:val="000000"/>
      <w:sz w:val="22"/>
      <w:szCs w:val="22"/>
    </w:rPr>
  </w:style>
  <w:style w:type="character" w:styleId="WW8Num22z1">
    <w:name w:val="WW8Num22z1"/>
    <w:qFormat/>
    <w:rPr>
      <w:b w:val="false"/>
      <w:i w:val="false"/>
      <w:color w:val="000000"/>
      <w:sz w:val="22"/>
      <w:szCs w:val="22"/>
    </w:rPr>
  </w:style>
  <w:style w:type="character" w:styleId="WW8Num23z0">
    <w:name w:val="WW8Num23z0"/>
    <w:qFormat/>
    <w:rPr>
      <w:i w:val="false"/>
    </w:rPr>
  </w:style>
  <w:style w:type="character" w:styleId="WW8Num24z0">
    <w:name w:val="WW8Num24z0"/>
    <w:qFormat/>
    <w:rPr/>
  </w:style>
  <w:style w:type="character" w:styleId="WW8Num26z0">
    <w:name w:val="WW8Num26z0"/>
    <w:qFormat/>
    <w:rPr>
      <w:b w:val="false"/>
      <w:i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1:20:00Z</dcterms:created>
  <dc:creator>Ania</dc:creator>
  <dc:description/>
  <dc:language>en-US</dc:language>
  <cp:lastModifiedBy>Ania</cp:lastModifiedBy>
  <cp:lastPrinted>2011-02-11T11:49:00Z</cp:lastPrinted>
  <dcterms:modified xsi:type="dcterms:W3CDTF">2011-02-11T10:50:00Z</dcterms:modified>
  <cp:revision>133</cp:revision>
  <dc:subject/>
  <dc:title>PROTOKÓŁ NR LVIII/2010</dc:title>
</cp:coreProperties>
</file>