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Publicznie dostępny wykaz danych o dokumentach zawierających informacje o środowisku i jego ochronie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6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014, 1501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„</w:t>
            </w:r>
            <w:r>
              <w:rPr>
                <w:lang w:val="pl-PL"/>
              </w:rPr>
              <w:t>Budowa turbogeneratora w systemie ORC pracującego w układzie skojarzony,” oraz „Budowa kotła termoolejowego w systemie ORC” na dz. nr 2134 obręb 1 Barlinek, ul. Przemysłowa 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nak spraw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GM-VII-7624-2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Data złoże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1.12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Barlinek Innowacje Sp. z o.o.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l. Przemysława 1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.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Informacja o sposobie zakończenia postępowania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32:00Z</dcterms:created>
  <dc:creator>Podworska</dc:creator>
  <dc:description/>
  <dc:language>en-US</dc:language>
  <cp:lastModifiedBy>Podworska</cp:lastModifiedBy>
  <dcterms:modified xsi:type="dcterms:W3CDTF">2010-03-03T07:32:00Z</dcterms:modified>
  <cp:revision>1</cp:revision>
  <dc:subject/>
  <dc:title>Publicznie dostępny wykaz danych o dokumentach zawierających informacje o środowisku i jego ochronie</dc:title>
</cp:coreProperties>
</file>