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arta informacyjna dla wniosków o wydanie decyzji środowiskowych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67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Przebudowa drogi gminnej dojazdowej do gruntów rolnych od m. Osina do m. Janowo, na dz. nr 166, 243 obręb Równo oraz dz. nr 57, 59, 62 obręb Osina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24-1/1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30.12.2009 r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PROFIL TM Biuro Usługowo – Projektowe ul. A. Puszkina 13, 66-400 Gorzów Wlkp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mapa ewidencyjna, karta informacyjna przedsięwzięcia, wypis z rejestru gruntów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postępowanie w toku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7:32:00Z</dcterms:created>
  <dc:creator>Podworska</dc:creator>
  <dc:description/>
  <dc:language>en-US</dc:language>
  <cp:lastModifiedBy>Podworska</cp:lastModifiedBy>
  <dcterms:modified xsi:type="dcterms:W3CDTF">2010-03-03T07:32:00Z</dcterms:modified>
  <cp:revision>1</cp:revision>
  <dc:subject/>
  <dc:title>Publicznie dostępny wykaz danych o dokumentach zawierających informacje o środowisku i jego ochronie</dc:title>
</cp:coreProperties>
</file>