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rzebudowa skrzyżowania ulicy 1 Maja z ul. Ogrodową w Barlinku na dz. nr 41 i 51 obręb 2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GM-VII-7624-3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07.01.2010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ROFIL TM Biuro Usługowo – Projektowe ul. A. Puszkina 13, 66-400 Gorzów Wlkp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3:00Z</dcterms:created>
  <dc:creator>Podworska</dc:creator>
  <dc:description/>
  <dc:language>en-US</dc:language>
  <cp:lastModifiedBy>Podworska</cp:lastModifiedBy>
  <dcterms:modified xsi:type="dcterms:W3CDTF">2010-03-03T07:33:00Z</dcterms:modified>
  <cp:revision>1</cp:revision>
  <dc:subject/>
  <dc:title>Publicznie dostępny wykaz danych o dokumentach zawierających informacje o środowisku i jego ochronie</dc:title>
</cp:coreProperties>
</file>