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8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3 drzew – 1 topola włoska, 2 klony pospolit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10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5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achodniopomorski Zarząd Dróg Wojewódzkich w Koszalinie, Rejon Dróg Wojewódzki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sat w</w:t>
            </w:r>
            <w:r>
              <w:rPr/>
              <w:t>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28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2:00Z</dcterms:created>
  <dc:creator>Podworska</dc:creator>
  <dc:description/>
  <dc:language>en-US</dc:language>
  <cp:lastModifiedBy>Podworska</cp:lastModifiedBy>
  <dcterms:modified xsi:type="dcterms:W3CDTF">2010-03-03T07:22:00Z</dcterms:modified>
  <cp:revision>1</cp:revision>
  <dc:subject/>
  <dc:title>Publicznie dostępny wykaz danych o dokumentach zawierających informacje o środowisku i jego ochronie</dc:title>
</cp:coreProperties>
</file>