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Publicznie dostępny wykaz danych o dokumentach zawierających informacje o środowisku i jego ochronie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Karta informacyjna dla wniosków o wydanie zezwolenia na usunięcie drzew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4"/>
        <w:gridCol w:w="5198"/>
        <w:gridCol w:w="3873"/>
      </w:tblGrid>
      <w:tr>
        <w:trPr/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34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sunięcie drzewa – 1 klon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5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Znak sprawy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GM-VII-7624-13/10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5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Data złożenia 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27.01.2010 r.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5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Starostwo Powiatowe w Myśliborzu, Wydział Dróg, ul. Marcinkowskiego 2, 74-300 Myślibórz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5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  <w:t xml:space="preserve"> </w:t>
            </w:r>
            <w:r>
              <w:rPr>
                <w:lang w:val="pl-PL"/>
              </w:rPr>
              <w:t>Opis wniosku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5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Nazwa organu – adresat w</w:t>
            </w:r>
            <w:r>
              <w:rPr/>
              <w:t>niosku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rząd Miejski w Barlinku 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. 095 7462450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Informacja o sposobie zakończenia postępowania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dana została decyzja zezwalająca na usunięcie drzew  z dnia 26.02.2010 r.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ie dotyczy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84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7:20:00Z</dcterms:created>
  <dc:creator>Podworska</dc:creator>
  <dc:description/>
  <dc:language>en-US</dc:language>
  <cp:lastModifiedBy>Podworska</cp:lastModifiedBy>
  <dcterms:modified xsi:type="dcterms:W3CDTF">2010-03-03T07:20:00Z</dcterms:modified>
  <cp:revision>1</cp:revision>
  <dc:subject/>
  <dc:title>Publicznie dostępny wykaz danych o dokumentach zawierających informacje o środowisku i jego ochronie</dc:title>
</cp:coreProperties>
</file>