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ublicznie dostępny wykaz danych o dokumentach zawierających informacje o środowisku i jego ochronie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zezwolenia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73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9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sunięcie 13 drzew – 1 klon, 1 wierzba, 11 topól oraz krzewów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GM-VII-7624-9/1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9.01.2010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półdzielnia Mieszkaniowa „Piast” ul. Wodna 2, 74-320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Akt własności, mapa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Nazwa organu – adresat w</w:t>
            </w:r>
            <w:r>
              <w:rPr/>
              <w:t>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Informacja o sposobie zakończenia postępowania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zezwalająca na usunięcie drzew  z dnia 03.02.2010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22:00Z</dcterms:created>
  <dc:creator>Podworska</dc:creator>
  <dc:description/>
  <dc:language>en-US</dc:language>
  <cp:lastModifiedBy>Podworska</cp:lastModifiedBy>
  <dcterms:modified xsi:type="dcterms:W3CDTF">2010-03-03T07:22:00Z</dcterms:modified>
  <cp:revision>1</cp:revision>
  <dc:subject/>
  <dc:title>Publicznie dostępny wykaz danych o dokumentach zawierających informacje o środowisku i jego ochronie</dc:title>
</cp:coreProperties>
</file>