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zezwolenia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98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sunięcie 2 drzew – 1 wierzby i 1 brzo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35-2/1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09.11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soba prywatn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nformacja o sposobie zakończenia postępowania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dana została decyzja zezwalająca na usunięcie drzew  z dnia 11.01.2010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chrona dan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;Times New Roman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25:00Z</dcterms:created>
  <dc:creator>Podworska</dc:creator>
  <dc:description/>
  <dc:language>en-US</dc:language>
  <cp:lastModifiedBy>Podworska</cp:lastModifiedBy>
  <cp:lastPrinted>2009-10-28T13:44:00Z</cp:lastPrinted>
  <dcterms:modified xsi:type="dcterms:W3CDTF">2010-03-03T07:25:00Z</dcterms:modified>
  <cp:revision>2</cp:revision>
  <dc:subject/>
  <dc:title>Publicznie dostępny wykaz danych o dokumentach zawierających informacje o środowisku i jego ochronie</dc:title>
</cp:coreProperties>
</file>