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zezwolenia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7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449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sunięcie 3 drzew – 2 sosen pospolitych i 1 dębu szypułkowego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1/1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5.12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ATA – Beata Sienkiewicz ul. Traugutta 6, 66-400 Gorzów Wlkp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Akt własności, mapa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ezwalająca na usunięcie drzew  z dnia 07.01.2010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25:00Z</dcterms:created>
  <dc:creator>Podworska</dc:creator>
  <dc:description/>
  <dc:language>en-US</dc:language>
  <cp:lastModifiedBy>Podworska</cp:lastModifiedBy>
  <dcterms:modified xsi:type="dcterms:W3CDTF">2010-03-03T07:25:00Z</dcterms:modified>
  <cp:revision>1</cp:revision>
  <dc:subject/>
  <dc:title>Publicznie dostępny wykaz danych o dokumentach zawierających informacje o środowisku i jego ochronie</dc:title>
</cp:coreProperties>
</file>