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oferenta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Zgodnie z Rozporządzeniem Prezesa Rady Ministrów z dnia 30 grudnia 2009r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2"/>
          <w:szCs w:val="22"/>
        </w:rPr>
        <w:t>W sprawie rodzajów dokumentów, jakich może żądać zamawiający od wykonawcy, oraz form, w jakich te dokumenty mogą być składane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 ofer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ind w:left="411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zystępując do postępowania o udzielenie zamówienia publicznego w przetargu nieograniczonym na roboty budowlane pn.: </w:t>
      </w:r>
      <w:r>
        <w:rPr>
          <w:b/>
          <w:bCs/>
          <w:sz w:val="22"/>
          <w:szCs w:val="22"/>
        </w:rPr>
        <w:t xml:space="preserve">„Przebudowa nawierzchni drogowych wraz z budową kanalizacji deszczowej w miejscowości Mostkowo, gm. Barlinek – Etap III”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myśl w/w rozporządzenia § 1 ust. 1 pkt 7 oświadczam/y, że osoby które będą uczestniczyć w wykonywaniu zamówienia, posiadają wymagane uprawnienia.</w:t>
      </w:r>
      <w:r>
        <w:rPr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bCs/>
        </w:rPr>
        <w:t>nie dołączenie do oferty oświadczenia  załącznik nr 5 do SIWZ Zamawiający potraktuje jako deklarację  załączenia do  oferty  dokumentów  potwierdzających kwalifikacj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8:00Z</dcterms:created>
  <dc:creator>Dolat</dc:creator>
  <dc:description/>
  <dc:language>en-US</dc:language>
  <cp:lastModifiedBy>XXX</cp:lastModifiedBy>
  <dcterms:modified xsi:type="dcterms:W3CDTF">2010-07-01T08:00:00Z</dcterms:modified>
  <cp:revision>5</cp:revision>
  <dc:subject/>
  <dc:title>Załącznik nr 5</dc:title>
</cp:coreProperties>
</file>