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Załącznik nr  3 do Uchwały Nr LVIII/1028/2010 z dnia 29 czerwca 2010 r.</w:t>
      </w:r>
    </w:p>
    <w:p>
      <w:pPr>
        <w:pStyle w:val="Normal"/>
        <w:spacing w:lineRule="auto" w:line="360"/>
        <w:ind w:left="6372" w:hanging="0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9858375" cy="3585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8"/>
                              <w:gridCol w:w="1902"/>
                              <w:gridCol w:w="1800"/>
                              <w:gridCol w:w="540"/>
                              <w:gridCol w:w="540"/>
                              <w:gridCol w:w="1565"/>
                              <w:gridCol w:w="1440"/>
                              <w:gridCol w:w="1080"/>
                              <w:gridCol w:w="1098"/>
                              <w:gridCol w:w="1260"/>
                              <w:gridCol w:w="1332"/>
                              <w:gridCol w:w="840"/>
                              <w:gridCol w:w="720"/>
                              <w:gridCol w:w="72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25" w:type="dxa"/>
                                  <w:gridSpan w:val="1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WIELOLETNI PLAN INWESTYCYJNY GMINY BARLINEK NA LATA 2009-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25" w:type="dxa"/>
                                  <w:gridSpan w:val="1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azwa jednostki realizujące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rmin realizacji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Źródła finansowa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Łączne nakłady (w latach  2008-2015 w PLN).</w:t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roz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ak.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37" w:type="dxa"/>
                                  <w:gridSpan w:val="1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WESTYC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zebudowa drogi wojewódzkiej Nr 156 na odcinku Mostkowo-Barlinek (dotacja)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ojewództwo Zachodniopomorski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 135 25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135 257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000 000,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środki UE*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środki BP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śr. włas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 135 25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135 257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000 000,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udżet gm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 135 257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135 257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000 000,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undusz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śr. jednostki real.*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życzka/kredy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282.35pt;mso-wrap-distance-left:7.05pt;mso-wrap-distance-right:7.05pt;mso-wrap-distance-top:0pt;mso-wrap-distance-bottom:0pt;margin-top:106.55pt;mso-position-vertical-relative:page;margin-left:-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8"/>
                        <w:gridCol w:w="1902"/>
                        <w:gridCol w:w="1800"/>
                        <w:gridCol w:w="540"/>
                        <w:gridCol w:w="540"/>
                        <w:gridCol w:w="1565"/>
                        <w:gridCol w:w="1440"/>
                        <w:gridCol w:w="1080"/>
                        <w:gridCol w:w="1098"/>
                        <w:gridCol w:w="1260"/>
                        <w:gridCol w:w="1332"/>
                        <w:gridCol w:w="840"/>
                        <w:gridCol w:w="720"/>
                        <w:gridCol w:w="72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5525" w:type="dxa"/>
                            <w:gridSpan w:val="1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IELOLETNI PLAN INWESTYCYJNY GMINY BARLINEK NA LATA 2009-201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525" w:type="dxa"/>
                            <w:gridSpan w:val="1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02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azwa jednostki realizującej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Termin realizacji</w:t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Źródła finansowania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Łączne nakłady (w latach  2008-2015 w PLN).</w:t>
                            </w:r>
                          </w:p>
                        </w:tc>
                        <w:tc>
                          <w:tcPr>
                            <w:tcW w:w="7050" w:type="dxa"/>
                            <w:gridSpan w:val="7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ozp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ak.</w:t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837" w:type="dxa"/>
                            <w:gridSpan w:val="1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WESTYCJE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1902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ebudowa drogi wojewódzkiej Nr 156 na odcinku Mostkowo-Barlinek (dotacja)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jewództwo Zachodniopomorskie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 135 257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135 257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000 000,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środki UE*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środki BP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śr. włas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 135 257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135 257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000 000,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dżet gm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 135 257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135 257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000 000,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ndusz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śr. jednostki real.*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życzka/kredy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22:00Z</dcterms:created>
  <dc:creator>mickiewicz</dc:creator>
  <dc:description/>
  <dc:language>en-US</dc:language>
  <cp:lastModifiedBy>DD</cp:lastModifiedBy>
  <cp:lastPrinted>2010-07-02T10:09:00Z</cp:lastPrinted>
  <dcterms:modified xsi:type="dcterms:W3CDTF">2010-07-05T09:22:00Z</dcterms:modified>
  <cp:revision>2</cp:revision>
  <dc:subject/>
  <dc:title>WIELOLETNI PLAN INWESTYCYJNY MIASTA I GMINY BARLINEK NA LATA 2008-2015</dc:title>
</cp:coreProperties>
</file>