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ałącznik nr 2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Cs w:val="24"/>
        </w:rPr>
        <w:t xml:space="preserve">Harmonogram finansowy  dla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Cs w:val="24"/>
        </w:rPr>
        <w:t>Remontu obiektu zaplecza socjalnego boiska sportowego w Mostkow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6619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676"/>
        <w:gridCol w:w="2431"/>
      </w:tblGrid>
      <w:tr>
        <w:trPr>
          <w:trHeight w:val="39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Lp.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Element robót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artość brutto</w:t>
            </w:r>
          </w:p>
        </w:tc>
      </w:tr>
      <w:tr>
        <w:trPr>
          <w:trHeight w:val="4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udynek zaplecza socjalnego-rozbiórk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oboty nowoprojektowa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oboty pokrywcz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oboty wykończeniow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Sieć wodociągowa z przyłączami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ieć kanalizacji sanitarnej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7.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Roboty dodatkowe instalacja elektryczn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Razem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epl;Courier New" w:hAnsi="Francepl;Courier New" w:eastAsia="Times New Roman" w:cs="Francepl;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45:00Z</dcterms:created>
  <dc:creator>xxx</dc:creator>
  <dc:description/>
  <cp:keywords/>
  <dc:language>en-US</dc:language>
  <cp:lastModifiedBy>Rogut</cp:lastModifiedBy>
  <dcterms:modified xsi:type="dcterms:W3CDTF">2010-07-07T07:28:00Z</dcterms:modified>
  <cp:revision>4</cp:revision>
  <dc:subject/>
  <dc:title>Załącznik nr 9</dc:title>
</cp:coreProperties>
</file>