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Barlinek: Remont obiektu zaplecza socjalnego boiska sportowego w Mostkowie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Numer ogłoszenia: 200100 - 2010; data zamieszczenia: 08.07.2010</w:t>
      </w:r>
      <w:r>
        <w:rPr>
          <w:rFonts w:eastAsia="Times New Roman" w:cs="Times New Roman" w:ascii="Times New Roman" w:hAnsi="Times New Roman"/>
          <w:lang w:eastAsia="pl-PL"/>
        </w:rPr>
        <w:br/>
        <w:t>OGŁOSZENIE O ZAMÓWIENIU - roboty budowla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głoszenie dotyczy:</w:t>
      </w:r>
      <w:r>
        <w:rPr>
          <w:rFonts w:eastAsia="Times New Roman" w:cs="Times New Roman" w:ascii="Times New Roman" w:hAnsi="Times New Roman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. 1) NAZWA I ADRES:</w:t>
      </w:r>
      <w:r>
        <w:rPr>
          <w:rFonts w:eastAsia="Times New Roman" w:cs="Times New Roman" w:ascii="Times New Roman" w:hAnsi="Times New Roman"/>
          <w:lang w:eastAsia="pl-PL"/>
        </w:rPr>
        <w:t xml:space="preserve"> Urząd Miasta i Gminy w Barlinku , ul. Niepodległości 20, 74-320 Barlinek, woj. zachodniopomorskie, tel. 095 7462450 w. 16, faks 095 7461704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lang w:eastAsia="pl-PL"/>
        </w:rPr>
        <w:t xml:space="preserve"> www.bip.barlinek.p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lang w:eastAsia="pl-PL"/>
        </w:rPr>
        <w:t xml:space="preserve"> Remont obiektu zaplecza socjalnego boiska sportowego w Mostkow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lang w:eastAsia="pl-PL"/>
        </w:rPr>
        <w:t xml:space="preserve"> roboty budowlan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lang w:eastAsia="pl-PL"/>
        </w:rPr>
        <w:t xml:space="preserve"> 1. Przedmiotem zamówienia jest zadanie inwestycyjne p.n. Remont obiektu zaplecza socjalnego boiska sportowego w Mostkowie; 2. 3. Przedmiot zamówienia obejmuje: 1) remont i modernizację wnętrza, 2) rozbudowę istniejącego obiektu o część magazynową, 3) nadbudowę tarasu technicznego na piętrze wraz z zadaszeniem, 4) remont połaci dachowej, 5) remont elewacji zewnętrznej, 6) przyłącze wodociągowe, 7) ułożenie nawierzchni chodników i placów z kostki brukowej przy obiekcie. 3. Szczegółowo przedmiot zamówienia określają załączniki stanowiące dokumentacje projektową i Specyfikację Techniczną Wykonania i Odbioru Robót: 1) Załącznik nr 8 Projekt Architektoniczno-Budowlany. Zagospodarowanie parku oraz infrastruktury sportowo-rekreacyjnej we wsi Mostkowo 2) Załącznik nr 9 do SIWZ - Projekt Architektoniczno-Budowlany. Część A Inwentaryzacja (Opis techniczny pkt. 2. Rysunki nr: A.2., A.2.1, A.2.2, A.2.3); 3) Załącznik nr 10 do SIWZ - Projekt Architektoniczno-Budowlany. Część B Zagospodarowanie parku (zapisy dotyczące obiektu socjalnego); 4) Załącznik nr 11 do SIWZ - Projekt Architektoniczno-Budowlany. Część C Architektoniczno-budowlana (Opis techniczny pkt. 1a i 1b, Rysunki nr: C.1, C.1.1, C.1.2, C.1.3, C.1.4, C.1.5, C.1.6, C.1.7, C.1.8); 5) Załącznik nr 12 do SIWZ - Projekt budowlany. Część E Sieć wodociągowa i rurociąg tłoczny z przepompownią ścieków sanitarnych oraz przyłączy wod-kan do budynku zaplecza socjalnego boiska sportowego; 6) Załącznik nr 13 do SIWZ - Projekt budowlany. Część F Branża elektryczna (zapisy dotyczące remontu obiektu zaplecza socjalnego boiska sportowego); 7) Załącznik nr 14 do SIWZ - Projekt Architektoniczno-Budowlany. Część G Informacja o bezpieczeństwie i ochronie zdrowia ( zapisy dotyczące remontu obiektu zaplecza socjalnego boiska sportowego); 8) Załącznik nr 15 do SIWZ - Dokumentacja Geotechniczna. Część H; 9) Załącznik nr 16 do SIWZ- Projekt zamienny Architektoniczno-Budowlany w zakresie dotyczącym obiektu socjalnego; 10) Załącznik nr 17 do SIWZ Projekt wewnętrznej instalacji elektrycznej; 11) Załączniki nr 18 do SIWZ Projekt wewnętrznej instalacji wod-kan; 12) Załącznik nr 19 do SIWZ Specyfikacja Techniczna Wykonania i Odbioru Robót; 13) Załącznik nr 20 do SIWZ Przedmiar robót Budynek zaplecza socjalnego 14) Załącznik nr 21 do SIWZ Przedmiar robót Budynek zaplecza socjalnego- roboty dodatkowe, branża elektryczna; UWAGA: przywołane wyżej przedmiary mają charakter pomocniczy. 15) Załącznik nr 22 do SIWZ Dokumentacja fotograficzna. 16) Załącznik nr 23 do SIWZ Pozwolenie na budowę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lang w:eastAsia="pl-PL"/>
        </w:rPr>
        <w:t xml:space="preserve"> ta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kreślenie przedmiotu oraz wielkości lub zakresu zamówień uzupełniając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widuje możliwość udzielenia zamówień uzupełniających, o których mowa w art. 67 ust. 1 pkt. 6 ustawy z dnia 29 stycznia 2004 roku Prawo zamówień publicznych (Dz. U. z 2007 r., Nr 223, poz. 1655 z późn. zm.) w wysokości nie przekraczającej 50% wartości zamówienia podstawowego i polegającego na powtórzeniu tego samego rodzaju zamówien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lang w:eastAsia="pl-PL"/>
        </w:rPr>
        <w:t xml:space="preserve"> 45.21.22.00-8, 45.42.20.00-1, 45.23.13.00-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lang w:eastAsia="pl-PL"/>
        </w:rPr>
        <w:t xml:space="preserve"> Zakończenie: 15.11.201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1) WADIUM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lang w:eastAsia="pl-PL"/>
        </w:rPr>
        <w:t xml:space="preserve"> 1. Warunkiem udziału w przetargu jest wniesienie wadium w wysokości 5.000 zł (słownie: pięć tysięcy złotych) najpóźniej do dnia 22.07.2010 r. do godz. 1100. 2. Wadium musi być wniesione przed upływem terminu składania ofert w jednej lub kilku formach określonych w art. 45 pkt 6 i 7 ustawy z dnia 29 stycznia 2004r. Prawo zamówień publicznych. 3. Wadium wnoszone w pieniądzu winno być wpłacone na rachunek bankowy zamawiającego: Gospodarczy Bank Spółdzielczy w Barlinku nr 18 8355 0009 0000 0387 2000 0013. 4. Za datę wniesienia wadium uważa się datę wpływu środków pieniężnych na rachunek bankowy Zamawiającego. 5. Wadium wniesione w innej formie niż pieniężna musi być złożone w oryginale i wystawione na: Gmina Barlinek, ul. Niepodległości 20, 74-320 Barlinek 6. Wadium wnoszone przez konsorcjum w innej formie niż pieniądz winno być wniesione w imieniu konsorcjum. 7. Zamawiający dokona zwrotu wadium w przypadkach i na zasadach określonych w art. 46 ust. 1, 1a, 2 i 4 ustawy z dnia 29 stycznia 2004r. Prawo zamówień publicznych. 8. Zamawiający zatrzymuje wadium wraz z odsetkami jeżeli Wykonawca w odpowiedzi na wezwanie, o którym mowa w art. 26 ust. 3 ustawy z dnia 29 stycznia 2004r. Prawo zamówień publicznych nie złożył dokumentów lub oświadczeń, o których mowa w art. 25 ust. 1 ustawy z dnia 29 stycznia 2004r. Prawo zamówień publicznych lub pełnomocnictw, chyba że udowodni, że wynikła to z przyczyn nie leżących po jego stronie. 9. Wykonawca, którego oferta zostanie wybrane utraci wadium wraz z odsetkami na rzecz Zamawiającego w przypadkach określonych w art. 46 ust. 5 ustawy z dnia 29 stycznia 2004r. Prawo zamówień publicznych. 10. Zamawiający żądać będzie ponownego wniesienia wadium w przypadkach i na zasadach określonych w art. 46 ust. 3 ustawy z dnia 29 stycznia 2004r. Prawo zamówień publiczn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2) ZALICZKI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pis sposobu dokonywania oceny spełniania tego warunk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nie opisuje, nie wyznacza szczegółowego warunku w tym zakresie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pis sposobu dokonywania oceny spełniania tego warunku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okresie ostatnich pięciu lat przed upływem terminu składania ofert albo wniosków o dopuszczenie do udziału w postępowaniu, a jeżeli okres prowadzenia działalności jest krótszy - w tym okresie wykonał co najmniej: a) dwie roboty budowlane w zakresie budowy, przebudowy, modernizacji, adaptacji lub remontu obiektu użyteczności publicznej o wartości nie mniejszej niż 200.000 zł za każdą robotę; b) jedną robotę budowlaną polegającą na budowie przyłącza wodociągowego lub sieci wodociągowej o wartości nie mniejszej niż 50.000 zł; c) jedną robotę budowlaną polegającą na ułożeniu 100 m² nawierzchni z kostki brukowej o wartości nie mniejszej niż 10.000 zł. Ocena spelniania warunku będzie przebiegała na zasadzie spełnia - nie spełnia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pis sposobu dokonywania oceny spełniania tego warunk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nie opisuje, nie wyznacza szczegółowego warunku w tym zakresie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pis sposobu dokonywania oceny spełniania tego warunku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ysponują osobami zapewniającymi realizację zamówienia, posiadające niezbędne kwalifikacje i uprawniania do wykonania zamówienia, w tym: a) jedną osobą posiadającą uprawnienia do kierowania robotami budowlanymi w specjalności konstrukcyjno-budowlanej lub odpowiadające im ważne uprawnienia budowlane, które zostały wydane na podstawie wcześniej obowiązujących przepisów (zgodnie z polskim Prawem Budowlanym), oraz należąca do branżowej izby samorządu zawodowego; b) jedną osobą posiadającą uprawnienia budowlane do kierowania robotami elektrycznymi w specjalności instalacyjnej w zakresie instalacji i urządzeń elektrycznych i elektroenergetycznych lub odpowiadające im ważne uprawnienia budowlane, które zostały wydane na podstawie wcześniej obowiązujących przepisów (zgodnie z polskim Prawem Budowlanym), oraz należąca do branżowej izby samorządu zawodowego; c) jedną osobą posiadającą uprawnienia budowlane do kierowania robotami wodociągowymi w specjalności instalacyjnej w zakresie sieci, instalacji i urządzeń cieplnych, wentylacyjnych, wodociągowych i kanalizacyjnych lub odpowiadające im ważne uprawnienia budowlane, które zostały wydane na podstawie wcześniej obowiązujących przepisów (zgodnie z polskim Prawem Budowlanym), oraz należąca do branżowej izby samorządu zawodowego. Ocena spelniania warunku będzie przebiegała na zasadzie spełnia - nie spełnia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pis sposobu dokonywania oceny spełniania tego warunku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powinien posiadać środki finansowe w wysokości minimum 100.000 zł lub zdolność kredytową w wysokości minimum 100.000. Ocena spełniania warunku będzie przebiegała na zasadzie spełnia - nie spełn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spacing w:lineRule="auto" w:line="240" w:before="280" w:after="180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spacing w:lineRule="auto" w:line="240" w:before="280" w:after="180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spacing w:lineRule="auto" w:line="240" w:before="280" w:after="180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spacing w:lineRule="auto" w:line="240" w:before="280" w:after="180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spacing w:lineRule="auto" w:line="240" w:before="280" w:after="180"/>
        <w:ind w:right="3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enie o braku podstaw do wykluczeni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II.4.3) Dokumenty podmiotów zagranicz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spacing w:lineRule="auto" w:line="240" w:before="280" w:after="180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spacing w:lineRule="auto" w:line="240" w:before="280" w:after="180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spacing w:lineRule="auto" w:line="240" w:before="280" w:after="180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spacing w:lineRule="auto" w:line="240" w:before="280" w:after="280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II.4.3.2)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II.6) INNE DOKUMENT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ne dokumenty niewymienione w pkt III.4) albo w pkt III.5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>1) Formularz ofertowy, 2) Zobowiązanie innych podmiotów, które udostępnią potencjał techniczny i/lub osoby do realizacji zamówienia, 3) Oświadczenie o nie zaleganiu z opłaceniem podatków do właściwego Urzędu Skarbowego oraz składek na ubezpieczenie zdrowotne lub społeczne, 4) Zaparafowany projekt umowy, 5) harmonogram finansowy, 6) Dokument lub dokumenty, z których będzie wynikać uprawnienie do podpisywania oferty i załączonych do niej dokumentów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lang w:eastAsia="pl-PL"/>
        </w:rPr>
        <w:t>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EKCJA IV: PROCEDU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lang w:eastAsia="pl-PL"/>
        </w:rPr>
        <w:t>najniższa cen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3) ZMIANA UMOW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lang w:eastAsia="pl-PL"/>
        </w:rPr>
        <w:t>ta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puszczalne zmiany postanowień umowy oraz określenie warunków zmia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amawiający na podstawie art. 144 ust.1 ustawy z dnia 29 stycznia 2004r. Prawo zamówień publicznych przewiduje możliwość dokonania zmiany umowy w formie aneksów w niżej wymienionych przypadkach: 1) Zmiany ogólne: a) zmiany adresu/siedziby Zamawiającego/Wykonawcy oraz innych danych ujawnionych w rejestrach publicznych, b) zmiana osób występujących po stronie Zamawiającego/Wykonawcy, c) zmiana w kolejności i terminach wykonywanych robót. 2) Zmiany rzutujące na termin wykonania umowy - możliwe jest przedłużenie terminu zakończenia umowy o czas opóźnienia, jeśli opóźnienie to wynika z przyczyn leżących po stronie Zamawiającego i jeśli takie opóźnienie jest lub będzie miało wpływ na wykonanie umowy, w zakresie następujących obowiązków Zamawiającego: a) przekazanie terenu budowy, b) przekazania dokumentów budowy. 3) Zmiany rzutujące na termin wykonania umowy - możliwa jest zmiana terminu wykonania umowy, ewentualnie wstrzymanie/wznowienie robót, ze względu na: a) oczekiwanie Wykonawcy na niezbędne opinie, decyzje administracyjne (opóźnienie spowodowane przez organy administracyjne), b) uwarunkowania społeczne (protesty, listy, petycje itp.), c) konieczność prowadzenia uzgodnień z właścicielami urządzeń obcych, d) roboty dodatkowe, e) zmianę technologii wykonywania robót, f) zmiany stanu prawnego, g) warunki geotechniczne, których nie można było przewidzieć w chwili udzielenia zamówienia, h) niesprzyjające warunki atmosferyczne, i) wykopaliska uniemożliwiające wykonywanie robót, j) działania sił natury uznanych za stan klęski żywiołowej, k) zmiany w dokumentacji projektowej dokonywane na wniosek Zamawiającego/Wykonawcy. 4) Termin zakończenia przedmiotu umowy może ulec przesunięciu jedynie o ilość dni potwierdzonych przez inspektora nadzoru o niemożliwości realizacji robót z uwagi na wystąpienie okoliczności, o których mowa wyżej. 5) Zmiany rzutujące na wynagrodzenie - możliwa jest zmiana postanowień w związku : a) ze zmianą stawki podatku od towarów i usług (VAT), b) z obniżeniem kosztów wykonania robót a tym samym wynagrodzenia Wykonawcy, w szczególności ze względu na rezygnację z części robót. 6) Inne zmiany - strony dopuszczają możliwość zmian redakcyjnych umowy, które mogą polegać m.in. na zmianie tytułu projektu poprzez dostosowanie nomenklatury do faktycznego zakresu prac realizowanych na podstawie niniejszej umowy, w odniesieniu do pojęć zgodnych z ustawą Prawo budowlane. 7) Wykonawca nie będzie miał prawa wnioskować o przedłużenie terminu zakończenia umowy, jeśli przedłużenie terminu wynika z przyczyn leżących po jego stronie. 8) Przyczyny dokonania zmian postanowień umowy oraz uzasadnienie takich zmian należy opisać w stosownych dokumentach (notatka służbowa, pismo Wykonawcy, protokół konieczności). 9) Wszystkie zmiany umowy dokonywane są w formie pisemnej i muszą być dokonane przez upoważnionych przedstawicieli obu str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V.4.1)</w:t>
      </w:r>
      <w:r>
        <w:rPr>
          <w:rFonts w:eastAsia="Times New Roman" w:cs="Times New Roman" w:ascii="Times New Roman" w:hAnsi="Times New Roman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lang w:eastAsia="pl-PL"/>
        </w:rPr>
        <w:t xml:space="preserve"> www.bip.barlinek.pl</w:t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lang w:eastAsia="pl-PL"/>
        </w:rPr>
        <w:t xml:space="preserve"> Urząd Miejski w Barlinku ul. Niepodległosci 20 74-320 Barline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lang w:eastAsia="pl-PL"/>
        </w:rPr>
        <w:t xml:space="preserve"> 22.07.2010 godzina 11:00, miejsce: Biuro Obsługi Interesanta Urzędu Miejskiego w Barlinku ul. Niepodległości 20 74-320 Barline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lang w:eastAsia="pl-PL"/>
        </w:rPr>
        <w:t xml:space="preserve"> okres w dniach: 30 (od ostatecznego terminu składania ofert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lang w:eastAsia="pl-PL"/>
        </w:rPr>
        <w:t xml:space="preserve"> Zamawiający złożył wniosek o przyznanie pomocy w ramach działania: 4.1./413 Wdrażanie Lokalnych Strategii Rozwoju dla operacji, które odpowiadają warunkom przyznania pomocy w ramach działania Odnowa i Rozwój Wsi realizowanego w ramach Programu Rozwoju Obszarów Wiejskich na lata 2007-2013; tytuł operacji: Poprawa zagospodarowania infrastruktury sportowej wsi mostkowo w gminie Barline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lang w:eastAsia="pl-PL"/>
        </w:rPr>
        <w:t>ni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08:00Z</dcterms:created>
  <dc:creator>Rogut</dc:creator>
  <dc:description/>
  <cp:keywords/>
  <dc:language>en-US</dc:language>
  <cp:lastModifiedBy>Rogut</cp:lastModifiedBy>
  <cp:lastPrinted>2010-07-08T09:05:00Z</cp:lastPrinted>
  <dcterms:modified xsi:type="dcterms:W3CDTF">2010-07-08T07:08:00Z</dcterms:modified>
  <cp:revision>2</cp:revision>
  <dc:subject/>
  <dc:title/>
</cp:coreProperties>
</file>