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  <w:r>
        <w:rPr>
          <w:b/>
          <w:sz w:val="22"/>
          <w:szCs w:val="22"/>
        </w:rPr>
        <w:t>Załącznik nr 8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4"/>
          <w:szCs w:val="24"/>
        </w:rPr>
        <w:t>o braku Podstaw do Wykluczenia z POSTĘPOWANIA W OKOLICZNOŚCIACH  o KTÓRYCH mowa w art. 24 ust. 1 pkt. 2 Ustawy prawa  ZAMÓWIEŃ  publicznych</w:t>
      </w:r>
    </w:p>
    <w:p>
      <w:pPr>
        <w:pStyle w:val="Normal"/>
        <w:spacing w:lineRule="auto" w:line="360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Zgodnie z art. 24 ust. 1 ust. 1 pkt 2  ustawy z dnia 29 stycznia 2004 roku – Prawo zamówień publicznych (Dz. U. z 2007r. Nr 223, poz. 1655 z późn. zm.) 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/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</w:rPr>
        <w:t xml:space="preserve">Przystępując do postępowania o udzielenie zamówienia publicznego prowadzonego w trybie przetargu nieograniczonego na roboty budowlane  pn.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Przebudowa drogi gminnej dojazdowej do gruntów rolnych od miejscowości Osina do miejscowości Janowo”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O</w:t>
      </w:r>
      <w:r>
        <w:rPr>
          <w:bCs/>
          <w:sz w:val="22"/>
          <w:szCs w:val="22"/>
        </w:rPr>
        <w:t xml:space="preserve">świadczam/y, że brak jest podstaw do wykluczenia mnie/nas z  przedmiotowego postępowania w oparciu o  art. 24 ust. 1 pkt.2  Ustawy-Prawo zamówień publicznych, zgodnie z którym z postępowania o udzielenie zamówienia wyklucza się: wykonawców, w stosunku do których otwarto likwidację  lub których upadłość  ogłoszono, z wyjątkiem wykonawców, którzy po ogłoszeniu upadłości zawarli układ zatwierdzony prawomocnym postanowieniem sądu, jeżeli układ nie przewiduje zaspokojenia wierzycieli przez likwidację majątku upadłego. 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6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 xml:space="preserve">(miejscowość, data)                                     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</w:t>
      </w:r>
      <w:r>
        <w:rPr/>
        <w:t>(podpis, pieczątka)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>nie dołączenie do oferty załącznika nr 8 do SIWZ Zamawiający potraktuje, że Oświadczenie nie dotyczy Wykonawcy -osoby fizycznej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9:00Z</dcterms:created>
  <dc:creator>Dolat</dc:creator>
  <dc:description/>
  <cp:keywords/>
  <dc:language>en-US</dc:language>
  <cp:lastModifiedBy>XXX</cp:lastModifiedBy>
  <dcterms:modified xsi:type="dcterms:W3CDTF">2010-07-06T17:07:00Z</dcterms:modified>
  <cp:revision>13</cp:revision>
  <dc:subject/>
  <dc:title>      Załącznik nr 7</dc:title>
</cp:coreProperties>
</file>