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1/20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8.02. 2011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trybie bezprzetargowym na czas nieoznaczony na rzecz dotychczasowego dzierżawcy, położonej w obrębie 2 m. Barlinka, stanowiącej własność Gminy Barlinek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sz w:val="26"/>
        </w:rPr>
        <w:t>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2010 Nr 157 poz.1241; Nr 28 poz. 142; Nr 28 poz. 146; Nr 106 poz. 675</w:t>
      </w:r>
      <w:r>
        <w:rPr>
          <w:sz w:val="26"/>
        </w:rPr>
        <w:t>)</w:t>
      </w:r>
      <w:r>
        <w:rPr/>
        <w:t xml:space="preserve"> i art. 35 ust. 1 i ust. 2 ustawy z dnia  21 sierpnia 1997 r. o gospodarce  nieruchomościami ( Dz. U. z 2010 r. Nr 102 poz. 851; Nr 106 poz. 675; Nr 143 poz. 963; Nr 155 poz. 1043; Nr 197 poz. 1307; Nr 200 poz. 1323) zarządza się co następuje:</w:t>
      </w:r>
    </w:p>
    <w:p>
      <w:pPr>
        <w:pStyle w:val="Normal"/>
        <w:spacing w:lineRule="auto" w:line="360"/>
        <w:jc w:val="both"/>
        <w:rPr/>
      </w:pPr>
      <w:r>
        <w:rPr/>
        <w:t>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1.1.</w:t>
      </w:r>
      <w:r>
        <w:rPr/>
        <w:t>Przeznacza się do oddania w dzierżawę w drodze bezprzetargowej na rzecz dotychczasowego dzierżawcy, część nieruchomości gruntowej oznaczonej w ewidencji gruntów nr. 509/1  o pow. 794,00 m</w:t>
      </w:r>
      <w:r>
        <w:rPr>
          <w:vertAlign w:val="superscript"/>
        </w:rPr>
        <w:t>2</w:t>
      </w:r>
      <w:r>
        <w:rPr/>
        <w:t xml:space="preserve">, położoną w obrębie 2 m. Barlinka, przy ul. Młyn Leśny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2.</w:t>
      </w:r>
      <w:r>
        <w:rPr/>
        <w:t>Opis nieruchomości: Studium uwarunkowań i kierunków zagospodarowania przestrzennego Miasta i Gminy Barlinek, przewiduję funkcję: tereny lasów ochronnych, obszar objęty granicami strefy brzegowej zbiorników wodnych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>
          <w:b/>
          <w:bCs/>
        </w:rPr>
        <w:t>3.</w:t>
      </w:r>
      <w:r>
        <w:rPr/>
        <w:t>Sposób zagospodarowania gruntu: z przeznaczeniem na cele rekreacyjne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>
          <w:b/>
          <w:bCs/>
        </w:rPr>
        <w:t>4</w:t>
      </w:r>
      <w:r>
        <w:rPr/>
        <w:t>.Okres dzierżawy : czas nieoznaczony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       </w:t>
      </w:r>
      <w:r>
        <w:rPr>
          <w:b/>
          <w:bCs/>
        </w:rPr>
        <w:t>5.</w:t>
      </w:r>
      <w:r>
        <w:rPr/>
        <w:t>Wysokość opłat z tytułu dzierżawy gruntu: roczny czynsz za dzierżawę 1 m</w:t>
      </w:r>
      <w:r>
        <w:rPr>
          <w:vertAlign w:val="superscript"/>
        </w:rPr>
        <w:t>2</w:t>
      </w:r>
      <w:r>
        <w:rPr/>
        <w:t xml:space="preserve"> wynosi 0,55 zł (słownie pięćdziesiąt pięć/100) Do stawki czynszu doliczany będzie podatek VAT. Czynsz dzierżawny płatny za każdy rok  z góry w terminie do 31 marca każdego roku.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TextBody"/>
        <w:rPr>
          <w:sz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2"/>
        </w:rPr>
        <w:t xml:space="preserve">     </w:t>
      </w:r>
      <w:r>
        <w:rPr>
          <w:b/>
          <w:bCs/>
          <w:szCs w:val="22"/>
        </w:rPr>
        <w:t>§2.</w:t>
      </w:r>
      <w:r>
        <w:rPr>
          <w:szCs w:val="22"/>
        </w:rPr>
        <w:t>Biorący w Dzierżawę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§</w:t>
      </w:r>
      <w:r>
        <w:rPr>
          <w:b/>
          <w:bCs/>
        </w:rPr>
        <w:t>3.</w:t>
      </w:r>
      <w:r>
        <w:rPr/>
        <w:t>Oddanie przedmiotu dzierżawy osobie trzeciej do bezpłatnego używania lub poddzierżaw wymaga uzyskania zgody Użyczając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4.</w:t>
      </w:r>
      <w:r>
        <w:rPr/>
        <w:t>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5.</w:t>
      </w:r>
      <w:r>
        <w:rPr/>
        <w:t xml:space="preserve">Zarządzenie wchodzi w życie z dniem podjęcia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9:17:00Z</dcterms:created>
  <dc:creator>Ajaszczak</dc:creator>
  <dc:description/>
  <dc:language>en-US</dc:language>
  <cp:lastModifiedBy>Ajaszczak</cp:lastModifiedBy>
  <dcterms:modified xsi:type="dcterms:W3CDTF">2011-02-09T09:18:00Z</dcterms:modified>
  <cp:revision>1</cp:revision>
  <dc:subject/>
  <dc:title>ZARZĄDZENIE  NR 21/2011</dc:title>
</cp:coreProperties>
</file>