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 28/2011</w:t>
      </w:r>
    </w:p>
    <w:p>
      <w:pPr>
        <w:pStyle w:val="Heading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8 lutego 2011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l roku zadań publicznych z zakresu pomocy społecz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dstawie art. 25 ustawy z dnia 12 marca 2004r. o pomocy społecznej (tekst jednolity             Dz. U. z 2009r. Nr 175, poz. 1362; Nr 202, poz. 1551; Nr 157, poz. 1241; Nr 219, poz. 1706; Nr 221, poz. 1738; Nr 65, poz. 554; Dz. U. z 2010r. Nr 28, poz. 146; Nr 40, poz. 229; Nr 81, poz. 527; Nr 125, poz. 842) oraz art. 11 ust. 2, art. 15 ust. 2h i art. 17 ustawy o działalności pożytku publicznego                        i o wolontariacie (tekst jednolity Dz. U. z 2010r. Nr 234, poz. 1536), w związku z uchwałą                       Nr LXIV/1074/2010 Rady Miejskiej w Barlinku z dnia 28 października 2010r. w sprawie programu współpracy Gminy Barlinek z organizacjami pozarządowymi oraz podmiotami prowadzącymi działalność pożytku publicznego na rok 2011, zarządzam, co następuje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 xml:space="preserve">§ 1. 1. Rozstrzygam otwarty konkurs ofert </w:t>
      </w:r>
      <w:r>
        <w:rPr>
          <w:bCs/>
          <w:color w:val="333333"/>
        </w:rPr>
        <w:t xml:space="preserve">ogłoszony Zarządzeniem Nr 12/2011 Burmistrza Barlinka z dnia 19 stycznia 2011r. </w:t>
      </w:r>
      <w:r>
        <w:rPr/>
        <w:t>na realizację w 2011 roku zadań publicznych           z zakresu pomocy społecznej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 xml:space="preserve">Do realizacji zadania oznaczonego numerem OPS/AS/2011/1 pod nazwą: „Realizacja programów służących aktywizacji i integracji społecznej osób w podeszłym wieku”, wybieram </w:t>
      </w:r>
      <w:r>
        <w:rPr>
          <w:b/>
        </w:rPr>
        <w:t>Polski Komitet Pomocy Społecznej Zarząd Okręgowy w Szczecinie</w:t>
      </w:r>
      <w:r>
        <w:rPr/>
        <w:t xml:space="preserve">                          i </w:t>
      </w:r>
      <w:r>
        <w:rPr>
          <w:color w:val="333333"/>
        </w:rPr>
        <w:t>przeznaczam na ten cel dotację w wysokości 10.000 z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1. Powołuję zespół celem sprawowania kontroli merytorycznej i finansowej nad realizacją zadania wymienionego w §1,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ina Sznabowicz – w zakresie kontroli merytor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a i ocena ww. zadań publicznych dotyczy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anu realizacji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efektywności, rzetelności i jakości wykonania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prawidłowości wykorzystania środków publicznych otrzymanych na realizację zadania,</w:t>
      </w:r>
    </w:p>
    <w:p>
      <w:pPr>
        <w:pStyle w:val="Normal"/>
        <w:tabs>
          <w:tab w:val="clear" w:pos="708"/>
          <w:tab w:val="right" w:pos="180" w:leader="none"/>
          <w:tab w:val="left" w:pos="360" w:leader="none"/>
          <w:tab w:val="left" w:pos="90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prowadzenia dokumentacji określonej w przepisach prawa i w postanowieniach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a powinna odbyć się przynajmniej 2 razy w roku. </w:t>
      </w:r>
    </w:p>
    <w:p>
      <w:pPr>
        <w:pStyle w:val="Tekstpodstawowywcity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firstLine="360"/>
        <w:rPr>
          <w:b/>
          <w:b/>
          <w:szCs w:val="24"/>
        </w:rPr>
      </w:pPr>
      <w:r>
        <w:rPr>
          <w:szCs w:val="24"/>
        </w:rPr>
        <w:t xml:space="preserve">§ 3. Informacja o wynikach otwartego konkursu ofert podlega opublikowaniu w Biuletynie Informacji Publicznej pod adresem </w:t>
      </w:r>
      <w:hyperlink r:id="rId2">
        <w:r>
          <w:rPr>
            <w:rStyle w:val="InternetLink"/>
            <w:szCs w:val="24"/>
          </w:rPr>
          <w:t>www.bip.barlinek.pl</w:t>
        </w:r>
      </w:hyperlink>
      <w:r>
        <w:rPr>
          <w:szCs w:val="24"/>
        </w:rPr>
        <w:t xml:space="preserve">, na stronie internetowej organu administracji publicznej </w:t>
      </w:r>
      <w:r>
        <w:rPr/>
        <w:t xml:space="preserve">pod adresem </w:t>
      </w:r>
      <w:hyperlink r:id="rId3">
        <w:r>
          <w:rPr>
            <w:rStyle w:val="InternetLink"/>
          </w:rPr>
          <w:t>www.burmistrz.barlinek.pl</w:t>
        </w:r>
      </w:hyperlink>
      <w:r>
        <w:rPr/>
        <w:t xml:space="preserve"> </w:t>
      </w:r>
      <w:r>
        <w:rPr>
          <w:szCs w:val="24"/>
        </w:rPr>
        <w:t xml:space="preserve">oraz wywieszeniu na tablicy ogłoszeń Urzędu Miejskiego w Barlinku przez okres 1 miesiąca. </w:t>
      </w:r>
    </w:p>
    <w:p>
      <w:pPr>
        <w:pStyle w:val="Tekstpodstawowywcity2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9:00Z</dcterms:created>
  <dc:creator>Izabela Salamandra</dc:creator>
  <dc:description/>
  <dc:language>en-US</dc:language>
  <cp:lastModifiedBy>Izabela Salamandra</cp:lastModifiedBy>
  <dcterms:modified xsi:type="dcterms:W3CDTF">2011-03-02T07:43:00Z</dcterms:modified>
  <cp:revision>4</cp:revision>
  <dc:subject/>
  <dc:title/>
</cp:coreProperties>
</file>