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enie nr 31/20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3 marc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lokalowej przeznaczonej do sprzedaży znajdującej się w budynku położonym w Barlinku przy ul. Chmielnej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), uchwały Nr LXIV/1076/2010 Rady Miejskiej w Barlinku z dnia 30 października 2008 roku w sprawie wyrażenia zgody na zbycie lokalu niemieszkalnego (garażu)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niemieszkalny nr 7 (garaż) znajdujący się w budynku wielolokalowym wybudowanym na działce gruntu oznaczonej w ewidencji gruntów nr 158 o pow. 0,0544 ha, położonej w Barlinku przy ul. Chmielnej, posiadającą księgę wieczystą Kw nr SZ1M/00017120/6 prowadzoną w Sądzie Rejonowym w Myśliborzu. Z lokalem tym związany jest udział w częściach wspólnych budynku i urządzeń, które nie służą do wyłącznego użytku właścicieli poszczególnych lokali w wysokości 60/10000 oraz taki sam udział w prawie użytkowania wieczystego działki gru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12753,00 zł w tym cena udziału w gruncie wynosi 490,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Pierwsza opłata za oddanie w użytkowanie wieczyste ułamkowej części gruntu stanowić będzie 25% ceny osiągniętej w przetarg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e opłaty roczne z tytułu użytkowania wieczystego gruntu stanowić będą 1% ceny osiągniętej w przetarg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o-usługowego.</w:t>
      </w:r>
    </w:p>
    <w:p>
      <w:pPr>
        <w:pStyle w:val="Tekstpodstawowywcity2"/>
        <w:ind w:left="0" w:hanging="0"/>
        <w:rPr/>
      </w:pPr>
      <w:r>
        <w:rPr/>
        <w:t>Budynek mieszkalny wielolokalowy położony w Barlinku przy ul. Chmielnej 3 jest obiektem całkowicie podpiwniczonym, o pięciu kondygnacjach nadziemnych, z płaskim stropodachem pokrytym papą. Budynek jest wykonany w technologii uprzemysłowionej. Budynek pochodzi z początku lat 70 tych XX wieku. W budynku znajdują się: dwa lokale niemieszkalne i 60 lokali mieszkalnych.</w:t>
      </w:r>
    </w:p>
    <w:p>
      <w:pPr>
        <w:pStyle w:val="Tekstpodstawowywcity2"/>
        <w:ind w:left="0" w:hanging="0"/>
        <w:rPr/>
      </w:pPr>
      <w:r>
        <w:rPr/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 żelbet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piwnic z płyt żelbetowych gr 15,0 cm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 nad piwnicą żelbetowy typu „Żerań”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do piwnicy żelbet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szczytowe z płyt żelbetowych systemowych, grubości 15,0 cm, docieplone z zewnątrz betonem komórkowym grubości 12,0 cm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wewnętrzne nośne, grubości 12,00 cm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ki działowe, grubości 6,50 cm z cegły dziurawki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wewnętrzne (biegi) prefabrykow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poczniki klatek schodowych – płyty typu „Żerań”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osłonowe podłużne z betonu komórkowego, grubości 24,0 cm, obustronne otynkowane i ocieplone styropianem grubości 5,0 cm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odach wentylowany, żelbetowy (płytki OKZ 60,0 x 300,0, układane na ściankach ażurowych),</w:t>
      </w:r>
    </w:p>
    <w:p>
      <w:pPr>
        <w:pStyle w:val="Tekstpodstawowywcity2"/>
        <w:numPr>
          <w:ilvl w:val="0"/>
          <w:numId w:val="2"/>
        </w:numPr>
        <w:rPr/>
      </w:pPr>
      <w:r>
        <w:rPr/>
        <w:t>pokrycie dachu pap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instalacje wewnętrzne: elektryczna, wodna, sanitarna, gazowa, telewizyjna kablowa i „co” zewnętrzne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/>
      </w:pPr>
      <w:r>
        <w:rPr/>
        <w:t>Budynek jest wyposażony w następujące instalacje: wodną kanalizację sanitarną,, elektryczną, gazową, centralnego ogrzewania zdaloczynnego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Budynek przy Chmielnej 3 jest położony na obrzeżu centrum miasta, przy ulicy o nawierzchni asfaltowej, teren w miejscu lokalizacji budynku jest uzbrojony w sieci: wodną, elektryczną, gazową, cieplną, teletechniczną i kanalizacyjn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jest w części podpiwniczonej budynku. Lokal posiada niezależne od innych lokali wejście (brama garażowa), usytuowane od strony ulicy Chmielnej. Lokal wyposażony jest w instalację elektryczną.</w:t>
      </w:r>
    </w:p>
    <w:p>
      <w:pPr>
        <w:pStyle w:val="Tekstpodstawowywcity2"/>
        <w:ind w:left="0" w:firstLine="708"/>
        <w:rPr/>
      </w:pPr>
      <w:r>
        <w:rPr/>
        <w:t>Zbywany lokal jest garażem na samochody osobowe. Powierzchnia użytkowa lokalu wynosi 14,09 m</w:t>
      </w:r>
      <w:r>
        <w:rPr>
          <w:vertAlign w:val="superscript"/>
        </w:rPr>
        <w:t>2</w:t>
      </w:r>
      <w:r>
        <w:rPr/>
        <w:t>. Podczas intensywnych opadów deszczu przy całkowitym napełnieniu kanałów sieci deszczowej odpływ wody jest na tyle opóźniony, że jej nadmiar podtapia garaż.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Opis elementów wykończeniowych zbywanego lokalu:</w:t>
      </w:r>
    </w:p>
    <w:p>
      <w:pPr>
        <w:pStyle w:val="Tekstpodstawowywcity2"/>
        <w:numPr>
          <w:ilvl w:val="0"/>
          <w:numId w:val="3"/>
        </w:numPr>
        <w:rPr/>
      </w:pPr>
      <w:r>
        <w:rPr/>
        <w:t>tynki w pomieszczeniu cementowo-wapienne,</w:t>
      </w:r>
    </w:p>
    <w:p>
      <w:pPr>
        <w:pStyle w:val="Tekstpodstawowywcity2"/>
        <w:numPr>
          <w:ilvl w:val="0"/>
          <w:numId w:val="3"/>
        </w:numPr>
        <w:rPr/>
      </w:pPr>
      <w:r>
        <w:rPr/>
        <w:t>posadzki betonowa,</w:t>
      </w:r>
    </w:p>
    <w:p>
      <w:pPr>
        <w:pStyle w:val="Tekstpodstawowywcity2"/>
        <w:numPr>
          <w:ilvl w:val="0"/>
          <w:numId w:val="3"/>
        </w:numPr>
        <w:rPr/>
      </w:pPr>
      <w:r>
        <w:rPr/>
        <w:t>drzwi dwuskrzydłowe, drewniane klepkowe,</w:t>
      </w:r>
    </w:p>
    <w:p>
      <w:pPr>
        <w:pStyle w:val="Tekstpodstawowywcity2"/>
        <w:numPr>
          <w:ilvl w:val="0"/>
          <w:numId w:val="3"/>
        </w:numPr>
        <w:rPr/>
      </w:pPr>
      <w:r>
        <w:rPr/>
        <w:t>instalacja wewnętrzna – elektryczna oświetleniow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cena stanu technicznego lokalu i określenie jego stopnia zużycia</w:t>
      </w:r>
    </w:p>
    <w:p>
      <w:pPr>
        <w:pStyle w:val="Tekstpodstawowywcity2"/>
        <w:numPr>
          <w:ilvl w:val="0"/>
          <w:numId w:val="4"/>
        </w:numPr>
        <w:rPr/>
      </w:pPr>
      <w:r>
        <w:rPr/>
        <w:t>lokal wymaga pomalowania</w:t>
      </w:r>
    </w:p>
    <w:p>
      <w:pPr>
        <w:pStyle w:val="Tekstpodstawowywcity2"/>
        <w:numPr>
          <w:ilvl w:val="0"/>
          <w:numId w:val="4"/>
        </w:numPr>
        <w:rPr/>
      </w:pPr>
      <w:r>
        <w:rPr/>
        <w:t>drzwi zewnętrzne klepkowe rozeschnięte,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cena zużycia technicznego</w:t>
      </w:r>
    </w:p>
    <w:p>
      <w:pPr>
        <w:pStyle w:val="Tekstpodstawowywcity2"/>
        <w:ind w:left="0" w:hanging="0"/>
        <w:rPr/>
      </w:pPr>
      <w:r>
        <w:rPr/>
        <w:tab/>
        <w:t>Stan zużycia technicznego lokalu, oszacowano w wysokości SZ = 35%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158 o pow. 0,0544 ha</w:t>
      </w:r>
    </w:p>
    <w:p>
      <w:pPr>
        <w:pStyle w:val="Tekstpodstawowywcity2"/>
        <w:ind w:left="0" w:hanging="0"/>
        <w:rPr/>
      </w:pPr>
      <w:r>
        <w:rPr/>
        <w:tab/>
        <w:t>Działka gruntu przylega do drogi publicznej o nawierzchni asfaltowej. Granice działki przebiegają po obrysie ścian zewnętrznych budynku Chmielna 3. Teren w miejscu lokalizacji budynku jest uzbrojony w sieci: wodną, kanalizacyjną, elektryczną, gazową, cieplną, teletechniczną.</w:t>
      </w:r>
    </w:p>
    <w:p>
      <w:pPr>
        <w:pStyle w:val="Tekstpodstawowywcity2"/>
        <w:ind w:left="0" w:hanging="0"/>
        <w:rPr/>
      </w:pPr>
      <w:r>
        <w:rPr/>
        <w:t>Lokalizację działki nr 158 należy uznać za korzystną, gdyż działka położona jest w pobliżu centrum miasta.</w:t>
      </w:r>
    </w:p>
    <w:p>
      <w:pPr>
        <w:pStyle w:val="Tekstpodstawowywcity2"/>
        <w:ind w:left="0" w:hanging="0"/>
        <w:rPr/>
      </w:pPr>
      <w:r>
        <w:rPr/>
        <w:t>Bezpośrednie sąsiedztwo nieruchomości i jej najbliższe otoczenie to zabudowa usługowa i mieszkaniowa strefy centralnej miast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4.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5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9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1-03-16T12:06:00Z</dcterms:modified>
  <cp:revision>80</cp:revision>
  <dc:subject/>
  <dc:title/>
</cp:coreProperties>
</file>