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5/20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6.02.2011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trybie bezprzetargowym  na rzecz dotychczasowego dzierżawcy, położonej w obrębie 2 m. Barlinka , stanowiącej własność Gminy Barlinek, administrowanej przez Barlineckie Towarzystwo Budownictwa Społecznego w Barlinku Sp. z o.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sz w:val="26"/>
        </w:rPr>
        <w:t>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2010 Nr 157 poz.1241; Nr 28 poz. 142; Nr 28 poz. 146; Nr 106 poz. 675</w:t>
      </w:r>
      <w:r>
        <w:rPr>
          <w:sz w:val="26"/>
        </w:rPr>
        <w:t>)</w:t>
      </w:r>
      <w:r>
        <w:rPr/>
        <w:t xml:space="preserve"> i art. 35 ust. 1 i ust. 2 ustawy z dnia  21 sierpnia 1997 r. o gospodarce  nieruchomościami ( Dz. U. z 2010 r. Nr 102 poz. 851; Nr 106 poz. 675; Nr 143 poz. 963; Nr 155 poz. 1043; Nr 197 poz. 1307; Nr 200 poz. 1323) Zarządzenie Nr 36/2008 r. Burmistrza Miasta i Gminy Barlinka z dnia 12 marca 2008 roku w sprawie ustalenia stawek czynszowych za dzierżawę lub najem nieruchomości stanowiących własność Gminy Barlinek., oraz </w:t>
      </w:r>
    </w:p>
    <w:p>
      <w:pPr>
        <w:pStyle w:val="Normal"/>
        <w:spacing w:lineRule="auto" w:line="360"/>
        <w:jc w:val="both"/>
        <w:rPr/>
      </w:pPr>
      <w:r>
        <w:rPr/>
        <w:t>Uchwała Nr IV/28/2011 Rady Miejskiej w Barlinku z dnia 27 stycznia 2011 r., w sprawie wyrażenia zgody na wydzierżawienie na czas nieoznaczony w trybie bezprzetargowym część nieruchomości na rzecz dotychczasowego dzierżawcy, położonej przy ul Gorzowskiej 23, obręb 2 m. Barlinka, stanowiącej własność Gminy Barlinek.,</w:t>
      </w:r>
    </w:p>
    <w:p>
      <w:pPr>
        <w:pStyle w:val="Normal"/>
        <w:spacing w:lineRule="auto" w:line="360"/>
        <w:jc w:val="both"/>
        <w:rPr/>
      </w:pPr>
      <w:r>
        <w:rPr/>
        <w:t>Uchwała Nr IV/29/2011 Rady Miejskiej w Barlinku z dnia 27 stycznia 2011 r., w sprawie wyrażenia zgody na wydzierżawienie na czas nieoznaczony w trybie bezprzetargowym część nieruchomości na rzecz dotychczasowego dzierżawcy, położonej przy ul Św. Bonifacego 1, obręb 2 m. Barlinka, stanowiącej własność Gminy Barlinek.,</w:t>
      </w:r>
    </w:p>
    <w:p>
      <w:pPr>
        <w:pStyle w:val="Normal"/>
        <w:spacing w:lineRule="auto" w:line="360"/>
        <w:jc w:val="both"/>
        <w:rPr/>
      </w:pPr>
      <w:r>
        <w:rPr/>
        <w:t>Uchwała Nr IV/30/2011 Rady Miejskiej w Barlinku z dnia 27 stycznia 2011 r., w sprawie wyrażenia zgody na wydzierżawienie na czas nieoznaczony w trybie bezprzetargowym część nieruchomości na rzecz dotychczasowego dzierżawcy, położonej przy ul. Grodzkiej 1, obręb 2 m. Barlinka, stanowiącej własność Gminy Barlinek.,</w:t>
      </w:r>
    </w:p>
    <w:p>
      <w:pPr>
        <w:pStyle w:val="Normal"/>
        <w:spacing w:lineRule="auto" w:line="360"/>
        <w:jc w:val="both"/>
        <w:rPr/>
      </w:pPr>
      <w:r>
        <w:rPr/>
        <w:t>Uchwała Nr IV/31/2011 Rady Miejskiej w Barlinku z dnia 27 stycznia 2011 r., w sprawie wyrażenia zgody na wydzierżawienie na czas nieoznaczony w trybie bezprzetargowym część nieruchomości na rzecz dotychczasowego dzierżawcy, położonej przy ul Sądowej 9, obręb 2 m. Barlinka, stanowiącej własność Gminy Barlinek.,</w:t>
      </w:r>
    </w:p>
    <w:p>
      <w:pPr>
        <w:pStyle w:val="Normal"/>
        <w:spacing w:lineRule="auto" w:line="360"/>
        <w:jc w:val="both"/>
        <w:rPr/>
      </w:pPr>
      <w:r>
        <w:rPr/>
        <w:t>Uchwała Nr IV/32/2011 Rady Miejskiej w Barlinku z dnia 27 stycznia 2011 r., w sprawie wyrażenia zgody na wydzierżawienie na czas nieoznaczony w trybie bezprzetargowym część nieruchomości na rzecz dotychczasowego dzierżawcy, położonej przy ul. Sądowej 4, obręb 2 m. Barlinka, stanowiącej własność Gminy Barlinek.,</w:t>
      </w:r>
    </w:p>
    <w:p>
      <w:pPr>
        <w:pStyle w:val="Normal"/>
        <w:spacing w:lineRule="auto" w:line="360"/>
        <w:jc w:val="both"/>
        <w:rPr/>
      </w:pPr>
      <w:r>
        <w:rPr/>
        <w:t>Uchwała Nr IV/33/2011 Rady Miejskiej w Barlinku z dnia 27 stycznia 2011 r., w sprawie wyrażenia zgody na wydzierżawienie na czas nieoznaczony w trybie bezprzetargowym część nieruchomości na rzecz dotychczasowego dzierżawcy, położonej przy ul. Grodzkiej 1, obręb 2 m. Barlinka, stanowiącej własność Gminy Barlinek.,</w:t>
      </w:r>
    </w:p>
    <w:p>
      <w:pPr>
        <w:pStyle w:val="Normal"/>
        <w:spacing w:lineRule="auto" w:line="360"/>
        <w:jc w:val="both"/>
        <w:rPr/>
      </w:pPr>
      <w:r>
        <w:rPr/>
        <w:t>Uchwała Nr IV/34/2011 Rady Miejskiej w Barlinku z dnia 27 stycznia 2011 r., w sprawie wyrażenia zgody na wydzierżawienie na czas nieoznaczony w trybie bezprzetargowym część nieruchomości na rzecz dotychczasowego dzierżawcy, położonej przy ul. Gorzowskiej 23, obręb 2 m. Barlinka, stanowiącej własność Gminy Barlinek.,</w:t>
      </w:r>
    </w:p>
    <w:p>
      <w:pPr>
        <w:pStyle w:val="Normal"/>
        <w:spacing w:lineRule="auto" w:line="360"/>
        <w:jc w:val="both"/>
        <w:rPr/>
      </w:pPr>
      <w:r>
        <w:rPr/>
        <w:t>Uchwała Nr IV/35/2011 Rady Miejskiej w Barlinku z dnia 27 stycznia 2011 r., w sprawie wyrażenia zgody na wydzierżawienie na czas nieoznaczony w trybie bezprzetargowym część nieruchomości na rzecz dotychczasowego dzierżawcy, położonej przy ul. Gorzowskiej 23, obręb 2 m. Barlinka, stanowiącej własność Gminy Barlinek.,</w:t>
      </w:r>
    </w:p>
    <w:p>
      <w:pPr>
        <w:pStyle w:val="Normal"/>
        <w:spacing w:lineRule="auto" w:line="360"/>
        <w:jc w:val="both"/>
        <w:rPr/>
      </w:pPr>
      <w:r>
        <w:rPr/>
        <w:t>Uchwały Nr IV/36/2011 Rady Miejskiej w Barlinku z dnia 27 stycznia 2011 r., w sprawie wyrażenia zgody na wydzierżawienie na czas nieoznaczony w trybie bezprzetargowym część nieruchomości na rzecz dotychczasowego dzierżawcy, położonej przy ul. 31-go Stycznia 1, obręb 2 m. Barlinka, stanowiącej własność Gminy Barlinek.,</w:t>
      </w:r>
    </w:p>
    <w:p>
      <w:pPr>
        <w:pStyle w:val="Normal"/>
        <w:spacing w:lineRule="auto" w:line="360"/>
        <w:jc w:val="both"/>
        <w:rPr/>
      </w:pPr>
      <w:r>
        <w:rPr/>
        <w:t>Uchwała Nr IV/37/2011 Rady Miejskiej w Barlinku z dnia 27 stycznia 2011 r., w sprawie wyrażenia zgody na wydzierżawienie na czas nieoznaczony w trybie bezprzetargowym część nieruchomości na rzecz dotychczasowego dzierżawcy, położonej w obrębie Płonno, gm. Barlinka, stanowiącej własność Gminy Barlinek.,</w:t>
      </w:r>
    </w:p>
    <w:p>
      <w:pPr>
        <w:pStyle w:val="Normal"/>
        <w:spacing w:lineRule="auto" w:line="360"/>
        <w:jc w:val="both"/>
        <w:rPr/>
      </w:pPr>
      <w:r>
        <w:rPr/>
        <w:t>Uchwała Nr IV/38/2011 Rady Miejskiej w Barlinku z dnia 27 stycznia 2011 r., w sprawie wyrażenia zgody na wydzierżawienie na czas nieoznaczony w trybie bezprzetargowym część nieruchomości na rzecz dotychczasowego dzierżawcy, położonej w obrębie Płonno, gm. Barlinka, stanowiącej własność Gminy Barlinek.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1.1.Przeznacza się do oddania w dzierżawę w drodze bezprzetargowej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ruchomość gruntową zabudowaną, oznaczona w ewidencji gruntów nr 415/4 o powierzchni 6,10 m</w:t>
      </w:r>
      <w:r>
        <w:rPr>
          <w:vertAlign w:val="superscript"/>
        </w:rPr>
        <w:t>2</w:t>
      </w:r>
      <w:r>
        <w:rPr/>
        <w:t>, położonej w obrębie 2 m. Barlinka przy ul. Gorzowskiej 23, stanowiącej własność Gminy Barlinek z przeznaczeniem na składowanie opał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ruchomość gruntową zabudowaną, oznaczona w ewidencji gruntów nr 35/14 o powierzchni 5,00 m</w:t>
      </w:r>
      <w:r>
        <w:rPr>
          <w:vertAlign w:val="superscript"/>
        </w:rPr>
        <w:t>2</w:t>
      </w:r>
      <w:r>
        <w:rPr/>
        <w:t>, położonej w obrębie 2 m. Barlinka przy ul. Św. Bonifacego 1, stanowiącej własność Gminy Barlinek z przeznaczeniem na składowanie opał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ruchomość gruntową zabudowaną, oznaczona w ewidencji gruntów nr 231/7 o powierzchni 13,00 m</w:t>
      </w:r>
      <w:r>
        <w:rPr>
          <w:vertAlign w:val="superscript"/>
        </w:rPr>
        <w:t>2</w:t>
      </w:r>
      <w:r>
        <w:rPr/>
        <w:t>, położonej w obrębie 2 m. Barlinka przy ul. Grodzkiej 1, stanowiącej własność Gminy Barlinek z przeznaczeniem na składowanie opał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ruchomość gruntową zabudowaną, oznaczona w ewidencji gruntów nr 208/17 o powierzchni 3,50 m</w:t>
      </w:r>
      <w:r>
        <w:rPr>
          <w:vertAlign w:val="superscript"/>
        </w:rPr>
        <w:t>2</w:t>
      </w:r>
      <w:r>
        <w:rPr/>
        <w:t>, położonej w obrębie 2 m. Barlinka przy ul. Sądowej 9, stanowiącej własność Gminy Barlinek z przeznaczeniem na składowanie opał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ruchomość gruntową zabudowaną, oznaczona w ewidencji gruntów nr 206/7 o powierzchni 5,40 m</w:t>
      </w:r>
      <w:r>
        <w:rPr>
          <w:vertAlign w:val="superscript"/>
        </w:rPr>
        <w:t>2</w:t>
      </w:r>
      <w:r>
        <w:rPr/>
        <w:t>, położonej w obrębie 2 m. Barlinka przy ul. Sądowej 4, stanowiącej własność Gminy Barlinek z przeznaczeniem na składowanie opał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ruchomość gruntową zabudowaną, oznaczona w ewidencji gruntów nr 231/7 o powierzchni 8,30 m</w:t>
      </w:r>
      <w:r>
        <w:rPr>
          <w:vertAlign w:val="superscript"/>
        </w:rPr>
        <w:t>2</w:t>
      </w:r>
      <w:r>
        <w:rPr/>
        <w:t>, położonej w obrębie 2 m. Barlinka przy ul. Grodzkiej 1, stanowiącej własność Gminy Barlinek z przeznaczeniem na składowanie opał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ruchomość gruntową zabudowaną, oznaczona w ewidencji gruntów nr 415/4 o powierzchni 16,50 m</w:t>
      </w:r>
      <w:r>
        <w:rPr>
          <w:vertAlign w:val="superscript"/>
        </w:rPr>
        <w:t>2</w:t>
      </w:r>
      <w:r>
        <w:rPr/>
        <w:t>, położonej w obrębie 2 m. Barlinka przy ul. Gorzowskiej 23, stanowiącej własność Gminy Barlinek z przeznaczeniem na składowanie opał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ruchomość gruntową zabudowaną, oznaczona w ewidencji gruntów nr 415/4 o powierzchni 6,80 m</w:t>
      </w:r>
      <w:r>
        <w:rPr>
          <w:vertAlign w:val="superscript"/>
        </w:rPr>
        <w:t>2</w:t>
      </w:r>
      <w:r>
        <w:rPr/>
        <w:t>, położonej w obrębie 2 m. Barlinka przy ul. Gorzowskiej 23, stanowiącej własność Gminy Barlinek z przeznaczeniem na składowanie opał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ruchomość gruntową zabudowaną, oznaczona w ewidencji gruntów nr 175/26 o powierzchni 4,50 m</w:t>
      </w:r>
      <w:r>
        <w:rPr>
          <w:vertAlign w:val="superscript"/>
        </w:rPr>
        <w:t>2</w:t>
      </w:r>
      <w:r>
        <w:rPr/>
        <w:t>, położonej w obrębie 2 m. Barlinka przy ul. 31-go Stycznia 1, stanowiącej własność Gminy Barlinek z przeznaczeniem na składowanie opał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ruchomość gruntową zabudowaną, oznaczona w ewidencji gruntów nr 109/2 o powierzchni 19,89 m</w:t>
      </w:r>
      <w:r>
        <w:rPr>
          <w:vertAlign w:val="superscript"/>
        </w:rPr>
        <w:t>2</w:t>
      </w:r>
      <w:r>
        <w:rPr/>
        <w:t>, położonej w obrębie Płonno, stanowiącej własność Gminy Barlinek z przeznaczeniem na cele gospodarcz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ruchomość gruntową zabudowaną, oznaczona w ewidencji gruntów nr 109/2 o powierzchni 45,60 m</w:t>
      </w:r>
      <w:r>
        <w:rPr>
          <w:vertAlign w:val="superscript"/>
        </w:rPr>
        <w:t>2</w:t>
      </w:r>
      <w:r>
        <w:rPr/>
        <w:t>, położonej w obrębie Płonno, stanowiącej własność Gminy Barlinek z przeznaczeniem na cele gospodarcze.</w:t>
      </w:r>
    </w:p>
    <w:p>
      <w:pPr>
        <w:pStyle w:val="Normal"/>
        <w:spacing w:lineRule="auto" w:line="360"/>
        <w:jc w:val="both"/>
        <w:rPr/>
      </w:pPr>
      <w:r>
        <w:rPr/>
        <w:t>2. Opis nieruchomości: nieruchomości w § 1 ust. 1 ni9niejszego zarządzenia położone są w obrębie 2 m. Barlinka i w obrębie Płonno gm. Barlinek</w:t>
      </w:r>
    </w:p>
    <w:p>
      <w:pPr>
        <w:pStyle w:val="Normal"/>
        <w:spacing w:lineRule="auto" w:line="360"/>
        <w:jc w:val="both"/>
        <w:rPr/>
      </w:pPr>
      <w:r>
        <w:rPr/>
        <w:t>3. Okres dzierżawy: czas nieoznaczony</w:t>
      </w:r>
    </w:p>
    <w:p>
      <w:pPr>
        <w:pStyle w:val="Normal"/>
        <w:spacing w:lineRule="auto" w:line="360"/>
        <w:jc w:val="both"/>
        <w:rPr/>
      </w:pPr>
      <w:r>
        <w:rPr/>
        <w:t>4. Wysokość opłat z tytułu dzierżawy nieruchomości : stawka czynszu za 1 m</w:t>
      </w:r>
      <w:r>
        <w:rPr>
          <w:vertAlign w:val="superscript"/>
        </w:rPr>
        <w:t>2</w:t>
      </w:r>
      <w:r>
        <w:rPr/>
        <w:t xml:space="preserve"> powierzchni gruntu miesięcznie na terenie miasta z przeznaczeniem na:</w:t>
      </w:r>
    </w:p>
    <w:p>
      <w:pPr>
        <w:pStyle w:val="Normal"/>
        <w:spacing w:lineRule="auto" w:line="360"/>
        <w:jc w:val="both"/>
        <w:rPr/>
      </w:pPr>
      <w:r>
        <w:rPr/>
        <w:t>a) na terenie miasta</w:t>
      </w:r>
    </w:p>
    <w:p>
      <w:pPr>
        <w:pStyle w:val="Normal"/>
        <w:spacing w:lineRule="auto" w:line="360"/>
        <w:jc w:val="both"/>
        <w:rPr/>
      </w:pPr>
      <w:r>
        <w:rPr/>
        <w:t>1) komórkę murowaną                   0,55 + 23%</w:t>
      </w:r>
    </w:p>
    <w:p>
      <w:pPr>
        <w:pStyle w:val="Normal"/>
        <w:spacing w:lineRule="auto" w:line="360"/>
        <w:jc w:val="both"/>
        <w:rPr/>
      </w:pPr>
      <w:r>
        <w:rPr/>
        <w:t>2) komórkę drewnianą                   0,40 + 23%</w:t>
      </w:r>
    </w:p>
    <w:p>
      <w:pPr>
        <w:pStyle w:val="Normal"/>
        <w:spacing w:lineRule="auto" w:line="360"/>
        <w:jc w:val="both"/>
        <w:rPr/>
      </w:pPr>
      <w:r>
        <w:rPr/>
        <w:t>b) na terenie gminy</w:t>
      </w:r>
    </w:p>
    <w:p>
      <w:pPr>
        <w:pStyle w:val="Normal"/>
        <w:spacing w:lineRule="auto" w:line="360"/>
        <w:jc w:val="both"/>
        <w:rPr/>
      </w:pPr>
      <w:r>
        <w:rPr/>
        <w:t>1) komórkę murowaną                   0,55 + 23%</w:t>
      </w:r>
    </w:p>
    <w:p>
      <w:pPr>
        <w:pStyle w:val="Normal"/>
        <w:spacing w:lineRule="auto" w:line="360"/>
        <w:jc w:val="both"/>
        <w:rPr/>
      </w:pPr>
      <w:r>
        <w:rPr/>
        <w:t>2) komórkę drewnianą                   0,39 + 23%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2. Czynsz podlega corocznej waloryzacji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3. Oddanie przedmiotu dzierżawy osobie trzeciej do bezpłatnego używania lub poddzierżaw wymaga zgody Wydzierżawiającej.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4.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§</w:t>
      </w:r>
      <w:r>
        <w:rPr/>
        <w:t xml:space="preserve">5. Zarządzenie wchodzi w życie z dniem podjęcia.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47:00Z</dcterms:created>
  <dc:creator>Ajaszczak</dc:creator>
  <dc:description/>
  <dc:language>en-US</dc:language>
  <cp:lastModifiedBy>Ajaszczak</cp:lastModifiedBy>
  <dcterms:modified xsi:type="dcterms:W3CDTF">2011-02-21T13:25:00Z</dcterms:modified>
  <cp:revision>3</cp:revision>
  <dc:subject/>
  <dc:title>ZARZĄDZENIE  NR </dc:title>
</cp:coreProperties>
</file>