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 34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5 marca 2011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w sprawie zmiany budżetu Gminy Barlinek na 2011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15 pkt. 1 uchwały Nr III/12/2010 Rady Miejskiej w Barlinku z dnia 30 grudnia 2010 roku w sprawie uchwalenia budżetu Gminy na 2011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dochody budżetu Gminy Barlinek : Załącznik Nr 1 do Zarządzenia               Nr 34/2011 Burmistrza Barlinka  z dnia 15 marc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wydatki na zadania zlecone budżetu Gminy Barlinek : Załącznik Nr 2                   do Zarządzenia  Nr 34/2011 Burmistrza Barlinka  z dnia 15 marc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3. Zmienia się wydatki własne budżetu Gminy Barlinek : Załącznik Nr 3 do Zarządzenia               Nr 34/2011 Burmistrza Barlinka  z dnia 15 marc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4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1-03-21T11:35:00Z</cp:lastPrinted>
  <dcterms:modified xsi:type="dcterms:W3CDTF">2011-03-21T10:38:00Z</dcterms:modified>
  <cp:revision>48</cp:revision>
  <dc:subject/>
  <dc:title>Zarządzenie Nr 28/2010</dc:title>
</cp:coreProperties>
</file>