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w w:val="200"/>
          <w:sz w:val="20"/>
        </w:rPr>
      </w:pPr>
      <w:r>
        <w:rPr>
          <w:b/>
          <w:w w:val="200"/>
          <w:sz w:val="20"/>
        </w:rPr>
        <w:t>Zarządzenie Nr 29/2011</w:t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  <w:t>Burmistrza Barlinka</w:t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  <w:t>z dnia 28 lutego 2011 roku</w:t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/>
      </w:pPr>
      <w:r>
        <w:rPr>
          <w:b/>
          <w:w w:val="200"/>
          <w:sz w:val="18"/>
        </w:rPr>
        <w:t>w sprawie zmiany budżetu Gminy Barlinek na 2011 rok</w:t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spacing w:lineRule="auto" w:line="360"/>
        <w:jc w:val="both"/>
        <w:rPr/>
      </w:pPr>
      <w:r>
        <w:rPr/>
        <w:tab/>
        <w:t>Na podstawie art. 257 ustawy z dnia 27 sierpnia 2009 roku o finansach publicznych (Dz. U. z 2009 r. Nr 157, poz. 1240), oraz na podstawie § 15 pkt. 1 uchwały Nr III/12/2010 Rady Miejskiej w Barlinku z dnia 30 grudnia 2010 roku w sprawie uchwalenia budżetu Gminy na 2011 rok zarządzam co następuje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§ 1. Zmienia się dochody budżetu Gminy Barlinek : Załącznik Nr 1 do Zarządzenia               Nr 29/2011 Burmistrza Barlinka  z dnia 28 lutego 2011 roku.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§ 2. Zmienia się wydatki własne budżetu Gminy Barlinek : Załącznik Nr 2 do Zarządzenia               Nr 29/2011 Burmistrza Barlinka  z dnia 28 lutego 2011 roku.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§ 3. Zmienia się wydatki na zadania zlecone budżetu Gminy Barlinek : Załącznik Nr 3                   do Zarządzenia  Nr 29/2011 Burmistrza Barlinka  z dnia 28 lutego 2011 roku.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  <w:t>§ 4.</w:t>
      </w:r>
      <w:r>
        <w:rPr>
          <w:b/>
        </w:rPr>
        <w:t xml:space="preserve">  </w:t>
      </w:r>
      <w:r>
        <w:rPr/>
        <w:t>Zarządzenie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8:58:00Z</dcterms:created>
  <dc:creator>Zofia Werbolewska</dc:creator>
  <dc:description/>
  <cp:keywords/>
  <dc:language>en-US</dc:language>
  <cp:lastModifiedBy>Zofia Werbolewska</cp:lastModifiedBy>
  <cp:lastPrinted>2011-03-04T10:51:00Z</cp:lastPrinted>
  <dcterms:modified xsi:type="dcterms:W3CDTF">2011-03-04T09:55:00Z</dcterms:modified>
  <cp:revision>44</cp:revision>
  <dc:subject/>
  <dc:title>Zarządzenie Nr 28/2010</dc:title>
</cp:coreProperties>
</file>