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ARZĄDZENIE NR 30/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Burmistrza Barli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z dnia 03 marca 2011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ogłoszenia wykazu nieruchomości , przeznaczonej do oddania w dzierżawę w drodze przetargu pisemnego nieograniczo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 xml:space="preserve">Na podstawie art. 30  ust.2  pkt. 3  ustawy z dnia 08 marca  1990 roku  o samorządzie gminnym (Dz.U. z 2001 r. Nr 142 , poz.1591 ze zm. ) i  art. 35 ust. 1 i ust. 2  ustawy z dnia  21 sierpnia 1997 r. o gospodarce  nieruchomościami ( Dz. U. z 2010 r. Nr 102 poz. 651 z późn. zm.) </w:t>
      </w:r>
      <w:r>
        <w:rPr>
          <w:szCs w:val="22"/>
        </w:rPr>
        <w:t xml:space="preserve">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3 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go Zarządzenie Nr 36 /2008  Burmistrza Barlinka z dnia 12 marca 2008 r. w sprawie  ustalenia stawek czynszowych za dzierżawę lub najem nieruchomości stanowiących własność Gminy Barlinek, oraz Uchwały Nr V/52/2011 Rady Miejskiej w Barlinku z dnia 23 lutego 2011 r. w sprawie wyrażenia zgody na wydzierżawienie na czas nieoznaczony w trybie przetargu pisemnego nieograniczonego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 xml:space="preserve">.Przeznacza się do oddania w dzierżawę w trybie przetargu pisemnego nieograniczonego </w:t>
      </w:r>
    </w:p>
    <w:p>
      <w:pPr>
        <w:pStyle w:val="Normal"/>
        <w:spacing w:lineRule="auto" w:line="360"/>
        <w:jc w:val="both"/>
        <w:rPr/>
      </w:pPr>
      <w:r>
        <w:rPr/>
        <w:t>nieruchomość gruntową o pow.  69,00 m</w:t>
      </w:r>
      <w:r>
        <w:rPr>
          <w:vertAlign w:val="superscript"/>
        </w:rPr>
        <w:t xml:space="preserve">2 </w:t>
      </w:r>
      <w:r>
        <w:rPr/>
        <w:t>(zaznaczony kolorem czarnym na załączniku graficznym nr 1 do niniejszego zarządzenia), stanowiący własność Gminy Barlinek oznaczonej w ewidencji gruntów działką nr 502/2 , położoną w obrębie 2 miasta Barlinka przy Placu Bankowym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Sposób zagospodarowania nieruchomości: z przeznaczeniem na usytuowanie reklamy świetlnej Led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Opis nieruchomości: teren stanowi  nieruchomość gruntowa oznaczona w ewidencji gruntów działką nr 502/2, obręb 2 m. Barlinka, położona przy Placu Bankowym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udium uwarunkowań i kierunków zagospodarowania przestrzennego Miasta i Gminy Barlinek, przewiduje funkcję: „CM” – tereny centralne miasta i miejsca koncentracji usług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4. Okres dzierżawy: czas nieoznaczony – min. 3 lata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5. Wysokość opłat z tytułu dzierżawy nieruchomości; miesięczny wywoławczy czynsz dzierżawny wynosi 1.000,00 zł (słownie: jeden tysiąc złotych 00/100). Do stawki czynszu dzierżawnego doliczany będzie podatek VAT w wysokości 23 %.</w:t>
      </w:r>
    </w:p>
    <w:p>
      <w:pPr>
        <w:pStyle w:val="Normal"/>
        <w:spacing w:lineRule="auto" w:line="360"/>
        <w:jc w:val="both"/>
        <w:rPr/>
      </w:pPr>
      <w:r>
        <w:rPr/>
        <w:t>Opłatę wnosi się do 15 każdego miesią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>
          <w:rFonts w:eastAsia="Times New Roman" w:cs="Times New Roman"/>
        </w:rPr>
        <w:t>§</w:t>
      </w:r>
      <w:r>
        <w:rPr/>
        <w:t>2.1.</w:t>
      </w:r>
      <w:r>
        <w:rPr>
          <w:b w:val="false"/>
          <w:bCs w:val="false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szCs w:val="22"/>
        </w:rPr>
        <w:t>2.Dzierżawca zobowiązuje się, oprócz czynszu dzierżawnego, do ponoszenia innych obciążeń związanych z posiadaniem przedmiotu dzierżawy, a obciążających zgodnie z obowiązującymi przepisami właściciela lub posiadacza nieruchomości, w tym podatku i kosztów jego ubezpieczenia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3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 xml:space="preserve"> Rozwiązanie umowy dzierżawy nastąpić może  z zachowaniem sześciomiesięcznego okresu wypowiedzenia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§5.</w:t>
      </w:r>
      <w:r>
        <w:rPr/>
        <w:t xml:space="preserve"> Dzierżawca zobowiązany będzie do emisji spotów przekazywanych przez Gminę Barlinek: min. 15 sek. z częstotliwością 1x 5 minu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6. </w:t>
      </w:r>
      <w:r>
        <w:rPr/>
        <w:t>Reklama świetlna powinna zawierać stałe elementy określające w miejscu jej usytuowania datę, godzinę i temperaturę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7.</w:t>
      </w:r>
      <w:r>
        <w:rPr/>
        <w:t xml:space="preserve"> Dzierżawca zobowiązuje się zmienić lokalizację reklamy, która obecnie zainstalowana jest na działce nr 502/2 ob. 2 m. Barlinka, przenosząc ją na działkę o numerze ewidencyjnym nr 41, ob. 2 m. Barlinka, zaznaczonej kolorem czerwonym na załączniku graficznym nr 2 do niniejszego zarządzenia oraz wykonania podłączenia elektrycznego wraz z poniesieniem wszelkich kosztów z tym związa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        </w:t>
      </w:r>
      <w:r>
        <w:rPr>
          <w:b/>
          <w:bCs/>
        </w:rPr>
        <w:t>§8.</w:t>
      </w:r>
      <w:r>
        <w:rPr/>
        <w:t xml:space="preserve"> Oddanie w dzierżawę w/w gruntu nastąpi według zasad ustalonych Zarządzeniem nr 4/2006 Burmistrza Miasta i Gminy Barlinka z dnia 11 stycznia 2006 roku w sprawie określenia zasad wydzierżawie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enia lub najmu nieruchomości stanowiących własność Gminy Barlinek na okres do 3 lat,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9</w:t>
      </w:r>
      <w:r>
        <w:rPr/>
        <w:t>.Burmistrz Barlinka może odstąpić od wydzierżawienia przedmiotowego gruntu bez podania przyczy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§10.</w:t>
      </w:r>
      <w:r>
        <w:rPr/>
        <w:t xml:space="preserve"> Zarządzenie wchodzi w życie z dniem podjęcia.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5:00Z</dcterms:created>
  <dc:creator>Ajaszczak</dc:creator>
  <dc:description/>
  <dc:language>en-US</dc:language>
  <cp:lastModifiedBy>Ajaszczak</cp:lastModifiedBy>
  <cp:lastPrinted>2011-03-25T07:10:00Z</cp:lastPrinted>
  <dcterms:modified xsi:type="dcterms:W3CDTF">2011-03-25T06:34:00Z</dcterms:modified>
  <cp:revision>11</cp:revision>
  <dc:subject/>
  <dc:title>                                                   ZARZĄDZENIE NR 159/2010</dc:title>
</cp:coreProperties>
</file>