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/>
          <w:shadow/>
          <w:sz w:val="28"/>
          <w:szCs w:val="28"/>
        </w:rPr>
      </w:pPr>
      <w:r>
        <w:rPr>
          <w:rFonts w:cs="Arial" w:ascii="Arial" w:hAnsi="Arial"/>
          <w:bCs/>
          <w:shadow/>
          <w:sz w:val="28"/>
          <w:szCs w:val="28"/>
        </w:rPr>
      </w:r>
    </w:p>
    <w:p>
      <w:pPr>
        <w:pStyle w:val="Heading"/>
        <w:rPr>
          <w:rFonts w:ascii="Arial" w:hAnsi="Arial" w:cs="Arial"/>
          <w:bCs/>
          <w:shadow/>
          <w:sz w:val="28"/>
          <w:szCs w:val="28"/>
        </w:rPr>
      </w:pPr>
      <w:r>
        <w:rPr>
          <w:rFonts w:cs="Arial" w:ascii="Arial" w:hAnsi="Arial"/>
          <w:bCs/>
          <w:shadow/>
          <w:sz w:val="28"/>
          <w:szCs w:val="28"/>
        </w:rPr>
        <w:t>ZARZĄDZENIE NR 26/2011</w:t>
      </w:r>
    </w:p>
    <w:p>
      <w:pPr>
        <w:pStyle w:val="Subtitle"/>
        <w:ind w:firstLine="57"/>
        <w:rPr>
          <w:rFonts w:ascii="Arial" w:hAnsi="Arial" w:cs="Arial"/>
          <w:bCs/>
          <w:shadow/>
          <w:sz w:val="28"/>
          <w:szCs w:val="28"/>
        </w:rPr>
      </w:pPr>
      <w:r>
        <w:rPr>
          <w:rFonts w:cs="Arial" w:ascii="Arial" w:hAnsi="Arial"/>
          <w:bCs/>
          <w:shadow/>
          <w:sz w:val="28"/>
          <w:szCs w:val="28"/>
        </w:rPr>
        <w:t>BURMISTRZA BARLINKA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  <w:t>z dnia 17 lutego 2011 r.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16"/>
          <w:szCs w:val="28"/>
        </w:rPr>
      </w:pPr>
      <w:r>
        <w:rPr>
          <w:rFonts w:cs="Arial" w:ascii="Arial" w:hAnsi="Arial"/>
          <w:b/>
          <w:bCs/>
          <w:shadow/>
          <w:sz w:val="16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ie podania do publicznej wiadomości wykazu nieruchomości przeznaczonych do sprzedaży i o zmianie zarządzeni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/>
      </w:pPr>
      <w:r>
        <w:rPr>
          <w:rFonts w:cs="Arial" w:ascii="Arial" w:hAnsi="Arial"/>
          <w:sz w:val="20"/>
        </w:rPr>
        <w:t>Na podstawie art. 30 ust. 2 pkt. 3 ustawy z dnia 8 marca 1990 roku o samorządzie gminnym (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, Nr 28, poz. 146, Nr 106, poz. 675, Nr 40, poz. 230), art. 35 ustawy z dnia 21. sierpnia 1997 r. o gospodarce nieruchomościami (Dz. U. z 2010  r. Nr 102, poz. 651, Nr 106, poz. 675, Nr 143, poz. 963, Nr 155, poz. 1043) oraz §1 pkt. 1. 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, poz. 330) zarządzam co następuj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§1. </w:t>
      </w:r>
      <w:r>
        <w:rPr>
          <w:rFonts w:cs="Arial" w:ascii="Arial" w:hAnsi="Arial"/>
          <w:sz w:val="20"/>
        </w:rPr>
        <w:t>Podaję do publicznej wiadomości wykaz nieruchomości przeznaczonych do sprzedaży:</w:t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8080"/>
        <w:gridCol w:w="563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łożenie  nieruchomośc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nieruchomości według ewidencji gruntów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 nieruchomości według księgi wieczystej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rzeznaczenie nieruchomośc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sób zagospodarowania nieruchomości.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nieruchomości przeznaczonej do sprzedaż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zbyci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linek, ul. Niepodległości nr 33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ziałka ewidencyjna nr 233/1 o pow. 0,0224 ha (obręb ewidencyjny Barlinek 2)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Księga wieczysta dla nieruchomości macierzystej - gruntu i budynku - prowadzona jest w </w:t>
            </w:r>
            <w:r>
              <w:rPr>
                <w:rFonts w:cs="Arial" w:ascii="Arial" w:hAnsi="Arial"/>
                <w:sz w:val="20"/>
              </w:rPr>
              <w:t xml:space="preserve">Sądzie Rejonowym w Myśliborzu pod nr. </w:t>
            </w:r>
            <w:r>
              <w:rPr>
                <w:rFonts w:cs="Arial" w:ascii="Arial" w:hAnsi="Arial"/>
                <w:bCs/>
                <w:sz w:val="20"/>
              </w:rPr>
              <w:t xml:space="preserve">SZ1M/00022403/2. </w:t>
            </w:r>
            <w:r>
              <w:rPr>
                <w:rFonts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posób zagospodarowania:  Nieruchomość zabudowana budynkiem mieszkalnym, podpiwniczonym, o dwóch kondygnacjach nadziemnych z poddaszem użytkowym, w skład którego wchodzi 7 lokali, w tym 6 mieszkalnych i 1 niemieszkalny. Powierzchnia użytkowa wszystkich lokali oraz pomieszczeń do nich przynależnych wynosi 557,99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>. Budynek wyposażony jest w instalacje wewnętrzne: wodociągową, sanitarną, elektryczną, gazową, o</w:t>
            </w:r>
            <w:r>
              <w:rPr>
                <w:rFonts w:cs="Arial" w:ascii="Arial" w:hAnsi="Arial"/>
                <w:sz w:val="20"/>
              </w:rPr>
              <w:t>grzewanie lokali piecowe i etażowe</w:t>
            </w:r>
            <w:r>
              <w:rPr>
                <w:rFonts w:cs="Arial" w:ascii="Arial" w:hAnsi="Arial"/>
                <w:bCs/>
                <w:sz w:val="20"/>
              </w:rPr>
              <w:t xml:space="preserve">. Wg opinii rzeczoznawcy majątkowego stopień zużycia technicznego budynku duży, stan techniczny zadawalający. 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4</w:t>
            </w:r>
            <w:r>
              <w:rPr>
                <w:rFonts w:cs="Arial" w:ascii="Arial" w:hAnsi="Arial"/>
                <w:sz w:val="20"/>
              </w:rPr>
              <w:t xml:space="preserve"> o pow. 83,75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trzech pokoi, kuchni i łazienki położony na I piętrze. Do lokalu przynależy piwnica o  pow. 12,42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1723/10000 części w nieruchomości wspólnej, którą stanowi grunt jako przedmiot współwłasności oraz części budynku i urządzenia, które nie służą wyłącznie do użytku właścicieli lokali. Stan techniczny lokalu  rzeczoznawca majątkowy określił jako zadawalający, zużycie techniczne duże.  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TextBodyIndent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Cena nieruchomości lokalowej wynosi: 134321 zł (sto trzydzieści cztery  tysiące trzysta dwadzieścia jeden zł), w tym: cena lokalu - 128339 zł, udziału w gruncie - 5982 zł.     </w:t>
            </w:r>
          </w:p>
        </w:tc>
      </w:tr>
    </w:tbl>
    <w:p>
      <w:pPr>
        <w:pStyle w:val="TextBody"/>
        <w:ind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§2. </w:t>
      </w:r>
      <w:r>
        <w:rPr>
          <w:rFonts w:cs="Arial" w:ascii="Arial" w:hAnsi="Arial"/>
          <w:sz w:val="20"/>
        </w:rPr>
        <w:t>W zarządzeniu nr 13/2006 Burmistrza Miasta i Gminy w Barlinku z dnia 19 stycznia 2006 r. w sprawie ogłoszenia wykazu nieruchomości przeznaczonych do sprzedaży §1., l.p.. 5 - 7  otrzymują brzmienie:</w:t>
      </w:r>
    </w:p>
    <w:p>
      <w:pPr>
        <w:pStyle w:val="TextBody"/>
        <w:ind w:firstLine="708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8080"/>
        <w:gridCol w:w="563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łożenie  nieruchomośc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nieruchomości według ewidencji gruntów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 nieruchomości według księgi wieczystej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rzeznaczenie nieruchomośc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sób zagospodarowania nieruchomości.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nieruchomości przeznaczonej do sprzedaży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zbycia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45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ychnów nr 45 gmina Barlinek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ziałka ewidencyjna nr 200/2 i 201/2 o łącznej pow. 0,1657 ha (obręb ewidencyjny Rychnów gmina Barlinek)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Księga wieczysta dla nieruchomości macierzystej - gruntu i budynków - prowadzona jest w </w:t>
            </w:r>
            <w:r>
              <w:rPr>
                <w:rFonts w:cs="Arial" w:ascii="Arial" w:hAnsi="Arial"/>
                <w:sz w:val="20"/>
              </w:rPr>
              <w:t xml:space="preserve">Sądzie Rejonowym w Myśliborzu pod nr. </w:t>
            </w:r>
            <w:r>
              <w:rPr>
                <w:rFonts w:cs="Arial" w:ascii="Arial" w:hAnsi="Arial"/>
                <w:bCs/>
                <w:sz w:val="20"/>
              </w:rPr>
              <w:t xml:space="preserve">SZ1M/00037837/1. </w:t>
            </w:r>
            <w:r>
              <w:rPr>
                <w:rFonts w:cs="Arial" w:ascii="Arial" w:hAnsi="Arial"/>
                <w:sz w:val="20"/>
              </w:rPr>
              <w:t>Nieruchomość posiada nieuregulowany przebieg granic - c</w:t>
            </w:r>
            <w:r>
              <w:rPr>
                <w:rFonts w:cs="Arial" w:ascii="Arial" w:hAnsi="Arial"/>
                <w:iCs/>
                <w:sz w:val="20"/>
              </w:rPr>
              <w:t xml:space="preserve">zęść budynku mieszkalnego posadowiona jest na gruncie, wchodzącym w skład cudzej nieruchomości oznaczonej działką nr 202/1, Gmina jest faktycznym posiadaczem tej części gruntu bez istniejącego stosunku prawnego. Aktualnie przed </w:t>
            </w:r>
            <w:r>
              <w:rPr>
                <w:rFonts w:cs="Arial" w:ascii="Arial" w:hAnsi="Arial"/>
                <w:sz w:val="20"/>
              </w:rPr>
              <w:t xml:space="preserve">sądem powszechnym toczy się postępowanie o wynagrodzenie za posiadanie przez Gminę nieruchomości bez tytułu prawnego.    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 i usługowe (świetlica wiejska).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posób zagospodarowania:  Nieruchomość zabudowana budynkiem mieszkalno-usługowym, nie podpiwniczonym, o dwóch kondygnacjach nad częścią frontową budynku, w skład którego wchodzą 4 lokale, w tym 3 mieszkalne i 1 niemieszkalny (świetlica wiejska), budynkiem gospodarczym oraz garażem dwuboksowym wybudowanym ze środków własnych najemców lokali mieszkalnych nr 1 i 2. Powierzchnia użytkowa wszystkich lokali oraz pomieszczeń do nich przynależnych wynosi 487,30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>. Budynek wyposażony jest w instalacje wewnętrzne: wodociągową, sanitarną do szamba, elektryczną, gazową propan-butan, o</w:t>
            </w:r>
            <w:r>
              <w:rPr>
                <w:rFonts w:cs="Arial" w:ascii="Arial" w:hAnsi="Arial"/>
                <w:sz w:val="20"/>
              </w:rPr>
              <w:t>grzewanie co zewnętrzne</w:t>
            </w:r>
            <w:r>
              <w:rPr>
                <w:rFonts w:cs="Arial" w:ascii="Arial" w:hAnsi="Arial"/>
                <w:bCs/>
                <w:sz w:val="20"/>
              </w:rPr>
              <w:t xml:space="preserve">. Wg opinii rzeczoznawcy majątkowego  stopień zużycia technicznego budynku mały, stan techniczny dobry. 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kal mieszkalny nr 1</w:t>
            </w:r>
            <w:r>
              <w:rPr>
                <w:rFonts w:cs="Arial" w:ascii="Arial" w:hAnsi="Arial"/>
                <w:sz w:val="20"/>
              </w:rPr>
              <w:t xml:space="preserve"> o pow. 55,2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trzech pokoi, kuchni, łazienki i przedpokoju położony na parterze. Do lokalu przynależy komórka w budynku gospodarczym o  pow. 12,10 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 </w:t>
            </w:r>
            <w:r>
              <w:rPr>
                <w:rFonts w:cs="Arial" w:ascii="Arial" w:hAnsi="Arial"/>
                <w:sz w:val="20"/>
              </w:rPr>
              <w:t>garaż o pow. 15,20 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oraz piwnica pod garażem o pow. 5,7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. Z lokalem tym związany jest udział w wysokości 1810/10000 części w nieruchomości wspólnej, którą stanowi grunt jako przedmiot współwłasności oraz części budynku i urządzenia, które nie służą wyłącznie do użytku właścicieli lokali. </w:t>
            </w:r>
            <w:r>
              <w:rPr>
                <w:rFonts w:cs="Arial" w:ascii="Arial" w:hAnsi="Arial"/>
                <w:bCs/>
                <w:sz w:val="20"/>
              </w:rPr>
              <w:t>Wg opinii rzeczoznawcy majątkowego  stopień zużycia technicznego lokalu mały, stan techniczny dobry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TextBodyIndent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Cena nieruchomości lokalowej wynosi: 87753 zł (osiemdziesiąt siedem  tysięcy siedemset pięćdziesiąt trzy zł), w tym: cena lokalu - 78755 zł, udziału w gruncie - 8998 zł. W cenie ujęto wartość rynkową nakładów poniesionych przez najemcę lokalu mieszkalnego nr  1 na wybudowanie podpiwniczonego garażu w kwocie              9628 zł.    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8080"/>
        <w:gridCol w:w="563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45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ychnów nr 45 gmina Barlinek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ziałka ewidencyjna nr 200/2 i 201/2 o łącznej pow. 0,1657 ha (obręb ewidencyjny Rychnów gmina Barlinek)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Księga wieczysta dla nieruchomości macierzystej - gruntu i budynków - prowadzona jest w </w:t>
            </w:r>
            <w:r>
              <w:rPr>
                <w:rFonts w:cs="Arial" w:ascii="Arial" w:hAnsi="Arial"/>
                <w:sz w:val="20"/>
              </w:rPr>
              <w:t xml:space="preserve">Sądzie Rejonowym w Myśliborzu pod nr. </w:t>
            </w:r>
            <w:r>
              <w:rPr>
                <w:rFonts w:cs="Arial" w:ascii="Arial" w:hAnsi="Arial"/>
                <w:bCs/>
                <w:sz w:val="20"/>
              </w:rPr>
              <w:t xml:space="preserve">SZ1M/00037837/1. </w:t>
            </w:r>
            <w:r>
              <w:rPr>
                <w:rFonts w:cs="Arial" w:ascii="Arial" w:hAnsi="Arial"/>
                <w:sz w:val="20"/>
              </w:rPr>
              <w:t>Nieruchomość posiada nieuregulowany przebieg granic - c</w:t>
            </w:r>
            <w:r>
              <w:rPr>
                <w:rFonts w:cs="Arial" w:ascii="Arial" w:hAnsi="Arial"/>
                <w:iCs/>
                <w:sz w:val="20"/>
              </w:rPr>
              <w:t xml:space="preserve">zęść budynku mieszkalnego posadowiona jest na gruncie, wchodzącym w skład cudzej nieruchomości oznaczonej działką nr 202/1, Gmina jest faktycznym posiadaczem tej części gruntu bez istniejącego stosunku prawnego. Aktualnie przed </w:t>
            </w:r>
            <w:r>
              <w:rPr>
                <w:rFonts w:cs="Arial" w:ascii="Arial" w:hAnsi="Arial"/>
                <w:sz w:val="20"/>
              </w:rPr>
              <w:t xml:space="preserve">sądem powszechnym toczy się postępowanie o wynagrodzenie za posiadanie przez Gminę nieruchomości bez tytułu prawnego.   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 i usługowe (świetlica wiejska)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posób zagospodarowania:  Nieruchomość zabudowana budynkiem mieszkalno-usługowym, nie podpiwniczonym, o dwóch kondygnacjach nad częścią frontową budynku, w skład którego wchodzą 4 lokale, w tym 3 mieszkalne i 1 niemieszkalny (świetlica wiejska), budynkiem gospodarczym oraz garażem dwuboksowym wybudowanym ze środków własnych najemców lokali mieszkalnych nr 1 i 2. Powierzchnia użytkowa wszystkich lokali oraz pomieszczeń do nich przynależnych wynosi 487,30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>. Budynek wyposażony jest w instalacje wewnętrzne: wodociągową, sanitarną do szamba, elektryczną, gazową propan-butan, o</w:t>
            </w:r>
            <w:r>
              <w:rPr>
                <w:rFonts w:cs="Arial" w:ascii="Arial" w:hAnsi="Arial"/>
                <w:sz w:val="20"/>
              </w:rPr>
              <w:t>grzewanie co zewnętrzne</w:t>
            </w:r>
            <w:r>
              <w:rPr>
                <w:rFonts w:cs="Arial" w:ascii="Arial" w:hAnsi="Arial"/>
                <w:bCs/>
                <w:sz w:val="20"/>
              </w:rPr>
              <w:t xml:space="preserve">. Wg opinii rzeczoznawcy majątkowego  stopień zużycia technicznego budynku mały, stan techniczny dobry. 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kal mieszkalny nr 2</w:t>
            </w:r>
            <w:r>
              <w:rPr>
                <w:rFonts w:cs="Arial" w:ascii="Arial" w:hAnsi="Arial"/>
                <w:sz w:val="20"/>
              </w:rPr>
              <w:t xml:space="preserve"> o pow. 78,2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pięciu pokoi, garderoby, kuchni, łazienki i przedpokoju położony na I piętrze. Do lokalu przynależy komórka w budynku gospodarczym o  pow. 12,40 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 </w:t>
            </w:r>
            <w:r>
              <w:rPr>
                <w:rFonts w:cs="Arial" w:ascii="Arial" w:hAnsi="Arial"/>
                <w:sz w:val="20"/>
              </w:rPr>
              <w:t>garaż o pow. 30 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oraz piwnica pod garażem o pow. 5,7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. Z lokalem tym związany jest udział w wysokości 2592/10000 części w nieruchomości wspólnej, którą stanowi grunt jako przedmiot współwłasności oraz części budynku i urządzenia, które nie służą wyłącznie do użytku właścicieli lokali. </w:t>
            </w:r>
            <w:r>
              <w:rPr>
                <w:rFonts w:cs="Arial" w:ascii="Arial" w:hAnsi="Arial"/>
                <w:bCs/>
                <w:sz w:val="20"/>
              </w:rPr>
              <w:t>Wg opinii rzeczoznawcy majątkowego  stopień zużycia technicznego lokalu mały, stan techniczny dobry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TextBodyIndent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Cena nieruchomości lokalowej wynosi: 127248 zł (sto dwadzieścia siedem tysięcy dwieście czterdzieści osiem zł), w tym: cena lokalu – 114363 zł, udziału w gruncie - 12885 zł. W cenie ujęto wartość rynkową nakładów poniesionych przez najemcę lokalu mieszkalnego nr 2 na wybudowanie podpiwniczonego garażu w kwocie            15418 zł.    </w:t>
            </w:r>
          </w:p>
        </w:tc>
      </w:tr>
      <w:tr>
        <w:trPr>
          <w:trHeight w:val="45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ychnów nr 45 gmina Barlinek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Działka ewidencyjna nr 200/2 i 201/2 o łącznej pow. 0,1657 ha (obręb ewidencyjny Rychnów gmina Barlinek)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Księga wieczysta dla nieruchomości macierzystej - gruntu i budynków - prowadzona jest w Sądzie Rejonowym w Myśliborzu pod nr. SZ1M/00037837/1. Nieruchomość posiada nieuregulowany przebieg granic - część budynku mieszkalnego posadowiona jest na gruncie, wchodzącym w skład cudzej nieruchomości oznaczonej działką nr 202/1, Gmina jest faktycznym posiadaczem tej części gruntu bez istniejącego stosunku prawnego. Aktualnie przed sądem powszechnym toczy się postępowanie o wynagrodzenie za posiadanie przez Gminę nieruchomości bez tytułu prawnego.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 i usługowe (świetlica wiejska)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Sposób zagospodarowania:  Nieruchomość zabudowana budynkiem mieszkalno-usługowym, nie podpiwniczonym, o dwóch kondygnacjach nad częścią frontową budynku, w skład którego wchodzą 4 lokale, w tym 3 mieszkalne i 1 niemieszkalny (świetlica wiejska), budynkiem gospodarczym oraz garażem dwuboksowym wybudowanym ze środków własnych najemców lokali mieszkalnych nr 1 i 2. Powierzchnia użytkowa wszystkich lokali oraz pomieszczeń do nich przynależnych wynosi 487,30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jest w instalacje wewnętrzne: wodociągową, sanitarną do szamba, elektryczną, gazową propan-butan, ogrzewanie co zewnętrzne. Wg opinii rzeczoznawcy majątkowego  stopień zużycia technicznego budynku mały, stan techniczny dobry. 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3</w:t>
            </w:r>
            <w:r>
              <w:rPr>
                <w:rFonts w:cs="Arial" w:ascii="Arial" w:hAnsi="Arial"/>
                <w:sz w:val="20"/>
              </w:rPr>
              <w:t xml:space="preserve"> o pow. 41,2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jednego pokoju,, kuchni, spiżarni, łazienki i przedpokoju położony na I piętrze. Do lokalu przynależy komórka w budynku gospodarczym o  pow. 12,2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. Z lokalem tym związany jest udział w wysokości 1096/10000 części w nieruchomości wspólnej, którą stanowi grunt jako przedmiot współwłasności oraz części budynku i urządzenia, które nie służą wyłącznie do użytku właścicieli lokali. Wg opinii rzeczoznawcy majątkowego  stopień zużycia technicznego lokalu mały, stan techniczny dobry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TextBodyIndent"/>
              <w:numPr>
                <w:ilvl w:val="0"/>
                <w:numId w:val="1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 nieruchomości lokalowej wynosi: 59131 zł (pięćdziesiąt dziewięć tysięcy sto trzydzieści jeden zł), w tym: cena lokalu – 53683 zł, udziału w gruncie - 5448 zł. 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3.</w:t>
      </w:r>
      <w:r>
        <w:rPr>
          <w:rFonts w:cs="Arial" w:ascii="Arial" w:hAnsi="Arial"/>
          <w:sz w:val="20"/>
        </w:rPr>
        <w:t xml:space="preserve"> Nieruchomość, stanowiąca lokal mieszkalny opisany w §1 zarządzenia jest przedmiotem umowy oddania w najem na czas nieoznaczony.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/>
          <w:bCs/>
          <w:sz w:val="20"/>
        </w:rPr>
        <w:t xml:space="preserve">§4. </w:t>
      </w: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Pierwszeństwo w nabyciu nieruchomości przysługuje osobom wymienionym w art. 34 ust. 1 ustawy z dnia 21 sierpnia 1997 r. o gospodarce nieruchomościami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2.</w:t>
      </w:r>
      <w:r>
        <w:rPr>
          <w:rFonts w:cs="Arial" w:ascii="Arial" w:hAnsi="Arial"/>
          <w:sz w:val="20"/>
        </w:rPr>
        <w:t xml:space="preserve"> Osobie fizycznej lub prawnej, o której mowa w art. 34 ust. 1 pkt. 1. i pkt. 2. ustawy o gospodarce nieruchomościami przysługuje pierwszeństwo w nabyciu nieruchomości stanowiącej przedmiotowy lokal mieszkalny, jeżeli złoży wniosek o nabycie w terminie sześciu tygodni, licząc od dnia wywieszenia niniejszego wykazu.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0"/>
        </w:rPr>
        <w:t xml:space="preserve">§5. </w:t>
      </w:r>
      <w:r>
        <w:rPr>
          <w:rFonts w:cs="Arial" w:ascii="Arial" w:hAnsi="Arial"/>
          <w:sz w:val="20"/>
        </w:rPr>
        <w:t>Zarządzenie wchodzi w życie z dniem ogłoszen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shadow/>
          <w:sz w:val="28"/>
        </w:rPr>
      </w:pPr>
      <w:r>
        <w:rPr>
          <w:rFonts w:cs="Arial" w:ascii="Arial" w:hAnsi="Arial"/>
          <w:b w:val="false"/>
          <w:bCs/>
          <w:shadow/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TekstpodstawowyZnak">
    <w:name w:val="Tekst podstawowy Znak"/>
    <w:basedOn w:val="Domylnaczcionkaakapitu"/>
    <w:qFormat/>
    <w:rPr>
      <w:sz w:val="26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0:51:00Z</dcterms:created>
  <dc:creator>UMiG</dc:creator>
  <dc:description/>
  <cp:keywords/>
  <dc:language>en-US</dc:language>
  <cp:lastModifiedBy>Stankiewicz Teresa</cp:lastModifiedBy>
  <cp:lastPrinted>2011-03-08T15:08:00Z</cp:lastPrinted>
  <dcterms:modified xsi:type="dcterms:W3CDTF">2011-03-09T10:15:00Z</dcterms:modified>
  <cp:revision>260</cp:revision>
  <dc:subject/>
  <dc:title/>
</cp:coreProperties>
</file>