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3/2011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07 stycz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w w:val="200"/>
        </w:rPr>
      </w:pPr>
      <w:r>
        <w:rPr>
          <w:b/>
          <w:w w:val="200"/>
          <w:sz w:val="18"/>
        </w:rPr>
        <w:t>w sprawie planów finansowych jednostek budżetowych Gminy Barlinek na 2011 rok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p>
      <w:pPr>
        <w:pStyle w:val="Normal"/>
        <w:jc w:val="both"/>
        <w:rPr/>
      </w:pPr>
      <w:r>
        <w:rPr/>
        <w:tab/>
        <w:t>Na podstawie art. 247, ust. 1 oraz art. 249, ust. 1 ustawy z dnia 27 sierpnia 2009 r.               o finansach publicznych (Dz U Nr 157, poz. 1240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plan finansowy dochodów dla jednostek Gminy na 2011 rok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koła Podstawowa Nr 1 - załącznik nr 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Podstawowa Nr 4 - załącznik nr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Podstawowa w Mostkowie - załącznik nr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zkole Miejskie Nr 1 - załącznik n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szkole Miejskie Nr 2 - załącznik nr 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bliczne Gimnazjum Nr 1 - załącznik nr 1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zne Gimnazjum Nr 2 - załącznik nr 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mnazjum dla Dorosłych - załącznik nr 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rodek Pomocy Społecznej - załącznik nr 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ząd Miejski - załącznik nr 19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hody budżetu Gminy Barlinek związane z realizacją zadań z zakresu administracji rządowej i innych zadań zleconych odrębnymi ustawami w 2011 roku – załącznik              nr 21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budżetu Gminy Barlinek związane z realizacją zadań z zakresu administracji rządowej wykonywanych na podstawie porozumień z organami administracji rządowej w 2011 roku – załącznik n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Ustala się plan finansowy wydatków dla jednostek Gminy na 2011 rok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ła Podstawowa Nr 1 - załącznik nr 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Podstawowa Nr 4 - 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Podstawowa w Mostkowie - załącznik nr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zkole Miejskie Nr 1 - załącznik nr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zkole Miejskie Nr 2 - załącznik nr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ubliczne Gimnazjum Nr 1 - załącznik nr 1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bliczne Gimnazjum Nr 2 - załącznik nr 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mnazjum dla Dorosłych - załącznik nr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rodek Pomocy Społecznej - załącznik nr 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ząd Miejski - załącznik nr 2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datki budżetu Gminy Barlinek związane z realizacją zadań z zakresu administracji rządowej i innych zadań zleconych odrębnymi ustawami w 2011 roku – załącznik              nr 2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tki budżetu Gminy Barlinek związane z realizacją zadań z zakresu administracji rządowej wykonywanych na podstawie porozumień z organami administracji rządowej w 2011 roku – załącznik n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Skarbnik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0:00Z</dcterms:created>
  <dc:creator>Zofia Werbolewska</dc:creator>
  <dc:description/>
  <cp:keywords/>
  <dc:language>en-US</dc:language>
  <cp:lastModifiedBy>Zofia Werbolewska</cp:lastModifiedBy>
  <cp:lastPrinted>2011-01-12T12:22:00Z</cp:lastPrinted>
  <dcterms:modified xsi:type="dcterms:W3CDTF">2011-01-12T11:22:00Z</dcterms:modified>
  <cp:revision>1</cp:revision>
  <dc:subject/>
  <dc:title>Zarządzenie Nr 3/2011</dc:title>
</cp:coreProperties>
</file>