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ENIE Nr 6/2011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z dnia 13 stycznia 2011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ogłoszenia wykazu nieruchomości gruntowej przeznaczonej do oddania w użytkowanie wieczyste położonej w Barlinku przy ul. Sądowej.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560" w:hanging="15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Na podstawie art. 30 ust. 2 pkt 3 ustawy z dnia 08 marca 1990 roku o samorządzie gminnym (Dz. U. z 2001 r. Nr 142, poz. 1591, z 2002 r. Nr 23, poz. 220; Nr 62, poz. 558, Nr 113, poz. 984, Nr 153, poz. 1271 Nr 214, poz. 1806, z 2003 r. Nr 80, poz. 717,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, z 2010 r. Nr 28, poz. 142 i 146, Nr 40, poz. 230, Nr 106, poz. 675) art. 35 ustawy z dnia 21 sierpnia 1997 roku o gospodarce nieruchomościami (Dz. U. z 2010 r. Nr 102, poz. 651, Nr 106, poz. 675, Nr 143, poz. 963, Nr 197, poz. 1307, Nr 200, poz. 1323) oraz uchwały nr LX/1048/2010 Rady Miejskiej w Barlinku z dnia 26 sierpnia 2010 r. w sprawie wyrażenia zgody na zbycie działek gruntu położonych w Barlinku przy ul. Sądowej </w:t>
      </w:r>
      <w:r>
        <w:rPr>
          <w:b/>
          <w:sz w:val="24"/>
          <w:szCs w:val="24"/>
        </w:rPr>
        <w:t>zarządzam, co następuj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360"/>
        <w:rPr>
          <w:sz w:val="22"/>
          <w:szCs w:val="22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. Przeznacza się do oddania w użytkowanie wieczyste na okres 99 lat nieruchomość gruntową położoną w Barlinku przy ul. Sądowej, oznaczoną w ewidencji gruntów działkami nr 205/12 i 205/13 o łącznej pow. 0,0619 ha. </w:t>
      </w:r>
      <w:r>
        <w:rPr/>
        <w:t xml:space="preserve">Działki objęte są księgą wieczystą </w:t>
      </w:r>
      <w:r>
        <w:rPr>
          <w:b/>
        </w:rPr>
        <w:t>nr SZ1M/00024315/2</w:t>
      </w:r>
      <w:r>
        <w:rPr/>
        <w:t xml:space="preserve"> prowadzoną w Sądzie Rejonowym w Myśliborz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2. Cena wywoławcza nieruchomości została ustalona na kwotę 120000,00 zł plus podatek VAT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3 Opis wyżej wymienionej dział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eruchomość opisana w § 1 stanowi własność Gminy Barlinek i jest wolna od obciążeń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ieruchomość położona jest w strefie centralnej miasta Barlinka i przylega bezpośrednio do drogi gminnej (ul. Sądowa). Najbliższe otoczenie nieruchomości to tereny zabudowy mieszkaniowej wielolokalowej oraz tereny zabudowy usługowej o charakterze śródmiejskim. Teren w miejscu lokalizacji nieruchomości posiada pełne uzbrojenie zlokalizowane w ulicy Sądowej i Niepodległości. Teren w granicach nieruchomości nie jest zabudowany. Kształt działki uważa się za korzystny. </w:t>
      </w:r>
    </w:p>
    <w:p>
      <w:pPr>
        <w:pStyle w:val="Normal"/>
        <w:jc w:val="both"/>
        <w:rPr/>
      </w:pPr>
      <w:r>
        <w:rPr>
          <w:sz w:val="24"/>
          <w:szCs w:val="24"/>
        </w:rPr>
        <w:t>Obszar w skład, którego wchodzi przedmiotowa nieruchomość nie podlega ustaleniom żadnego obowiązującego miejscowego planu zagospodarowania przestrzennego.</w:t>
      </w:r>
    </w:p>
    <w:p>
      <w:pPr>
        <w:pStyle w:val="Normal"/>
        <w:jc w:val="both"/>
        <w:rPr/>
      </w:pPr>
      <w:r>
        <w:rPr>
          <w:sz w:val="24"/>
          <w:szCs w:val="24"/>
        </w:rPr>
        <w:t>Warunki zabudowy dla tej nieruchomości określone zostały decyzją nr 110/07 Burmistrza Barlinka z dnia 14 sierpnia 2007 r. o warunkach zabudowy dla inwestycji polegającej na budowie zespołu budynków usługowo-mieszkalnych w zabudowie szeregowej oraz zagospodarowanie terenu przy ul. Sądowej i Szewskiej oraz decyzją nr 110 - 01/07 Burmistrza Barlinka z dnia 22 czerwca 2010 r. o zmianie decyzji o warunkach zabudowy.</w:t>
      </w:r>
    </w:p>
    <w:p>
      <w:pPr>
        <w:pStyle w:val="Tekstpodstawowy2"/>
        <w:rPr/>
      </w:pPr>
      <w:r>
        <w:rPr/>
        <w:t>Wycinka drzew znajdujących się w obrębie działek może nastąpić po uzyskaniu zgody wydanej przez właściwy organ. Koszty wycinki ponosi nabywca. Na działce znajduje sie słup elektryczny, który w przypadku kolizji z zamierzona inwestycją nabywca przeniesie na własny koszt w uzgodnieniu z jego właścicielem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ecyzje określają również warunki ochrony konserwatorskiej na podstawie ustawy o ochronie zabytków i opiece nad zabytkami, warunki w zakresie infrastruktury technicznej, warunki ochrony otuliny Barlinecko-Gorzowskiego Parku Krajobrazowego ze względu na lokalizację nieruchomości w obszarze otuliny Par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stala się sposób zagospodarowania terenu zgodnie z warunkami określonymi w decyzjach o warunkach zabudowy oraz termin rozpoczęcia budowy w ciągi 12 miesięcy od daty podpisania umowy i zakończenia budowy w ciągu 30 miesięcy od daty podpisania umowy.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>
          <w:szCs w:val="24"/>
        </w:rPr>
        <w:t>Pierwszą opłatę za oddanie gruntu w użytkowanie wieczyste ustala się na 25% ceny osiągniętej w przetargu i winna być uiszczona najpóźniej do dnia zawarcia umowy</w:t>
      </w:r>
    </w:p>
    <w:p>
      <w:pPr>
        <w:pStyle w:val="Tekstpodstawowy2"/>
        <w:rPr/>
      </w:pPr>
      <w:r>
        <w:rPr>
          <w:szCs w:val="24"/>
        </w:rPr>
        <w:t>Celem podstawowy na jaki oddaje się nieruchomość w użytkowanie wieczyste są usługi Opłaty roczne będą stanowiły 3% ceny osiągniętej w przetargu. Opłaty roczne winny być wnoszone do dnia 31 marca każdego roku.</w:t>
      </w:r>
    </w:p>
    <w:p>
      <w:pPr>
        <w:pStyle w:val="Tekstpodstawowy2"/>
        <w:rPr/>
      </w:pPr>
      <w:r>
        <w:rPr>
          <w:szCs w:val="24"/>
        </w:rPr>
        <w:t>Wysokość opłaty rocznej z tytułu użytkowania wieczystego może być aktualizowana zgodnie z obowiązującymi przepisami.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rPr/>
      </w:pPr>
      <w:r>
        <w:rPr>
          <w:szCs w:val="24"/>
        </w:rPr>
        <w:t>Burmistrz Barlinka jest zobowiązany zawiadomić osoby ustalone jako nabywcy nieruchomości o miejscu i terminie zawarcia umowy najpóźniej w ciągu 21 dni od dnia rozstrzygnięcia przetargu jednak nie krótszym niż 7 dni od dnia doręczenia zawiadomienia. Jeżeli osoba ustalona jako nabywca działki nie przystąpi bez usprawiedliwienia do zawarcia umowy w miejscu i w terminie podanym w zawiadomieniu oraz nie dokona zapłaty pierwszej opłaty z tytułu użytkowania wieczystego gruntu przed podpisaniem umowy Sprzedawca może odstąpić od zawarcia umowy, a wpłacone wadium nie podlega zwrotowi. Ustalono wadium w kwocie 10% ceny wywoławczej. Koszty notarialne i sądowe ponosi nabywc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. Osobom, o których mowa w art. 34 ust. 1 pkt 1 i 2 ustawy dnia 21 sierpnia 1997 roku o gospodarce nieruchomościami (tekst jednolity: Dz. U. z 2010 r. Nr 102, poz. 651 ze zmianami) przysługuje pierwszeństwo w nabyciu przedmiotowej nieruchomości, jeżeli złożą wniosek o ich nabycie w terminie sześciu tygodni, licząc od dnia wywieszenia niniejszego wykazu</w:t>
      </w:r>
    </w:p>
    <w:p>
      <w:pPr>
        <w:pStyle w:val="Tekstpodstawowy2"/>
        <w:ind w:firstLine="708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709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5 Wykonanie zarządzenia powierza się Kierownikowi Referatu Rozwoju Gospodarczego.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. Zarządzenie wchodzi w życie z dniem podjęc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8:00:00Z</dcterms:created>
  <dc:creator>Skowron</dc:creator>
  <dc:description/>
  <dc:language>en-US</dc:language>
  <cp:lastModifiedBy>Skowron</cp:lastModifiedBy>
  <dcterms:modified xsi:type="dcterms:W3CDTF">2011-02-08T11:20:00Z</dcterms:modified>
  <cp:revision>76</cp:revision>
  <dc:subject/>
  <dc:title/>
</cp:coreProperties>
</file>