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5/2011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13 stycznia 2011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bycia w trybie bezprzetargowym nieruchomości gruntowej położonej w Barlinku przy ul. Bocznej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35 ustawy z dnia 21 sierpnia 1997 roku o gospodarce nieruchomościami (Dz. U. z 2010 r. Nr 102, poz. 651, Nr 106, poz. 675, Nr 143, poz. 963, Nr 197, poz. 1307, Nr 200, poz. 1323) oraz uchwały nr LVI/1008/2010 Rady Miejskiej w Barlinku z dnia 27 maja 2010 roku w sprawie wyrażenia zgody na zbycie przyległej nieruchomości, która wraz z dotychczas wydzieloną działką gruntu będzie spełniać wymogi działki budowlanej i udzielenia bonifikaty od ceny nieruchomości </w:t>
      </w:r>
      <w:r>
        <w:rPr>
          <w:b/>
        </w:rPr>
        <w:t>zarządzam, co następuje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oddania w użytkowanie wieczyste do dnia 21.10.2101 r. działkę gruntu, oznaczoną w ewidencji gruntów nr 560/8 o pow. 0,0587 ha położoną w Barlinku przy ul. Bocznej w drodze bezprzetargowej na rzecz Wspólnoty Mieszkaniowej w Barlinku przy ul Bocznej 7, która wraz z dotychczas wydzieloną działką gruntu nr 744 będzie spełniać wymogi działki budowla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2. Wykonanie zarządzenia powierza się Kierownikowi Referatu Rozwoju Gospodarcz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Załącznik do zarządzenia nr 5./2011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>z dnia 13 stycznia 2011 r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Gmina Barlinek jest właścicielką działki gruntu położonej w Barlinku przy ul. Bocznej, oznaczonej w ewidencji gruntów </w:t>
      </w:r>
      <w:r>
        <w:rPr>
          <w:b/>
          <w:sz w:val="22"/>
          <w:szCs w:val="22"/>
        </w:rPr>
        <w:t xml:space="preserve">nr 560/8 o pow. 0,0587 ha, </w:t>
      </w:r>
      <w:r>
        <w:rPr>
          <w:sz w:val="22"/>
          <w:szCs w:val="22"/>
        </w:rPr>
        <w:t xml:space="preserve">dla której prowadzona jest księga wieczysta </w:t>
      </w:r>
      <w:r>
        <w:rPr>
          <w:b/>
          <w:sz w:val="22"/>
          <w:szCs w:val="22"/>
        </w:rPr>
        <w:t xml:space="preserve">nr SZ1M/00027367/2 </w:t>
      </w:r>
      <w:r>
        <w:rPr>
          <w:sz w:val="22"/>
          <w:szCs w:val="22"/>
        </w:rPr>
        <w:t>w Sądzie Rejonowym w Myśliborzu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ą działkę przeznacza się do oddania w użytkowanie wieczyste do dnia 21.10.2101 r. na rzecz współużytkowników wieczystych przyległej działki oznaczonej w ewidencji gruntów nr 744, która wraz z działką 744 będzie spełniała wymogi działki budowlanej. Dla działki nr 744 prowadzona jest księga wieczysta </w:t>
      </w:r>
      <w:r>
        <w:rPr>
          <w:b/>
          <w:sz w:val="22"/>
          <w:szCs w:val="22"/>
        </w:rPr>
        <w:t xml:space="preserve">nr SZ1M/00016847/1 </w:t>
      </w:r>
      <w:r>
        <w:rPr>
          <w:sz w:val="22"/>
          <w:szCs w:val="22"/>
        </w:rPr>
        <w:t>w Sądzie Rejonowym w Myśliborzu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Działka nr 560/8 posiada dostęp do gminnej drogi publicznej (ul. Bocznej). Na działce nr 560/8 wybudowano budynek gospodarczy w latach 30 XX w. oraz budynek garażowy </w:t>
        <w:br/>
        <w:t>w latach 70 XX w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ba obiekty budowlane przeznacza się do rozbiórki - budynek garażowy ze względu na zły stan techniczny, a budynek garażowy z uwagi na samowole budowlaną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eren w miejscu lokalizacji działki jest uzbrojony w sieci: wodną, gazową kanalizacyjną i elektryczną, które znajdują się w ulicy Bocznej.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Na teren obejmujący między innymi przedmiotową działkę nie ma obowiązującego planu zagospodarowania przestrzennego, a w studium uwarunkowań i kierunków zagospodarowania przestrzennego Gminy Barlinek oznaczony on jest symbolem MM – jako tereny miejskich zespołów zabud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bywanej działki </w:t>
      </w:r>
      <w:r>
        <w:rPr>
          <w:sz w:val="22"/>
          <w:szCs w:val="22"/>
        </w:rPr>
        <w:t xml:space="preserve">ustalona została w wysokości </w:t>
      </w:r>
      <w:r>
        <w:rPr>
          <w:b/>
          <w:sz w:val="22"/>
          <w:szCs w:val="22"/>
        </w:rPr>
        <w:t>37171,00 zł</w:t>
      </w:r>
      <w:r>
        <w:rPr>
          <w:sz w:val="22"/>
          <w:szCs w:val="22"/>
        </w:rPr>
        <w:t xml:space="preserve"> (trzydzieści siedem tysięcy sto siedemdziesiąt jeden złotych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Pierwszą opłatę za oddanie gruntu w użytkowanie wieczyste ustala się na 25% wartości działki, co stanowi kwotę </w:t>
      </w:r>
      <w:r>
        <w:rPr>
          <w:b/>
          <w:sz w:val="22"/>
          <w:szCs w:val="22"/>
        </w:rPr>
        <w:t>9292,75 zł</w:t>
      </w:r>
      <w:r>
        <w:rPr>
          <w:sz w:val="22"/>
          <w:szCs w:val="22"/>
        </w:rPr>
        <w:t xml:space="preserve"> i winna być uiszczona wraz z ceną budynków najpóźniej do dnia zawarcia umowy.</w:t>
      </w:r>
    </w:p>
    <w:p>
      <w:pPr>
        <w:pStyle w:val="Tekstpodstawowy2"/>
        <w:rPr/>
      </w:pPr>
      <w:r>
        <w:rPr>
          <w:sz w:val="22"/>
          <w:szCs w:val="22"/>
        </w:rPr>
        <w:t xml:space="preserve">Opłaty roczne ustala się w wysokości 1% wartości działki, co stanowi kwotę </w:t>
      </w:r>
      <w:r>
        <w:rPr>
          <w:b/>
          <w:sz w:val="22"/>
          <w:szCs w:val="22"/>
        </w:rPr>
        <w:t>371,71 zł</w:t>
      </w:r>
      <w:r>
        <w:rPr>
          <w:sz w:val="22"/>
          <w:szCs w:val="22"/>
        </w:rPr>
        <w:t>. Opłaty roczne winny być wnoszone do dnia 31 marca każdego roku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sokość opłaty rocznej z tytułu użytkowania wieczystego może być aktualizowana zgodnie z obowiązującymi przepisami.</w:t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Zgodnie z uchwałą nr </w:t>
      </w:r>
      <w:r>
        <w:rPr/>
        <w:t>LVI/1008/2010 Rady Miejskiej w Barlinku z dnia 27 maja 2010 roku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d pierwszej opłaty i opłat rocznych z tytułu oddania we współużytkowanie wieczyste działki gruntu nr 560/8 </w:t>
      </w:r>
      <w:r>
        <w:rPr>
          <w:color w:val="000000"/>
          <w:sz w:val="22"/>
          <w:szCs w:val="22"/>
        </w:rPr>
        <w:t>udzielona zostanie bonifikata w wysokości 95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(Dz. U. z 2004 r. Nr 261, poz. 2603, Nr 281, poz. 2782 z 2005 r. Nr 130, poz. 1087, Nr 169, poz. 1420, Nr 175, poz. 1459) </w:t>
      </w:r>
      <w:r>
        <w:rPr>
          <w:color w:val="000000"/>
          <w:sz w:val="22"/>
          <w:szCs w:val="22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sześ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szty notarialne, sądowe oraz koszty opracowania dokumentacji niezbędnej do sprzedaży </w:t>
      </w:r>
      <w:r>
        <w:rPr>
          <w:b/>
          <w:sz w:val="22"/>
          <w:szCs w:val="22"/>
        </w:rPr>
        <w:t>ponoszą nabywcy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1-02-08T11:16:00Z</dcterms:modified>
  <cp:revision>75</cp:revision>
  <dc:subject/>
  <dc:title/>
</cp:coreProperties>
</file>