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41/201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31 marca 2011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rPr/>
      </w:pPr>
      <w:r>
        <w:rPr/>
        <w:t>w sprawie ogłoszenia wykazu nieruchomości, przeznaczonych do oddania w dzierżawę w drodze bezprzetargowej, stanowiących własność Gminy Barlinek</w:t>
      </w:r>
    </w:p>
    <w:p>
      <w:pPr>
        <w:pStyle w:val="Tekstpodstawowy2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Na podstawie art. 30  ust.2  pkt. 3  ustawy z dnia 08 marca  1990 roku  o samorządzie gminnym (</w:t>
      </w:r>
      <w:r>
        <w:rPr/>
        <w:t xml:space="preserve">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</w:t>
      </w:r>
      <w:r>
        <w:rPr>
          <w:rFonts w:cs="Arial"/>
        </w:rPr>
        <w:t xml:space="preserve">180 poz.1111; </w:t>
      </w:r>
      <w:r>
        <w:rPr/>
        <w:t xml:space="preserve">Nr </w:t>
      </w:r>
      <w:r>
        <w:rPr>
          <w:rFonts w:cs="Arial"/>
        </w:rPr>
        <w:t>223 poz. 1458 z 2009 r. Nr 52 poz. 420, 2010 Nr 157 poz.1241; Nr 28 poz. 142; Nr 28 poz. 146; Nr 106 poz.675, Nr 40, poz. 230</w:t>
      </w:r>
      <w:r>
        <w:rPr>
          <w:sz w:val="26"/>
        </w:rPr>
        <w:t xml:space="preserve">) </w:t>
      </w:r>
      <w:r>
        <w:rPr/>
        <w:t>i  art. 35 ust. 1 i ust. 2  ustawy z dnia  21 sierpnia 1997 r. o gospodarce  nieruchomościami (Dz. U. z 2010 r. Nr 102 poz. 851, Nr 106, poz. 675,Nr 143, poz. 963, Nr 155, poz. 1043, Nr 197, poz. 1307, Nr 200, poz. 1323 ), Uchwały Nr V/48/2011 Rady Miejskiej w Barlinku z dnia 23 lutego 2011 r. w sprawie wyrażenia zgody na wydzierżawienia na czas nieoznaczony w trybie bezprzetargowym części nieruchomości na rzecz dotychczasowego dzierżawcy, położonej przy ul. Szpitalnej 11, obręb 2 m. Barlinka, stanowiącej własność Gminy Barlinek, Uchwały Nr V/49/2011 Rady Miejskiej w Barlinku z dnia 23 lutego 2011 r. w sprawie wyrażenia zgody na wydzierżawienia na czas nieoznaczony w trybie bezprzetargowym części nieruchomości na rzecz dotychczasowego dzierżawcy, położonej przy ul. Strzeleckiej 13, obręb 2 m. Barlinka, stanowiącej własność Gminy Barlinek, Uchwały Nr V/50/2011 Rady Miejskiej w Barlinku z dnia 23 lutego 2011 r. w sprawie wyrażenia zgody na wydzierżawienia na czas nieoznaczony w trybie bezprzetargowym części nieruchomości gruntowej zabudowanej, położonej przy ul. Niepodległości - Delta, obręb 2 m. Barlinka, stanowiącej własność Gminy Barlinek,  Zarządzenia Nr 36/2008 r. z dnia 12 marca 2008 r. w sprawie ustalenia stawek czynszowych § 1 ust. 1 pkt 4 lit. a  tiret 1, pkt. 5 Zarządzenia dzierżawę lub najem nieruchomości stanowiących własność Gminy Barlinek oraz Zarządzenie Nr 9/2008 Burmistrza Barlinka z dnia 22 stycznia 2008 r., zmieniające Zarządzenie Nr 4/2006 Burmistrza Miasta i Gminy Barlinek z dnia 11 stycznia 2006 r. w sprawie określenia zasad wydzierżawienia lub najmu nieruchomości stanowiących własność Gminy Barlinek na okres do 3 lat zarządza się co następuje:</w:t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§1.1.</w:t>
      </w:r>
      <w:r>
        <w:rPr/>
        <w:t xml:space="preserve"> Przeznacza się do oddania w drodze bezprzetargow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>część nieruchomości gruntowej zabudowanej, oznaczonej w ewidencji gruntów działką nr 501/5 o pow. 32,20 m</w:t>
      </w:r>
      <w:r>
        <w:rPr>
          <w:vertAlign w:val="superscript"/>
        </w:rPr>
        <w:t xml:space="preserve">2 </w:t>
      </w:r>
      <w:r>
        <w:rPr/>
        <w:t>położonej w obrębie 2 miasta Barlinka przy ul. Strzeleckiej, stanowiącej własność Gminy Barlinek z przeznaczeniem na murowane pomieszczenie gospodarcze ( zaznaczone kolorem czerwonym na załączniku nr 1 do niniejszego zarządzeni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>część nieruchomości gruntowej zabudowanej, oznaczonej w ewidencji gruntów działką nr 625 o pow. 10,41 m</w:t>
      </w:r>
      <w:r>
        <w:rPr>
          <w:vertAlign w:val="superscript"/>
        </w:rPr>
        <w:t xml:space="preserve">2 </w:t>
      </w:r>
      <w:r>
        <w:rPr/>
        <w:t>położonej w obrębie 2 miasta Barlinka przy ul. Strzeleckiej, stanowiącej własność Gminy Barlinek z przeznaczeniem pod murowane pomieszczenie garażowe ( zaznaczone kolorem czerwonym na załączniku nr 2 do niniejszego zarządzeni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>część nieruchomości gruntowej zabudowanej, oznaczonej w ewidencji gruntów działką nr 220/11 o pow. 16,80 m</w:t>
      </w:r>
      <w:r>
        <w:rPr>
          <w:vertAlign w:val="superscript"/>
        </w:rPr>
        <w:t xml:space="preserve">2 </w:t>
      </w:r>
      <w:r>
        <w:rPr/>
        <w:t>położonej w obrębie 2 miasta Barlinka przy ul. Niepodległości – Delta , stanowiącej własność Gminy Barlinek z przeznaczeniem na garażowanie samochodu( zaznaczone kolorem czerwonym na załączniku nr 3 do niniejszego zarządzenia) 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180" w:hanging="18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ab/>
        <w:tab/>
        <w:t xml:space="preserve">         2. </w:t>
      </w:r>
      <w:r>
        <w:rPr/>
        <w:t>Opis nieruchomości: nieruchomości położone są w obrębie 2 miasta Barlinka Studium uwarunkowań i kierunków zagospodarowania przestrzennego - teren oznaczony jest symbolem MM – jako  miejskie zespoły zabudowy</w:t>
      </w:r>
      <w:r>
        <w:rPr>
          <w:b/>
          <w:bCs/>
        </w:rPr>
        <w:t xml:space="preserve">          </w:t>
      </w:r>
    </w:p>
    <w:p>
      <w:pPr>
        <w:pStyle w:val="Normal"/>
        <w:spacing w:lineRule="auto" w:line="360"/>
        <w:ind w:firstLine="300"/>
        <w:jc w:val="both"/>
        <w:rPr/>
      </w:pPr>
      <w:r>
        <w:rPr/>
        <w:t xml:space="preserve">            </w:t>
      </w:r>
      <w:r>
        <w:rPr>
          <w:b/>
          <w:bCs/>
        </w:rPr>
        <w:t>4.</w:t>
      </w:r>
      <w:r>
        <w:rPr/>
        <w:t xml:space="preserve"> Wysokość opłat z tytułu dzierżawy nieruchomości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tawka czynszu za 1 m</w:t>
      </w:r>
      <w:r>
        <w:rPr>
          <w:vertAlign w:val="superscript"/>
        </w:rPr>
        <w:t>2</w:t>
      </w:r>
      <w:r>
        <w:rPr/>
        <w:t xml:space="preserve"> gruntu miesięcznie wynosi 1,82 zł (słownie jeden złoty 82/100).Do stawki doliczany będzie podatek VAT w wysokości 23% z przeznaczeniem na garaż, komórkę murowaną znajdującą się na terenie miast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tawka czynszu za 1 m</w:t>
      </w:r>
      <w:r>
        <w:rPr>
          <w:vertAlign w:val="superscript"/>
        </w:rPr>
        <w:t>2</w:t>
      </w:r>
      <w:r>
        <w:rPr/>
        <w:t xml:space="preserve"> powierzchni miesięcznie wynosi 5,12 zł (słownie pięć złotych 12/100).Do stawki doliczany będzie podatek VAT w wysokości 23% z przeznaczeniem na garażowanie samochodu.</w:t>
      </w:r>
    </w:p>
    <w:p>
      <w:pPr>
        <w:pStyle w:val="Normal"/>
        <w:spacing w:lineRule="auto" w:line="360"/>
        <w:ind w:firstLine="300"/>
        <w:jc w:val="both"/>
        <w:rPr/>
      </w:pPr>
      <w:r>
        <w:rPr/>
        <w:t>Czynsz dzierżawy płatny w terminie do 15 każdego miesiąca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5.</w:t>
      </w:r>
      <w:r>
        <w:rPr/>
        <w:t xml:space="preserve"> Okres dzierżawy :  czas nieoznaczony</w:t>
      </w:r>
    </w:p>
    <w:p>
      <w:pPr>
        <w:pStyle w:val="Normal"/>
        <w:spacing w:lineRule="auto" w:line="360"/>
        <w:ind w:firstLine="3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§</w:t>
      </w:r>
      <w:r>
        <w:rPr>
          <w:b/>
          <w:bCs/>
        </w:rPr>
        <w:t>3.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§4.</w:t>
      </w:r>
      <w:r>
        <w:rPr/>
        <w:t>Umowa oddania w użyczenie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5.</w:t>
      </w:r>
      <w:r>
        <w:rPr/>
        <w:t xml:space="preserve">Zarządzenie wchodzi w życie z dniem podjęci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19"/>
        </w:tabs>
        <w:ind w:left="1819" w:hanging="11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3:01:00Z</dcterms:created>
  <dc:creator>Ajaszczak</dc:creator>
  <dc:description/>
  <dc:language>en-US</dc:language>
  <cp:lastModifiedBy>Ajaszczak</cp:lastModifiedBy>
  <cp:lastPrinted>2011-04-05T07:52:00Z</cp:lastPrinted>
  <dcterms:modified xsi:type="dcterms:W3CDTF">2011-04-05T06:16:00Z</dcterms:modified>
  <cp:revision>3</cp:revision>
  <dc:subject/>
  <dc:title>ZARZĄDZENIE  NR </dc:title>
</cp:coreProperties>
</file>