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ZARZĄDZENIE NR 46/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Burmistrza Barlin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z dnia 07 kwietnia 2011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ogłoszenia wykazu nieruchomości , przeznaczonej do oddania w dzierżawę w drodze bezprzetargowej na rzecz osoby prawnej, położonej w obrębie 2 m. Barlinka, przy ul. Dworcow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/>
        <w:t xml:space="preserve">Na podstawie art. 30  ust.2  pkt. 3  ustawy z dnia 08 marca  1990 roku  o samorządzie gminnym (Dz.U. z 2001 r. Nr 142 , poz.1591 ze zm. ) i  art. 35 ust. 1 i ust. 2  ustawy z dnia  21 sierpnia 1997 r. o gospodarce  nieruchomościami ( Dz. U. z 2010 r. Nr 102 poz. 651 z późn. zm.), Zarządzenia Nr 9/2008 Burmistrza Barlinka z dnia 22 stycznia 2008 r., zmieniającego Zarządzenie Nr 4/2006 Burmistrza Miasta i Gminy Barlinek z dnia 11 stycznia 2006 r. w sprawie określenia zasad wydzierżawienia lub najmu nieruchomości stanowiących własność Gminy Barlinek na okres do 3 lat, </w:t>
      </w:r>
      <w:r>
        <w:rPr>
          <w:szCs w:val="22"/>
        </w:rPr>
        <w:t xml:space="preserve">§ 5 Zarządzenia Nr 36/2008 r. z dnia 12 marca 2008 r. w sprawie ustalenia stawek czynszowych za dzierżawę lub najem nieruchomości stanowiących własność Gminy Barlinek i  </w:t>
      </w:r>
      <w:r>
        <w:rPr/>
        <w:t>Zarządzenia Nr 42/2009 Burmistrza Barlinka z dnia 20 lutego 2009 roku zmieniającego Zarządzenie Nr 36 /2008  Burmistrza Barlinka z dnia 12 marca 2008 r. w sprawie  ustalenia stawek czynszowych za dzierżawę lub najem nieruchomości stanowiących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1.1</w:t>
      </w:r>
      <w:r>
        <w:rPr/>
        <w:t>.Przeznacza się do oddania w dzierżawę w trybie bezprzetargowym na rzecz osoby prawnej część nieruchomości gruntowej o pow. 60 m</w:t>
      </w:r>
      <w:r>
        <w:rPr>
          <w:vertAlign w:val="superscript"/>
        </w:rPr>
        <w:t xml:space="preserve">2 </w:t>
      </w:r>
      <w:r>
        <w:rPr/>
        <w:t>(zaznaczonej kolorem zielonym na załączniku graficznym nr 1 do niniejszego zarządzenia), stanowiącej własność Gminy Barlinek, oznaczonej w ewidencji gruntów działką nr 32/3 , położonej w obrębie 2 miasta Barlinka przy  ul. Dworcowej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2. Sposób zagospodarowania nieruchomości: z przeznaczeniem na parkowanie autobusów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3. Opis nieruchomości: nieruchomość charakteryzuje się korzystnym usytuowaniem w stosunku do linii komunikacyjnych i ośrodków administracyjnych. Szczegółowa lokalizacja jest dobra. Kształt działki korzystny, dostęp drogą utwardzoną od ul. Dworcowej. Dla opisanej wyżej działki. Plan ogólny zagospodarowania przestrzennego Miasta Barlinek – Uchwała rady Miejskiej w Barlinku Nr XVII/135/96 z dnia 21 marca 1996 r. – przewiduje funkcję: tereny komunikacji samochodowej. Istniejący dworzec autobusowy do przebudowy i modernizacji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4. Okres dzierżawy: do 3 lat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5. Wysokość opłat z tytułu dzierżawy nieruchomości:  stawka czynszowa za dzierżawę  wynosi 100,00 zł miesięcznie (słownie: sto złotych 00/100). Do czynszu dzierżawnego doliczany będzie podatek VAT w wysokości 23 %.Opłatę wnosi się w terminie do 15 dnia każdego miesiąca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>
          <w:rFonts w:eastAsia="Times New Roman" w:cs="Times New Roman"/>
        </w:rPr>
        <w:t>§</w:t>
      </w:r>
      <w:r>
        <w:rPr/>
        <w:t xml:space="preserve">2.1. </w:t>
      </w:r>
      <w:r>
        <w:rPr>
          <w:b w:val="false"/>
          <w:bCs w:val="false"/>
        </w:rPr>
        <w:t xml:space="preserve">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</w:t>
      </w:r>
      <w:r>
        <w:rPr>
          <w:b/>
          <w:bCs/>
          <w:szCs w:val="22"/>
        </w:rPr>
        <w:tab/>
        <w:t xml:space="preserve">  </w:t>
      </w:r>
      <w:r>
        <w:rPr>
          <w:szCs w:val="22"/>
        </w:rPr>
        <w:t>2. Dzierżawca zobowiązuje się, oprócz czynszu dzierżawnego, do ponoszenia innych obciążeń związanych z posiadaniem przedmiotu dzierżawy, a obciążających zgodnie z obowiązującymi przepisami właściciela lub posiadacza nieruchomości, w tym podatku i kosztów jego ubezpieczenia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ab/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8:00Z</dcterms:created>
  <dc:creator>Ajaszczak</dc:creator>
  <dc:description/>
  <dc:language>en-US</dc:language>
  <cp:lastModifiedBy>Ajaszczak</cp:lastModifiedBy>
  <cp:lastPrinted>2011-04-08T07:52:00Z</cp:lastPrinted>
  <dcterms:modified xsi:type="dcterms:W3CDTF">2011-04-08T05:55:00Z</dcterms:modified>
  <cp:revision>4</cp:revision>
  <dc:subject/>
  <dc:title>                                                   ZARZĄDZENIE NR 159/2010</dc:title>
</cp:coreProperties>
</file>