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42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1 marca 2011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, stanowiącej własność Gminy Barlinek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675, Nr 40, poz. 23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 poz. 851, Nr 106, poz. 675,Nr 143, poz. 963, Nr 155, poz. 1043, Nr 197, poz. 1307, Nr 200, poz. 1323 ), Uchwały Nr V/53/2011 Rady Miejskiej w Barlinku z dnia 23 lutego 2011 r. w sprawie wyrażenia zgody na wydzierżawienia na czas nieoznaczony w trybie bezprzetargowym części nieruchomości na rzecz dotychczasowego dzierżawcy, położonej w obrębie Dzikowo, stanowiącej własność Gminy Barlinek, §1 ust.1 pkt. 3 lit. b  Zarządzenia Nr 36/2008 r. z dnia 12 marca 2008 r. w sprawie ustalenia stawek czynszowych oraz Zarządzenie Nr 9/2008 Burmistrza Barlinka z dnia 22 stycznia 2008 r., zmieniające Zarządzenie Nr 4/2006 Burmistrza Miasta i Gminy Barlinek z dnia 11 stycznia 2006 r. w sprawie określenia zasad wydzierżawienia lub najmu nieruchomości stanowiących własność Gminy Barlinek na okres do 3 lat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rodze bezprzetargowej część nieruchomości gruntowej oznaczonej w ewidencji gruntów działką nr 61/3 o pow. 0,1646 ha,</w:t>
      </w:r>
      <w:r>
        <w:rPr>
          <w:vertAlign w:val="superscript"/>
        </w:rPr>
        <w:t xml:space="preserve"> </w:t>
      </w:r>
      <w:r>
        <w:rPr/>
        <w:t>położonej w obrębie Dzikowo gm. Barlinek, stanowiącej własność Gminy Barlinek, objęty księgą wieczystą Sądu Rejonowego w Myśliborzu Kw nr 39255 ( zaznaczonej kolorem czerwonym na załączniku nr 1 do niniejszego zarządzenia) 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2. </w:t>
      </w:r>
      <w:r>
        <w:rPr/>
        <w:t xml:space="preserve">Opis nieruchomości: grunt położony jest w bezpośrednim sąsiedztwie budynku mieszkalnego nr 15 w Dzikowie z bezpośrednim dostępem do drogi oznaczonej w ewidencji gruntów działką nr 54. Teren nie uzbrojony i niezagospodarowany. Studium uwarunkowań i kierunków zagospodarowania przestrzennego Miasta i Gminy Barlinek przewiduję funkcję: „ZP” – tereny parków i skwerów: 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3. </w:t>
      </w:r>
      <w:r>
        <w:rPr/>
        <w:t xml:space="preserve"> Wysokość opłat z tytułu dzierżawy nieruchomości:  stawka czynszowa za 1m</w:t>
      </w:r>
      <w:r>
        <w:rPr>
          <w:vertAlign w:val="superscript"/>
        </w:rPr>
        <w:t>2</w:t>
      </w:r>
      <w:r>
        <w:rPr/>
        <w:t xml:space="preserve"> gruntu rocznie wynosi 0,27 zł ( słownie: dwadzieścia siedem/100) Do stawki czynszu dzierżawnego doliczany będzie podatek VAT w wysokości 23 %. Opłatę wnosi się z góry w terminie do 31 lipca każdego rok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4.</w:t>
      </w:r>
      <w:r>
        <w:rPr/>
        <w:t xml:space="preserve"> Okres dzierżawy :  czas nieoznaczony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4.</w:t>
      </w:r>
      <w:r>
        <w:rPr/>
        <w:t>Umowa oddania w użyczenie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 xml:space="preserve">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6:00Z</dcterms:created>
  <dc:creator>Ajaszczak</dc:creator>
  <dc:description/>
  <dc:language>en-US</dc:language>
  <cp:lastModifiedBy>Ajaszczak</cp:lastModifiedBy>
  <cp:lastPrinted>2011-04-05T07:52:00Z</cp:lastPrinted>
  <dcterms:modified xsi:type="dcterms:W3CDTF">2011-04-05T06:36:00Z</dcterms:modified>
  <cp:revision>2</cp:revision>
  <dc:subject/>
  <dc:title>ZARZĄDZENIE  NR </dc:title>
</cp:coreProperties>
</file>