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52 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kwietnia 2011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ych do oddania w dzierżawę w drodze bezprzetargowej, stanowiących własność Gminy Barlinek, oddanych w administrowanie Barlineckiemu Towarzystwu Budownictwa Społecznego Sp. z o.o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675, Nr 40, poz. 230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10 r. Nr 102 poz. 851, Nr 106, poz. 675,Nr 143, poz. 963, Nr 155, poz. 1043, Nr 197, poz. 1307, Nr 200, poz. 1323 ), Uchwały Nr VI/62/2011 Rady Miejskiej w Barlinku z dnia 31 marca 2011 r. w sprawie wyrażenia zgody na wydzierżawienia na czas nieoznaczony w trybie bezprzetargowym części nieruchomości gruntowej, położonej przy ul. Gorzowskiej 23, obręb 2 m. Barlinka, stanowiącej własność Gminy Barlinek, Uchwały Nr VI/63/2011 Rady Miejskiej w Barlinku z dnia 31 marca 2011 r. w sprawie wyrażenia zgody na wydzierżawienia na czas nieoznaczony w trybie bezprzetargowym części nieruchomości gruntowej, położonej przy ul. Lipowej 3, obręb 2 m. Barlinka, stanowiącej własność Gminy Barlinek, Uchwały Nr VI/64/2011 Rady Miejskiej w Barlinku z dnia 31 marca 2011 r. w sprawie wyrażenia zgody na wydzierżawienia na czas nieoznaczony w trybie bezprzetargowym części nieruchomości gruntowej, położonej przy ul. Niepodległości 10, obręb 2 m. Barlinka, stanowiącej własność Gminy Barlinek, Uchwały Nr VI/65/2011 Rady Miejskiej w Barlinku z dnia 31 marca 2011 r. w sprawie wyrażenia zgody na wydzierżawienia na czas nieoznaczony w trybie bezprzetargowym części nieruchomości gruntowej, położonej przy ul. Odrzańskiej 1, obręb 2 m. Barlinka, stanowiącej własność Gminy Barlinek, Uchwały Nr VI/66/2011 Rady Miejskiej w Barlinku z dnia 31 marca 2011 r. w sprawie wyrażenia zgody na wydzierżawienia na czas nieoznaczony w trybie bezprzetargowym części nieruchomości gruntowej, położonej przy ul. 31- go Stycznia 12, obręb 1 m. Barlinka, stanowiącej własność Gminy Barlinek, Uchwały Nr VI/67/2011 Rady Miejskiej w Barlinku z dnia 31 marca 2011 r. w sprawie wyrażenia zgody na wydzierżawienia na czas nieoznaczony w trybie bezprzetargowym części nieruchomości gruntowej, położonej przy ul. 31- go Stycznia 15, obręb 2 m. Barlinka, stanowiącej własność Gminy Barlinek, Uchwały Nr VI/68/2011 Rady Miejskiej w Barlinku z dnia 31 marca 2011 r. w sprawie wyrażenia zgody na wydzierżawienia na czas nieoznaczony w trybie bezprzetargowym części nieruchomości gruntowej, położonej przy ul. Chopin 22, obręb 1 m. Barlinka, stanowiącej własność Gminy Barlinek, Uchwały Nr VI/69/2011 Rady Miejskiej w Barlinku z dnia 31 marca 2011 r. w sprawie wyrażenia zgody na wydzierżawienia na czas nieoznaczony w trybie bezprzetargowym części nieruchomości gruntowej, położonej przy ul. Gorzowskiej 24, obręb 2 m. Barlinka, stanowiącej własność Gminy Barlinek, Uchwały Nr VI/70/2011 Rady Miejskiej w Barlinku z dnia 31 marca 2011 r. w sprawie wyrażenia zgody na wydzierżawienia na czas nieoznaczony w trybie bezprzetargowym części nieruchomości gruntowej, położonej przy ul. Gorzowskiej 56, obręb 2 m. Barlinka, stanowiącej własność Gminy Barlinek, Uchwały Nr VI/71/2011 Rady Miejskiej w Barlinku z dnia 31 marca 2011 r. w sprawie wyrażenia zgody na wydzierżawienia na czas nieoznaczony w trybie bezprzetargowym części nieruchomości gruntowej, położonej przy ul. Długiej 5, obręb 2 m. Barlinka, stanowiącej własność Gminy Barlinek, Uchwały Nr VI/72/2011 Rady Miejskiej w Barlinku z dnia 31 marca 2011 r. w sprawie wyrażenia zgody na wydzierżawienia na czas nieoznaczony w trybie bezprzetargowym części nieruchomości gruntowej, położonej przy al. 1-go Maja 2, obręb 2 m. Barlinka, stanowiącej własność Gminy Barlinek, Uchwały Nr VI/73/2011 Rady Miejskiej w Barlinku z dnia 31 marca 2011 r. w sprawie wyrażenia zgody na wydzierżawienia na czas nieoznaczony w trybie bezprzetargowym części nieruchomości gruntowej, położonej przy al. 1-go Maja 16, obręb 2 m. Barlinka, stanowiącej własność Gminy Barlinek,  Uchwały Nr VI/74/2011 Rady Miejskiej w Barlinku z dnia 31 marca 2011 r. w sprawie wyrażenia zgody na wydzierżawienia na czas nieoznaczony w trybie bezprzetargowym części nieruchomości gruntowej, położonej przy ul. Niepodległości 33, obręb 2 m. Barlinka, stanowiącej własność Gminy Barlinek, § 1 ust. 1 pkt 3 lit. a  oraz pkt. 4 litera a tiret 1 Zarządzenia Nr 36/2008 r. z dnia 12 marca 2008 r. w sprawie ustalenia stawek czynszowych za dzierżawę lub najem nieruchomości stanowiących własność Gminy Barlinek zarządza się co następuje:</w:t>
        <w:tab/>
        <w:tab/>
        <w:tab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415/6 o pow. 18,00 m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>położonej w obrębie 2 miasta Barlinka przy ul. Gorzowskiej, stanowiącej własność Gminy Barlinek z przeznaczeniem na murowane pomieszczenie garażowe ( zaznaczone kolorem czerwonym na załączniku nr 1 do niniejszego za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576/31 o pow. 54,00 m</w:t>
      </w:r>
      <w:r>
        <w:rPr>
          <w:vertAlign w:val="superscript"/>
        </w:rPr>
        <w:t xml:space="preserve">2 </w:t>
      </w:r>
      <w:r>
        <w:rPr/>
        <w:t>położonej w obrębie 2 miasta Barlinka przy ul. Lipowej 3, stanowiącej własność Gminy Barlinek z przeznaczeniem pod murowane pomieszczenia garażowe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 zaznaczone kolorem czerwonym na załączniku nr 2 do niniejszego za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118/21 o pow. 18,00 m</w:t>
      </w:r>
      <w:r>
        <w:rPr>
          <w:vertAlign w:val="superscript"/>
        </w:rPr>
        <w:t xml:space="preserve">2 </w:t>
      </w:r>
      <w:r>
        <w:rPr/>
        <w:t>położonej w obrębie 2 miasta Barlinka przy ul. Niepodległości 10 , stanowiącej własność Gminy Barlinek z przeznaczeniem na murowane pomieszczenie garażowe ( zaznaczone kolorem czerwonym na załączniku nr 3 do niniejszego zarządzenia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118/20 o pow. 13,20 m</w:t>
      </w:r>
      <w:r>
        <w:rPr>
          <w:vertAlign w:val="superscript"/>
        </w:rPr>
        <w:t xml:space="preserve">2 </w:t>
      </w:r>
      <w:r>
        <w:rPr/>
        <w:t>położonej w obrębie 2 miasta Barlinka przy ul. Odrzańskiej 1, stanowiącej własność Gminy Barlinek z przeznaczeniem na murowane pomieszczenie garażowe ( zaznaczone kolorem czerwonym na załączniku nr 4 do niniejszego zarządzenia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551/20 o łącznej pow. 204,00 m</w:t>
      </w:r>
      <w:r>
        <w:rPr>
          <w:vertAlign w:val="superscript"/>
        </w:rPr>
        <w:t xml:space="preserve">2 </w:t>
      </w:r>
      <w:r>
        <w:rPr/>
        <w:t>położonej w obrębie 1 miasta Barlinka przy ul. 31-go Stycznia 12, stanowiącej własność Gminy Barlinek z przeznaczeniem pod uprawę ogrodów kwiatowo –warzywnych ( zaznaczone kolorem czerwonym na załączniku nr 5 do niniejszego zarządzenia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289 o łącznej pow. 588,00 m</w:t>
      </w:r>
      <w:r>
        <w:rPr>
          <w:vertAlign w:val="superscript"/>
        </w:rPr>
        <w:t xml:space="preserve">2 </w:t>
      </w:r>
      <w:r>
        <w:rPr/>
        <w:t>położonej w obrębie 2 miasta Barlinka przy ul. 31-go Stycznia 15, stanowiącej własność Gminy Barlinek z przeznaczeniem pod uprawę ogrodu warzywnego ( zaznaczone kolorem czerwonym na załączniku nr 6 do niniejszego zarządzenia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386/2 o łącznej pow. 175,00 m</w:t>
      </w:r>
      <w:r>
        <w:rPr>
          <w:vertAlign w:val="superscript"/>
        </w:rPr>
        <w:t xml:space="preserve">2 </w:t>
      </w:r>
      <w:r>
        <w:rPr/>
        <w:t>położonej w obrębie 1 miasta Barlinka przy ul. Chopina 22, stanowiącej własność Gminy Barlinek z przeznaczeniem pod uprawę ogrodu kwiatowo - warzywnego ( zaznaczone kolorem czerwonym na załączniku nr 7 do niniejszego zarządzenia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415/2 o łącznej pow. 135,00 m</w:t>
      </w:r>
      <w:r>
        <w:rPr>
          <w:vertAlign w:val="superscript"/>
        </w:rPr>
        <w:t xml:space="preserve">2 </w:t>
      </w:r>
      <w:r>
        <w:rPr/>
        <w:t>położonej w obrębie 2 miasta Barlinka przy ul. Gorzowskiej  24, stanowiącej własność Gminy Barlinek z przeznaczeniem pod uprawę ogrodów kwiatowo- warzywnych ( zaznaczone kolorem czerwonym na załączniku nr 8 do niniejszego zarządzenia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261/6 o łącznej pow. 804,00 m</w:t>
      </w:r>
      <w:r>
        <w:rPr>
          <w:vertAlign w:val="superscript"/>
        </w:rPr>
        <w:t xml:space="preserve">2 </w:t>
      </w:r>
      <w:r>
        <w:rPr/>
        <w:t xml:space="preserve">położonej w obrębie 2 miasta Barlinka przy ul. Gorzowskiej 56 , stanowiącej własność Gminy Barlinek z przeznaczeniem pod uprawę ogrodu </w:t>
      </w:r>
    </w:p>
    <w:p>
      <w:pPr>
        <w:pStyle w:val="Normal"/>
        <w:ind w:firstLine="540"/>
        <w:jc w:val="both"/>
        <w:rPr/>
      </w:pPr>
      <w:r>
        <w:rPr/>
        <w:t>( zaznaczone kolorem czerwonym na załączniku nr 9 do niniejszego zarządzenia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397 o łącznej   pow. 450,00 m</w:t>
      </w:r>
      <w:r>
        <w:rPr>
          <w:vertAlign w:val="superscript"/>
        </w:rPr>
        <w:t xml:space="preserve">2 </w:t>
      </w:r>
      <w:r>
        <w:rPr/>
        <w:t>położonej w obrębie 2 miasta Barlinka przy ul. Długiej 5, stanowiącej własność Gminy Barlinek z przeznaczeniem pod uprawę ogrodów kwiatowo- warzywnych ( zaznaczone kolorem czerwonym na załączniku nr 10 do niniejszego za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608/2 o łącznej   pow. 41,00 m</w:t>
      </w:r>
      <w:r>
        <w:rPr>
          <w:vertAlign w:val="superscript"/>
        </w:rPr>
        <w:t xml:space="preserve">2 </w:t>
      </w:r>
      <w:r>
        <w:rPr/>
        <w:t xml:space="preserve">położonej w obrębie 2 miasta Barlinka przy al.1-go Maja 2, stanowiącej własność Gminy Barlinek z przeznaczeniem pod uprawę ogrodu </w:t>
      </w:r>
    </w:p>
    <w:p>
      <w:pPr>
        <w:pStyle w:val="Normal"/>
        <w:ind w:firstLine="540"/>
        <w:jc w:val="both"/>
        <w:rPr/>
      </w:pPr>
      <w:r>
        <w:rPr/>
        <w:t>( zaznaczone kolorem czerwonym na załączniku nr 11 do niniejszego za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35/14 o łącznej pow. 200,00 m</w:t>
      </w:r>
      <w:r>
        <w:rPr>
          <w:vertAlign w:val="superscript"/>
        </w:rPr>
        <w:t xml:space="preserve">2 </w:t>
      </w:r>
      <w:r>
        <w:rPr/>
        <w:t xml:space="preserve">położonej w obrębie 2 miasta Barlinka przy al. 1-go Maja 16, stanowiącej własność Gminy Barlinek z przeznaczeniem pod uprawę ogrodu </w:t>
      </w:r>
    </w:p>
    <w:p>
      <w:pPr>
        <w:pStyle w:val="Normal"/>
        <w:ind w:firstLine="540"/>
        <w:jc w:val="both"/>
        <w:rPr/>
      </w:pPr>
      <w:r>
        <w:rPr/>
        <w:t>( zaznaczone kolorem czerwonym na załączniku nr 12 do niniejszego za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233/4 o łącznej  pow. 163,00 m</w:t>
      </w:r>
      <w:r>
        <w:rPr>
          <w:vertAlign w:val="superscript"/>
        </w:rPr>
        <w:t xml:space="preserve">2 </w:t>
      </w:r>
      <w:r>
        <w:rPr/>
        <w:t>położonej w obrębie 2 miasta Barlinka przy ul. Niepodległości 33, stanowiącej własność Gminy Barlinek z przeznaczeniem pod uprawę ogrodów kwiatowo- warzywnych ( zaznaczone kolorem czerwonym na załączniku nr 13 do niniejszego zarządzenia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 xml:space="preserve">         2. </w:t>
      </w:r>
      <w:r>
        <w:rPr/>
        <w:t>Opis nieruchomości: nieruchomości położone są w miejscowości Barlinek Studium uwarunkowań i kierunków zagospodarowania przestrzennego - teren oznaczony jest symbolem MM – jako  miejskie zespoły zabudowy.</w:t>
      </w:r>
      <w:r>
        <w:rPr>
          <w:b/>
          <w:bCs/>
        </w:rPr>
        <w:t xml:space="preserve">          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gruntu miesięcznie wynosi 1,82 zł (słownie jeden złoty 82/100).Do stawki doliczany będzie podatek VAT w wysokości 23% z przeznaczeniem na garaż murowany znajdujący się na terenie mias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rocznie wynosi 0,55 zł (słownie pięćdziesiąt pięć/100).Do stawki doliczany będzie podatek VAT w wysokości 23% z przeznaczeniem na cele ogrodowe.</w:t>
      </w:r>
    </w:p>
    <w:p>
      <w:pPr>
        <w:pStyle w:val="Normal"/>
        <w:ind w:firstLine="300"/>
        <w:jc w:val="both"/>
        <w:rPr/>
      </w:pPr>
      <w:r>
        <w:rPr/>
        <w:t>W przypadku opłaty miesięcznej czynsz dzierżawy płatny w terminie do 15 każdego miesiąca natomiast w przypadku opłaty rocznej czynsz dzierżawny płatny do 31 lipca kazdego roku.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czas nieoznaczony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rFonts w:eastAsia="Times New Roman" w:cs="Times New Roman"/>
        </w:rPr>
        <w:t>§</w:t>
      </w:r>
      <w:r>
        <w:rPr/>
        <w:t xml:space="preserve">2.1. </w:t>
      </w:r>
      <w:r>
        <w:rPr>
          <w:b w:val="false"/>
          <w:bCs w:val="false"/>
        </w:rPr>
        <w:t xml:space="preserve">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      </w:t>
      </w:r>
      <w:r>
        <w:rPr>
          <w:b/>
          <w:bCs/>
          <w:szCs w:val="22"/>
        </w:rPr>
        <w:tab/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4.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19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14:00Z</dcterms:created>
  <dc:creator>Ajaszczak</dc:creator>
  <dc:description/>
  <dc:language>en-US</dc:language>
  <cp:lastModifiedBy>Ajaszczak</cp:lastModifiedBy>
  <cp:lastPrinted>2011-04-28T09:29:00Z</cp:lastPrinted>
  <dcterms:modified xsi:type="dcterms:W3CDTF">2011-04-28T07:35:00Z</dcterms:modified>
  <cp:revision>4</cp:revision>
  <dc:subject/>
  <dc:title>ZARZĄDZENIE  NR </dc:title>
</cp:coreProperties>
</file>