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63/2011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26 maj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miejscowości Moczkowo gm. Barlinku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 art. 35 ustawy z dnia 21 sierpnia 1997 roku o gospodarce nieruchomościami (Dz. U. z 2010 r. Nr 102, poz. 651, Nr 106, poz. 675, Nr 143, poz. 963, Nr 155, poz. 1043 Nr 197, poz. 1307, Nr 200, poz. 1323, z 2011 r. Nr 64, poz. 341) oraz uchwały nr VI/57/2011 Rady Miejskiej w Barlinku z dnia 31 marca 2011 r. w sprawie wyrażenia zgody na zbycie nieruchomości położonej w Moczkowie,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nieruchomość oznaczoną w ewidencji gruntów działką nr 338/4 o pow. 0,2100 ha obręb Moczkowo, położoną w miejscowości Moczkowo gm. Barlinek. Działka nr 338/4 objęta jest księgą wieczystą nr SZ1M/00027579/1 prowadzoną w Sądzie Rejonowym w Myśliborz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Cena wywoławcza nieruchomości została ustalona na kwotę 97799,00 zł plus podatek VAT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nieruchomości.</w:t>
      </w:r>
    </w:p>
    <w:p>
      <w:pPr>
        <w:pStyle w:val="Normal"/>
        <w:jc w:val="both"/>
        <w:rPr/>
      </w:pPr>
      <w:r>
        <w:rPr>
          <w:sz w:val="24"/>
          <w:szCs w:val="24"/>
        </w:rPr>
        <w:t>Nieruchomość gruntowa niezabudowana będąca przedmiotem sprzedaży składa się z działki gruntu oznaczonej w ewidencji gruntów nr 338/4 o pow. 0,2100 ha obręb Moczkowo. Nieruchomość jest wolna od obciążeń. Kształt działki regularny prostokątny o wymiarach: szerokość od frontu (drogi wojewódzkiej) około 28 m, długość ok. 76 m. Ukształtowanie terenu w stosunku do drogi wojewódzkiej oraz otaczającego terenu opadające w dół w kierunku środkowej części działki, gdzie znajduje się niewielki zbiornik wodny zajmujący pow. ok 17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Działka jest nieogrodzona i porośnięta trawą. Najbliższe otoczenie nieruchomości stanowią budynki mieszkalne jednorodzinne i tereny rolnicze. Teren w miejscu lokalizacji nieruchomości jest uzbrojony w sieci: wodną, elektryczną, gazową, telekomunikacyjną zlokalizowane w pasie drogi wojewódzkiej. Sieć wodociągowa przechodzi również przez zbywaną działkę. W przypadku kolizji sieci wodociągowej z planowaną inwestycją przyszły nabywca przeniesie sieć na własny koszt w uzgodnieniu z jej właścicielem. W umowie sprzedaży nabywca działki ustanowi służebność dostępu do sieci wodociąg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uchomość zlokalizowana jest we wsi Moczkowo przy ul. Gorzowskiej. Wieś Moczkowo położona jest na południowy zachód od miasta Barlinka i przylega do granicy administracyjnej miasta. Przez wieś przebiega droga wojewódzka nr 151 biegnąca z Barlinka do Gorzowa Wlkp.</w:t>
      </w:r>
    </w:p>
    <w:p>
      <w:pPr>
        <w:pStyle w:val="Normal"/>
        <w:jc w:val="both"/>
        <w:rPr/>
      </w:pPr>
      <w:r>
        <w:rPr>
          <w:sz w:val="24"/>
          <w:szCs w:val="24"/>
        </w:rPr>
        <w:t>Dla terenu obejmującego działkę nr 338/4 nie ma obowiązującego planu zagospodarowania przestrzennego, natomiast obowiązuje studium uwarunkowań i kierunków zagospodarowania przestrzennego Gminy Barlinek. W studium teren działki oznaczony jest symbolem PW – jako tereny zabudowy pensjonatowej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la zbywanej nieruchomości została wydana decyzja nr 7/10 Burmistrza Barlinka z dnia 28 października 2010 r. o odmowie ustalenia warunków zabudowy dla inwestycji polegającej na budowie budynku mieszkalnego jednorodzinnego z garażem i zbiornikiem gromadzenia nieczystości ciekłych. Decyzję odmowną uzasadniono, iż inwestycja zlokalizowana jest w obszarze Barlinecko – Gorzowskiego Parku Krajobrazowego i musi spełniać wymagania zawarte w rozporządzeniu nr 107/2006 Wojewody Zachodniopomorskiego z dnia </w:t>
        <w:br/>
        <w:t xml:space="preserve">21.07.2006 r w sprawie Barlinecko – Gorzowskiego Parku Krajobrazowego. W treści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 ust. 1 pkt 7 tego rozporządzenia wprowadzono zakaz lokalizowania nowych obiektów budowlanych w pasie o szerokości 100 m od linii brzegowej rzek, jezior i innych zbiorników wodnych, z wyjątkiem obiektów służących turystyce wodnej, gospodarce wodnej lub rybacki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odmowna decyzja nie przekreśla możliwości zabudowy przedmiotowej działki np na cele turystyki wod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</w:t>
      </w:r>
    </w:p>
    <w:p>
      <w:pPr>
        <w:pStyle w:val="Tekstpodstawowy2"/>
        <w:rPr/>
      </w:pPr>
      <w:r>
        <w:rPr>
          <w:szCs w:val="24"/>
        </w:rPr>
        <w:t>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</w:t>
      </w:r>
      <w:r>
        <w:rPr/>
        <w:t>Dz. U. z 2010 r. Nr 102, poz. 651, Nr 106, poz. 675, Nr 143, poz. 963, Nr 155, poz. 1043 Nr 197, poz. 1307, Nr 200, poz. 1323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1-06-14T08:10:00Z</dcterms:modified>
  <cp:revision>88</cp:revision>
  <dc:subject/>
  <dc:title/>
</cp:coreProperties>
</file>