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72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2 czerwc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w Barlinku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, z 2011 r. Nr 64, poz. 341) oraz uchwały nr LXIV/1077/2010 Rady Miejskiej w Barlinku z dnia 28 października 2010 r. w sprawie wyrażenia zgody na zbycie nieruchomości położonej w Barlinku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ami o numerach 799/9, 799/10, 799/11, 799/12 i 799/13 o łącznej 0.0143 ha obręb Barlinek 2, położoną w Barlinku między ulicami Gorzowską i Okrężną. Działki o numerach 799/9, 799/10, 799/11, 799/12 i 799/13 objęte są księgą wieczystą </w:t>
      </w:r>
      <w:r>
        <w:rPr>
          <w:b/>
          <w:szCs w:val="24"/>
        </w:rPr>
        <w:t>nr SZ1M/00023184/7</w:t>
      </w:r>
      <w:r>
        <w:rPr>
          <w:szCs w:val="24"/>
        </w:rPr>
        <w:t xml:space="preserve"> prowadzoną 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19000,00 zł plus podatek VAT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gruntowa niezabudowana będąca przedmiotem sprzedaży składa się z pięciu działek gruntu oznaczonych w ewidencji gruntów numerami 799/9, 799/10, 799/11, 799/12 i 799/13 o łącznej 0.0143 ha o łącznej pow. 0,0143 ha obręb Barlinek 2. Nieruchomość jest wolna od obciążeń. Kształt działek jest regularny - prostokąt o wymiarach: szerokość około 10 m długość około 15 m. Ukształtowanie terenu jest płaskie. Dojazd do nieruchomości odbywa się poprzez działkę nr 799/5 stanowiącą własność Gminy Barlinek z drogi gminnej (ulicy Okrężnej). Najbliższe otoczenie nieruchomości stanowią budynki mieszkalne jedno i wielorodzinne. Teren w miejscu lokalizacji nieruchomości jest uzbrojony w sieci: wodną, elektryczną, gazową, telekomunikacyjną zlokalizowane w pasie drogi gminnej (ul. Okrężna) i wojewódzkiej (ul. Gorzowska).</w:t>
      </w:r>
    </w:p>
    <w:p>
      <w:pPr>
        <w:pStyle w:val="Normal"/>
        <w:jc w:val="both"/>
        <w:rPr/>
      </w:pPr>
      <w:r>
        <w:rPr>
          <w:sz w:val="24"/>
          <w:szCs w:val="24"/>
        </w:rPr>
        <w:t>Dla terenu obejmującego działki o numerach 799/9, 799/10, 799/11, 799/12 i 799/13 ę nr 338/4 nie ma obowiązującego planu zagospodarowania przestrzennego, natomiast została wydana decyzja nr 2/11 z dnia 08 lutego 2011 r. Burmistrza Barlinka o warunkach zabudowy dla inwestycji polegającej na budowie pięciu budynków garażowo-gospodarcz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Cs w:val="24"/>
        </w:rPr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</w:t>
      </w:r>
    </w:p>
    <w:p>
      <w:pPr>
        <w:pStyle w:val="Tekstpodstawowy2"/>
        <w:rPr/>
      </w:pPr>
      <w:r>
        <w:rPr>
          <w:szCs w:val="24"/>
        </w:rPr>
        <w:t>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</w:t>
      </w:r>
      <w:r>
        <w:rPr/>
        <w:t>Dz. U. z 2010 r. Nr 102, poz. 651, Nr 106, poz. 675, Nr 143, poz. 963, Nr 155, poz. 1043 Nr 197, poz. 1307, Nr 200, poz. 1323)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6-14T09:30:00Z</dcterms:modified>
  <cp:revision>90</cp:revision>
  <dc:subject/>
  <dc:title/>
</cp:coreProperties>
</file>