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ARZĄDZENIE Nr 108 /2011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 BARLINKA  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 dnia 25   sierpnia  2011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 sprawie  uchylenia  Uchwały  Nr 35 /97/ 226  Zarządu   Miasta   i   Gminy 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>w Barlinku z dnia 03 czerwca 1997r. w sprawie wydzielenia lokali   z   części    mieszkaniowego    zasobu    gminy   z   przeznaczeniem   na  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Na     podstawie    art.  30    ust. 2    pkt.3   ustawy   z  dnia   08 marca 1990 rok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o samorządzie gminnym ( Dz.U. z  2001 r.  Nr 142,  poz.1591;  z     2002r.    Nr 23,  poz.220; Nr 62,  poz. 558;     Nr  113,  poz.984;     Nr  153,  poz.1271;   Nr  214,  poz. 1806;    z 2003 r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80,    poz.717;     Nr 162,   poz. 1568;    z   2004r.   Nr 102,  poz.1055;   Nr 116,  poz.1203;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5 r. Nr 172, poz.1441;  Nr 175, poz.1457;   z 2006 r. Nr 17, poz.128; 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 2007r. Nr 48,  poz.327;  Nr 138,  poz.974;  Nr 173, poz.1218 ;  z 2008r.  Nr 180,  poz.1111;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Nr 223,  poz. 1458;  z  2009r. Nr  52, poz. 420;    Nr 157,  poz. 1241;   z  2010r.   Nr 28   poz.   142;  Nr 28, poz. 146;   Nr 106,   poz.675;    Nr  40, poz. 230;    z   2011r.   Nr 117,   poz. 679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r 134,  poz.777;  Nr 21, poz. 113;) w związku z  art.22  ustawy  z dnia 21 czerwca 2001 roku o ochronie  praw  lokatorów,  mieszkaniowym    zasobie    gminy   i   o    zmianie     Kodeksu    cywilnego   (  Dz. U.  z  2005 r.   Nr 31, poz.266;   z   2006 r.  Nr  86,  poz. 602;   Nr 94,  poz. 657;   Nr 167, poz.1193;   Nr 249, poz.1833;  z  2007r.  Nr 128,  poz.902; Nr 173,  poz.1218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  2010r.  Nr 3, poz. 13;)  zarządza się co następuje:</w:t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b/>
          <w:sz w:val="26"/>
        </w:rPr>
        <w:t>§ 1.1.</w:t>
      </w:r>
      <w:r>
        <w:rPr>
          <w:rFonts w:cs="Arial Black" w:ascii="Arial Black" w:hAnsi="Arial Black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U  c  h  y  l  a    się   Uchwałę   Nr 35 /97 /226   Zarządu    Miasta   i   Gminy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   Barlinku   z  dnia 03 czerwca 1997r.   w  sprawie   wyodrębnienia   części    lokali 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z mieszkaniowego  zasobu na lokale socjalne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Postanawia się lokal nr 9 położony  przy  ul. Podwale nr 2 w Barlinku  wykreślić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 rejestru  lokali  socjalnych  i  wpisać  do rejestru  lokali  mieszkalnych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6"/>
        </w:rPr>
        <w:t xml:space="preserve">   </w:t>
      </w:r>
      <w:r>
        <w:rPr>
          <w:rFonts w:cs="Times New Roman" w:ascii="Times New Roman" w:hAnsi="Times New Roman"/>
          <w:b/>
          <w:sz w:val="26"/>
        </w:rPr>
        <w:t>§ 2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ykonanie    Zarządzenia    powierza    się       Barlineckiemu      Towarzystwu   Budownictwa   Społecznego   Spółce   z  o.o.   w Barlinku. </w:t>
      </w:r>
    </w:p>
    <w:p>
      <w:pPr>
        <w:pStyle w:val="Zwykytekst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</w:r>
    </w:p>
    <w:p>
      <w:pPr>
        <w:pStyle w:val="Zwykytekst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</w:r>
    </w:p>
    <w:p>
      <w:pPr>
        <w:pStyle w:val="Zwykytekst"/>
        <w:rPr/>
      </w:pPr>
      <w:r>
        <w:rPr>
          <w:rFonts w:eastAsia="Arial Black" w:cs="Arial Black" w:ascii="Arial Black" w:hAnsi="Arial Black"/>
          <w:sz w:val="26"/>
        </w:rPr>
        <w:t xml:space="preserve">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  wchodzi  w  życie  z  dniem 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7:38:00Z</dcterms:created>
  <dc:creator>UMIG</dc:creator>
  <dc:description/>
  <dc:language>en-US</dc:language>
  <cp:lastModifiedBy>op</cp:lastModifiedBy>
  <cp:lastPrinted>2011-08-30T09:21:00Z</cp:lastPrinted>
  <dcterms:modified xsi:type="dcterms:W3CDTF">2011-08-30T09:16:00Z</dcterms:modified>
  <cp:revision>43</cp:revision>
  <dc:subject/>
  <dc:title>U C H W A Ł A    Nr  1/ 2002/328</dc:title>
</cp:coreProperties>
</file>