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OWY PLAN KONT DLA URZĘDU MIEJSKIEGO W BARLINK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ksiąg rachunkowych</w:t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bilansow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0- Majątek trwał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11 – Środki trwał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ykę buduje się wg struktury 011-xxx yy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 – trzycyfrowy kod środków trwałych określa grupa, podgrupa, rodzaj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. :        0 – grunty, 1 – budynki i lokale, 2 – obiekty inżynierii lądowej i wodnej,                    3 – kotły i maszyny energetyczne, 4 – maszyny, urządzenia i aparaty ogólnego zastosowania, 5 – specjalne maszyny i urządzenia i aparaty, 6 – urządzenia techniczne,        7 –  środki  transportu,  8 –  narzędzia,   przyrządy,          ruchomości         i wyposażenie.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yyy – grupa, podgrupa, rodz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3 – Pozostałe środki trwał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ykę buduje się wg struktury 013 –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 – pozostałe środki trwałe w użytkowaniu przez poszczególne referaty i jednostki organizacyj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0 – Wartości niematerialne i praw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buduje się wg struktury 020 – 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0 – Długoterminowe aktywa finans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buduje się wg struktur 030-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 – oznacza dwucyfrowy kod rodzaju rozrachu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1 – Umorzenie środków trwałych oraz wartości niematerialnych i prawnych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  <w:tab/>
        <w:t>xxx – trzycyfrowy kod środków trwałych określa grupa, podgrupa i rodzaj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. :        0 – grunty, 1 – budynki i lokale, 2 – obiekty inżynierii lądowej i wodnej,                    3 – kotły i maszyny energetyczne, 4 – maszyny, urządzenia i aparaty ogólnego zastosowania, 5 – specjalne maszyny i urządzenia i aparaty, 6 – urządzenia techniczne,        7 –  środki  transportu,  8 –  narzędzia,   przyrządy,          ruchomości         i wyposażenie.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yyy – grupa, podgrupa, rodz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2 – Umorzenie pozostałych środków trwałych oraz wartości niematerialnych i praw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0 – Inwestyc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analityczne do konta 080 buduje się wg następującej struktury 080-xxx yyyyy zzzz k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 – trzycyfrowy 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yyyyy- pięciocyfrowy roz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zzzz – czterocyfrowy paragraf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kk – dwucyfrowe zadanie, oznaczające dowolną analityk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1 – Środki pieniężne i rachunki bank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1 – Ka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0 – Rachunek bieżący jednostki budżet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130 buduje się wg następującej struktury:130 x yyy zzzzz pppp k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 – jednocyfrowy kod oznaczający np. 1 - dochody 2- wydatk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yyy – trzycyfrowy kod oznaczający 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zzzzz - pięciocyfrowy kod oznaczający rozdział klasyfikacji budżetowej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ppp - czterocyfrowy kod oznaczający paragraf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kk – dwucyfrowy kod oznaczający dowolną analityk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5 – Rachunki środków specjalnego przeznacz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buduje się wg struktury 135 –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 – oznacza dowolną analityk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9 – Inne rachunki bank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tykę buduje się wg struktury 139 x yy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zie: x – jednocyfrowy kod oznaczający np. 1-wadium, 2-depozyty, 3-inne rachunki  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 zależności od potrzeb będzie tworzona kolejna analityka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yy – dwucyfrowy kod oznaczający analitykę do konta kontrahen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0 – Krótkoterminowe papiery wartościowe i inne środki pienięż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buduje się wg struktury 140 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dzie: xx-dwucyfrowy kod oznaczający np.:01-czek, 02-rozliczenie czeku, 03-czek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tyczący ZFŚ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1 – Środki pieniężne w drodz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analityczne buduje się wg struktury 141 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kod dwucyfrowy oznaczający dowolną analityk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2 – Rozrachunki i roszcz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 – Rozrachunki z odbiorcami i dostawcam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01 buduje się wg następującej struktury 201 x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x – oznacza konkretnego kontrahen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1 – Należności z tytułu dochod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21 buduje się wg struktury 221 – xxx yyyyy pppp k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yyy – trzycyfrowy kod oznaczający 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zzzzz - pięciocyfrowy kod oznaczający rozdział klasyfikacji budżetowej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ppp - czterocyfrowy kod oznaczający paragraf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kk – dwucyfrowy kod oznaczający dowolną analityk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4 – Rozliczenie dotacji budżetowych oraz płatności z budżetu środków europejski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24 buduje się wg struktury 224 x yyy zzzzz pppp k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 – jednocyfrowy kod oznaczający dowolną wyodrębnioną analityk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yyy – trzycyfrowy kod oznaczający 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zzzzz - pięciocyfrowy kod oznaczający rozdział klasyfikacji budżetowej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ppp - czterocyfrowy kod oznaczający paragraf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kk – dwucyfrowy kod oznaczający dowolną analityk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5 – Rozrachunki z budżetam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21 buduje się wg struktury 225 x yyy zzzzz pppp k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 – jednocyfrowy kod oznaczający dowolną wyodrębnioną analityk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yyy – trzycyfrowy kod oznaczający dział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zzzzz - pięciocyfrowy kod oznaczający rozdział klasyfikacji budżetowej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ppp - czterocyfrowy kod oznaczający paragraf klasyfikacji budżet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kk – dwucyfrowy kod oznaczający dowolną analityk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6 – Długoterminowe należ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26 buduje się wg struktury 226 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 – oznacza trzycyfrowy kod kontrahe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9 – Pozostałe rozrachunki publicznopraw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29 buduje się wg struktury 226 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: xxx – oznacza trzycyfrowy kod rodzaju rozrachu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1 – Rozrachunki z tytułu wynagrodze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4 – Pozostałe rozrachunki z pracownikam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 analityczne do konta 234 buduje się wg następującej struktury 234 x y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dzie: x – oznacza kolejną analitykę np.: 1 – pobory przekazane na ROR, 2-zaliczka do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ozliczenia, 3-ZFŚS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yy – dwucyfrowy kod oznaczający konkretną osobę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0 Pozostałe rozrachunki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ta analityczne buduje się wg struktur 240 – 2 x yy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2 – oznacza konto Jednostki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X – oznacza kolejną analitykę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 – oznacza dwucyfrowy kod rodzaju rozrachunku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90 Odpisy aktualizujące należności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buduje się wg struktur 290 –xx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xx -  oznacza rodzaj należnośc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espół 4 – Koszty według rodzajów i ich rozliczenie</w:t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0 Amortyzacj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1 Zużycie materiałów i energii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2 Usługi obc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3 Podatki i opłat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4 Wynagrodzeni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5 Ubezpieczenia społeczne i inne świadczeni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9 Pozostałe koszty rodzajow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kont 401-409  buduje się wg struktury -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pp – czterocyfrowy kod oznaczający symbol paragrafu klasyfikacji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espół 7 – Przychody, dochody i koszty</w:t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20 – Przychody z tytułu dochodów budżetowych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720  buduje się wg struktury 750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50 Przychody finansow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ta analityczne do kont 750  buduje się wg struktury 750– xxx yyyyy pppp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51 Koszty finansow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ta analityczne do kont 751  buduje się wg struktury 751– xxx yyyyy pppp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60 Pozostałe przychody operacyjne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760  buduje się wg struktury 760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61 Pozostałe koszty operacyjn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ta analityczne do kont 751  buduje się wg struktury 751– xxx yyyyy pppp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yyyy -  pięciocyfrowy kod oznaczający symbol rozdziału klasyfikacji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pp – czterocyfrowy kod oznaczający symbol paragrafu klasyfikacji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espół 8 – Fundusze, rezerwy i wynik finansowy</w:t>
      </w:r>
    </w:p>
    <w:p>
      <w:pPr>
        <w:pStyle w:val="Normal"/>
        <w:tabs>
          <w:tab w:val="clear" w:pos="708"/>
          <w:tab w:val="left" w:pos="3216" w:leader="none"/>
          <w:tab w:val="right" w:pos="10488" w:leader="dot"/>
        </w:tabs>
        <w:spacing w:lineRule="atLeast" w:line="20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00 Fundusz jednostki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800  buduje się wg struktury 800 - x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10 </w:t>
      </w: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Dotacje budżetowe, płatności z budżetu środków europejskich oraz środki z budżetu na inwestycj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810  buduje się wg struktury 810 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pp – czterocyfrowy kod oznaczający symbol paragrafu klasyfikacji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40 Rezerwy i rozliczenia międzyokresowe przychodów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51 Zakładowy fundusz świadczeń socjalnych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55 Fundusz mienia zlikwidowanych jednostek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60 Wynik finansowy</w:t>
      </w:r>
    </w:p>
    <w:p>
      <w:pPr>
        <w:pStyle w:val="Normal"/>
        <w:spacing w:lineRule="atLeast" w:line="200" w:before="0" w:after="0"/>
        <w:ind w:left="-708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Konta pozabilansow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50 – Wydatki związane z sołectwam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onta analityczne do kont 950 buduje się wg struktury 950 – x yy ppppp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dzie:x – oznacza kolejną analitykę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 – oznacza przypisany numer sołectwa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p – pięciocyfrowy kod oznaczający dział i rozdział klasyfikacji budżetowej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75 – Wydatki strukturaln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75 buduje się wg struktury 975 – xx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xx – oznacza kod strukturaln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0 – Plan finansowy wydatków budżetowych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80  buduje się wg struktury 980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81 – Plan finansowy niewygasających wydatków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81  buduje się wg struktury 981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87 – Plan finansowy dochodów budżetowych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87  buduje się wg struktury 987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98 - Zaangażowanie wydatków budżetowych roku bieżącego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98 buduje się wg struktury 998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99 - Zaangażowanie wydatków budżetowych przyszłych lat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a analityczne do kont 999  buduje się wg struktury 999– xxx yyyyy pppp kk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gdzie:      xxx - trzycyfrowy kod oznaczający symbol działu klasyfikacji 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yyyy -  pięciocyfrowy kod oznaczający symbol rozdział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żetowej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ppp – czterocyfrowy kod oznaczający symbol paragrafu klasyfikacji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dżetowej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k – dwucyfrowy kod oznaczający dowolną analitykę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0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3 do Zarządzenie Burmistrza Nr  2/2011 z  3 stycznia 2011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4:00Z</dcterms:created>
  <dc:creator>Czerniejewska</dc:creator>
  <dc:description/>
  <dc:language>en-US</dc:language>
  <cp:lastModifiedBy>Czerniejewska</cp:lastModifiedBy>
  <dcterms:modified xsi:type="dcterms:W3CDTF">2011-05-05T10:44:00Z</dcterms:modified>
  <cp:revision>2</cp:revision>
  <dc:subject/>
  <dc:title/>
</cp:coreProperties>
</file>