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64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6 maj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rzeznaczonej do sprzedaży położonej w Barlinku przy ul. Fabryczn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</w:r>
      <w:r>
        <w:rPr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, z 2011 r. Nr 64, poz. 341) oraz uchwały nr LXIV/1080/2010 Rady Miejskiej w Barlinku z dnia 28 października 2010 r. w sprawie wyrażenia zgody na zbycie gruntu położonego w Barlinku przy ul. Fabrycznej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ind w:firstLine="360"/>
        <w:rPr>
          <w:szCs w:val="24"/>
        </w:rPr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ograniczonego </w:t>
      </w:r>
      <w:r>
        <w:rPr>
          <w:szCs w:val="24"/>
        </w:rPr>
        <w:t>nieruchomość oznaczoną w ewidencji gruntów działką nr 567/22 o pow. 0,0861 ha obręb Barlinek 1, położonej w Barlinku przy ul. Fabrycznej. Działka nr 567/22 objęta jest księgą wieczystą nr SZ1M/00026024/9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 Opis sprzedawanej nieruchomośc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Barlinek jest właścicielką działki gruntu oznaczonej w ewidencji gruntów nr 567/22 o pow. 0,0861 ha obręb Barlinek 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Działka jest obciążona umową dzierżawy. Na działce znajduje się droga dojazdowa do nieruchomości przyległych ze zbywaną działką. Działka nr 567/22 położona jest w południowej części miasta Barlinka. Kształt działki jest nieregularny, a ukształtowanie płaskie. Działka posiada dostęp do drogi gminnej (ul. Fabryczna). Przez działkę przebiegają sieci: wodociągowa i kanalizacji sanitarnej. W przypadku kolizji sieci z planowaną na działce inwestycją przyszły nabywca przeniesie sieci na własny koszt w uzgodnieniu z właścicielem tych siec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umowie sprzedaży na zbywanej działce zostanie ustanowiona służebność dostępu do sieci, o których mowa wyżej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teren obejmujący między innymi przedmiotową działkę nie ma planu zagospodarowania przestrzennego, a w studium uwarunkowań i kierunków zagospodarowania przestrzennego Gminy Barlinek teren jest oznaczony symbolem IM – jako tereny o funkcji miesza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 Cena wywoławcza nieruchomości została ustalona na kwotę 47243,00 zł plus podatek v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6-14T09:25:00Z</dcterms:modified>
  <cp:revision>89</cp:revision>
  <dc:subject/>
  <dc:title/>
</cp:coreProperties>
</file>