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74/2011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13 czerwca 2011 r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art. 35 ustawy z dnia 21. sierpnia 1997 r. o gospodarce nieruchomościami (Dz. U. z 2010  r. Nr 102, poz. 651, Nr 106, poz. 675, Nr 143, poz. 963, Nr 155, poz. 1043, Nr 197, poz. 1307, Nr 200, poz. 1323, z 2011 r. Nr 64, poz. 341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521"/>
        <w:gridCol w:w="71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Tunelowa nr 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514/1 o pow. 0,0177 ha (obręb ewidencyjny Barlinek 1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19461/2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, w skład którego wchodzi 6 lokali mieszkalnych. Powierzchnia użytkowa wszystkich lokali oraz pomieszczeń do nich przynależnych wynosi 368,08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ną, kanalizacyjną, elektroenergetyczną, gazową. 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g opinii rzeczoznawcy majątkowego stan techniczny budynku określono jako zadawalający – w elementach budynku występując średnie uszkodzenia i ubytki nie zagrażające bezpieczeństwu publicznemu. Celowy jest częściowy remont kapitalny.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7,0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z w.c. i przedpokoju położony na parterze. Do lokalu przynależy piwnica o  pow. 5,2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692/10000 części w nieruchomości wspólnej, którą stanowi grunt jako przedmiot współużytkowania wieczystego oraz części budynku i urządzenia, które nie służą wyłącznie do użytku właścicieli lokali. Standard, funkcjonalność oraz wyposażenie lokalu rzeczoznawca majątkowy określił na poziomie niskim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32265 zł (sto trzydzieści dwa tysiące dwieście sześćdziesiąt pięć  zł), w tym: cena lokalu 129680 zł, udziału w gruncie 2585 zł.. Stawka procentowa pierwszej opłaty z tytułu oddania gruntu we współużytkowanie wieczyste wynosi 25%, stawka opłat rocznych wynosi 1%. Pierwsza opłata wynosi 646,25 zł. Opłaty roczne aktualnie zostały ustalone na kwotę 25,85 zł, opłaty te wnosi się przez cały okres użytkowania wieczystego, w terminie do 31 marca każdego roku, z góry za dany rok. Wysokość opłaty rocznej może być aktualizowana, nie częściej niż raz w roku, jeżeli wartość tej nieruchomości ulegnie zmianie.     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 xml:space="preserve"> Nieruchomości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1-06-14T14:01:00Z</cp:lastPrinted>
  <dcterms:modified xsi:type="dcterms:W3CDTF">2011-06-14T12:03:00Z</dcterms:modified>
  <cp:revision>275</cp:revision>
  <dc:subject/>
  <dc:title/>
</cp:coreProperties>
</file>