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</w:r>
    </w:p>
    <w:p>
      <w:pPr>
        <w:pStyle w:val="Heading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ZARZĄDZENIE NR 80/2011</w:t>
      </w:r>
    </w:p>
    <w:p>
      <w:pPr>
        <w:pStyle w:val="Subtitle"/>
        <w:ind w:firstLine="57"/>
        <w:rPr>
          <w:rFonts w:ascii="Arial" w:hAnsi="Arial" w:cs="Arial"/>
          <w:bCs/>
          <w:shadow/>
          <w:sz w:val="28"/>
          <w:szCs w:val="28"/>
        </w:rPr>
      </w:pPr>
      <w:r>
        <w:rPr>
          <w:rFonts w:cs="Arial" w:ascii="Arial" w:hAnsi="Arial"/>
          <w:bCs/>
          <w:shadow/>
          <w:sz w:val="28"/>
          <w:szCs w:val="28"/>
        </w:rPr>
        <w:t>BURMISTRZA BARLINKA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8"/>
          <w:szCs w:val="28"/>
        </w:rPr>
      </w:pPr>
      <w:r>
        <w:rPr>
          <w:rFonts w:cs="Arial" w:ascii="Arial" w:hAnsi="Arial"/>
          <w:b/>
          <w:bCs/>
          <w:shadow/>
          <w:sz w:val="28"/>
          <w:szCs w:val="28"/>
        </w:rPr>
        <w:t>z dnia 30 czerwca 2011 r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28"/>
        </w:rPr>
      </w:pPr>
      <w:r>
        <w:rPr>
          <w:rFonts w:cs="Arial" w:ascii="Arial" w:hAnsi="Arial"/>
          <w:b/>
          <w:bCs/>
          <w:shadow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podania do publicznej wiadomości wykazu nieruchomości przeznaczonych do sprzedaż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/>
      </w:pPr>
      <w:r>
        <w:rPr>
          <w:rFonts w:cs="Arial" w:ascii="Arial" w:hAnsi="Arial"/>
          <w:sz w:val="20"/>
        </w:rPr>
        <w:t>Na podstawie art. 30 ust. 2 pkt. 3 ustawy z dnia 8 marca 1990 roku o samorządzie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), art. 35 ustawy z dnia 21. sierpnia 1997 r. o gospodarce nieruchomościami (Dz. U. z 2010  r. Nr 102, poz. 651, Nr 106, poz. 675, Nr 143, poz. 963, Nr 155, poz. 1043, Nr 197, poz. 1307, Nr 200, poz. 1323, z 2011 r. Nr 64, poz. 341) oraz §1 pkt. 1. 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, poz. 330) zarządzam co następuj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§1. </w:t>
      </w:r>
      <w:r>
        <w:rPr>
          <w:rFonts w:cs="Arial" w:ascii="Arial" w:hAnsi="Arial"/>
          <w:sz w:val="20"/>
        </w:rPr>
        <w:t>Podaję do publicznej wiadomości wykaz nieruchomości przeznaczonych do sprzedaży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46"/>
        <w:gridCol w:w="67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łożenie  nieruchomoś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213" w:hanging="213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nieruchomości według ewidencji grunt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znaczenie  nieruchomości według księgi wieczystej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rzeznaczenie nieruchomośc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213" w:hanging="213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sób zagospodarowania nieruchomości.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nieruchomości przeznaczonej do sprzedaży.</w:t>
            </w:r>
          </w:p>
          <w:p>
            <w:pPr>
              <w:pStyle w:val="Normal"/>
              <w:numPr>
                <w:ilvl w:val="0"/>
                <w:numId w:val="9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zbycia.</w:t>
            </w:r>
          </w:p>
          <w:p>
            <w:pPr>
              <w:pStyle w:val="Normal"/>
              <w:numPr>
                <w:ilvl w:val="0"/>
                <w:numId w:val="9"/>
              </w:numPr>
              <w:ind w:left="212" w:hanging="2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linek, aleja 1 Maja nr 2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98/14 o pow. 0,0256 ha (obręb ewidencyjny Barlinek 2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 xml:space="preserve">SZ1M/00028943/1.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posób zagospodarowania: Nieruchomość zabudowana budynkiem mieszkalnym nr 27, częściowo podpiwniczonym, o dwóch kondygnacjach nadziemnych z poddaszem użytkowym, w skład którego wchodzi 8 lokali mieszkalnych. Powierzchnia użytkowa wszystkich lokali oraz pomieszczeń do nich przynależnych wynosi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415,53 </w:t>
            </w:r>
            <w:r>
              <w:rPr>
                <w:rFonts w:cs="Arial" w:ascii="Arial" w:hAnsi="Arial"/>
                <w:bCs/>
                <w:sz w:val="20"/>
              </w:rPr>
              <w:t>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w instalacje wodną, kanalizacyjną, elektroenergetyczną, gazową. Wg opinii rzeczoznawcy majątkowego stan techniczny budynku  zadawalający – w elementach budynku występują średnie uszkodzenia i ubytki nie zagrażające bezpieczeństwu publicznemu, celowy jest częściowy remont kapitalny.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5</w:t>
            </w:r>
            <w:r>
              <w:rPr>
                <w:rFonts w:cs="Arial" w:ascii="Arial" w:hAnsi="Arial"/>
                <w:sz w:val="20"/>
              </w:rPr>
              <w:t xml:space="preserve"> o pow. 30,5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 i łazienki położony na I piętrze. Do lokalu przynależy piwnica o  pow. 4,2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835/10000 części w nieruchomości wspólnej, którą stanowi grunt jako przedmiot współwłasności oraz części budynku i urządzenia, które nie służą wyłącznie do użytku właścicieli lokali. Lokal </w:t>
            </w:r>
            <w:r>
              <w:rPr>
                <w:rFonts w:cs="Arial" w:ascii="Arial" w:hAnsi="Arial"/>
                <w:bCs/>
                <w:sz w:val="20"/>
              </w:rPr>
              <w:t>wyposażony jest w instalacje wodną, kanalizacyjną, elektroenergetyczną, gazową, ogrzewanie piecowe. Wg oceny rzeczoznawcy s</w:t>
            </w:r>
            <w:r>
              <w:rPr>
                <w:rFonts w:cs="Arial" w:ascii="Arial" w:hAnsi="Arial"/>
                <w:sz w:val="20"/>
              </w:rPr>
              <w:t xml:space="preserve">tandard oraz wyposażenie lokalu na poziomie niskim. 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81597 zł (osiemdziesiąt jeden tysięcy pięćset dziewięćdziesiąt siedem  zł).  </w:t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trona 1/4</w:t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46"/>
        <w:gridCol w:w="67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Chmielna nr 1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ziałka ewidencyjna nr 165/24 o pow. 0,0633 ha (obręb ewidencyjny Barlinek 2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</w:t>
            </w:r>
            <w:r>
              <w:rPr>
                <w:rFonts w:cs="Arial" w:ascii="Arial" w:hAnsi="Arial"/>
                <w:sz w:val="20"/>
              </w:rPr>
              <w:t xml:space="preserve">Sądzie Rejonowym w Myśliborzu pod nr. </w:t>
            </w:r>
            <w:r>
              <w:rPr>
                <w:rFonts w:cs="Arial" w:ascii="Arial" w:hAnsi="Arial"/>
                <w:bCs/>
                <w:sz w:val="20"/>
              </w:rPr>
              <w:t xml:space="preserve">SZ1M/00029797/9.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 nr 10-11, podpiwniczonym, o dwóch kondygnacjach, nadziemnych z poddaszem użytkowym, w skład którego wchodzi 11 lokali mieszkalnych. Powierzchnia użytkowa wszystkich lokali oraz pomieszczeń do nich przynależnych wynosi 712,24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odną, kanalizacyjną, elektroenergetyczną, gazową, c. o. Wg opinii rzeczoznawcy majątkowego stan techniczny budynku  zadawalający – w elementach budynku występują średnie uszkodzenia i ubytki nie zagrażające bezpieczeństwu publicznemu, celowy jest częściowy remont kapitalny.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54,7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 , łazienki i przedpokoju położony na I piętrze. Do lokalu przynależy piwnica o  pow. 16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993/10000 części w nieruchomości wspólnej, którą stanowi grunt jako przedmiot współwłasności oraz części budynku i urządzenia, które nie służą wyłącznie do użytku właścicieli lokali.  Lokal </w:t>
            </w:r>
            <w:r>
              <w:rPr>
                <w:rFonts w:cs="Arial" w:ascii="Arial" w:hAnsi="Arial"/>
                <w:bCs/>
                <w:sz w:val="20"/>
              </w:rPr>
              <w:t>wyposażony jest w instalacje wodną, kanalizacyjną, elektroenergetyczną, gazową, c.o. Wg oceny rzeczoznawcy s</w:t>
            </w:r>
            <w:r>
              <w:rPr>
                <w:rFonts w:cs="Arial" w:ascii="Arial" w:hAnsi="Arial"/>
                <w:sz w:val="20"/>
              </w:rPr>
              <w:t xml:space="preserve">tandard oraz wyposażenie lokalu na poziomie niskim.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nieruchomości lokalowej wynosi: 146444 zł (sto czterdzieści sześć  tysięcy czterysta czterdzieści cztery zł).  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Niepodległości nr 34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ziałka ewidencyjna nr 176 o pow. 0,0285 ha (obręb ewidencyjny Barlinek 2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Sądzie Rejonowym w Myśliborzu pod nr. SZ1M/00016628/0.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 nr 34, podpiwniczonym, o czterech kondygnacjach, nadziemnych w skład którego wchodzi 18 lokali mieszkalnych oraz 5 lokali niemieszkalnych. Powierzchnia użytkowa wszystkich lokali oraz pomieszczeń do nich przynależnych wynosi 991,62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jest w instalacje wodną, kanalizacyjną, elektroenergetyczną, gazową. Aktualnie trwają roboty budowlane związane z przyłączeniem do sieci c. o.  i termomodernizacją budynku. Wg opinii rzeczoznawcy majątkowego stan techniczny budynku średni. 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2</w:t>
            </w:r>
            <w:r>
              <w:rPr>
                <w:rFonts w:cs="Arial" w:ascii="Arial" w:hAnsi="Arial"/>
                <w:sz w:val="20"/>
              </w:rPr>
              <w:t xml:space="preserve"> o pow. 27,8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 , łazienki i przedpokoju położony na I piętrze. Do lokalu przynależy piwnica o  pow. 6,4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345/10000 części w nieruchomości wspólnej, którą stanowi grunt jako przedmiot współużytkowania wieczystego oraz części budynku i urządzenia, które nie służą wyłącznie do użytku właścicieli lokali. Lokal wyposażony jest w instalacje  wodną, kanalizacyjną, elektroenergetyczną, gazową, Wg oceny rzeczoznawcy standard, funkcjonalność oraz wyposażenie lokalu na poziomie niskim. 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ieruchomości lokalowej wynosi: 72402 zł (siedemdziesiąt dwa tysiące czterysta dwa zł). Stawka procentowa pierwszej opłaty z tytułu oddania gruntu we współużytkowanie wieczyste wynosi 25%, stawka opłat rocznych wynosi 1%. Pierwsza opłata wynosi 233,25 zł. Opłaty roczne aktualnie zostały ustalone na kwotę 9,33 zł, opłaty te wnosi się przez cały okres użytkowania wieczystego, w terminie do 31 marca każdego roku, z góry za dany rok. Wysokość opłaty rocznej może być aktualizowana, nie częściej niż raz w roku, jeżeli wartość tej nieruchomości ulegnie zmianie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rona 2/4</w:t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946"/>
        <w:gridCol w:w="67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linek, ul. Gorzowska nr 66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ziałka ewidencyjna nr 255/7 o pow. 0,0861 ha (obręb ewidencyjny Barlinek 2)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Sądzie Rejonowym w Myśliborzu pod nr. SZ1M/00025997/3.   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 nr 66, niepodpiwniczonym, o jednej kondygnacji nadziemnej z poddaszem użytkowym w skład którego wchodzi 6 lokali mieszkalnych. Powierzchnia użytkowa wszystkich lokali oraz pomieszczeń do nich przynależnych wynosi 361,72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w instalacje wodną, kanalizacyjną, elektroenergetyczną, gazową, ogrzewanie poszczególnych lokali indywidualne.  Wg opinii rzeczoznawcy majątkowego stan techniczny budynku  zadawalający – w elementach budynku występują średnie uszkodzenia i ubytki nie zagrażające bezpieczeństwu publicznemu, celowy jest częściowy remont kapitalny (w tym generalny remont dachu). 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Lokal mieszkalny nr 3</w:t>
            </w:r>
            <w:r>
              <w:rPr>
                <w:rFonts w:cs="Arial" w:ascii="Arial" w:hAnsi="Arial"/>
                <w:sz w:val="20"/>
              </w:rPr>
              <w:t xml:space="preserve"> o pow. 3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składający się z jednego pokoju, kuchni , łazienki, przedpokoju, korytarza i sieni położony na parterze .Lokal nie posiada pomieszczeń przynależnych. Z lokalem tym związany jest udział w wysokości 968/10000 części w nieruchomości wspólnej, którą stanowi grunt jako przedmiot współużytkowania wieczystego oraz części budynku i urządzenia, które nie służą wyłącznie do użytku właścicieli lokali. Lokal wyposażony jest w instalacje wodną, kanalizacyjną, elektroenergetyczną, gazową, Wg oceny rzeczoznawcy standard, funkcjonalność oraz wyposażenie lokalu na poziomie niskim.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ieruchomości lokalowej wynosi: 71753 zł (siedemdziesiąt jeden tysięcy siedemset pięćdziesiąt trzy zł). Stawka procentowa pierwszej opłaty z tytułu oddania gruntu we współużytkowanie wieczyste wynosi 25%, stawka opłat rocznych wynosi 1%. Pierwsza opłata wynosi 1697,50 zł. Opłaty roczne aktualnie zostały ustalone na kwotę 67,90 zł, opłaty te wnosi się przez cały okres użytkowania wieczystego, w terminie do 31 marca każdego roku, z góry za dany rok. Wysokość opłaty rocznej może być aktualizowana, nie częściej niż raz w roku, jeżeli wartość tej nieruchomości ulegnie zmianie</w:t>
            </w:r>
          </w:p>
        </w:tc>
      </w:tr>
      <w:tr>
        <w:trPr>
          <w:trHeight w:val="3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arlinek, ul. Chmielna nr 3, </w:t>
            </w:r>
            <w:r>
              <w:rPr>
                <w:rFonts w:cs="Arial" w:ascii="Arial" w:hAnsi="Arial"/>
                <w:b/>
                <w:sz w:val="20"/>
              </w:rPr>
              <w:t xml:space="preserve"> klatka „c”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ziałka ewidencyjna nr 158 o pow. 0,0544 ha (obręb ewidencyjny Barlinek 2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Księga wieczysta dla nieruchomości macierzystej - gruntu i budynku - prowadzona jest w Sądzie Rejonowym w Myśliborzu pod nr. SZ1M/00017120/6.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zeznaczenie nieruchomości: Teren nie jest objęty planem. Aktualnie nieruchomość jest użytkowana na cele mieszkaniow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Sposób zagospodarowania: Nieruchomość zabudowana budynkiem mieszkalnym nr 3, podpiwniczonym, o pięciu kondygnacjach nadziemnych w skład którego wchodzi 60 lokali mieszkalnych i 2 lokale niemieszkalne. Powierzchnia użytkowa wszystkich lokali oraz pomieszczeń do nich przynależnych wynosi 2368,89 m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 xml:space="preserve">. Budynek wyposażony w instalacje wodną, kanalizacyjną, elektroenergetyczną, gazową, c. o.  Wg opinii rzeczoznawcy majątkowego stan techniczny budynku  średni, celowy jest remont bieżący elementów budynku (drobne naprawy, uzupełnienia, konserwacja i impregnacja).  </w:t>
            </w:r>
          </w:p>
        </w:tc>
        <w:tc>
          <w:tcPr>
            <w:tcW w:w="6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okal mieszkalny nr 1 </w:t>
            </w:r>
            <w:r>
              <w:rPr>
                <w:rFonts w:cs="Arial" w:ascii="Arial" w:hAnsi="Arial"/>
                <w:sz w:val="20"/>
              </w:rPr>
              <w:t>o pow. 45,15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składający się z dwóch pokoi, kuchni , łazienki i przedpokoju położony na parterze .Do lokalu przynależy piwnica o pow. 6,71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Z lokalem tym związany jest udział w wysokości 219/10000 części w nieruchomości wspólnej, którą stanowi grunt jako przedmiot współużytkowania wieczystego oraz części budynku i urządzenia, które nie służą wyłącznie do użytku właścicieli lokali. Lokal wyposażony jest w instalacje wodną, kanalizacyjną, elektroenergetyczną, gazową, Wg oceny rzeczoznawcy standard, funkcjonalność oraz wyposażenie lokalu na poziomie przeciętnym.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zbycia: ustanowienie odrębnej własności lokalu i jego sprzedaż. </w:t>
            </w:r>
          </w:p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</w:rPr>
              <w:t>Cena nieruchomości lokalowej wynosi: 139932 zł (sto trzydzieści dziewięć tysięcy dziewięćset trzydzieści dwa zł). Stawka procentowa pierwszej opłaty z tytułu oddania gruntu we współużytkowanie wieczyste wynosi 25%, stawka opłat rocznych wynosi 1%. Pierwsza opłata wynosi 290 zł. Opłaty roczne aktualnie zostały ustalone na kwotę 11,60 zł, opłaty te wnosi się przez cały okres użytkowania wieczystego, w terminie do 31 marca każdego roku, z góry za dany rok. Wysokość opłaty rocznej może być aktualizowana, nie częściej niż raz w roku, jeżeli wartość tej nieruchomości ulegnie zmianie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rFonts w:cs="Arial" w:ascii="Arial" w:hAnsi="Arial"/>
          <w:bCs/>
          <w:sz w:val="20"/>
        </w:rPr>
        <w:t>strona 3/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</w:t>
      </w:r>
      <w:r>
        <w:rPr>
          <w:rFonts w:cs="Arial" w:ascii="Arial" w:hAnsi="Arial"/>
          <w:sz w:val="20"/>
        </w:rPr>
        <w:t xml:space="preserve"> Nieruchomości stanowiące lokale mieszkalne opisane w §1 zarządzenia są przedmiotem umowy oddania w najem na czas nieoznaczony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§4. </w:t>
      </w: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ierwszeństwo w nabyciu nieruchomości przysługuje osobom wymienionym w art. 34 ust. 1 ustawy z dnia 21 sierpnia 1997 r. o gospodarce nieruchomościami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Osobie fizycznej lub prawnej, o której mowa w art. 34 ust. 1 pkt. 1. i pkt. 2. ustawy o gospodarce nieruchomościami przysługuje pierwszeństwo w nabyciu nieruchomości stanowiącej przedmiotowy lokal mieszkalny, jeżeli złoży wniosek o nabycie w terminie sześciu tygodni, licząc od dnia wywieszenia niniejszego wykazu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0"/>
        </w:rPr>
        <w:t xml:space="preserve">§5. </w:t>
      </w:r>
      <w:r>
        <w:rPr>
          <w:rFonts w:cs="Arial" w:ascii="Arial" w:hAnsi="Arial"/>
          <w:sz w:val="20"/>
        </w:rPr>
        <w:t>Zarządzenie wchodzi w życie z dniem ogłosz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Cs/>
          <w:sz w:val="20"/>
        </w:rPr>
        <w:t>strona 4/4</w:t>
      </w:r>
    </w:p>
    <w:p>
      <w:pPr>
        <w:pStyle w:val="Normal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hadow/>
          <w:sz w:val="28"/>
        </w:rPr>
      </w:pPr>
      <w:r>
        <w:rPr>
          <w:rFonts w:cs="Arial" w:ascii="Arial" w:hAnsi="Arial"/>
          <w:b w:val="false"/>
          <w:bCs/>
          <w:shadow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51:00Z</dcterms:created>
  <dc:creator>UMiG</dc:creator>
  <dc:description/>
  <cp:keywords/>
  <dc:language>en-US</dc:language>
  <cp:lastModifiedBy>Stankiewicz Teresa</cp:lastModifiedBy>
  <cp:lastPrinted>2011-07-01T14:50:00Z</cp:lastPrinted>
  <dcterms:modified xsi:type="dcterms:W3CDTF">2011-07-01T12:52:00Z</dcterms:modified>
  <cp:revision>296</cp:revision>
  <dc:subject/>
  <dc:title/>
</cp:coreProperties>
</file>