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96/201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5 lipc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stalenia jednolitego okresu użytkowania wieczystego nieruchomości położonej w Barlinku przy ul. Bocznej 7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art. 3a ust. 1 pkt 3 ustawy z dnia 24 czerwca 1994 r. o własności lokali (Dz. U. z 2000 r. Nr 80, poz. 903, Nr 29, poz. 355, z 2004 r. Nr 141, poz. 1492 </w:t>
      </w:r>
      <w:r>
        <w:rPr>
          <w:b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1. Postanawiam ustalić jednolity termin okresu użytkowania wieczystego, który upłynie 21 października 2101 r., dla nieruchomości położonej w Barlinku przy ul. Bocznej, oznaczonej w ewidencji gruntów działką nr 744 o pow. 0,0157 ha objętej księgą wieczystą nr SZ1M/00016857/1 prowadzoną w Sądzie Rejonowym w Myślibor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2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3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2-01-23T07:23:00Z</dcterms:modified>
  <cp:revision>97</cp:revision>
  <dc:subject/>
  <dc:title/>
</cp:coreProperties>
</file>