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122/2011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rmistrza Barlinka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5 września 2011r.</w:t>
      </w:r>
    </w:p>
    <w:p>
      <w:pPr>
        <w:pStyle w:val="Bezodstpw"/>
        <w:ind w:left="2124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organizacji, funkcjonowania i dokumentowania kontroli zarządczej w Urzędzie Miejskim w Barlinku i jednostkach organizacyjnych Gmin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68 i 69 ust.1 pkt.2 ustawy z dnia 27 sierpnia 2009r. o finansach publicznych (Dz. U. Nr 157, poz. 1240 ze zm.) zarządzam co następuje: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Zarządzenie ustanawia zasady organizacji, funkcjonowania i dokumentowania kontroli zarządczej w Urzędzie Miejskim w Barlinku i jednostkach organizacyjnych Gminy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. Kontrola zarządcza w Urzędzie i jednostkach organizacyjnych to ogół działań podejmowanych dla zapewnienia realizacji celów i zadań w sposób zgodny z prawem i procedurami wewnętrznymi, efektywny, oszczędny i terminowy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3. Kontrola zarządcza w Urzędzie i jednostkach organizacyjnych odbywa się na dwóch poziomach organizacyjnych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4. Pierwszy poziom kontroli zarządczej funkcjonuje w jednostkach organizacyjnych Gminy za którą odpowiadają kierownicy tych jednostek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5. Drugi poziom kontroli zarządczej funkcjonuje na poziomie Gminy Barlinek jako jednostki samorządu terytorialnego, na wyższym szczeblu organizacyjnym Urzędu reprezentowanym przez Burmistrza, który odpowiada za zapewnienie funkcjonowania kontroli zarządczej w podległych komórkach organizacyjnych Urzędu i jednostkach organizacyjnych Gminy, a także za zarządzanie ryzykiem w podległych obszarach funkcjonowania Gminy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6. Przy organizowaniu kontroli zarządczej w Urzędzie Miejskim i jednostkach organizacyjnych Gminy zaleca się stosować metodykę stanowiącą załącznik nr 1 do niniejszego zarządzenia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§ 7. 1. Zobowiązuję kierowników referatów Urzędu Miejskiego w Barlinku oraz kierowników jednostek organizacyjnych Gminy Barlinek do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poznania podległych pracowników ze Standardami kontroli zarządczej dla sektora finansów publicznych zawartymi w Komunikacie Nr 23 Ministra Finansów z dnia 16 grudnia 2009 r. (Dz. Urz. MF nr 15, poz. 84) oraz z treścią niniejszego zarządzenia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apewnienia realizacji niniejszego zarządzenia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Zobowiązuję kierowników jednostek organizacyjnych Gminy Barlinek do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organizowania i zapewnienia adekwatnego, skutecznego i efektywnego systemu kontroli zarządczej w tych jednostkach, uwzględniającego specyfikę i charakter jednostki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ierownictwo powinno podejmować działania organizacyjne, które zapewnią aktualizację udokumentowania funkcjonowania kontroli zarządczej w komórkach Urzędu i jednostkach organizacyjnych Gminy. Udokumentowanie kontroli zarządczej Urzędu stanowi załącznik nr 2 do niniejszego zarządzenia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 Za wdrożenie działań określonych w zarządzeniu odpowiadają kierownicy komórek organizacyjnych Urzędu i jednostek organizacyjnych Gminy oraz Zastępcy Burmistrza, Skarbnik i Sekretarz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9. Zobowiązuje się kierowników referatów oraz kierowników jednostek organizacyjnych Gminy Barlinek do przedstawiania Burmistrzowi Barlinka do końca lutego każdego roku, za pośrednictwem koordynatora kontroli zarządczej, </w:t>
      </w:r>
      <w:r>
        <w:rPr>
          <w:rFonts w:cs="Times New Roman" w:ascii="Times New Roman" w:hAnsi="Times New Roman"/>
        </w:rPr>
        <w:t>informacji o sposobie zorganizowania i funkcjonowania kontroli zarządczej za poprzedni rok, w zakresie kierowanych przez nich jednostek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0. Koordynację kontroli zarządczej prowadzić będzie pracownik zatrudniony na stanowisku ds. kontroli wewnętrznej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1. Zarządzenie wchodzi w życie z dniem podpisania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02:00Z</dcterms:created>
  <dc:creator>Alicja</dc:creator>
  <dc:description/>
  <cp:keywords/>
  <dc:language>en-US</dc:language>
  <cp:lastModifiedBy>Wioletta Słomka</cp:lastModifiedBy>
  <cp:lastPrinted>2012-02-21T10:00:00Z</cp:lastPrinted>
  <dcterms:modified xsi:type="dcterms:W3CDTF">2012-02-21T09:02:00Z</dcterms:modified>
  <cp:revision>2</cp:revision>
  <dc:subject/>
  <dc:title/>
</cp:coreProperties>
</file>