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ENIE Nr 51/2011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Burmistrza Barlink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4 kwietnia 2011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ogłoszenia wykazu nieruchomości gruntowej przeznaczonej do oddania w użytkowanie wieczyste położonej w Barlinku przy ul. Jeziornej.</w:t>
      </w:r>
    </w:p>
    <w:p>
      <w:pPr>
        <w:pStyle w:val="Normal"/>
        <w:ind w:left="1560" w:hanging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5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a podstawie art. 30 ust. 2 pkt 3 ustawy z dnia 08 marca 1990 roku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art. 35 ustawy z dnia 21 sierpnia 1997 roku o gospodarce nieruchomościami (Dz. U. z 2010 r. Nr 102, poz. 651, Nr 106, poz. 675, Nr 143, poz. 963, Nr 155, poz. 1043 Nr 197, poz. 1307, Nr 200, poz. 1323) oraz uchwały nr III/2010 Rady Miejskiej w Barlinku z dnia </w:t>
        <w:br/>
        <w:t xml:space="preserve">30 grudnia 2010 roku w sprawie wyrażenia zgody na oddanie w użytkowanie wieczyste nieruchomości położonej w Barlinku przy ul. Jeziornej </w:t>
      </w:r>
      <w:r>
        <w:rPr>
          <w:b/>
          <w:sz w:val="24"/>
          <w:szCs w:val="24"/>
        </w:rPr>
        <w:t>zarządzam, co następuj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360"/>
        <w:rPr>
          <w:sz w:val="22"/>
          <w:szCs w:val="22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. Przeznacza się do oddania w użytkowanie wieczyste na okres 99 lat nieruchomość gruntową położoną w Barlinku przy ul. Jeziornej, oznaczoną w ewidencji gruntów działką nr 231/8 o pow. 0,0364 ha. </w:t>
      </w:r>
      <w:r>
        <w:rPr/>
        <w:t xml:space="preserve">Działka objęta jest księgą wieczystą </w:t>
      </w:r>
      <w:r>
        <w:rPr>
          <w:b/>
        </w:rPr>
        <w:t>nr SZ1M/00029795/5</w:t>
      </w:r>
      <w:r>
        <w:rPr/>
        <w:t xml:space="preserve"> prowadzoną w Sądzie Rejonowym w Myśliborz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Cena wywoławcza nieruchomości została ustalona na kwotę 80000,00 zł łącznie z podatkiem VAT w wysokości 23%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wcity2"/>
        <w:ind w:left="0" w:firstLine="360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 Opis wyżej wymienionej dział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ruchomość opisana w § 1 stanowi własność Gminy Barlinek i jest wolna od obciążeń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ruchomość położona jest w strefie centralnej miasta Barlinka i przylega bezpośrednio do drogi gminnej (ul. Jeziornej). Najbliższe otoczenie nieruchomości to tereny zabudowy mieszkaniowej wielolokalowej oraz tereny zabudowane obiektami szkolnymi. Teren w miejscu lokalizacji nieruchomości posiada pełne uzbrojenie zlokalizowane w ulicy Jeziornej. Teren w granicach nieruchomości nie jest zabudowany. Kształt działki uważa się za korzystny, a ukształtowanie płaskie. </w:t>
      </w:r>
    </w:p>
    <w:p>
      <w:pPr>
        <w:pStyle w:val="Normal"/>
        <w:jc w:val="both"/>
        <w:rPr/>
      </w:pPr>
      <w:r>
        <w:rPr>
          <w:sz w:val="24"/>
          <w:szCs w:val="24"/>
        </w:rPr>
        <w:t>Obszar w skład, którego wchodzi przedmiotowa nieruchomość nie podlega ustaleniom żadnego obowiązującego miejscowego planu zagospodarowania przestrzen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ki zabudowy dla tej nieruchomości określone zostały decyzją nr 69/10 Burmistrza Barlinka z dnia 14 września 2010 r. o warunkach zabudowy dla inwestycji polegającej na budowie budynku mieszkalnego jednorodzinnego z częścią usługową handlową i budynku gospodarczo-garażowego przy ul. Jeziornej w Barli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z działkę przebiega kabel elektryczny i w przypadku kolizji z planowaną inwestycją przyszły nabywca przełoży kabel na własny koszt w uzgodnieniu z jego właścicielem. W umowie sprzedaży Nabywca ustanowi służebność dostępu do przedmiotowego kab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Decyzja określaj również warunki ochrony konserwatorskiej na podstawie ustawy o ochronie zabytków i opiece nad zabytkami, warunki w zakresie infrastruktury technicznej, warunki ochrony otuliny Barlinecko-Gorzowskiego Parku Krajobrazowego ze względu na lokalizację nieruchomości w obszarze otuliny Parku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sposób zagospodarowania terenu zgodnie z warunkami określonymi w decyzjach o warunkach zabudowy oraz termin rozpoczęcia budowy w ciągu 12 miesięcy od daty podpisania umowy i zakończenia budowy w ciągu 30 miesięcy od daty podpisania umowy w formie aktu notarialnego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/>
      </w:pPr>
      <w:r>
        <w:rPr>
          <w:szCs w:val="24"/>
        </w:rPr>
        <w:t>Pierwszą opłatę za oddanie gruntu w użytkowanie wieczyste ustala się na 25% ceny osiągniętej w przetargu i winna być uiszczona najpóźniej do dnia zawarcia umowy</w:t>
      </w:r>
    </w:p>
    <w:p>
      <w:pPr>
        <w:pStyle w:val="Tekstpodstawowy2"/>
        <w:rPr/>
      </w:pPr>
      <w:r>
        <w:rPr>
          <w:szCs w:val="24"/>
        </w:rPr>
        <w:t>Celem podstawowym oddania w użytkowanie wieczyste działki są usługi. Opłaty roczne będą stanowiły 3% ceny osiągniętej w przetargu. Opłaty roczne winny być wnoszone do dnia 31 marca każdego roku.</w:t>
      </w:r>
    </w:p>
    <w:p>
      <w:pPr>
        <w:pStyle w:val="Tekstpodstawowy2"/>
        <w:rPr/>
      </w:pPr>
      <w:r>
        <w:rPr>
          <w:szCs w:val="24"/>
        </w:rPr>
        <w:t>Wysokość opłaty rocznej z tytułu użytkowania wieczystego może być aktualizowana zgodnie z obowiązującymi przepisami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rPr/>
      </w:pPr>
      <w:r>
        <w:rPr>
          <w:szCs w:val="24"/>
        </w:rPr>
        <w:t>Burmistrz Barlinka jest zobowiązany zawiadomić osoby ustalone jako nabywcy nieruchomości o miejscu i terminie zawarcia umowy najpóźniej w ciągu 21 dni od dnia rozstrzygnięcia przetargu jednak nie krótszym niż 7 dni od dnia doręczenia zawiadomienia. Jeżeli osoba ustalona jako nabywca działki nie przystąpi bez usprawiedliwienia do zawarcia umowy w miejscu i w terminie podanym w zawiadomieniu oraz nie dokona zapłaty pierwszej opłaty z tytułu użytkowania wieczystego gruntu przed podpisaniem umowy Sprzedawca może odstąpić od zawarcia umowy, a wpłacone wadium nie podlega zwrotowi. Ustalono wadium w kwocie 10% ceny wywoławczej. Koszty notarialne i sądowe ponosi nabyw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. Osobom, o których mowa w art. 34 ust. 1 pkt 1 i 2 ustawy dnia 21 sierpnia 1997 roku o gospodarce nieruchomościami (tekst jednolity: Dz. U. z 2010 r. Nr 102, poz. 651 ze zmianami) przysługuje pierwszeństwo w nabyciu przedmiotowej nieruchomości, jeżeli złożą wniosek o ich nabycie w terminie sześciu tygodni, licząc od dnia wywieszenia niniejszego wykazu</w:t>
      </w:r>
    </w:p>
    <w:p>
      <w:pPr>
        <w:pStyle w:val="Tekstpodstawowy2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9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Wykonanie zarządzenia powierza się Kierownikowi Referatu Rozwoju Gospodarczego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Tekstpodstawowy2"/>
        <w:ind w:firstLine="708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. Zarządzenie wchodzi w życie z dniem podjęc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Znak Znak Znak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00:00Z</dcterms:created>
  <dc:creator>Skowron</dc:creator>
  <dc:description/>
  <dc:language>en-US</dc:language>
  <cp:lastModifiedBy>Skowron</cp:lastModifiedBy>
  <dcterms:modified xsi:type="dcterms:W3CDTF">2011-05-11T09:36:00Z</dcterms:modified>
  <cp:revision>86</cp:revision>
  <dc:subject/>
  <dc:title/>
</cp:coreProperties>
</file>